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Аннотированный библиографический список </w:t>
      </w:r>
    </w:p>
    <w:p>
      <w:pPr>
        <w:pStyle w:val="Normal"/>
        <w:jc w:val="center"/>
        <w:rPr>
          <w:b/>
          <w:b/>
          <w:color w:val="000000"/>
        </w:rPr>
      </w:pPr>
      <w:r>
        <w:rPr>
          <w:b/>
          <w:color w:val="000000"/>
        </w:rPr>
        <w:t>видеоресурсов фондов медиатеки МУ «МИМЦ»</w:t>
      </w:r>
    </w:p>
    <w:p>
      <w:pPr>
        <w:pStyle w:val="Normal"/>
        <w:rPr>
          <w:b/>
          <w:b/>
          <w:color w:val="000000"/>
        </w:rPr>
      </w:pPr>
      <w:r>
        <w:rPr>
          <w:b/>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1: лабораторные работы. Видеоэнциклопедия для народного образования: [Видеоресурс]. Ч. 1 / Видеостудия Кварт. - М.: Видеостудия Кварт, 2001. - 1 видеокассета.</w:t>
        <w:br/>
        <w:t>Видеоэнциклопедия для народного образования "Физика - 1." содержит 12 лабораторных работ по разделам: "Колебания и волны", "Оптика", "Основы атомной и ядерной физики". Продолжительность фильма - 143 минут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2: лабораторные работы. Видеоэнциклопедия для народного образования: [Видеоресурс]. Ч. 2 / Видеостудия Кварт. - М.: Видеостудия Кварт, 2001. - 1 видеокассета.</w:t>
        <w:br/>
        <w:t xml:space="preserve">Видеоэнциклопедия для народного образования "Физика - 2." содержит лабораторные работы по разделам: "Дифракция света" (20 мин.), "Интерференция света" (20 мин.), "Дисперсия и рассеивание света" (19 мин.), "Тепловое излучение" (20 мин.), "Физические основы квантовой теории" (28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3. Видеоэнциклопедия для народного образования: [Видеоресурс]. Ч. 3 / Видеостудия Кварт, Леннаучфильм. - М.: Видеостудия Кварт, Леннаучфильм, 2001. - 1 видеокассета.</w:t>
        <w:br/>
        <w:t>Видеоэнциклопедия для народного образования "Физика - 3." содержит учебные фильмы по темам: "Физическая картина мира", "Фотоэффект", "Пластическая деформация", "Прозрачные магниты". Продолжительность видеозаписи - 1 ч. 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4. Видеоэнциклопедия для народного образования: [Видеоресурс]. Ч. 4 / Видеостудия Кварт, Леннаучфильм, Центрнаучфильм. - М.: Видеостудия Кварт, Леннаучфильм, 2001. - 1 видеокассета.</w:t>
        <w:br/>
        <w:t>Видеоэнциклопедия для народного образования "Физика - 4." содержит учебные фильмы по темам: "Диффузия", "Поляризация". Продолжительность видеозаписи - 3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5. Видеоэнциклопедия для народного образования: [Видеоресурс]. Ч. 5 / Видеостудия Кварт, Леннаучфильм, Свердловская студия. - М.: Видеостудия Кварт, Леннаучфильм, 2001. - 1 видеокассета.</w:t>
        <w:br/>
        <w:t>Видеоэнциклопедия для народного образования "Физика - 5." содержит учебные фильмы: "В глубь кристаллов", "Память металлов", "Память воды", "Этот нелинейный мир", "Частный случай из жизни плазмы", "Повторить живое". Продолжительность видеозаписи - 1 ч. 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6. Видеоэнциклопедия для народного образования: [Видеоресурс]. Ч. 6 / Видеостудия Кварт, Центрнаучфильм. - М.: Видеостудия Кварт, Центрнаучфильм, 2001. - 1 видеокассета.</w:t>
        <w:br/>
        <w:t>Видеоэнциклопедия для народного образования "Физика - 6." содержит учебный фильм: "Механика. Раздел: Основы кинематики". Продолжительность видеозаписи - 4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7. Видеоэнциклопедия для народного образования: [Видеоресурс]. Ч. 7 / Видеостудия Кварт, Центрнаучфильм. - М.: Видеостудия Кварт, Центрнаучфильм, 2001. - 1 видеокассета.</w:t>
        <w:br/>
        <w:t>Видеоэнциклопедия для народного образования "Физика - 7." содержит учебные фильмы по следующим темам из раздела "Геометрическая оптика": "Основные понятия и практическое применение", "Отражение света", "Преломление света", "Линзы". Продолжительность видеозаписи - 6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 8. Видеоэнциклопедия для народного образования: [Видеоресурс]. Ч. 8 / Видеостудия Кварт. - М.: Видеостудия Кварт, Центрнаучфильм, 2001. - 1 видеокассета.</w:t>
        <w:br/>
        <w:t xml:space="preserve">Видеоэнциклопедия для народного образования "Физика - 8." содержит учебные фильмы по следующим темам из раздела "Электрические явления": "Электрическое поле", "Электрический ток", "Тепловое, магнитное, химическое действие тока", "Сила тока", "Электрическое напряжение", "Электрическое сопротивление", "Закон Ома", "Последовательное и параллельное соединение проводников", "Работа и мощность тока", "Короткое замыкание".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изика. Магнетизм. Часть 1. [Видеоресурс]. Ч. 1 / Видеостудия Кварт. - М.: Видеостудия Кварт, 2001. - 1 видеокассета.</w:t>
        <w:br/>
        <w:t>Видеоиздание "Физика. Магнетизм. Часть 1." содержит учебные фильмы по следующим темам : "Магнитное поле", "Постоянные магниты", "Магнитное поле прямого тока", "Магнитное поле витка с током", "Магнитное поле катушки с током". Продолжительность видеозаписи - 4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имические элементы. Видеоэнциклопедия для народного образования: [Видеоресурс] / Видеостудия Кварт, Леннаучфильм, Центрнаучфильм. - М.: Видеостудия Кварт, 2001. - 1 видеокассета.</w:t>
        <w:br/>
        <w:t>На видеокассете "Химические элементы. Видеоэнциклопедия для народного образования" - фильмы о пяти химических элементах - фторе, сере, кремнии, фосфоре, титане. Вы узнаете об их происхождении, свойствах и использовании. Продолжительность видеозаписи - 7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уровцева Р.П., Гузей Л.С.</w:t>
      </w:r>
      <w:r>
        <w:rPr>
          <w:color w:val="000000"/>
        </w:rPr>
        <w:t xml:space="preserve"> Химия - 8: видеокурс для 8 класса по базовому уровню обучения из 2-х частей. Часть 1. [Видеоресурс] / авт. Р.П. Суровцевой, Л.С. Гузей; Видеостудия Кварт. - М.: Видеостудия Кварт, 2000. - 1 видеокассета.</w:t>
        <w:br/>
        <w:t>"Химия - 8: видеокурс для 8 класса по базовому уровню обучения из 2 частей. Часть 1." содержит учебные фильмы по темам: "Мир химии", "Язык химии", "Кислород", "Водород". Продолжительность видеозаписи - 65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уровцева Р.П., Гузей Л.С.</w:t>
      </w:r>
      <w:r>
        <w:rPr>
          <w:color w:val="000000"/>
        </w:rPr>
        <w:t>   Химия - 8: видеокурс для 8 класса по базовому уровню обучения из 2-х частей. Часть 2. [Видеоресурс] / авт. Р.П. Суровцевой, Л.С. Гузей; Видеостудия Кварт. - М.: Видеостудия Кварт, 2000. - 1 видеокассета.</w:t>
        <w:br/>
        <w:t>"Химия - 8: видеокурс для 8 класса по базовому уровню обучения из 2 частей. Часть 2." содержит учебные фильмы по темам: "Вода", "Основные классы неорганических веществ", "Тайна великого закона". Продолжительность видеозаписи - 9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имия вокруг нас. Видеоэнциклопедия для народного образования: [Видеоресурс] / Видеостудия Кварт. - М.: Видеостудия Кварт, 2001. - 1 видеокассета.</w:t>
        <w:br/>
        <w:t>Видеоэнциклопедия для народного образования "Химия вокруг нас." содержит 4 фильма: "Химия вокруг нас", "Воздух", "Вода", "Комплексионы в народном хозяйстве". Продолжительность видеозаписи - 6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перация "Гелий". Видеоэнциклопедия для народного образования: [Видеоресурс] / Видеостудия Кварт, Центрнаучфильм. - М.: Видеостудия Кварт, 2001. - 1 видеокассета.</w:t>
        <w:br/>
        <w:t>Видеоэнциклопедия для народного образования "Операция "Гелий." - это рассказ о крупнейших открытиях 20 века в области физики: гамма-лучей и радиоактивности, спектрального анализа, многих элементов таблицы Менделеева и др. Продолжительность видеозаписи - 7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трономия - 1. Видеоэнциклопедия для народного образования: [Видеоресурс] / Видеостудия Кварт. - М.: Видеостудия Кварт, 2000. - 1 видеокассета.</w:t>
        <w:br/>
        <w:t>Видеоэнциклопедия для народного образования "Астрономия - 1." содержит учебные фильмы по темам: "Звездные ориентиры", ", "Небесная механика", "Солнечная система", "Планета Земля", "Луна", "Утренняя звезда". Продолжительность видеозаписи - 7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трономия - 2. Видеоэнциклопедия для народного образования: [Видеоресурс] / Видеостудия Кварт. - М.: Видеостудия Кварт, 2000. - 1 видеокассета.</w:t>
        <w:br/>
        <w:t>Видеоэнциклопедия для народного образования "Астрономия - 2" содержит учебные фильмы по темам: "Красная планета", "Внешние планеты", "Малые тела", "Свет солнца", "Жизнь и смерть звезды", "Наша галактика", "Наблюдаемая Вселенная", "Расширяющаяся Вселенная". Продолжительность видеозаписи - 9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расноярскому краю 70 лет: 1934 - 2004. Красноярский край: Цикл телевизионных программ: [Видеоресурс] / РПК Город. - Красноярск: РПК Город, 2004. - 1 видеокассета.</w:t>
        <w:br/>
        <w:t>Видеокассета "Красноярскому краю 70 лет: 1934 - 2004. Красноярский край: Цикл телевизионных программ" содержит фильмы: "География" (20 мин.), "Флора и фауна" (15 мин.), "Енисейская губерния" (2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Чтение. Подготовишка: [Видеоресурс] / вед. И. Агаповой, прод. Т. Семеновой, реж. М. Трофименко; ООО Эврика Фильм, Клуб Аструм. - М.: ООО Эврика Фильм, 2005. - 1 видеокассета.</w:t>
        <w:br/>
        <w:t>Видеокассета "Чтение. Подготовишка" содержит учебный фильм, предназначенный для подготовки ребенка к школе - обучения чтению. Продолжительность видеозаписи - 5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тематика. Подготовишка: [Видеоресурс] / вед. И. Агаповой, прод. Т. Семеновой, реж. М. Трофименко; ООО Эврика Фильм, Клуб Аструм. - М.: ООО Эврика Фильм, 2005. - 1 видеокассета.</w:t>
        <w:br/>
        <w:t>Видеокассета "Математика. Подготовишка" содержит учебный фильм, предназначенный для подготовки ребенка к школе - обучения математике. Продолжительность видеозаписи - 8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Улица полна неожиданностей. Обеспечение безопасности жизнедеятельности. Видеофильм: : [Видеоресурс] / Видеостудия Кварт. - М.: Видеостудия Кварт, 2000. - 1 видеокассета.</w:t>
        <w:br/>
        <w:t>Видеокассета "Улица полна неожиданностей. Обеспечение безопасности жизнедеятельности" содержит 5 фильмов: "Вышел из дома - будь внимателен.", "Учимся переходить улицу.", "Запомните эти знаки.", "Пассажиром быть не просто.", "Опасные шалости.". Продолжительность видеозаписи - 52 мин. Фильм предназначен для детей дошкольного и младшего школьного возраста (6-8 ле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тематика начинается. Часть 1. Для малышей и взрослых : [Видеоресурс]. Ч. 1 / Видеостудия Кварт. - М.: Видеостудия Кварт, 2000. - 1 видеокассета.</w:t>
        <w:br/>
        <w:t>Видеокассета "Математика начинается. Для малышей и взрослых." содержит фильмы: "Математика начинается.", "Поезд до станции десять.", "А сколько всего.". Продолжительность видеозаписи - 60 мин. Фильмы предназначены для детей дошкольного и младшего школьного возрас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тематика начинается. Часть 2. Для малышей и взрослых : [Видеоресурс]. Ч. 2 / Видеостудия Кварт. - М.: Видеостудия Кварт, 2000. - 1 видеокассета.</w:t>
        <w:br/>
        <w:t>Видеокассета "Математика начинается. Часть 2. Для малышей и взрослых." содержит фильмы: "А сколько осталось?", "Второй десяток.", "Все имеет размеры и форму.". Продолжительность видеозаписи - 78 мин. Фильмы предназначены для детей дошкольного и младшего школьного возрас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казка про сказку: Третьяковская галерея представляет. Видеофильм : [Видеоресурс] / авт. сценария В. Суслова, реж. В. Венедиктова; Видеостудия Кварт, Государственная Третьяковская галерея. - М.: Видеостудия Кварт, 2000. - 1 видеокассета.</w:t>
        <w:br/>
        <w:t xml:space="preserve">Видеокассета "Сказка про сказку: Третьяковская галерея представляет." содержит фильм о произведениях русских художников по мотивам сказок из коллекции Государственной Третьяковской галереи. Продолжительность видеозаписи - 26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лобальная экология. Часть 1. Видеосериал: [Видеоресурс]. Ч. 1 : Обращаться осторожно. / Видеостудия Кварт, ЮНЕП. - М.: Видеостудия Кварт, 2005. - 1 видеокассета.</w:t>
        <w:br/>
        <w:t>"Глобальная экология. Часть 1. Обращаться осторожно." содержит видеофильмы: "Исчезающая земля", "Глоток свежего воздуха", "Дерево", "Черное море - смерть или отсрочка приговора?". Продолжительность видеозаписи - 7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лобальная экология. Часть 2. Видеосериал: [Видеоресурс]. Ч. 2 : Шанс на спасение. / Видеостудия Кварт, ЮНЕП. - М.: Видеостудия Кварт, 2005. - 1 видеокассета.</w:t>
        <w:br/>
        <w:t>"Глобальная экология. Часть 2. Шанс на спасение." содержит видеофильмы: "Спасение озонового слоя", "Что такое парниковый эффект", "Биоразнообразие - шанс на спасение". Продолжительность видеозаписи - 5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лобальная экология. Часть 3. Видеосериал: [Видеоресурс]. Ч. 3 : Будущее в гармонии. / Видеостудия Кварт, ЮНЕП. - М.: Видеостудия Кварт, 2005. - 1 видеокассета.</w:t>
        <w:br/>
        <w:t>"Глобальная экология. Часть 3. Будущее в гармонии." содержит видеофильмы: "Климат - проблемы будущего", "Наш будущий мир". Продолжительность видеозаписи - 6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тория географических открытий. Видеоэнциклопедия для народного образования: [Видеоресурс] / Видеостудия Кварт, Центрнаучфильм. - М.: Видеостудия Кварт, 2001. - 1 видеокассета.</w:t>
        <w:br/>
        <w:t>Видеоэнциклопедия для народного образования "История географических открытий." содержит 4 фильма о людях, составивших славу Отечества, их беспримерном мужестве и знаменитых путешествиях. Хабаров, Невельский, Седов - эти имена вы без труда найдете на карте России. Продолжительность видеозаписи - 10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Живая природа. Видеоэнциклопедия. Видеопособие по программе "Окружающий мир" 1, 2, 3 классы: [Видеоресурс] / Центрнаучфильм, Видеостудия Кварт. - М.: Видеостудия Кварт, 2005. - 1 видеокассета.</w:t>
        <w:br/>
        <w:t>Видеокассета "Живая природа. Видеоэнциклопедия. Видеопособие по программе "Окружающий мир" 1, 2, 3 классы" содержит 3 фильма: "Это все животные", "Это все растения", "Разнообразие животных и растений". Продолжительность записи - 8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Животный мир арктической зоны.: [Видеоресурс] / Видеостудия Кварт. - М.: Видеостудия Кварт, 2003. - 1 видеокассета.</w:t>
        <w:br/>
        <w:t>Кажется, что на бескрайних просторах Арктики вблизи Северного полюса, в мире ледяных полей и лютых морозов животные существовать не могут. Однако это не так. О том, кого можно встретить в суровом мире льда и снега, как приспособились местные обитатели к экстремальным условиям жизни, рассказывает фильм "Животный мир арктической зоны". Продолжительность - 3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Жизнь растений. Видеоэнциклопедия для народного образования: [Видеоресурс] / Видеостудия Кварт, Центрнаучфильм, Леннаучфильм. - М.: Видеостудия Кварт, 2003. - 1 видеокассета.</w:t>
        <w:br/>
        <w:t xml:space="preserve">Видеокассета "Жизнь растений. Видеоэнциклопедия для народного образования" содержит 6 фильмов: 1. "Удивительные путешественники" (Как распространяются семена в природе? Вы увидите необыкновенные путешествия семян по воздуху, суше, воде.); "Побег" (Удивительное обилие форм и способов развития.); "Часы Карла Линнея" (Как по цветам узнавать время? Самые красивые и необыкновенные цвета.); "Осень в лесу" (Видовой фильм. Осенние пейзажи, птицы и звери в нашем осеннем лесу.); "Пусть не седеют клевера." Продолжительность видеозаписи - 70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де живут организмы. Биология 5 класс. Видеоэнциклопедия. : [Видеоресурс] / Центрнаучфильм. - М.: Центрнаучфильм, 1999. - 1 видеокассета.</w:t>
        <w:br/>
        <w:t>Видеокассета "Где живут организмы. Биология 5 класс. Видеоэнциклопедия. ВВедение в биологию и экологию." содержит фильмы: "Среда обитания живых организмов.", "Природные сообщества". Продолжительность - 4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логия - 1. Животные. Видеоэнциклопедия для народного образования: [Видеоресурс]. Ч. 1 / Видеостудия Кварт. - М.: Видеостудия Кварт, 2000. - 1 видеокассета.</w:t>
        <w:br/>
        <w:t>Видеокассета "Биология - 1. Животные. Видеоэнциклопедия для народного образования" содержит фильмы: "Многоообразие животного мира" , "Беспозвоночные одноклеточные животные" (Тип: простейшие.), "Беспозвоночные многоклеточные животные" (Типы: губки, кишечнополостные, плоские черви, круглые черви, кольчатые черви, моллюски, игокожи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логия - 2. Животные. Видеоэнциклопедия для народного образования: [Видеоресурс]. Ч. 2 / Видеостудия Кварт. - М.: Видеостудия Кварт, 2000. - 1 видеокассета.</w:t>
        <w:br/>
        <w:t>Видеокассета "Биология - 2. Животные. Видеоэнциклопедия для народного образования" содержит фильмы: "Тип членистоногие" (Классы: ракообразные, паукообразные, многоножки, насекомые) , "Тип хордовые." (Классы: рыбы, земноводные, пресмыкающиеся.). Продолжительность видеозаписи - 1:44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логия - 2. Животные. Видеоэнциклопедия для народного образования: [Видеоресурс]. Ч. 2 / Видеостудия Кварт. - М.: Видеостудия Кварт, 2000. - 1 видеокассета.</w:t>
        <w:br/>
        <w:t>Видеокассета "Биология - 2. Животные. Видеоэнциклопедия для народного образования" содержит фильмы: "Тип членистоногие" (Классы: ракообразные, паукообразные, многоножки, насекомые) , "Тип хордовые." (Классы: рыбы, земноводные, пресмыкающиеся.). Продолжительность видеозаписи - 1:44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логия - 3. Животные. Видеоэнциклопедия для народного образования: [Видеоресурс]. Ч. 3 / Видеостудия Кварт. - М.: Видеостудия Кварт, 2000. - 1 видеокассета.</w:t>
        <w:br/>
        <w:t>Видеокассета "Биология - 3. Животные. Видеоэнциклопедия для народного образования" содержит фильмы: "Тип хордовые" (Класс: птицы. Класс млекопитающие, отряды: яйцекладущие, сумчатые, насекомоядные, рукокрылые, грызуны, зайцеобразные, хищники, хоботные, китообразные, ластоногоие, парнокопытные, непарнокопытные, приматы.). Продолжительность видеозаписи - 1:4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ир вокруг нас. Часть 1: Природа: [Видеоресурс]. Ч. 1 : Природа. - М.: Видеостудия Кварт, 2001. - 1 видеокассета.</w:t>
        <w:br/>
        <w:t>Видеокассета "Мир вокруг нас. Часть 1: Природа." содержит учебные фильмы по темам: "Неживая и живая природа. Взаимосвязь между ними."; "Воздух"; "Вода"; "Какие бывают животные. Насекомые, птицы, рыбы, звери."; "Осенью"; "Зимой"; Весной"; "Летом". Продолжительность видеозаписи - 100 мин. Издание предназначено для младших классов четырехлетней начальной школ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креты природы. Альманах. Видеоэнциклопедия для народного образования: [Видеоресурс] / Видеостудия Кварт, Центрнаучфильм. - М.: Видеостудия Кварт, 2001. - 1 видеокассета.</w:t>
        <w:br/>
        <w:t>Видеокассета "Секреты природы. Альманах. Видеоэнциклопедия для народного образования." содержит фильмы на следующие темы: 1. Что умеют обезьяны? 2. Австралийские ленивцы. Мир кактусов. 3. Маленький убийца. Марсиане. Морские львы. Сивучи. 4. В горах Казахстана. Наши маленькие помощники. Весной при криках лебединых. 5. Под знойным солнцем пустыни. Жук - математик. 6. Чувства насекомых. Доверие. Браво, горилла! 7. Улитка - рекордсмен. В объятиях вулкана. 8. Долгая ночь летучих мышей. Цветы - ловушки. Дальше только полюс.9. Розовая чайка. Игра в прятки. Кобра де капелла. 10. Хитрости растений. Ох, уж эти осы. Жизнь мертвого болота. 11. Как видят насекомые. 12. Морские путешественники. Эффект равновесия. Продолжительность видеозаписи - 17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Экологический альманах. Видеоэнциклопедия для народного образования: [Видеоресурс] / Видеостудия Кварт, Центрнаучфильм. - М.: Видеостудия Кварт, 2001. - 1 видеокассета.</w:t>
        <w:br/>
        <w:t>Видеокассета "Экологический альманах" - видеоприложение к курсу "Экология" в средней школе. В доступной форме знакомит с серьезными проблемами сохраения животного и растительного мира окружающей нас среды. С помощью игровых и документальных средств авторы старались пробудить у зрителя любовь к природе, чувство ответственности за чистоту мира вокруг нас. Вы увидите зверей и птиц, растения, занесенные в Красную Книгу, прекрасные русские леса, реки и поля, которые ждут внимания и заботы от подрастающего поколения. Продолжительность видеозаписи - 8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Экологические системы. Видеоэнциклопедия для народного образования: [Видеоресурс] / Видеостудия Кварт, Леннаучфильм. - М.: Видеостудия Кварт, 2001. - 1 видеокассета.</w:t>
        <w:br/>
        <w:t>Видеокассета "Экологические системы. Видеоэнциклопедия для народного образования" содержит учебные фильмы: "Экологические системы и их охрана."; "Природная среда. Состояние и контроль". Фильмы могут быть использованы при изучении курса "Экология" в общеобразовательных учебных заведениях по программе углубленного уровня. Продолжительность видеозаписи - 8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еография - 2. Видеоэнциклопедия для народного образования: [Видеоресурс] / Видеостудия Кварт, Леннаучфильм. - М.: Видеостудия Кварт, 2001. - 1 видеокассета.</w:t>
        <w:br/>
        <w:t xml:space="preserve">Видеокассета "География - 2. Видеоэнциклопедия для народного образования" содержит учебные фильмы по темам: 1. Загадки мирового океана. (О загадочных явлениях, возникающих в зоне течения Гольфстрим, которое дает тепло и жизнь огромным пространствам океана и суши). 2. Географическая оболочка. (Современные представления). 3. На острове Врангеля. (Климат, животный и растительный мир). 4. Воронежский заповедник. (Экологический оазис, сохранившийся в центре России. Животный и растительный мир.) 5. Мидии. (О богатствах белого моря.) 6. И заговорили немые породы... (О последних находках живых организмов в породах докембрийского период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еография - 3. Видеоэнциклопедия для народного образования: [Видеоресурс] / Видеостудия Кварт, Леннаучфильм. - М.: Видеостудия Кварт, 2001. - 1 видеокассета.</w:t>
        <w:br/>
        <w:t>Видеокассета "География - 3. Видеоэнциклопедия для народного образования" содержит 4 учебных фильмов по темам: 1. Сахалин, Курильские острова. Удивительная природа: вулканы, водопады, гейзеры, редкие природные ископаемые, необычные растения и животные. И единственные в своем роде нерестовые речки. 2. Уссурийская тайга. Растительный и животный мир. Что угрожает тайге, как ее охраняют. 3. Край двенадцати тысяч горных пиков. пословитца говорит: "Не говори о красоте гор, если ты не видел Кымгансана". Все об этом удивительном месте а Земле. 4. Кроноцкий заповедник на Камчатке. О том, что там растет и кто живет. Продолжительность видеозаписи - 1 ч. 1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иродные сообщества. Видеоэнциклопедия для народного образования: [Видеоресурс] / Видеостудия Кварт. - М.: Видеостудия Кварт, 2000. - 1 видеокассета.</w:t>
        <w:br/>
        <w:t>Видеокассета "Природные сообщества. Видеоэнциклопедия для народного образования" содержит 2 фильма по темам: Взаимосвязи в живой природе. Растительные сообщества растений, животных и микроорганизмов. Сообщества разных масштабов: океан, озеро, лес, степь, пустыня и т.д. Влияние человека на природные сообщества и их охрана. (Раздел базового курса "Биология"). Продолжительность видеозаписи - 4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сферные заповедники. Видеоэнциклопедия для народного образования: [Видеоресурс] / Видеостудия Кварт, Леннаучфильм. - М.: Видеостудия Кварт, 2000. - 1 видеокассета.</w:t>
        <w:br/>
        <w:t>Видеокассета "Биосферные заповедники. Видеоэнциклопедия для народного образования". Биосферные заповедники - это природные музеи, в которых сохраняются все виды растений, животных в условиях чистой экологической среды. Они организуются в горах, на равнинах, на севере и на юге. Вы увидите необыкновенное разнообразие флоры и фауны и узнаете, как нужно сохранять это богатство. Продолжительность видеозаписи - 5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иродоведение - 1. Видеоэнциклопедия для народного образования: [Видеоресурс]. Ч. 1 : Природа. - М.: Видеостудия Кварт, 2001. - 1 видеокассета.</w:t>
        <w:br/>
        <w:t xml:space="preserve">Видеокассета "Природоведение -1." содержит 7 учебных фильмов по темам: 1. Прошу любить и жаловать (о кабанах, свиньях). 2. Пчелиные истории. 3. Кто как в лесу живет. 4. Тайны старого пруда. 5. Ящерица без хвоста. 6. Муравей Красная точка. 7. Рыжик и его родня (о коровах, бизонах, зубрах).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иродоведение - 2. Видеоэнциклопедия для народного образования: [Видеоресурс]. Ч. 2. - М.: Видеостудия Кварт, 2001. - 1 видеокассета.</w:t>
        <w:br/>
        <w:t>Видеокассета "Природоведение -2." содержит 5 учебных фильмов по темам: 1. Приметы погоды. 2. Чей это пень. 3. О чем шелестели листья. 4. Лен-ленок - голубой цветок. 5. Болота 2000 года. Продолжительность видеозаписи - 1 ч. 1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иродоведение - 3. Для младших школьников. Видеоэнциклопедия для народного образования: [Видеоресурс]. Ч. 3. - М.: Видеостудия Кварт, 2001. - 1 видеокассета.</w:t>
        <w:br/>
        <w:t>Видеокассета "Природоведение -3. Для младших школьников." содержит 4 учебных фильма по темам: 1. Тайны зеленого короля. (Знакомство с растительным миром в увлекательной игровой форме. Леса, луга, поляны. Деревья, кустарники, травы, цветы.) 2. Чуть левее Северного Полюса. (Жизнь островных птиц в Ледовитом океане. Обычаи чаек, моевок и кайр на птичьих базарах. Рассказ ведется от лица птенцов.) 3. Птицы - пересмешники. (На понятном русском языке с вами говорят попугаи разных пород, скворцы, канарейки. Вы услышите целые фразы, сказанные птицей: "Берегите попугая, это птица дорогая!" 4. Волшебный корень монтесумы. (Какой вкус у картошки, знают все. Откуда она родом, как попала на русский стол, какими замечательными свойствами обладает, вам расскажут авторы фильма.Продолжительность видеозаписи - 1 ч. 18 мин.). Продолжительность фильма - 6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ьманах по географии. Видеоэнциклопедия для народного образования: [Видеоресурс] / Видеостудия Кварт, Центрнаучфильм. - М.: Видеостудия Кварт, 2001. - 1 видеокассета.</w:t>
        <w:br/>
        <w:t xml:space="preserve">Видеокассета "Альманах по географии. Видеоэнциклопедия для народного образования". Вы узнаете об общих физико-географических закономерностях, о горах и горообразованиии, о лесах и равнинах России, об их животном мире и других богатствах.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ридцать городов России. Видеоэнциклопедия для народного образования: [Видеоресурс]. - М.: Видеостудия Кварт, 2001. - 1 видеокассета.</w:t>
        <w:br/>
        <w:t xml:space="preserve">Видеокассета "Тридцать городов России. Видеоэнциклопедия для народного образования" содержит фильмы о городах России: Муром. Серпухов. Печора. Тамань. Торжок. Казань. Владимир. Суздаль. Романов. Борисоглебск. Кронштадт. Калининград. Мещера. Торопец. Талдом. Царицино.Звенигород. Галич. Нерехта. Магадан. Коломенское. Корец. Валдай. Волоколамск. Пенза. Санкт - Петербург (Васильевский остров). Б. Вяземы. Боровск. Гороховец. Продолжительность видеозаписи - 130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селенная и Земля. Видеоэнциклопедия для народного образования: [Видеоресурс]. - М.: Видеостудия Кварт, 2001. - 1 видеокассета.</w:t>
        <w:br/>
        <w:t xml:space="preserve">Видеокассета "Вселенная и Земля. Видеоэнциклопедия для народного образования" содержит 4 фильма: 1. Два лика Вселенной. 2. Что ты есть, земная твердь? 3. Загадки атмосферных вихрей. 4. Тайна плато Устюрт. Продолжительность видеозаписи - 60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еан и Земля. Ступени познания. Видеоэнциклопедия для народного образования: [Видеоресурс]. - М.: Видеостудия Кварт, 2001. - 1 видеокассета.</w:t>
        <w:br/>
        <w:t xml:space="preserve">Видеокассета "Вселенная и океан. Ступени познания. Видеоэнциклопедия для народного образования" содержит 4 фильма: 1. Это странное Куросио. 2. Таинственный мир кораллов. 3. Загадки каменных лабиринтов. 4. Ступени в подземное царство. Продолжительность видеозаписи - 65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емля. Развитие жизни. Для учащихся средней школы: [Видеоресурс]. - М.: Видеостудия Кварт, 2001. - 1 видеокассета.</w:t>
        <w:br/>
        <w:t>Видеокассета "Земля. Развитие жизни." Как и когда родилась на Земле жизнь? Кем были предки всего живого? Какие существа обитали в глубинах древнего океана? Живут ли на Земле потомки динозавров? Всем, кто задает себе эти вопросы, мы рекомендуем посмотреть наш фильм. Продолжительность видеозаписи - 55 мин. Издание предназначено для учащихся средней школ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емля. История планеты. Для учащихся средней школы: [Видеоресурс]. - М.: Видеостудия Кварт, 2001. - 1 видеокассета.</w:t>
        <w:br/>
        <w:t>Видеокассета "Земля. История планеты." Когда и как родилась наша Земля? Каким было ее раннее "детство"? Откуда на Земле вода и воздух? Как менялась земная твердь? Куда "плывут" материки? Все это вы узнаете из нашего фильма - первого из серии познавательных фильмов "Планета Земля". Продолжительность видеозаписи - 39 мин. Издание предназначено для учащихся средней школ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Жить или не жить. Российская национальная экологическая видеоэнциклопедия: [Видеоресурс]. - М.: Видеостудия Кварт, 2001. - 1 видеокассета.</w:t>
        <w:br/>
        <w:t>Видеокассета "Жить или не жить. Российская национальная экологическая видеоэнциклопедия." Какое влияние оказывает развитие цивилизации на окружающую среду. Экологические кризисы. Каким путем идти дальше: назад к природе или к экологической катастрофе. Фильм о необходимости развития человечества в согласии с природой. Продолжительность видеозаписи - 32 мин. Без возрастного ограничения.</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атомия и физиология человека. Выпуск 1. Московский учебник: [Видеоресурс]. - М.: Видеостудия Кварт, 2001. - 1 видеокассета.</w:t>
        <w:br/>
        <w:t xml:space="preserve">Видеокассета "Анатомия и физиология человека. Выпуск 1. Московский учебник." содержит учебные фильмы по темам: 1. Общее знакомство с организмом человека. 2. Нервная система. 3. Опора и движение. 4. Кровь. 5. Кровообращение. 6. Дыхание. 7. Пищеварение. 8. Размножение и развитие. Продолжительность видеозаписи - 1 ч. 45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атомия и физиология человека. Выпуск 2. Московский учебник: [Видеоресурс]. - М.: Видеостудия Кварт, 2001. - 1 видеокассета.</w:t>
        <w:br/>
        <w:t xml:space="preserve">Видеокассета "Анатомия и физиология человека. Выпуск 1. Московский учебник." содержит учебные фильмы по темам: 1. Кожа. 2. Выделения. 3. Сенсорные системы. 4. Поведение (высшая нервная деятельность). Продолжительность видеозаписи - 1 ч. 37 м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одземный мир Европы. 100 чудес европейской природы: [Видеоресурс]. - М.: ООО Эврика Фильм, 1999. - 1 видеокассета.</w:t>
        <w:br/>
        <w:t xml:space="preserve">Видеокассета "Подземный мир Европы. 100 чудес европейской природы." Тайна, новизна и скрытые от глаз соблазны издавна привлекали человека к подземному миру. В гигантскую пещеру на острове Крит, где по преданию родился Зевс, человек приходил отдать почести и принести жертву этому божеству. А живописная пещера в горах Юра еще ранними христианами была превращена в часовню Богородицы. И сейчас фантастические формы подземного царства манят нас и будят воображение.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строва мечты. 100 чудес европейской природы: [Видеоресурс]. - М.: ООО Эврика Фильм, 1999. - 1 видеокассета.</w:t>
        <w:br/>
        <w:t>Видеокассета "Острова мечты. 100 чудес европейской природы." Вы мечтаете побывать в красивейших местах? Путешествуйте вместе с нами и вы почувствуете неповторимое очарование островов мечты. Идиллический пейзаж Балеарских островов не пострадал от паломничества туристов. Прекрасные греческие острова, хотя и не устояли перед цивилизацией, сохранили уединенные бухты и уголки нетронутой природы. Поражает воображение северная красота норвежских фьордов. Насладитесь живописной природой европейских остров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аво на жизнь... Профилактика наркомании в подростковой среде: [Видеоресурс]. - М.: Видеостудия Кварт, 2001. - 1 видеокассета.</w:t>
        <w:br/>
        <w:t>Фильм "Право на жизнь" предназначен для подростков, которых еще не коснулась беда по имени "наркомания". Кто и как затягивает молодых людей в наркотический омут; Как противостоять тем, кто предлагает попробовать психоактивные вещества; Как влияют разные типы наркотиков на жизнедеятельность организма. Разговор на эти темы ведет виджей MTV Тутта Ларсен и специалисты. Сложные проблемы излагаются в занимательной форме (насколько это позволительно при такой серьезной теме). Продолжительность видеозаписи - 4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исатели России. Видеоэнциклопедия для народного образования: [Видеоресурс]. - М.: Видеостудия Кварт, 2001. - 1 видеокассета.</w:t>
        <w:br/>
        <w:t>Видеокассета "Писатели России. Видеоэнциклопедия для народного образования" содержит фильмы о писателях: А. Батюшкове, А. Пушкине, Е. Баратынском, Ф. Тютчеве, И. Тургеневе, Л. Андрееве, В. Брюсове. Продолжительность видеозаписи - 15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исатели Серебряного Века. Видеоэнциклопедия для народного образования: [Видеоресурс]. - М.: Видеостудия Кварт, 2001. - 1 видеокассета.</w:t>
        <w:br/>
        <w:t>Видеокассета "Писатели Серебряного Века. Видеоэнциклопедия для народного образования" содержит фильмы: 1. Петербургская Кассандра (Зинаида Гиппиус), 2. Петербург А. Белого. 3. Соучастник судьбы. М. Волошин. 4. Александр Блок. Продолжительность видеозаписи - 1 ч. 46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Видеоэнциклопедия для народного образования: [Видеоресурс]. - М.: Видеостудия Кварт, 2001. - 1 видеокассета.</w:t>
        <w:br/>
        <w:t>Видеокассета "А.С. Пушкин. Видеоэнциклопедия для народного образования" содержит 2 фильма: "А.С. Пушкин. Жизнь и творчество". Продолжительность видеозаписи - 46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мире русской литературы - 2. Видеоэнциклопедия для народного образования: [Видеоресурс]. - М.: Видеостудия Кварт, 2001. - 1 видеокассета.</w:t>
        <w:br/>
        <w:t>Видеокассета "В мире русской литературы - 2. Видеоэнциклопедия для народного образования" содержит 4 фильма. Блестящие имена русской поэзии: Г. Державин, Л. Апухтин, К. Романов (великий князь Константин) - три фильма об их творчестве. Последний фильм: "Легенда о великом инквизиторе" Это самая блестящая глава творчества Ф. Достоевского. Продолжительность видеозаписи - 7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лассики русской литературы. Видеоэнциклопедия для народного образования: [Видеоресурс]. - М.: Видеостудия Кварт, 2001. - 1 видеокассета.</w:t>
        <w:br/>
        <w:t>Видеокассета "Классики русской литературы. Видеоэнциклопедия для народного образования" содержит 6 фильмов: В.А. Жуковский, Д.Р. Фонвизин, А.Н. Островский, А.С. Пушкин, М.Ю. Лермонтов, А.П. Чехов. Продолжительность видеозаписи - 15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итература X - XI класс. Видеоэнциклопедия: [Видеоресурс]. - М.: Видеостудия Кварт, 2001. - 1 видеокассета.</w:t>
        <w:br/>
        <w:t>Видеокассета "Литература X - XI класс. Видеоэнциклопедия." содержит фильмы: Древнерусская литература - 1. Сказание о Петре и Февронии. 2. Жития святых. 3. Слово о полку Игореве. 4. Житие Сергия Радонежского. 5. Житие Протопопа Аввакума.; Литература XVIII век - Г. Державин. Продолжительность видеозаписи - 8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 истории русской письменности - 1. Видеоэнциклопедия: [Видеоресурс]. - М.: Видеостудия Кварт, 2001. - 1 видеокассета.</w:t>
        <w:br/>
        <w:t>Видеокассета "Из истории русской письменности - 1. Видеоэнциклопедия." Когда появилась славянская азбука и кто её создал, кто напечатал первую русскую книгу и какой она была; о памятнике культуры Древней Руси "Слово о полку Игореве" и истории его создания, о крупнейшем русском издателе Иване Сытине - об этом Вы узнаете, посмотрев четыре фильма, записанные на этой кассете. Продолжительность видеозаписи - 5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 истории русской письменности - 2. Видеоэнциклопедия: [Видеоресурс]. - М.: Видеостудия Кварт, 2001. - 1 видеокассета.</w:t>
        <w:br/>
        <w:t>Видеокассета "Из истории русской письменности - 2. Видеоэнциклопедия." содержит 3 фильма. О забытом значении и происхождении слов русской азбуки "Глаголь", "Добро" и других, о памятниках русской словесности, об их сохранности и изучении. Продолжительность видеозаписи - 6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графии писателей. Фильм 1. Видеоэнциклопедия: [Видеоресурс]. - М.: Видеостудия Кварт, 2001. - 1 видеокассета.</w:t>
        <w:br/>
        <w:t>Видеокассета "Биографии писателей. Фильм 1. Видеоэнциклопедия". Содержание: 1. Фонвизин 2. Карамзин 3. Жуковский. Продолжительность видеозаписи - 51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иографии писателей. Фильм 2. Видеоэнциклопедия: [Видеоресурс]. - М.: Видеостудия Кварт, 2001. - 1 видеокассета.</w:t>
        <w:br/>
        <w:t>Видеокассета "Биографии писателей. Фильм 2. Видеоэнциклопедия". Содержание: 1. Грибоедов. 2. Лермонтов. 3. Гоголь. Продолжительность видеозаписи - 56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сфордская видеоэнциклопедия для детей - 1: А - Г: [Видеоресурс]. - М.: Rise Media, 1996. - 1 видеокассета.</w:t>
        <w:br/>
        <w:t>Видеокассета "Оксфордская видеоэнциклопедия для детей - 1: А - Г". Содержание: 1. Антибиотики (0:00:12); 2. Атмосфера (0:02:14); 3. Атомная энергия (0:05:08); 4. Атомы. (0:09:46); 5. Бактерии и вирусы. (0:14:36); 6. Вакуум. (0:17:54); 7. Вода. (0:19:53); 8. Воздух. (0:24:33); 9. Время. (0:27:12); 10. Газы. (0:30:57); 11. Голограмма. (0:34:20). Этот видеофильм - самое ценное дополнение к домашней библиотеке каждого ребенка. Видеофильм в точной форме передает содержание Оксфордской Детсткой Энциклопедии - лучшей энциклопедии для детей. Удобная система поиска программ позволяет легко и быстро находить нужный материал для просмотра, как в домашних условиях, так и во время урока в школ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сфордская видеоэнциклопедия для детей - 2: Д - Л: [Видеоресурс]. - М.: Rise Media, 1996. - 1 видеокассета.</w:t>
        <w:br/>
        <w:t>Видеокассета "Оксфордская видеоэнциклопедия для детей - 2: Д - Л". Содержание: 12. Давление (0:00:12); 13. Дыхание (0:03:42); 14. Животные. (0:06:24); 15. Живые существа. (0:14:30); 16. Жидкости. (0:16:56); 17. Загрязнение среды. (0:18:24); 18. Звук. (0:23:10); 19. Кислород. (0:27:27); 20. Кислоты. (0:29:02); 21. Клетки. (0:32:20); 22. Кристаллы. (0:35:38). 23. Лазер (0:37:38); 24. Линзы. (0:41:09). Этот видеофильм - самое ценное дополнение к домашней библиотеке каждого ребенка. Видеофильм в точной форме передает содержание Оксфордской Детсткой Энциклопедии - лучшей энциклопедии для детей. Удобная система поиска программ позволяет легко и быстро находить нужный материал для просмотра, как в домашних условиях, так и во время урока в школ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сфордская видеоэнциклопедия для детей - 3: М - П: [Видеоресурс]. - М.: Rise Media, 1996. - 1 видеокассета.</w:t>
        <w:br/>
        <w:t>Видеокассета "Оксфордская видеоэнциклопедия для детей - 3: М - П". Содержание: 25. Магниты (0:00:12); 26. Металлы (0:03:01); 27. Механизмы. (0:07:45); 28. Мощность. (0:12:52); 29. Нефть. (0:16:55); 30. Огонь. (0:21:21); 31. Озон. (0:24:08); 32. Органы чувств. (0:25:00); 33. Парниковый эффект. (0:27:20); 34. Плавучесть. (0:31:24); 35. Пластмассы. (0:33:49). 36. Полет (0:36:40). Этот видеофильм - самое ценное дополнение к домашней библиотеке каждого ребенка. Видеофильм в точной форме передает содержание Оксфордской Детсткой Энциклопедии - лучшей энциклопедии для детей. Удобная система поиска программ позволяет легко и быстро находить нужный материал для просмотра, как в домашних условиях, так и во время урока в школ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сфордская видеоэнциклопедия для детей - 4: Р - Т: [Видеоресурс]. - М.: Rise Media, 1996. - 1 видеокассета.</w:t>
        <w:br/>
        <w:t>Видеокассета "Оксфордская видеоэнциклопедия для детей - 4: Р - Т". Содержание: 37. Радар (0:00:12); 38. Радиация (0:02:56); 39. Радио. (0:07:39); 40. Растения. (0:10:50); 41. Рентгеновские лучи. (0:13:39); 42. Рост. (0:15:48); 43. Свет. (0:18:51); 44. Сила тяжести. (0:22:17); 45. Соли (0:24:24); 46. Температура. (0:27:23); 47. Тепло. (0:30:56). 48. Топливо. (0:34:37). 49. Трение (0:38:50). Этот видеофильм - самое ценное дополнение к домашней библиотеке каждого ребенка. Видеофильм в точной форме передает содержание Оксфордской Детсткой Энциклопедии - лучшей энциклопедии для детей. Удобная система поиска программ позволяет легко и быстро находить нужный материал для просмотра, как в домашних условиях, так и во время урока в школ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сфордская видеоэнциклопедия для детей - 5: У - Э: [Видеоресурс]. - Rise Media. - 1996. - 1 видеокассета.</w:t>
        <w:br/>
        <w:t>Видеокассета "Оксфордская видеоэнциклопедия для детей - 5: У - Э". Содержание: 50. Углерод (0:00:12); 51. Химические вещества (0:03:49); 52. Цвет (0:07:08); 53. Цепи питания (0:10:36); 54.Эволюция (0:13:01); 55. Экология (0:18:30); 56. Электричество (0:22:47); 57. Электроника. (0:28:28); 58. Элементы (0:30:36); 59. Энергия. (0:32:48). Этот видеофильм - самое ценное дополнение к домашней библиотеке каждого ребенка. Видеофильм в точной форме передает содержание Оксфордской Детсткой Энциклопедии - лучшей энциклопедии для детей. Удобная система поиска программ позволяет легко и быстро находить нужный материал для просмотра, как в домашних условиях, так и во время урока в школ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утешествие по России - 1. Видеоэнциклопедия для народного образования: [Видеоресурс]. - М.: Видеостудия Кварт, 2001. - 1 видеокассета.</w:t>
        <w:br/>
        <w:t xml:space="preserve">Видеокассета "Путешествие по России - 1. Видеоэнциклопедия для народного образования" содержит 5 фильмов. Города России неповторимы и прекрасны. У каждого своя судьба, своя история. Вы познакомитесь с древней русской землей - Ярославией, побываете в Белгороде, в сибирском городе Тобольске, на Камчатке, увидите красоты Карелии.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утешествие по России - 2. Видеоэнциклопедия для народного образования: [Видеоресурс]. - М.: Видеостудия Кварт, 2001. - 1 видеокассета.</w:t>
        <w:br/>
        <w:t>Видеокассета "Путешествие по России - 2. Видеоэнциклопедия для народного образования" содержит 4 фильма. История и традиции Российских городов и областей, быт и народные обряды в фильмах: "Валдай - живая вода", "Душа Омской земли", "Сказ о Кубанской стороне", "У Беломорья..."</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Уроки истории. Видеоэнциклопедия для народного образования: [Видеоресурс]. - М.: Видеостудия Кварт, 2001. - 1 видеокассета.</w:t>
        <w:br/>
        <w:t>Видеокассета "Уроки истории. Видеоэнциклопедия для народного образования" содержит 4 фильма: 1. Долго ль Родина будет больна? История Новгородской республики. Итоги первого русского демократического опыта, знание которого особенно полезно сегодня. 2. Кутузов и Барклай. Кому принадлежала единственно правильня стратегия оставления Москвы в Отечественную войну 1812 года? Фильм о восстановлении исторической справедливости А.С. Пушкиным. 3. 1917, Февраль. Что легло последней каплей на чашу Российской истории и определило ее ход в феврале 1917 года. 4. НЭП: Уроки истории. Знание уроков НЭПа 20-х годов может помочь разобраться в НЭПе наших дней. Продолжительность видеозаписи - 10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тория IX класс.Россия XX век 20-30 годы. Видеоэнциклопедия: [Видеоресурс]. - М.: Центрнаучфильм, 1999. - 1 видеокассета.</w:t>
        <w:br/>
        <w:t>Видеокассета "История IX класс. Россия XX век 20-30 годы. Видеоэнциклопедия." Содержание: 1. НЭП 1921 - 1929 гг. 2. Особенности политического развития страны 1920 - 1927 гг. 3. Борьба за власть. Смерть Ленина. "Наследник" вождя. Коминтерн. 4. Внешняя политика государства. Укрепление международных позиций СССР. 5. Великий перелом. 6. Индустриализация. 7. Коллективизация 1928 - 1937 гг. 8. Развитие политической системы - тоталитарный режим 1934 - 1939 гг. 9. Культурная революция или партия поворачивается лицом к культуре. 10. Внешняя политика страны перед Второй мировой войной. Продолжительность видеозаписи - 45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ервая мировая война. Видеоэнциклопедия для народного образования: [Видеоресурс]. - М.: Видеостудия Кварт, 2001. - 1 видеокассета.</w:t>
        <w:br/>
        <w:t>Видеокассета "Первая мировая война. Видеоэнциклопедия для народного образования". Содержание: 1 серия - "Август 1914 года". Обстановка в мире в начале века, имперские интересы крупнейших держав Европы, предпосылки, расстановка сил в августе 1914 года. Начало войны. 2 серия - "Европа в огне" - Ход первой мировой войны. 3 серия - "Гибель Империи." Продолжительность видеозаписи - 18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ревний мир - 2. Видеоэнциклопедия для народного образования: [Видеоресурс]. - М.: Видеостудия Кварт, 2001. - 1 видеокассета.</w:t>
        <w:br/>
        <w:t>Видеокассета "Древний мир - 2. Видеоэнциклопедия для народного образования". Содержание: 1. История древнего символа. Что символизирует собой крест? Христианская святыня, скажктк Вы. Безусловно. Но у этого символа древняя история. Наши предки добывали огонь перекрещенными палочками. Уже тогда крест был символом огня, солнца, спасения. 2. Скифы. Историк геродот считал, что - "... скифы самые храбрые, самые сильные и всех друних считают врагами". Поэтому народу, не имевшему письменности, но оставившему большой след в истории, посвящается фильм. 3. На краю Ойкумены. 4. Древняя Бактрия. Оба фильма рассказывают о древней цивилизации Бактрии, сравнимой по значению с Древним Египтом и Вавилоном. Продолжительность видеозаписи - 5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ревний Рим. Видеоэнциклопедия для народного образования: [Видеоресурс]. - М.: Видеостудия Кварт, 2001. - 1 видеокассета.</w:t>
        <w:br/>
        <w:t>Видеокассета "Древний Рим. Видеоэнциклопедия для народного образования". История древнего Рима - это история города, государства, империи, всего римского мира за 1000 лет. Римляне создали многое из того, что и сегодня составляет основу западной цивилизации: Государственное устройство, свод законов, прекрасный язык - латынь, который до сих пор используют медики и биологи, и многое другое. Вспомнить главные события и великих людей древности всегда интересно. Продолжительность видеозаписи - 10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color w:val="000000"/>
        </w:rPr>
        <w:t>История морских сражений. Видеоэнциклопедия для народного образования: [Видеоресурс]. - М.: Видеостудия Кварт, 2001. - 1 видеокассета.</w:t>
        <w:br/>
        <w:t>Видеокассета "Истории морских сражений. Видеоэнциклопедия для народного образования" содержит 3 видеофильма: 1. Слово о Чесменской победе. 2. Загадка Цусимы. 3. Адмирал Макаров. Продолжительность видеозаписи - 6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тория земель Российских. Видеоэнциклопедия для народного образования: [Видеоресурс]. - М.: Видеостудия Кварт, 2000. - 1 видеокассета.</w:t>
        <w:br/>
        <w:t>Видеокассета "История земель Российских. Видеоэнциклопедия для народного образования." содержит 5 фильмов. В фильмах рассказывается: о старинных крепостях, возведенных в 13 веке на русских землях; о судьбе Кирило-Белозерского монастыря; об удивительной истории города Тотьма; о проблемах Курильских островов; о жизни народа Манси. Продолжительность видеозаписи - 10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аполеон. Легенда о великом полководце. Видеоэнциклопедия для народного образования: [Видеоресурс]. - М.: Видеостудия Кварт, 2000. - 1 видеокассета.</w:t>
        <w:br/>
        <w:t>Видеокассета "Наполеон. Легенда о великом полководце. Видеоэнциклопедия для народного образования." Захватывающая история великого восхождения и столь же масштабного падения. Ответ на вопрос: был ли Наполеон действительно великим полководцем? Продолжительность видеозаписи - 3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ревний Египет. Видеоэнциклопедия для народного образования: [Видеоресурс]. - М.: Видеостудия Кварт, 2001. - 1 видеокассета.</w:t>
        <w:br/>
        <w:t>Видеокассета "Древний Египет. Видеоэнциклопедия для народного образования". Как жили люди в древнем Египте 5000 лет назад? Как и зачем строили пирамиды высотой в 40-этажный дом? Во что верили? Какие тайны унесли с собой навсегда? Посмотрите фильм. Мы надеемся, что вы продолжите изучение истории древнего Египта. Это очень интересно. Продолжительность видеозаписи - 8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сква. Страницы истории. XII - XIX вв. Видеоэнциклопедия для народного образования: [Видеоресурс]. - М.: Видеостудия Кварт, 2000. - 1 видеокассета.</w:t>
        <w:br/>
        <w:t>Видеокассета "Москва. Страницы истории. XII - XIX вв. Видеоэнциклопедия для народного образования." содержит 11 фильмов. Содержание: 1. Начало. 2. Грозный век. 3. Царство Московское. 4. Смутное время. 5. Пора великих перемен. 6. Во время Екатерины. 7. В огне 12-го года. 8. Века и вдохновение. 9. Из купеческого сословия. 10. Православная столица. 11. На пороге 20-го века. Продолжительность видеозаписи - 11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тория государства российского X - XIV веков: [Видеоресурс]. - М.: Видеостудия Кварт, 2000. - 1 видеокассета.</w:t>
        <w:br/>
        <w:t>Видеокассета "История государства российского X - XIV веков." Содержание: 1. Подвиг Карамзина. 2. Откуда есть пошла русская земля. 3. Княжеская Русь. 4. Нашествие. 5. Древняя Русь XIV век. Продолжительность видеозаписи - 13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Царь Иван Грозный. Видеофильм: [Видеоресурс]. - М.: Видеостудия Кварт, 2000. - 1 видеокассета.</w:t>
        <w:br/>
        <w:t>Видеокассета "Царь Иван Грозный." Это видеофильм об одном из самых противоречивых правителей в истории Росии - Царе Иване IV, прозванным Грозным. При нем эпоха великих княжений на Московском престоле сменилась эпохой царствований. Появились на Руси первые законы, значительно расширились государственные границы, началось книгопечатание... Но были и беспощадные казни, преследования, массовое уничтожение людей. Много бед принес царь Иван Грозный стране, оставив ее после себя разоренной, открытой для смуты... Продолжительность видеозаписи - 13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Лопатин В.С.</w:t>
      </w:r>
      <w:r>
        <w:rPr>
          <w:color w:val="000000"/>
        </w:rPr>
        <w:t xml:space="preserve"> "Непобедим остался..." Полководец Александр Суворов. Видеофильм: [Видеоресурс]. - М.: Видеостудия Кварт, 2000. - 1 видеокассета.</w:t>
        <w:br/>
        <w:t>Видеокассета ""Непобедим остался..." Полководец Александр Суворов." Великого русского полководца знает не только Россия. Его ратные подвиги составили славную страницу мировой истории. Полководец Суворов стал для россиян примером стойкости, целеустремленности и высокой нравственности в отношениях со своими солдатами и правителями. Продолжительность видеозаписи - 5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осударь Алексей Михайлович. Видеофильм: [Видеоресурс]. - М.: Видеостудия Кварт, 2000. - 1 видеокассета.</w:t>
        <w:br/>
        <w:t>Видеокассета "Государь Алексей Михайлович. " Государь Алексей михайлович, прозванный "Тишайший", второй царь из дпинастии Романовых. Он был одним из наиболее почитаемых в народе царей. Его эпоха: конец истории Древней Руси - предверие великих реформ, осуществленных его сыном Петром Первым. Это было время объединения Украины с Россией, бунта Степана Разина, церковного раскола, дальнейшего формирования российской государственности... Продолжительность видеозаписи - 2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мановы. Начало династии. Видеофильм: [Видеоресурс]. - М.: Видеостудия Кварт, 2000. - 1 видеокассета.</w:t>
        <w:br/>
        <w:t>Видеокассета "Романовы. Начало династии. " Более трех столетий стояли во главе государства Российского представители рода Романовых. С их именами связаны события, которые во многом определяли судьбу России. Этот видеофильм рассказывает о древней истории рода Романовых, драматических обстоятельствах жизни, возвышении и избрании на престол Михаила Федоровича Романова - первого царя династии. Продолжительность видеозаписи - 3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т Екатерины I до Екатерины II. Видеофильм: [Видеоресурс]. - М.: Видеостудия Кварт, 2000. - 1 видеокассета.</w:t>
        <w:br/>
        <w:t>Видеокассета "От Екатерины I до Екатерины II. " После смерти императора Петра на российском премтоле началась череда царствований, которая в истории дома Романовых получила название "женщины на троне". Недолгое правление юного Петра II, свергнутых Ивана VI и Петра III оставило малый след в судьбе России. Эту эпоху определялихарактеры и пристрастия императриц: Екатерины I, Анны Иоанновны, правительницы Анны Леопольдовны, Елизаветы Петровны, Екатерины II. Продолжительность видеозаписи - 34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ервый император России. Видеофильм: [Видеоресурс]. - М.: Видеостудия Кварт, 2000. - 1 видеокассета.</w:t>
        <w:br/>
        <w:t>Видеокассета "Первый император России. " После царя алексея михайловича на российский престол вступил его сын Фёдор Алексеевич - третий царь из династии Романовых. У него не было прямых наследников и после его кончины развернулась борьба за трон. В результате, впервые в истории, в Кремле короновали одновременно двух царей - Ивана V и Петра I. Этот видеофильм - о жизни, борьбе и триумфальных победах преобразователя России Петра Великого. Продолжительность видеозаписи - 3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рица Екатерина Великая. Видеофильм: [Видеоресурс]. - М.: Видеостудия Кварт, 2000. - 1 видеокассета.</w:t>
        <w:br/>
        <w:t>Видеокассета "Императрица Екатерина Великая. " Блестящий век Екатерины, по словам русского историка Ключевского, покрыл Россию бессмертной славой её властительнпицы. Это было "время героев и героических дел, эпоха небывалого размаха русских сил, изумившего и напугавшего Вселенную". Жизнь и судьба Екатерины II уникальны, её делам и свершениям во славу России посвящён этот фильм. Продолжительность видеозаписи - 38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ор Павел I. Видеофильм: [Видеоресурс]. - М.: Видеостудия Кварт, 2000. - 1 видеокассета.</w:t>
        <w:br/>
        <w:t>Видеокассета "Император Павел I. " Исторически сложилось так, что образ и правление императора Павла I в памяти потомков представлялись гротескно. На самом деле, по словам Ключевского, Павел I оказался цпрём "в действиях которого как будто проглянуло новое направление..." В видеофильме сделана попытка представить обстоятельства, сформировавшие противоречивый характер этого императора, раскрыть причины его трагической гибели. Продолжительность видеозаписи - 3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ор Николай I. Видеофильм: [Видеоресурс]. - М.: Видеостудия Кварт, 2000. - 1 видеокассета.</w:t>
        <w:br/>
        <w:t>Видеокассета "Император Николай I. " Царствование императора Николая I - период наивысшего Расцвета в России абсолютной монархии в её военно-бюрократической форме. Поражение русской армии в Крымской войне Николай I переживал, как личную трагедию, крушение созданной им государственной системы. Не вынеся позора, император скончался, как говорят его современники, приняв яд. Продолжительность видеозаписи - 3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ор Александр III. Видеофильм: [Видеоресурс]. - М.: Видеостудия Кварт, 2000. - 1 видеокассета.</w:t>
        <w:br/>
        <w:t>Видеокассета "Император Александр III." В истории Российского государства император Александр III остаётся единственным правителем, при котором не было ни одной войны. Продолжительность видеозаписи - 33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ор Александр II. Видеофильм: [Видеоресурс]. - М.: Видеостудия Кварт, 2000. - 1 видеокассета.</w:t>
        <w:br/>
        <w:t>Видеокассета "Император Александр II." Годы правления императора Александра II называют временем великих реформ. Крупные государственные преобразования, славные военные победы, готовность "даровать" России конституцию ставят императора Александра II в ряд самых значимых и ярких правителей в Российской истории. Страна получила хорошую перспективу для общественного и дипломатического развития. Но царь-освободитель стал жертвой террористов-революционеров... Продолжительность видеозаписи - 3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мператор Александр I. Видеофильм: [Видеоресурс]. - М.: Видеостудия Кварт, 2000. - 1 видеокассета.</w:t>
        <w:br/>
        <w:t>Видеокассета "Император Александр I." Александр I взошёл на престол в результате заговора против Павла I. Молодой император стремился проводить в стране либеральные реформы, мечтал утвердить в России конституцию. Он немало сделал для разгрома Наполеона и установления в Европе мира и согласия. Но в конце своего царствования во многом разочаровался и всерьёз хотел отречься от трона... Продолжительность видеозаписи - 3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ве революции. 1917 год. Видеофильм: [Видеоресурс]. - М.: Видеостудия Кварт, 2000. - 1 видеокассета.</w:t>
        <w:br/>
        <w:t>Видеокассета "Две революции. 1917 год." Видеофильм состоит из двух частей. В первой - общественно-политическая ситуация в России к началу 1917 года. День за днем на основе хроникальных киносъемок восстанавливаются драматические февральские события в Петрограде. Во второй части - также на основе кинодокументов рассказывается, что происходило в стране с весны до осени 1917 г., как большевики смогли совершить октябрьский переворот и взять власть. Продолжительность видеозаписи - 67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Лопатин В.С.</w:t>
      </w:r>
      <w:r>
        <w:rPr>
          <w:color w:val="000000"/>
        </w:rPr>
        <w:t>   "Политбюро". Новейшая история (1917 - 1934 гг.) Видеофильм: [Видеоресурс]. - М.: Видеостудия Кварт, 2000. - 1 видеокассета.</w:t>
        <w:br/>
        <w:t>Видеокассета ""Политбюро". Новейшая история (1917 - 1934 гг.) " Знакомые лица и факты отечественной истории за период с 1917 по 1934 гг. предстанут в новом свете после того, как перед вами пройдут эти фильмы. 11 фильмов по 1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ликая Отечественная война 1941 - 1945 гг. Видеофильм: [Видеоресурс]. - М.: Видеостудия Кварт, 2000. - 1 видеокассета.</w:t>
        <w:br/>
        <w:t>Видеокассета "Великая отечественная война 1941 - 1945 гг." Более полувека нас отделяют от трагических и победных дней Великой Отечественной войны 1941 - 1945 гг. Все меньше остается живых участников и свидетелей событий тех лет. Наш долг сберечь память о подвиге отцов и дедов. Смотрите документальные фильмы, созданные на основе кино- и фотодокументов. Продолжительность видеозаписи - 18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революция. Документальный фильм из цикла "Россия. Забытые годы".: [Видеоресурс]. - М.: Киновидеообъединение Крупный план, 2000. - 1 видеокассета.</w:t>
        <w:br/>
        <w:t>Видеокассета "Русская революция. Документальный фильм из цикла "Россия. Забытые годы". История росийского революционного движения, логика развития которого привела страну к октябрю 1917 года: революционная идеология, народовольцы, события 1905 года. И 1917-й - самый драматический год в истории России ХХ века. Февральская революция, отречение Николая II, июльские события, октябрь, разгон Учредительного собрания - в уникальных кино- и фотоматериалах. Продолжительность видеозаписи - 5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ссия на рубеже веков.Экономика в начале века. Документальный фильм из цикла "Россия. ХХ век".: [Видеоресурс]. - М.: Видеостудия Кварт, 2000. - 1 видеокассета.</w:t>
        <w:br/>
        <w:t xml:space="preserve">Видеокассета "Россия на рубеже веков.Экономика в начале века. Документальный фильм из цикла "Россия. ХХ век". Россия на рубеже веков. Страна контрастов. 22,2 млн. кв. км., 130 млн. человек, более 100 народов, около 10 религий. Политический сторой. Законодательная и исполнительная власть. Экономика в начале века. Переход к капиталистическим отношениям. положение крестьянства. Структура экономики. Экспорт. Индустриализация. С. Витте и его реформы.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ликая Отечественная война. Документальный фильм из цикла "Россия. Забытые годы".: [Видеоресурс]. - М.: Киновидеообъединение Крупный план, 1998. - 1 видеокассета.</w:t>
        <w:br/>
        <w:t>Видеокассета "Великая Отечественная война. Документальный фильм из цикла "Россия. Забытые годы". Фильм воссоздаёт грандиозную картину битвы 1941 - 1945 гг., где были и тяжкие поражения и блестящие победы, и огромные потери. Первая серия охватывает период подготовки к войне Германии и ССР и начальный этап войны, закончившийся провалом "блицкрига" и отступлением немцев от стен Москвы. Вторая серия посвящена обытиям 1942 - 1943 гг., важнейшими из которых оказались победы Красной Армии в Сталинградской и Курской битвах, внесшие решительный перелом в ход II Мировой войны. Третья серия рассказывает о военных кампаниях 1944 - 1945 гг. - финальной стадии Великой Отечественной и всей II мировой войны, которая завершилась подписанием акта о безоговорочной капитуляции Германии. Продолжительность видеозаписи - 16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тория гражданской войны. Документальный фильм из цикла "Россия. Забытые годы".: [Видеоресурс]. - М.: Киновидеообъединение Крупный план, 1998. - 1 видеокассета.</w:t>
        <w:br/>
        <w:t>Видеокассета "История гражданской войны. Документальный фильм из цикла "Россия. Забытые годы". Часть 1. Война 1918 - 1922 гг. - один из самых драматичных этапов отечественной истории. О наиболее существенных событиях кануна гражданской войны и её первого периода рассказывает эта серия видеофильма, в котором использовано значительное количество малоизвестной кинохроники. Часть 2. Несмотря на отчаянное сопротивление внутренних и внешних врагов, Красная Армия однрживает победу на всех фронтах. Разгромлены Колчак и Деникин, Юденич и Врангель. Подавлены антибольшевистские восстания в Кронштадте и на Тамбовщине. Изгнание японцев из Владивостока в конце 1922 г. фактически стало финалом масштабных боевых действий, длившихся 5 лет. Продолжительность видеозаписи - 104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оциальная структура России на рубеже веков. Внешняя политика России. Русско - Японская война. Документальный фильм из цикла "Россия. ХХ век".: [Видеоресурс]. - М.: Видеостудия Кварт, 2000. - 1 видеокассета.</w:t>
        <w:br/>
        <w:t>Видеокассета "Социальная структура России на рубеже веков. Внешняя политика России. Русско - японская война. Документальный фильм из цикла "Россия. ХХ век". Социальная структура России на рубеже веков. Особенности социально - классовой структуры российского общества. Помещики. Крестьянство. Буржуазия. Рабочие. Мещане. Интеллигенция. Духовенство. Казачество. Внешняя политика России. Русско - японская война. Как складывалась международная ситуация. Русско - Японская война. Почему впервые за всю историю морского флота мы были разбиты при Цусим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бщественное движение на рубеже веков. Образование политических партий. Документальный фильм из цикла "Россия. ХХ век".: [Видеоресурс]. - М.: Видеостудия Кварт, 2000. - 1 видеокассета.</w:t>
        <w:br/>
        <w:t>Видеокассета "Общественное движение на рубеже веков. Образование политических партий. Документальный фильм из цикла "Россия. ХХ век". Социальная и экономическая обстановка в начале ХХ века. Студенческие волнения. Рабочее движение. Выступления крестьянства. Образование партий, цели, задачи, методы борьбы. Консерваторы. Либералы. Кадеты. Эсеры. Социал - демократы: радикалы (В. Ленин) и реформаторы (Ю. Март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ервая русская революция. Документальный фильм из цикла "Россия. ХХ век".: [Видеоресурс]. - М.: Видеостудия Кварт, 2000. - 1 видеокассета.</w:t>
        <w:br/>
        <w:t>Видеокассета "Первая русская революция. Документальный фильм из цикла "Россия. ХХ век" (Части 1 и 2). В фильме рассказывается о событиях 1905 - 1907 гг., когда революционные события всколыхнули всю Российскую империю. Общероссийская стачка парализовала жизнь страны. Бастовали рабочие, крестьяне, студенты, интеллигенция. Но власть выстояла. Разные позиции занимали в революции политические партии и общественные движения. Повод, причины, итоги первой русской революции - об этом наш фильм.</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ссия в Первой мировой войне. Документальный фильм из цикла "Россия. ХХ век".: [Видеоресурс]. - М.: Видеостудия Кварт, 2000. - 1 видеокассета.</w:t>
        <w:br/>
        <w:t>Видеокассета "Россия в Первой мировой войне. Документальный фильм из цикла "Россия. ХХ век" (Части 1 и 2). Первая мировая война оказала большое влияние на весь ход истории нашего Отечества. Великая кровавая бойня, принесшая народам нашей страны и всему миру горе, разруху, депрессию. Участие России в войне привело к революции и к войне гражданской. В фильме рассказывается о причинах войны, об отношении к ней различных социальных и политических слоёв, об экономике и кризисе в военные год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ервая мировая война. Документальный фильм из цикла "Россия. ХХ век".: [Видеоресурс]. - М.: Видеостудия Кварт, 2000. - 1 видеокассета.</w:t>
        <w:br/>
        <w:t>Видеокассета "Первая мировая война. Документальный фильм из цикла "Россия. ХХ век" (Части 1 и 2). По своим масштабам и последствиям Первая мировая война не имела себе равных во всей предшествующей истории человечества. Война длилась четыре года, три месяца, девять дней. В ней участвовало 38 государств и три четверти населения земного шара. Впервые применялось оружие массового поражения. 10 миллионов убито. 20 миллионов ранено. Война оказала большое влияние на весь ход мировой истории и на ход истории нашего Отечества. В фильме использованы уникальные документальные киноматериал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менение в политической жизни России. Столыпинские реформы. Документальный фильм из цикла "Россия. ХХ век".: [Видеоресурс]. - М.: Видеостудия Кварт, 2000. - 1 видеокассета.</w:t>
        <w:br/>
        <w:t>Видеокассета "Изменение в политической жизни России. Столыпинские реформы. Документальный фильм из цикла "Россия. ХХ век". Политическая и экономическая ситуация в стране после первой русской революции. Выборы в Государственную Думу. Модернизация страны. П. Столыпин и его роль в истории России</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культура в начале века. Образование. Наука. Техника. Документальный фильм из цикла "Россия. ХХ век".: [Видеоресурс]. - М.: Видеостудия Кварт, 2000. - 1 видеокассета.</w:t>
        <w:br/>
        <w:t>Видеокассета "Русская культура в начале века. Образование. Наука. Техника. Документальный фильм из цикла "Россия. ХХ век". На рубеже веков Россия стремительно развивается. Резкий промышленный подъём меняет её облик: первоеместо по добыче нефти, электрофикация и телефонизация, радиосвязь, воздухоплавание, космонавтика и др. Вы узнаете о проблемах и достижениях начальных школ, гимназий и реальных учмлищ, об успехах высшей школы в России начала ХХ век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культура в начале века. Философия. Литература. Театр. Документальный фильм из цикла "Россия. ХХ век".: [Видеоресурс]. - М.: Видеостудия Кварт, 2000. - 1 видеокассета.</w:t>
        <w:br/>
        <w:t>Видеокассета "Русская культура в начале века. Философия. Литература. Театр. Документальный фильм из цикла "Россия. ХХ век". Серебряный век русской культуры... Блеск философской мысли Вл. Соловьёва, Флоренского, Бердяева. Незабываемая реалистическая проза Бунина, Куприна, чехова, Горького. Изысканная модернистская поэзия Брюсова, Бальмонта, Мережковского, чеканные пролетарские ритмы Маяковского. Театральные течения: художественное, эстетическое, символическое.</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культура в начале века. Издательство. Публицистика. Спорт. Мода. Документальный фильм из цикла "Россия. ХХ век".: [Видеоресурс]. - М.: Видеостудия Кварт, 2000. - 1 видеокассета.</w:t>
        <w:br/>
        <w:t>Видеокассета "Русская культура в начале века. Издательство. Публицистика. Спорт. Мода. Документальный фильм из цикла "Россия. ХХ век". Издательство: Бурный рост издательского дела на рубеже веков. Издательство Сытина, Солдатенкова, Павленкова и др. Публицистика: Полемика со всеми и обо всём привела к значительному росту числа периодических изданий. Спорт: футбол, лёгкая и тяжёлая атлетика, борьба и др. Мода: Костюм называют "малой архитектурой". Возникновение "мастерских заказа" "Надежда Ламанова", Город Лио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евральская революция 1917 года. От Февраля к Октябрю 1917 года. Документальный фильм из цикла "Россия. ХХ век".: [Видеоресурс]. - М.: Видеостудия Кварт, 2000. - 1 видеокассета.</w:t>
        <w:br/>
        <w:t xml:space="preserve">Видеокассета "Февральская революция 1917 года. От Февраля к Октябрю 1917 года. Документальный фильм из цикла "Россия. ХХ век". Февральская революция 1917 года. Массовые выступления рабочих в Петрограде. Двоевластие. Падение самодержавия. Приоритеты новой власти. От Февраля к Октябрю 1917 года. Лозунг "Вся власть Советам".Временное правительство князя Львова. Июнь 1917 года: нарастание нового кризиса. Июльский кризис.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ктябрьское восстание 1917 года. Гражданская война 1917 года. Документальный фильм из цикла "Россия. ХХ век".: [Видеоресурс]. - М.: Видеостудия Кварт, 2000. - 1 видеокассета.</w:t>
        <w:br/>
        <w:t>Видеокассета "Октябрьское восстание 1917 года. Гражданская война 1917 года. Документальный фильм из цикла "Россия. ХХ век". Октябрьское восстание 1917 года. Временноеправительство. "Советы" становятся большевистскими. Бескровное взятие власти в Петрограде, подавление сопротивления в Москве. Образхование комбедов. Создание федеративного государства. Брестский мир. Гражданская война 1917 года. Предпосылки. Добровольческая армия. Антибольшивистское Колчака. Формирование регулярной Красной Армии. Ликвидация сопротивления в Крыму. Крестьянские восстания. Завершение революции в Росси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в. Кабош, Л. Кабош.</w:t>
      </w:r>
      <w:r>
        <w:rPr>
          <w:color w:val="000000"/>
        </w:rPr>
        <w:t>   Избранные оперы. Венецианский маскарад. Видеофильм: [Видеоресурс]. - М.: ООО Эврика - фильм, 1999. - 1 видеокассета.</w:t>
        <w:br/>
        <w:t>Видеокассета "Избранные оперы. Венецианский маскарад". Вивальди, Бетховен, Шопен, Дворжак, Штраус, Лист, Чайковский, Бах, Моцарт... Живая классика приходит в прекрасный мир природы. Захватывающие виды, положенные на музыку величайших композиторов мира откроют для Вас мир чудес и красоты. Отвлекитесь от повседневной суеты и успокойте Вашу душу в царстве звука и цвет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в. Кабош, Л. Кабош.</w:t>
      </w:r>
      <w:r>
        <w:rPr>
          <w:color w:val="000000"/>
        </w:rPr>
        <w:t>   Дворжак. Поэзия природы. Видеофильм: [Видеоресурс]. - М.: ООО Эврика - фильм, 1999. - 1 видеокассета.</w:t>
        <w:br/>
        <w:t>Видеокассета "Дворжак. Поэзия природы. Видеофильм". Вивальди, Бетховен, Шопен, Дворжак, Штраус, Лист, Чайковский, Бах, Моцарт... Живая классика приходит в прекрасный мир природы. Захватывающие виды, положенные на музыку величайших композиторов мира откроют для Вас мир чудес и красоты. Отвлекитесь от повседневной суеты и успокойте Вашу душу в царстве звука и цвета. Продолжительность - 61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в. Кабош, Л. Кабош.</w:t>
      </w:r>
      <w:r>
        <w:rPr>
          <w:color w:val="000000"/>
        </w:rPr>
        <w:t>   Штраус. Чарующая Вена. Видеофильм: [Видеоресурс]. - М.: ООО Эврика - фильм, 2002. - 1 видеокассета.</w:t>
        <w:br/>
        <w:t>Видеокассета "Штраус. Чарующая Вена." Вивальди, Бетховен, Шопен, Дворжак, Штраус, Лист, Чайковский, Бах, Моцарт... Живая классика приходит в прекрасный мир природы. Захватывающие виды, положенные на музыку величайших композиторов мира откроют для Вас мир чудес и красоты. Отвлекитесь от повседневной суеты и успокойте Вашу душу в царстве звука и цвета. Продолжительность - 6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в. Кабош, Л. Кабош.</w:t>
      </w:r>
      <w:r>
        <w:rPr>
          <w:color w:val="000000"/>
        </w:rPr>
        <w:t>   Бах. Соборы молчания. Видеофильм: [Видеоресурс]. - М.: ООО Эврика - фильм, 2001. - 1 видеокассета.</w:t>
        <w:br/>
        <w:t xml:space="preserve">Видеокассета "Бах. Соборы молчания." Вивальди, Бетховен, Шопен, Дворжак, Штраус, Лист, Чайковский, Бах, Моцарт... Живая классика приходит в прекрасный мир природы. Захватывающие виды, положенные на музыку величайших композиторов мира откроют для Вас мир чудес и красоты. Отвлекитесь от повседневной суеты и успокойте Вашу душу в царстве звука и цвет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мире музыки - 1: Видеоэнциклопедия для народного образования: [Видеоресурс]. - М.: Видеостудия Кварт, 2000. - 1 видеокассета.</w:t>
        <w:br/>
        <w:t>Видеокассета "В мире музыки - 1: Видеоэнциклопедия для народного образования". Видеокассета содержит четыре фильма: 1. Судьбы скрещённые (Мусоргский и Пушкин). 2. Последняя симфония. 3. Портрет Рахманинова. 4. Шостакович смеётся. Продолжительность видеозаписи - 8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мире музыки - 2: Видеоэнциклопедия для народного образования: [Видеоресурс]. - М.: Видеостудия Кварт, 2000. - 1 видеокассета.</w:t>
        <w:br/>
        <w:t>Видеокассета "В мире музыки - 2: Видеоэнциклопедия для народного образования". Видеокассета содержит три фильма: 1, 2. Фильмы о жизни и творчестве великих русских композиторов - Мусоргского и Глазунова. 3. Фильм "Времена года". Одно из лучших произведений Чайковского в исполнении М. Плетнёва сопровождается прекрасными русскими пейзажами и сценками, снятыми в соответствующие времена года. Продолжительность видеозаписи - 7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ое искусство XVIII - XIX век.: [Видеоресурс]. - М.: Видеостудия Кварт, 2000. - 1 видеокассета.</w:t>
        <w:br/>
        <w:t>Видеокассета "Русское искусство XVIII - XIX век."содержит фильмы: "Эпоха просвещения" (от Петра I до Екатерины II). "Русский скульптурный портрет" (Ф. Шубин, Б. Растрелли). "Русский живописный портрет" (Ф. Рокотов, Д. Левицкий, В. Боровиковкий, О. Кипренский, А. Венецианов, К. Брюллов). П. Федотов. В. Васнецов. М. Нестеров. Продолжительность видеозаписи - 16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Нешатаева Н., Венедиктов В.</w:t>
      </w:r>
      <w:r>
        <w:rPr>
          <w:color w:val="000000"/>
        </w:rPr>
        <w:t>   Мир искусства 1898 - 1998. К столетию художественного объединения.: [Видеоресурс]. - М.: ООО МИР ИСКУССТВА, 1998. - 1 видеокассета.</w:t>
        <w:br/>
        <w:t xml:space="preserve">Видеокассета "Мир искусства 1898 - 1998." содержит фильмы: Сергей Дягилев, Александр Бенуа, Мстислав Добужинский, Анна Остроумова - Лебедева, Константин Сомов, Зинаида Серебрякова, Лев Бакст, Евгений Лансере, Валентин Серов, Борис Кустодиев, Иван Балибин, Николай Рерих.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ий музей. Видеоэнциклопедия искусств.: [Видеоресурс]. - М.: Видеостудия Кварт, 2000. - 1 видеокассета.</w:t>
        <w:br/>
        <w:t>Видеокассета "Русский музей. Видеоэнциклопедия искусств." содержит 6 фильмов: 1. Русский музей (обзорный). 2. Искусство Древней Руси. 3. Искусство XVIII века. 4. Искусство второй половины XIX века. 5. Передвижники. 6. На рубеже веков. Продолжительность видеозаписи - 165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рам Покрова на Красной площади.: [Видеоресурс]. - М.: Видеостудия Кварт, 2000. - 1 видеокассета.</w:t>
        <w:br/>
        <w:t>Видеокассета "Храм Покрова на Красной площади." В этом видеофильме рассказана история создания всемирно известного памятника древнерусской архитектуры - Храма Покрова Пресвятой Богородицы, сказочный облик которого памятен всем, кто когда-либо мог видеть Красную площадь в Москве. Под сводами этого Храма оживают древние предания и легенды, события, происходившие на протяжении четырёх с половиной веков, оживает образ Грозного царя Московского Ивана IV... Продолжительность видеозаписи - 29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рхитектура. Россия XII - XIX вв.: [Видеоресурс]. - М.: Видеостудия Кварт, 2000. - 1 видеокассета.</w:t>
        <w:br/>
        <w:t>Видеокассета "Архитектура. Россия XII - XIX вв." Вы увидите четыре фильма и узнаете, каким был первый российский город в XII веке, как развивалась русская архитектура в последующие века, о периоде её расцвета. Десятки наиболее интересных памятников русской архитектуры, прекрасных городских ансамблей пройдут перед Вами. Всё это создаёт достаточно полное представление об одном из наиболее близких человеку видов искусства. Продолжительность видеозаписи - 10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сковский модерн.: [Видеоресурс]. - М.: Видеостудия Кварт, 2000. - 1 видеокассета.</w:t>
        <w:br/>
        <w:t>Видеокассета "Московский модерн." Москва неизвестная... Возможно ли такое? Конец XIX - начало ХХ веков. В это время ни в Париже, ни в Лондоне, ни в Вене не было построено так много, как в Москве. Богатые особняки, доходные дома, банки, театры - всё было в новом стиле "модерн". Откройте для себя ещё одну страницу истории Москвы и совершите путешествие в прекрасный мир, название которому московский модерн. Продолжительность видеозаписи - 52 минут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дрес: Красная площадь, дом 1. Государственный Исторический музей. Видеосериал: [Видеоресурс]. - М.: Видеостудия Кварт, 2000. - 1 видеокассета.</w:t>
        <w:br/>
        <w:t>Видеокассета "Адрес: Красная площадь, дом 1. Государственный Исторический музей. Видеосериал." История России в памятниках отечественной культуры зримо оживает в пяти фильмах: "Краса и гордость наша" (О коллекции Национального музея истории России); "В поисках утраченного счастья" (Об уникальном собрании памятников народного творчества); "Святая Русь" (О христианских ценностях православия из собрания музея); "Да не постыжусь вовек" (Гимн русскому воинству); "Моё Отечество - усадьбы милый кров". (Об утраченном мире русской дворянской усадьбы). Продолжительность видеозаписи - 13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ликий Эрмитаж. : [Видеоресурс]. - М.: Видеостудия Кварт, 2000. - 1 видеокассета.</w:t>
        <w:br/>
        <w:t>Видеокассета "Великий Эрмитаж." содержит 5 фильмов: 1. Великий Эрмитаж. 2. Искусство итальянского Возрождения. 3. Искусство нидерландов, Фландрии, Голландии. 4. Исуство Англии, Испании. 5. Искусство Франции. Продолжительность видеозаписи - 12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окровища народного творчества. : [Видеоресурс]. - М.: Видеостудия Кварт, 2000. - 1 видеокассета.</w:t>
        <w:br/>
        <w:t>Видеокассета "Сокровища народного творчества." содержит 9 фильмов: 1. Дворец для племён и народов. 2. Восточные славяне. 3. Народы Сибири. 4. Народы Средней Азии. 5. Керамика. 6. Ткачество и ковроделие. 7. Народный костюм. 8. Ювелирные украшения. 9. Оружие. Изделия из металла. Продолжительность видеозаписи - 3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екоративно - прикладное искусство - 1. : [Видеоресурс]. - М.: Видеостудия Кварт, 2000. - 1 видеокассета.</w:t>
        <w:br/>
        <w:t xml:space="preserve">Видеокассета "Декоративно - прикладное искусство - 1." содержит 4 фильма. Два фильма о поэтичном мире народных промыслов. (Жёстово, Хохлома, Городец, Гжель, резьба по кости и др.) Фильм об истории ковроделия, видах ковров, творческих и технологических особенностях ковров разных народов. Последний фильм о гобеленах. Необыкновенные гобелены стран Прибалтики, Грузии, Украины, России. Способы изготовления, лучшие образцы.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удожники России. Выпуск - 2. : [Видеоресурс]. - М.: Видеостудия Кварт, 2000. - 1 видеокассета.</w:t>
        <w:br/>
        <w:t xml:space="preserve">Видеокассета "Художники России. Выпуск - 2." содержит 5 фильмов: 1. Александр Иванов. 2. Алексей Саврасов. 3. В. Борисов - Мусатов. 4. Павел Корин. 5. Боги, как люди.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екоративно - прикладное искусство - 2. : [Видеоресурс]. - М.: Видеостудия Кварт, 2000. - 1 видеокассета.</w:t>
        <w:br/>
        <w:t>Видеокассета "Декоративно - прикладное искусство - 2." содержит 3 фильма: 1. О художественной керамике. Как эстетические представления разных народов находили отражение в изделиях из керамики. Способы производства, лучшие образцы. 2. Об оригинальном искусстве народов Севера: украшении одежды, апликациях из меха и кожи, резьбе по кости идр. 3. О незаслуженно забытом и вновь возраждающемся искусстве майолики. Технология, лучшие образц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осударственная Третьяковская галерея. История коллекций. : [Видеоресурс]. - М.: Музейное Видео, 2000. - 1 видеокассе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 истории русского костюма: Видеоэнциклопедия для народного образования : [Видеоресурс]. - М.: Видеостудия Кварт, 2000. - 1 видеокассета.</w:t>
        <w:br/>
        <w:t>Видеокассета "Из истории русского костюма: Видеоэнциклопедия для народного образования." Представлена история русского костюма со времён первых русских государей и до 1917 года. Рассматриваются костюмы разных слоёв общества в соответствующих им по времени интерьерах. Актёры, демонстрирующие костюмы, стараются передать манеру поведения, присущую россиянам, жившим в разные эпохи.Продолжительность видеозаписи - 49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вадцатый век. Государственный музей изобразительных искусств им. А.С. Пушкина. Искусство ХХ века. Видеофильм из цикла "Дом на Волхонке" : [Видеоресурс]. - М.: ООО Ритм - Сервис, 2000. - 1 видеокассета.</w:t>
        <w:br/>
        <w:t>Видеокассета "Двадцатый век. Государственный музей изобразительных искусств им. А.С. Пушкина. Искусство ХХ века. Видеофильм из цикла "Дом на Волхонке". В велическ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мтей столицы. Фильм предлагает зрителю увлекательное путешествие по залам музея, где хранится не имеющая аналогов в мире коллекция французской авангардной живописи, включая полотна Ван Гога, Гогена, Сезанна, Руссо, Матисса, Пикассо. Огромную роль в создании этой коллекции сыграла собирательская деятельность известных русских промышленников и меценатов Ивана Морозова и Сергея Щукина. Продолжительность видеозаписи - 3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Шарнова Е., Венедиктов В.</w:t>
      </w:r>
      <w:r>
        <w:rPr>
          <w:color w:val="000000"/>
        </w:rPr>
        <w:t>   Век странный, век старинный. Государственный музей изобразительных искусств им. А.С. Пушкина. Искусство XVIII века. Видеофильм из цикла "Дом на Волхонке" : [Видеоресурс]. - М.: ООО Ритм - Сервис, 2000. - 1 видеокассета.</w:t>
        <w:br/>
        <w:t>Видеокассета "Век странный, век старинный. Государственный музей изобразительных искусств им. А.С. Пушкина. Искусство XVIII века. Видеофильм из цикла "Дом на Волхонке" . В велическ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мтей столицы. Фильм ведёт зрителя в залы музея, где собраны великолепные произведения изобразительного искусства 18 столетия. Среди представленных здесь шедевров мировой живописи работы Буше, Пуссена, Ватто, Фетти, праздничное полотно Каналетто "Обручение дождя с морем". В фильме звучит музыка Моцарта, Скарлатти, Гайдна, Вивальди. Продолжительность видеозаписи - 3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Молок Д., Венедиктов В.</w:t>
      </w:r>
      <w:r>
        <w:rPr>
          <w:color w:val="000000"/>
        </w:rPr>
        <w:t>   Подобные богам. Государственный музей изобразительных искусств им. А.С. Пушкина. Античное искусство. Видеофильм из цикла "Дом на Волхонке" : [Видеоресурс]. - М.: ООО Ритм - Сервис, 2000. - 1 видеокассета.</w:t>
        <w:br/>
        <w:t xml:space="preserve">Видеокассета "Подобные богам. Государственный музей изобразительных искусств им. А.С. Пушкина. Античное искусство. Видеофильм из цикла "Дом на Волхонке". В величес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стей столицы. Фильм посвящён наиболее интересной коллекции музея - собранию произведений античности. Классические антики, приобретённые ещё во времена русской императрицы Екатерины II, редчайшие памятники культуры древних городов, открытые сравнительно недавно - таков диапазон представленных раритетов. В фильме звучит классическая музыка, исполняемая в музейных залах выдающимися музыкантами современности - Святославом Рихтером, Натальей Гутма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Видеостудия Кварт.</w:t>
      </w:r>
      <w:r>
        <w:rPr>
          <w:color w:val="000000"/>
        </w:rPr>
        <w:t>   Что такое искусство... Видеоэнциклопедия искусств : [Видеоресурс]. - М.: Видеостудия Кварт, 2000. - 1 видеокассета.</w:t>
        <w:br/>
        <w:t>Видеокассета "Что такое искусство... Видеоэнциклопедия искусств". Вы познакомитесь с видами и жанрами изобразительного искусства. Получите редкую возможность побывать в мастерских живописца, графика, скульптора, наблюдать процесс создания произведения, его жизнь в музеях. Поймёте, почему важно изучать язык искусства, и как это поможет Вам в жизни. Видеофильм послужит незаменимым пособием для изучения курса "Мировая художественная культур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удожники России. Видеоэнциклопедия для народного образования. : [Видеоресурс]. - М.: Видеостудия Кварт, 2000. - 1 видеокассета.</w:t>
        <w:br/>
        <w:t>Видеокассета "Художники России. Видеоэнциклопедия для народного образования." содержит фильмы: 1. Мир Виктора Васнецова. 2. Неизвестный Поленов. 3. Верещагин "Я всю жизнь хотел писать солнце". 4. Аристарх Лентулов. 5. Кузьма Петров - Водкин. Вселенная художник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Антонова И., Венедиктов В.</w:t>
      </w:r>
      <w:r>
        <w:rPr>
          <w:color w:val="000000"/>
        </w:rPr>
        <w:t>   Воплощённая мечта: обзорный видеофильм по залам музея. Государственный музей изобразительных искусств им. А.С. Пушкина. Античное искусство. Видеофильм из цикла "Дом на Волхонке" : [Видеоресурс]. - М.: ООО Ритм - Сервис, 2000. - 1 видеокассета.</w:t>
        <w:br/>
        <w:t>Видеокассета "Воплощённая мечта: обзорный видеофильм по залам музея. Государственный музей изобразительных искусств им. А.С. Пушкина. Античное искусство. Видеофильм из цикла "Дом на Волхонке". В величес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мтей столицы. Обзорный видеофильм "Воплощённая мечта" рассказывает об истории создания музея и его богатейших коллекциях - от редчайших памятников культуры Древнего Египта до произведений великих мастеров эпохи Возрождения, искусства французских импрессионистов и постимпрессионистов. В фильме звучит классическая и современная музыка, исполняемая в залах музея выдающимися музыкантами современности.</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Свободин А., Головин В.</w:t>
      </w:r>
      <w:r>
        <w:rPr>
          <w:color w:val="000000"/>
        </w:rPr>
        <w:t>   Бульвар капуцинок: импрессионизм. Государственный музей изобразительных искусств им. А.С. Пушкина. Античное искусство. Видеофильм из цикла "Дом на Волхонке" : [Видеоресурс]. - М.: ООО Ритм - Сервис, 2000. - 1 видеокассета.</w:t>
        <w:br/>
        <w:t>Видеокассета "Бульвар капуцинок: импрессионизм. Государственный музей изобразительных искусств им. А.С. Пушкина. Античное искусство. Видеофильм из цикла "Дом на Волхонке". В величес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стей столицы. Фильм "Бульвар капуцинок" знакомит зрителя с одним из самых больших и лучших в мире собраний работ французских художников - импрессионистов - шедеврами Клода Моне, Камиля Писсаро, Огюста Ренуара, Альфреда Сислея, Эдгара Дег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Прусс И., Венедиктов В.</w:t>
      </w:r>
      <w:r>
        <w:rPr>
          <w:color w:val="000000"/>
        </w:rPr>
        <w:t>   Вечное дерево жизни: Искусство XVII века. Государственный музей изобразительных искусств им. А.С. Пушкина. Античное искусство. Видеофильм из цикла "Дом на Волхонке" : [Видеоресурс]. - М.: ООО Ритм - Сервис, 2000. - 1 видеокассета.</w:t>
        <w:br/>
        <w:t>Видеокассета "Вечное дерево жизни: Искусство XVII века. Государственный музей изобразительных искусств им. А.С. Пушкина. Античное искусство. Видеофильм из цикла "Дом на Волхонке". В величественном здании, расположенном на старинной московской улице Волхонке, находится знаменитый Музей изобразительных искусств им. А.С. Пушкина - одна из главных достопримечательностей столицы. Фильм "Вечное древо жизни" знакомит зрителей с залами музея, где хранится богатая коллекция живописных портретов XVII века кисти великих мастеров Франции, Испании, Голландии, Фландрии. Тут и чувственные композиции Пуссена, и строгие образы Риберы, и безудержный темперамент Рубенса, и сложный изменчивый мир в бессмертных творениях Рембранд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ародные промыслы. Видеоэнциклопедия для народного образования. : [Видеоресурс]. - М.: Видеостудия Кварт, 2000. - 1 видеокассета.</w:t>
        <w:br/>
        <w:t>Видеокассета "Народные промыслы. Видеоэнциклопедия для народного образования." О сокровищах народного творчества русского севера, об оригинальных, любимых в России и за рубежом изделиях Гжельских мастеров, о светящихся всеми цветами Жёстовских подносах, об украшающих плечи многих красавиц мира Павловских платках, о Филимоновской глиняной игрушке и других творениях народных мастеров. Продолжительность видеозаписи - 60 мину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ликий храм России. Страницы жизни, гибели и воссоздания 1813 - 1931 - 2000. : [Видеоресурс]. - М.: Видеостудия Кварт, 2000. - 1 видеокассета.</w:t>
        <w:br/>
        <w:t>Видеофильм "Великий храм России. Страницы жизни, гибели и воссоздания 1813 - 1931 - 2000." Храм Христа Спасителя создавался как благодарственный храм - памятник Христу - Спасителю России, призванный увековечить в памяти грядущих поколений жертвы и великий подвиг народа в войне 1912 года. Судьбе великого Храма России, людям, построившим его в XIX веке и воссоздавшим в ХХ веке, посвящён наш фильм. Продолжительность видеозаписи - 52 минут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Булгакова В., Венедиктов В.</w:t>
      </w:r>
      <w:r>
        <w:rPr>
          <w:color w:val="000000"/>
        </w:rPr>
        <w:t>   Карл Брюллов. Третьяковская галерея. Русский музей. Видеофильм. : [Видеоресурс]. - М.: ООО ВИП - ТВ, 2000. - 1 видеокассета.</w:t>
        <w:br/>
        <w:t>Видеокассета "Карл Брюллов. Третьяковская галерея. Русский музей. " Видеофильм рассказывает на примере коллекций Третьяковской галереи о творчестве великого русского художника Карла Павловича Брюллова (1799 - 1932), который ещё при жизни обрёл мировую славу.</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Булгакова В., Венедиктов В.</w:t>
      </w:r>
      <w:r>
        <w:rPr>
          <w:color w:val="000000"/>
        </w:rPr>
        <w:t>   Михаил Врубель в Третьяковской галерее. Видеофильм. : [Видеоресурс]. - М.: Государственная Третьяковская галерея, 1998. - 1 видеокассета.</w:t>
        <w:br/>
        <w:t>Видеокассета "Михаил Врубель в Третьяковской галерее. " Видеофильм рассказывает на примере коллекций Третьяковской галереи о творчестве великого русского художника Михаила Врубеля.</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Булгакова В., Венедиктов В.</w:t>
      </w:r>
      <w:r>
        <w:rPr>
          <w:color w:val="000000"/>
        </w:rPr>
        <w:t>   Василий Суриков в Третьяковской галерее. Видеофильм. : [Видеоресурс]. - М.: Государственная Третьяковская галерея, 1998. - 1 видеокассета.</w:t>
        <w:br/>
        <w:t>Видеокассета "Василий Суриков в Третьяковской галерее." Видеофильм рассказывает на примере коллекций Третьяковской галереи о творчестве великого русского художника Василия Сурик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Булгакова В., Венедиктов В.</w:t>
      </w:r>
      <w:r>
        <w:rPr>
          <w:color w:val="000000"/>
        </w:rPr>
        <w:t>   Исаак Левитан в Третьяковской галерее. Видеофильм. : [Видеоресурс]. - М.: Государственная Третьяковская галерея, 1999. - 1 видеокассета.</w:t>
        <w:br/>
        <w:t>Видеокассета "Исаак Левитан в Третьяковской галерее." Видеофильм рассказывает на примере коллекций Третьяковской галереи о творчестве великого русского художника Исаака Левитан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
          <w:bCs/>
          <w:color w:val="000000"/>
        </w:rPr>
        <w:t>Булгакова В., Венедиктов В.</w:t>
      </w:r>
      <w:r>
        <w:rPr>
          <w:color w:val="000000"/>
        </w:rPr>
        <w:t>   Виктор Васнецов в Третьяковской галерее. Видеофильм. : [Видеоресурс]. - М.: Государственная Третьяковская галерея, 1998. - 1 видеокассета.</w:t>
        <w:br/>
        <w:t>Видеокассета "Виктор Васнецов в Третьяковской галерее." Видеофильм рассказывает на примере коллекций Третьяковской галереи о творчестве великого русского художника Виктора Васнец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color w:val="000000"/>
        </w:rPr>
        <w:t>Знаменитые московские особняки. Видеофильм. : [Видеоресурс]. - М.: Видеостудия Кварт, 2000. - 1 видеокассета.</w:t>
        <w:br/>
        <w:t xml:space="preserve">Видеофильм "Знаменитые московские особняки". Продолжительность видеозаписи - 52 минуты. "Москва не есть обыкновенный большой город, каких тысячи, - писал М.Ю. Лермонтов, - Москва не безмолвная громада камней холодных... У неё есть своя душа, своя жизнь". Непременно вспомнишь об этом, когда войдёшь в старое здание и почувствуешь, как время двинулось вспять, как оживают тени минувшего...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8"/>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24:00Z</dcterms:created>
  <dc:creator>МОБИЛьный</dc:creator>
  <dc:description/>
  <cp:keywords/>
  <dc:language>en-US</dc:language>
  <cp:lastModifiedBy>МОБИЛьный</cp:lastModifiedBy>
  <dcterms:modified xsi:type="dcterms:W3CDTF">2003-12-31T23:48:00Z</dcterms:modified>
  <cp:revision>9</cp:revision>
  <dc:subject/>
  <dc:title/>
</cp:coreProperties>
</file>