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rHeight w:val="1103" w:hRule="atLeast"/>
        </w:trPr>
        <w:tc>
          <w:tcPr>
            <w:tcW w:w="16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ЯД АКТИВНОСТИ МЕТАЛЛОВ / ЭЛЕКТРОХИМИЧЕСКИЙ РЯД НАПРЯЖ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i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Rb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Ba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Sr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Ca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Mg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Al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Mn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Cr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Fe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Cd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Co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Ni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 (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</w:rPr>
              <w:t xml:space="preserve">) 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Hg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Pt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Au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635</wp:posOffset>
                      </wp:positionV>
                      <wp:extent cx="7105650" cy="0"/>
                      <wp:effectExtent l="0" t="38100" r="0" b="3810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pt,0.05pt" to="670.15pt,0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6"/>
              </w:rPr>
              <w:t>активность металлов уменьшается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  <w:gridCol w:w="676"/>
        <w:gridCol w:w="677"/>
      </w:tblGrid>
      <w:tr>
        <w:trPr>
          <w:trHeight w:val="440" w:hRule="atLeast"/>
          <w:cantSplit w:val="true"/>
        </w:trPr>
        <w:tc>
          <w:tcPr>
            <w:tcW w:w="1601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СТВОРИМОСТЬ КИСЛОТ, СОЛЕЙ И ОСНОВАНИЙ В ВОДЕ</w:t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H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g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r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l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3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3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e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e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3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i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n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n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g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Hg</w:t>
            </w:r>
            <w:r>
              <w:rPr>
                <w:rFonts w:cs="Arial" w:ascii="Arial" w:hAnsi="Arial"/>
                <w:b/>
                <w:vertAlign w:val="superscript"/>
              </w:rPr>
              <w:t>2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b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n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u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+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OH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r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S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S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S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3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P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lang w:val="en-US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2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CO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H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lang w:val="en-US"/>
              </w:rPr>
              <w:t>COO</w:t>
            </w: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iO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</w:tr>
      <w:tr>
        <w:trPr>
          <w:trHeight w:val="1662" w:hRule="atLeast"/>
          <w:cantSplit w:val="true"/>
        </w:trPr>
        <w:tc>
          <w:tcPr>
            <w:tcW w:w="16018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 xml:space="preserve">Р” – растворяется (&gt; 1 г на 100 г 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 xml:space="preserve">М” – мало растворяется (от 0,1 г до 1 г на 100 г 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</w:rPr>
              <w:t xml:space="preserve">)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Н” – не растворяется (меньше 0,01 г на 1000 г воды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“–” – </w:t>
            </w:r>
            <w:r>
              <w:rPr>
                <w:sz w:val="26"/>
              </w:rPr>
              <w:t>в водной среде разлагаетс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?” – нет достоверных сведений о существовании соединений</w:t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Примечание: Электрохимический ряд напряжений металлов и таблица «Растворимость кислот, солей и оснований в воде» напечатаны из современного курса для поступающих в ВУЗы Н.Е. Кузьменко и др. «Начала химии» 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Cs/>
          <w:sz w:val="16"/>
        </w:rPr>
        <w:t>М., «Экзамен», 2000  (с. 241, форзац)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6:36:00Z</dcterms:created>
  <dc:creator>Татур Александр Олегович</dc:creator>
  <dc:description/>
  <cp:keywords/>
  <dc:language>en-US</dc:language>
  <cp:lastModifiedBy>Прядко</cp:lastModifiedBy>
  <cp:lastPrinted>2012-01-18T16:40:00Z</cp:lastPrinted>
  <dcterms:modified xsi:type="dcterms:W3CDTF">2012-04-24T10:03:00Z</dcterms:modified>
  <cp:revision>33</cp:revision>
  <dc:subject/>
  <dc:title/>
</cp:coreProperties>
</file>