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обеих частей экзаменационной работы экзаменуемый имеет право пользоваться полными текстами художественных произведений, а также сборниками лирики.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06.2012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Грибоедов «Горе от ума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Евгений Онегин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Фет «Еще весны душистой нега…», сборники лирик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Баратынский «Весна, весна! Как воздух чист!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Гоголь «Мертвые души»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 Твардовский «Василий Теркин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 Карамзин «Бедная Лиза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Некрасов «Железная дорога», сборники лирик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Е. Салтыков-Щедрин «Повесть о том, как один мужик двух генералов прокормил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Шолохов «Судьба человека».</w:t>
      </w:r>
    </w:p>
    <w:p>
      <w:pPr>
        <w:pStyle w:val="ListParagraph"/>
        <w:spacing w:lineRule="atLeast" w:line="100" w:before="0" w:after="0"/>
        <w:ind w:left="1287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4.06. 2012 </w:t>
      </w:r>
    </w:p>
    <w:p>
      <w:pPr>
        <w:pStyle w:val="ListParagraph"/>
        <w:spacing w:lineRule="atLeast" w:line="100" w:before="0" w:after="0"/>
        <w:ind w:left="1287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Песня про царя Ивана Васильевича, молодого опричника и удалого купца Калашникова», «Бородино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Капитанская дочка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Ломоносов «Ода на день восшествия на Всероссийский престол Ее Величества государыни императрицы Елисаветы Петровны, 1447 года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И. Фонвизин «Недоросль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Гоголь «Ревизор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исателей русской литературы второй половины ХХ века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Тютчев «Еще шумел веселый день…», сборники лирик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 Фет «Весна и ночь покрыли дол…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Жуковский. Баллады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Шукшин «Чудик».</w:t>
      </w:r>
    </w:p>
    <w:p>
      <w:pPr>
        <w:pStyle w:val="ListParagraph"/>
        <w:spacing w:lineRule="atLeast" w:line="100" w:before="0" w:after="0"/>
        <w:ind w:left="1276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.06.2012</w:t>
      </w:r>
    </w:p>
    <w:p>
      <w:pPr>
        <w:pStyle w:val="ListParagraph"/>
        <w:spacing w:lineRule="atLeast" w:line="100" w:before="0" w:after="0"/>
        <w:ind w:left="1276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, «Песня про царя Ивана Васильевича, молодого опричника и удалого купца Калашникова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Евгений Онегин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аяковский «Прозаседавшиеся», сборники лирик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Некрасов «Размышления у парадного подъезда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о о полку Игореве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Гоголь «Ревизор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Е. Салтыков-Щедрин «Дикий помещик», «Повесть о том, как один мужик двух генералов прокормил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И. Фонвизин «Недоросль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Жуковский «Море», сборники лирик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Тютчев «Море и утес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исателей русской литературы второй половины ХХ ве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38:00Z</dcterms:created>
  <dc:creator>kovaleva.svetlana</dc:creator>
  <dc:description/>
  <dc:language>en-US</dc:language>
  <cp:lastModifiedBy>natakov</cp:lastModifiedBy>
  <dcterms:modified xsi:type="dcterms:W3CDTF">2012-04-24T19:31:00Z</dcterms:modified>
  <cp:revision>2</cp:revision>
  <dc:subject/>
  <dc:title/>
</cp:coreProperties>
</file>