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ротокол проведения экзамена в ауди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300"/>
      </w:tblGrid>
      <w:tr>
        <w:trPr>
          <w:trHeight w:val="84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45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180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980"/>
        <w:gridCol w:w="7216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У-ППЭ</w:t>
            </w:r>
          </w:p>
        </w:tc>
        <w:tc>
          <w:tcPr>
            <w:tcW w:w="72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 xml:space="preserve">              </w:t>
      </w: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код</w:t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57" w:hanging="0"/>
              <w:rPr>
                <w:sz w:val="24"/>
              </w:rPr>
            </w:pPr>
            <w:r>
              <w:rPr>
                <w:sz w:val="24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920"/>
        <w:gridCol w:w="720"/>
      </w:tblGrid>
      <w:tr>
        <w:trPr/>
        <w:tc>
          <w:tcPr>
            <w:tcW w:w="9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о</w:t>
            </w:r>
            <w:r>
              <w:rPr>
                <w:sz w:val="20"/>
                <w:szCs w:val="20"/>
              </w:rPr>
              <w:t xml:space="preserve"> К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Выдано</w:t>
            </w:r>
            <w:r>
              <w:rPr>
                <w:sz w:val="20"/>
              </w:rPr>
              <w:t xml:space="preserve"> К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лись неиспользова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260"/>
        <w:gridCol w:w="1109"/>
        <w:gridCol w:w="285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.О.</w:t>
              <w:br/>
              <w:t>обучающего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тельное </w:t>
              <w:br/>
              <w:t>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в аудитор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иан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ационная работа сдан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пись обучающегос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  <w:gridCol w:w="720"/>
      </w:tblGrid>
      <w:tr>
        <w:trPr/>
        <w:tc>
          <w:tcPr>
            <w:tcW w:w="9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 в аудитории</w:t>
            </w:r>
            <w:r>
              <w:rPr>
                <w:sz w:val="20"/>
                <w:szCs w:val="20"/>
              </w:rPr>
              <w:t>:   план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ись на экзамен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ы с экзаме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экзамен по уважительной причин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рганизаторы __________________/______________________/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__________/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Примечание. </w:t>
      </w:r>
      <w:r>
        <w:rPr>
          <w:sz w:val="20"/>
          <w:szCs w:val="20"/>
        </w:rPr>
        <w:t>Если участник не явился на экзамен, то напротив его фамилии в столбце «Экзаменационная работа сдана, подпись обучающегося» пишется слово «нет». Если участник удален с экзамена, не закончил экзамен по уважительной причине, то напротив его фамилии указываются эти сведения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43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3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8:00Z</dcterms:created>
  <dc:creator>Света</dc:creator>
  <dc:description/>
  <cp:keywords/>
  <dc:language>en-US</dc:language>
  <cp:lastModifiedBy>natakov</cp:lastModifiedBy>
  <cp:lastPrinted>2002-04-21T16:43:00Z</cp:lastPrinted>
  <dcterms:modified xsi:type="dcterms:W3CDTF">2011-04-29T08:13:00Z</dcterms:modified>
  <cp:revision>4</cp:revision>
  <dc:subject/>
  <dc:title>Форма 5Р</dc:title>
</cp:coreProperties>
</file>