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для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го учреждения – пункта проведения экзамена (ОУ-ППЭ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дготовительные мероприятия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У-ППЭ заранее формирует списки рассадки учащихся по аудиториям таким образом, чтобы в одной аудитории были обучающиеся из разных О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. Назначение сотруд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1. Руководитель ОУ-ППЭ должен назначить: </w:t>
      </w:r>
    </w:p>
    <w:p>
      <w:pPr>
        <w:pStyle w:val="ListParagraph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менее двух помощников руководителя, если в ОУ-ППЭ численность учащихся превышает 150 человек;</w:t>
      </w:r>
    </w:p>
    <w:p>
      <w:pPr>
        <w:pStyle w:val="ListParagraph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го организатора в каждую аудиторию проведения экзамена и одного организатора, если вместимость аудитории до 15 человек включительно, и еще по одному организатору на каждую последующую группу участников экзамена численностью до 15 человек; </w:t>
      </w:r>
    </w:p>
    <w:p>
      <w:pPr>
        <w:pStyle w:val="ListParagraph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журных на вход в ОУ-ППЭ, исходя из расчета, что на одного дежурного приходится не более 100 участников экзамена. </w:t>
      </w:r>
    </w:p>
    <w:p>
      <w:pPr>
        <w:pStyle w:val="ListParagraph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менее двух дежурных на каждый этаж ОУ-ППЭ, на котором есть аудитории для проведения экзамена, которые должны помогать участникам экзамена ориентироваться в здании, указывать, где находится та или иная аудитория для сдачи экзамена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экзамена руководитель ОУ-ППЭ присутствует на своем рабочем месте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2. Во время экзамена в ОУ-ППЭ кроме участников экзамена обязаны находиться:</w:t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У-ППЭ;</w:t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представитель территориальной экзаменационной комиссии (далее – ТЭК) или муниципального органа управления образования (далее – МОУО);</w:t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ы в аудиториях;</w:t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журные на этажах;</w:t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цинский работник;</w:t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органов охраны правопорядка;</w:t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й наблюдатель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3. Во время экзамена в ОУ-ППЭ могут находи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наблюдатели, имеющие при себе удостоверение, выданное МОУО, определяющее их полномочия и статус, и документ, удостоверяющий ли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а, направленные ТЭК с инспекц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е представители общеобразовательных учреждений (лица, сопровождающие обучающихся в ОУ-ППЭ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. Прием комплектов документации на экзамен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Руководитель ОУ-ППЭ получает комплекты документации для проведения экзамена в ОУ-ППЭ, которые доставляет уполномоченный представитель ТЭК (МОУО) в день проведения экзамена, не менее чем за 1 час до его начал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2. Руководителем ОУ-ППЭ и уполномоченным ТЭК (МОУО) оформляется акт приемки-передачи экзаменационных материалов (</w:t>
      </w:r>
      <w:r>
        <w:rPr>
          <w:b/>
          <w:sz w:val="28"/>
          <w:szCs w:val="28"/>
        </w:rPr>
        <w:t>форма 14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3. Полученные экзаменационные материалы размещаются в штабе ОУ-ППЭ, и руководителем ОУ-ППЭ обеспечивается их надежное хранение до момента передачи в аудитори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4. В день проведения экзамена, не позднее, чем за 50 минут,  руководитель ОУ-ППЭ вскрывает пакет документов руководителя ОУ-ППЭ, проверяет правильность комплектования по сопроводительному листу. В случае несовпадения фактического количества документов и количества, обозначенного в сопроводительном листе, руководитель ОУ-ППЭ составляет в произвольной форме служебную записку, в которой отмечает несоответствия, и передает ее уполномоченному представителю ТЭК (МОУО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кет документации руководителя ОУ-ППЭ должен содержать: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токол проведения экзамена в аудитории (</w:t>
      </w:r>
      <w:r>
        <w:rPr>
          <w:b/>
          <w:sz w:val="28"/>
          <w:szCs w:val="28"/>
        </w:rPr>
        <w:t>форма 3</w:t>
      </w:r>
      <w:r>
        <w:rPr>
          <w:sz w:val="28"/>
          <w:szCs w:val="28"/>
        </w:rPr>
        <w:t xml:space="preserve"> в двух экземплярах для каждой аудитории)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Список обучающихся по классам с указанием номеров аудиторий (по </w:t>
      </w:r>
      <w:r>
        <w:rPr>
          <w:b/>
          <w:sz w:val="28"/>
          <w:szCs w:val="28"/>
        </w:rPr>
        <w:t>форме 4</w:t>
      </w:r>
      <w:r>
        <w:rPr>
          <w:sz w:val="28"/>
          <w:szCs w:val="28"/>
        </w:rPr>
        <w:t xml:space="preserve"> в трех экземплярах)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токол проведения экзамена в ОУ-ППЭ (</w:t>
      </w:r>
      <w:r>
        <w:rPr>
          <w:b/>
          <w:sz w:val="28"/>
          <w:szCs w:val="28"/>
        </w:rPr>
        <w:t>Форма 2</w:t>
      </w:r>
      <w:r>
        <w:rPr>
          <w:sz w:val="28"/>
          <w:szCs w:val="28"/>
        </w:rPr>
        <w:t>),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ротоколы «Контроль качества экзаменационных заданий в ОУ-ППЭ» (приложение к </w:t>
      </w:r>
      <w:r>
        <w:rPr>
          <w:b/>
          <w:sz w:val="28"/>
          <w:szCs w:val="28"/>
        </w:rPr>
        <w:t>форме 3</w:t>
      </w:r>
      <w:r>
        <w:rPr>
          <w:sz w:val="28"/>
          <w:szCs w:val="28"/>
        </w:rPr>
        <w:t xml:space="preserve"> – ОУ-ППЭ)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Апелляцию о нарушении процедуры проведения экзамена (</w:t>
      </w:r>
      <w:r>
        <w:rPr>
          <w:b/>
          <w:sz w:val="28"/>
          <w:szCs w:val="28"/>
        </w:rPr>
        <w:t>Форма 12</w:t>
      </w:r>
      <w:r>
        <w:rPr>
          <w:sz w:val="28"/>
          <w:szCs w:val="28"/>
        </w:rPr>
        <w:t>),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токол служебного расследования апелляции о нарушении процедуры проведения экзамена (</w:t>
      </w:r>
      <w:r>
        <w:rPr>
          <w:b/>
          <w:sz w:val="28"/>
          <w:szCs w:val="28"/>
        </w:rPr>
        <w:t>Форма 13</w:t>
      </w:r>
      <w:r>
        <w:rPr>
          <w:sz w:val="28"/>
          <w:szCs w:val="28"/>
        </w:rPr>
        <w:t>),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ую инструкцию для участников экзамена (по количеству аудиторий и для руководителя ОУ-ППЭ);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ю для руководителя ОУ-ППЭ;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и для организаторов в аудитории (по количеству аудиторий и для руководителя ОУ-ППЭ);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ю для организаторов в аудитории об условиях выполнения экзаменационной работы учащимися, составленную ФИПИ для каждого предмета (далее – инструкция ФИПИ) (по количеству аудиторий и для руководителя ОУ-ППЭ);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трукцию для уполномоченного представителя ТЭК (МОУО);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околы общественных наблюдателей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сопроводительный лист  пакета на экзамен; </w:t>
      </w:r>
      <w:r>
        <w:rPr>
          <w:b/>
          <w:sz w:val="28"/>
          <w:szCs w:val="28"/>
        </w:rPr>
        <w:t>(Форма 6)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опроводительный лист  пакета руководителя ОУ-ППЭ на обработку</w:t>
      </w:r>
      <w:r>
        <w:rPr>
          <w:b/>
          <w:sz w:val="28"/>
          <w:szCs w:val="28"/>
        </w:rPr>
        <w:t xml:space="preserve"> (форма 9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3. Подготовительные мероприятия в день проведения экзамена 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1. Руководитель ОУ-ППЭ должен убедиться в том, что для участников экзамена подготовлены черновики и чистовики (для развернутого ответа), справочные материалы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2. Руководитель ОУ-ППЭ должен проконтролировать наличие в ОУ-ППЭ медицинских работников и представителей органа охраны правопорядка.</w:t>
      </w:r>
    </w:p>
    <w:p>
      <w:pPr>
        <w:pStyle w:val="Normal"/>
        <w:ind w:left="0" w:right="0" w:firstLine="360"/>
        <w:jc w:val="both"/>
        <w:rPr/>
      </w:pPr>
      <w:r>
        <w:rPr>
          <w:sz w:val="28"/>
          <w:szCs w:val="28"/>
        </w:rPr>
        <w:t xml:space="preserve">1.3.3. В день проведения экзамена, не позднее, чем за 1 час до его начала руководитель ОУ-ППЭ должен зарегистрировать организаторов и  распределить их по аудиториям, заполнить протокол по </w:t>
      </w:r>
      <w:r>
        <w:rPr>
          <w:b/>
          <w:sz w:val="28"/>
          <w:szCs w:val="28"/>
        </w:rPr>
        <w:t>форме 7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У-ППЭ должен ознакомить всех организаторов с инструкциями, определяющими порядок их работы, с правилами выполнения работы   (краткая инструкция для обучающихся-участников экзамена)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4. В день проведения экзамена, не позднее, чем за 1 час до начала экзамена руководитель ОУ-ППЭ должен назначить дежурных по ОУ-ППЭ (на вход ОУ-ППЭ, на этажи ОУ-ППЭ).</w:t>
      </w:r>
    </w:p>
    <w:p>
      <w:pPr>
        <w:pStyle w:val="Normal"/>
        <w:ind w:left="0" w:right="0" w:firstLine="360"/>
        <w:jc w:val="both"/>
        <w:rPr/>
      </w:pPr>
      <w:r>
        <w:rPr>
          <w:sz w:val="28"/>
          <w:szCs w:val="28"/>
        </w:rPr>
        <w:t xml:space="preserve">В день проведения экзамена, не позднее, чем за 40 минут руководитель ОУ-ППЭ должен выдать дежурным на входе в ОУ-ППЭ списки обучающихся по классам с указанием номеров аудиторий по </w:t>
      </w:r>
      <w:r>
        <w:rPr>
          <w:b/>
          <w:sz w:val="28"/>
          <w:szCs w:val="28"/>
        </w:rPr>
        <w:t>форме 4.</w:t>
      </w:r>
      <w:r>
        <w:rPr>
          <w:sz w:val="28"/>
          <w:szCs w:val="28"/>
        </w:rPr>
        <w:t xml:space="preserve"> Один экземпляр предназначен для руководителя ОУ-ППЭ, второй – для передачи сопровождающим от ОУ для ознакомления учащихся, третий – должен быть вывешен на входе в ОУ-ППЭ на информационном стенде для того, чтобы обучающиеся – участники экзамена могли узнать, в какой аудитории они сдают экзамен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5. Не позднее, чем за 45 минут до начала экзамена руководитель ОУ-ППЭ должен распределить между ответственными организаторами по каждой аудитории: 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чистые двойные тетрадные листы (для математики в клетку, для русского и английского языка в линейку) для ответов на задания в развернутом виде,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новики на каждого обучающегося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токол проведения экзамена в аудитории (</w:t>
      </w:r>
      <w:r>
        <w:rPr>
          <w:b/>
          <w:sz w:val="28"/>
          <w:szCs w:val="28"/>
        </w:rPr>
        <w:t>форма 3</w:t>
      </w:r>
      <w:r>
        <w:rPr>
          <w:sz w:val="28"/>
          <w:szCs w:val="28"/>
        </w:rPr>
        <w:t>)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ую инструкцию для обучающихся, участников экзамена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трукцию для организаторов по процедуре проведения экзамена (далее – инструкция для организаторов)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ю ФИПИ; 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очные материалы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У-ППЭ должен проконтролировать, чтобы организаторы прошли в свои аудитории и приступили к выполнению своих обязанностей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6. Руководитель ОУ-ППЭ должен выдать общественным наблюдателям прото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ведение экзамена в ОУ-ППЭ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. Полномочия руководителя ОУ-ППЭ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 В процессе проведения экзамена руководитель ОУ-ППЭ может делегировать часть своих обязанностей своему помощнику (помощникам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2. По всем нештатным ситуациям, возникшим во время проведения экзамена в ОУ-ППЭ, руководитель ОУ-ППЭ и уполномоченный представитель ТЭК (МОУО) принимают совместное решение, которое в обязательном порядке фиксируют в служебных записках. Служебные записки должны быть переданы в МОУО в комплекте руководителя ОУ-ППЭ, если иное не указано в настоящей инстр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2. Процедура запуска и распределения по аудиториям ОУ-ППЭ участников экзамена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. Руководитель ОУ-ППЭ должен контролировать запуск обучающихся-участников экзамена в ОУ-ППЭ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За 15 минут до начала экзамена дежурные у входа открывают ОУ-ППЭ для входа участников экзамена для ОУ-ППЭ с численностью до 100 учащихся и за 30 минут – с численностью более 100 человек.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2.2.3. Дежурные у входа должны пропустить сопровождающих от ОУ и выдать им списки обучающихся по классам с указанием номеров аудиторий по </w:t>
      </w:r>
      <w:r>
        <w:rPr>
          <w:b/>
          <w:sz w:val="28"/>
          <w:szCs w:val="28"/>
        </w:rPr>
        <w:t>форме 4</w:t>
      </w:r>
      <w:r>
        <w:rPr>
          <w:sz w:val="28"/>
          <w:szCs w:val="28"/>
        </w:rPr>
        <w:t xml:space="preserve"> для информирования учащихс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журные на этажах должны направлять участников экзамена в ауд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цедура проведения экзамена в аудитории ОУ-ППЭ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1. Подготовительные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1. Не позднее, чем за 45 минут до начала экзамена по русскому языку, по английскому языку  руководитель ОУ-ППЭ получает от уполномоченного представителя ТЭК (МОУО) аудиозапись изложения в электронном виде или аудиофайлы для раздела «Аудирование» и спецпакет с  экзаменационными материалами. В присутствии уполномоченного представителя ТЭК (МОУО), общественного наблюдателя в  кабинете для руководителя ОУ-ППЭ (штабе) вскрывает спецпак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мощники руководителя ОУ-ППЭ копируют файл аудиозаписи изложения для русского языка или  аудиофайлы для раздела «Аудирование»  в каждую аудиторию на средство воспроизведения, после чего ответственный организатор обязан проверить качество воспроизве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оведении экзамена по информатике не позднее, чем за 45 минут до начала экзамена руководитель ОУ-ППЭ у уполномоченного представителя ТЭК (МОУО) получает файлы для выполнения практической части работы. Технический специалист копирует данные файлы на каждый компьютер, предназначенный для выполнения работы участниками экзам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позднее, чем за 15 минут до начала экзамена руководитель ОУ-ППЭ выдает назначенным помощникам руководителя экзаменационные задания для передачи их организаторам в аудитор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1.2. Помощники руководителя ОУ-ППЭ не позднее, чем за 5 минут до начала экзамена передают ответственным организаторам экзаменационные задания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3. В случае если участнику экзамена не хватает экзаменационного задания или выданный вариант оказался с полиграфическим дефектом, ответственный организатор должен обратиться к руководителю ОУ-ППЭ, руководитель ОУ-ППЭ должен выдать вариант, отксерокопированный с другого КИ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Экзамен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3.2.1. В случае если обучающийся предъявил претензию по содержанию задания или полиграфическому качеству своего экзаменационного задания, ответственный организатор должен получить у руководителя ОУ-ППЭ «Протокол контроля качества экзаменационных заданий» (</w:t>
      </w:r>
      <w:r>
        <w:rPr>
          <w:b/>
          <w:sz w:val="28"/>
          <w:szCs w:val="28"/>
        </w:rPr>
        <w:t>приложение к форме 3</w:t>
      </w:r>
      <w:r>
        <w:rPr>
          <w:sz w:val="28"/>
          <w:szCs w:val="28"/>
        </w:rPr>
        <w:t>), заполнить его и передать после экзамена руководителю ОУ-ППЭ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2.  В случае если в аудитории закончились чистовики, руководитель ОУ-ППЭ выдает их ответственному организатору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3.2.3. В исключительном случае участник экзамена по уважительной причине (например, проблемы со здоровьем) может покинуть аудиторию, не закончив экзамен. Руководитель ОУ-ППЭ и уполномоченный представитель ТЭК (МОУО) должны составить служебную записку в свободной форме с объяснением произошедшего, по возможности приложить другие документы, подтверждающие наличие уважительной причины (справка от дежурного в ОУ-ППЭ, медицинского работника или другие документы, предоставленные иными уполномоченными лицами), и уведомить ответственного организатора в аудитории. Ответственный организатор в аудитории должен собрать задание, экзаменационную работу, черновики  этого участника экзамена, поставить на всех листах экзаменационной работы надпись «Не закончил экзамен по уважительной причине» и удостоверить ее своей подписью. Также ответственный организатор должен записать «Не закончил экзамен» в графу «Подпись участника экзамена» в </w:t>
      </w:r>
      <w:r>
        <w:rPr>
          <w:b/>
          <w:sz w:val="28"/>
          <w:szCs w:val="28"/>
        </w:rPr>
        <w:t>форме 3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4. Руководитель ОУ-ППЭ должен контролировать соблюдение правил перемещения участников экзамена, организаторов, общественных наблюдателей, сопровождающих от общеобразовательных учрежд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Передача материалов экзамена руководителю ОУ-ППЭ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1. В течение 15 минут после окончания экзамена руководитель ОУ-ППЭ должен принять от каждого ответственного организатора в аудитории: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заменационные материалы, 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окол проведения экзамена в аудитории (форма 3),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использованные чистовики  для ответов на задания в развернутом виде,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очные материалы,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ые и неиспользованные черновики,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енные инструкции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3.3.2. После получения экзаменационных заданий из всех аудиторий ППЭ руководитель ОУ-ППЭ составляет «Протокол проведения экзамена в ОУ-ППЭ» по </w:t>
      </w:r>
      <w:r>
        <w:rPr>
          <w:b/>
          <w:sz w:val="28"/>
          <w:szCs w:val="28"/>
        </w:rPr>
        <w:t>форме 2</w:t>
      </w:r>
      <w:r>
        <w:rPr>
          <w:sz w:val="28"/>
          <w:szCs w:val="28"/>
        </w:rPr>
        <w:t xml:space="preserve"> на основании </w:t>
      </w:r>
      <w:r>
        <w:rPr>
          <w:b/>
          <w:sz w:val="28"/>
          <w:szCs w:val="28"/>
        </w:rPr>
        <w:t>формы 3</w:t>
      </w:r>
      <w:r>
        <w:rPr>
          <w:sz w:val="28"/>
          <w:szCs w:val="28"/>
        </w:rPr>
        <w:t xml:space="preserve"> и удостоверяет верность представленной информации своей подписью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3. Не позднее, чем в течение 1 часа после окончания экзамена руководитель ОУ-ППЭ формирует пакет руководителя ОУ-ППЭ в соответствии с сопроводительным листом на обработку, упаковывает материалы в бумажный пакет или другой упаковочный материал, прикрепляет сопроводительный лист на пакет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кет руководителя ОУ-ППЭ должен быть запечатан только после того, как уполномоченный представитель ТЭК (МОУО) проведет расследование в ОУ-ППЭ по всем поданным апелляциям о нарушении процедуры проведения экзамена (п. 3.4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4. Все экзаменационные материалы должны быть переданы уполномоченному представителю ТЭК (МОУО) по акту приемки-передачи в соответствии с формой 14 для проверки и анализа проведения экзамена в МОУ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5. По окончании оформления всех материалов руководитель ОУ-ППЭ передает помещения, выделявшиеся для проведения экзамена, руководителю учреждения, на базе которого организовывалось ОУ-ПП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Апелляции о нарушении процедуры проведения экзамена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1. Участник экзамена, в том числе и удаленный с экзамена,  до выхода из ОУ-ППЭ имеет право подать апелляцию о нарушении процедуры проведения экзам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елляция не принимается: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опросам содержания и структуры экзаменационных заданий по общеобразовательным предметам;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опросам, связанным с нарушением участником экзамена инструкции по выполнению работы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3.4.2. Для подачи апелляции о нарушении процедуры проведения экзамена участник экзамена должен обратиться к ответственному организатору в аудитории или руководителю ОУ-ППЭ, которые должны выдать участнику экзамена форму апелляции о нарушении процедуры проведения экзамена (</w:t>
      </w:r>
      <w:r>
        <w:rPr>
          <w:b/>
          <w:sz w:val="28"/>
          <w:szCs w:val="28"/>
        </w:rPr>
        <w:t>форма 12</w:t>
      </w:r>
      <w:r>
        <w:rPr>
          <w:sz w:val="28"/>
          <w:szCs w:val="28"/>
        </w:rPr>
        <w:t xml:space="preserve">)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3. Обучающийся должен заполнить в двух экземплярах данную форму и удостоверить оба экземпляра у уполномоченного представителя ТЭК (МОУО) в ОУ-ППЭ. Один экземпляр формы остается у участника экзамена, второй экземпляр – у уполномоченного представителя ТЭК (МОУО)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3.4.4. Уполномоченный представитель ТЭК (МОУО) обязан немедленно провести служебное расследование по фактам, изложенным в поданном заявлении. При этом к расследованию привлекается комиссия, созданная из числа организаторов (организатор аудитории, где проходил экзамен обучающийся, подавший апелляцию, организаторы из другой аудитории, помощники руководителя ОУ-ППЭ, общественные наблюдатели). По результатам служебного расследования оформляется заключение в протоколе расследования апелляции о нарушении процедуры проведения экзамена (</w:t>
      </w:r>
      <w:r>
        <w:rPr>
          <w:b/>
          <w:sz w:val="28"/>
          <w:szCs w:val="28"/>
        </w:rPr>
        <w:t>форма 13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5. Все апелляционные документы о нарушении процедуры проведения экзамена упаковываются в пакет руководителя ОУ-ПП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double" w:sz="28" w:space="1" w:color="808080"/>
      </w:pBdr>
      <w:spacing w:before="400" w:after="0"/>
      <w:jc w:val="center"/>
      <w:outlineLvl w:val="0"/>
    </w:pPr>
    <w:rPr>
      <w:caps/>
      <w:color w:val="595959"/>
      <w:spacing w:val="20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4" w:space="1" w:color="808080"/>
      </w:pBdr>
      <w:spacing w:before="400" w:after="0"/>
      <w:jc w:val="center"/>
      <w:outlineLvl w:val="1"/>
    </w:pPr>
    <w:rPr>
      <w:caps/>
      <w:color w:val="595959"/>
      <w:spacing w:val="15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top w:val="single" w:sz="4" w:space="1" w:color="808080"/>
        <w:bottom w:val="single" w:sz="4" w:space="1" w:color="808080"/>
      </w:pBdr>
      <w:spacing w:before="300" w:after="0"/>
      <w:jc w:val="center"/>
      <w:outlineLvl w:val="2"/>
    </w:pPr>
    <w:rPr>
      <w:caps/>
      <w:color w:val="58585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pBdr>
        <w:bottom w:val="single" w:sz="4" w:space="1" w:color="808080"/>
      </w:pBdr>
      <w:spacing w:before="0" w:after="120"/>
      <w:jc w:val="center"/>
      <w:outlineLvl w:val="3"/>
    </w:pPr>
    <w:rPr>
      <w:caps/>
      <w:color w:val="585858"/>
      <w:spacing w:val="1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585858"/>
      <w:spacing w:val="1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858585"/>
      <w:spacing w:val="1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858585"/>
      <w:spacing w:val="1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2">
    <w:name w:val="Заголовок 2 Знак"/>
    <w:basedOn w:val="DefaultParagraphFont"/>
    <w:qFormat/>
    <w:rPr/>
  </w:style>
  <w:style w:type="character" w:styleId="3">
    <w:name w:val="Заголовок 3 Знак"/>
    <w:basedOn w:val="DefaultParagraphFont"/>
    <w:qFormat/>
    <w:rPr/>
  </w:style>
  <w:style w:type="character" w:styleId="4">
    <w:name w:val="Заголовок 4 Знак"/>
    <w:basedOn w:val="DefaultParagraphFont"/>
    <w:qFormat/>
    <w:rPr/>
  </w:style>
  <w:style w:type="character" w:styleId="5">
    <w:name w:val="Заголовок 5 Знак"/>
    <w:basedOn w:val="DefaultParagraphFont"/>
    <w:qFormat/>
    <w:rPr/>
  </w:style>
  <w:style w:type="character" w:styleId="6">
    <w:name w:val="Заголовок 6 Знак"/>
    <w:basedOn w:val="DefaultParagraphFont"/>
    <w:qFormat/>
    <w:rPr/>
  </w:style>
  <w:style w:type="character" w:styleId="7">
    <w:name w:val="Заголовок 7 Знак"/>
    <w:basedOn w:val="DefaultParagraphFont"/>
    <w:qFormat/>
    <w:rPr/>
  </w:style>
  <w:style w:type="character" w:styleId="8">
    <w:name w:val="Заголовок 8 Знак"/>
    <w:basedOn w:val="DefaultParagraphFont"/>
    <w:qFormat/>
    <w:rPr/>
  </w:style>
  <w:style w:type="character" w:styleId="9">
    <w:name w:val="Заголовок 9 Знак"/>
    <w:basedOn w:val="DefaultParagraphFont"/>
    <w:qFormat/>
    <w:rPr/>
  </w:style>
  <w:style w:type="character" w:styleId="Style5">
    <w:name w:val="Название Знак"/>
    <w:basedOn w:val="DefaultParagraphFont"/>
    <w:qFormat/>
    <w:rPr/>
  </w:style>
  <w:style w:type="character" w:styleId="Style6">
    <w:name w:val="Подзаголовок Знак"/>
    <w:basedOn w:val="DefaultParagraphFont"/>
    <w:qFormat/>
    <w:rPr/>
  </w:style>
  <w:style w:type="character" w:styleId="StrongEmphasis">
    <w:name w:val="Strong"/>
    <w:qFormat/>
    <w:rPr>
      <w:b/>
      <w:bCs/>
      <w:color w:val="858585"/>
      <w:spacing w:val="5"/>
    </w:rPr>
  </w:style>
  <w:style w:type="character" w:styleId="Emphasis">
    <w:name w:val="Emphasis"/>
    <w:qFormat/>
    <w:rPr>
      <w:i/>
      <w:iCs/>
      <w:caps/>
      <w:spacing w:val="5"/>
      <w:sz w:val="20"/>
      <w:szCs w:val="20"/>
    </w:rPr>
  </w:style>
  <w:style w:type="character" w:styleId="Style7">
    <w:name w:val="Без интервала Знак"/>
    <w:basedOn w:val="DefaultParagraphFont"/>
    <w:qFormat/>
    <w:rPr/>
  </w:style>
  <w:style w:type="character" w:styleId="21">
    <w:name w:val="Цитата 2 Знак"/>
    <w:basedOn w:val="DefaultParagraphFont"/>
    <w:qFormat/>
    <w:rPr/>
  </w:style>
  <w:style w:type="character" w:styleId="Style8">
    <w:name w:val="Выделенная цитата Знак"/>
    <w:basedOn w:val="DefaultParagraphFont"/>
    <w:qFormat/>
    <w:rPr/>
  </w:style>
  <w:style w:type="character" w:styleId="SubtleEmphasis">
    <w:name w:val="Subtle Emphasis"/>
    <w:qFormat/>
    <w:rPr/>
  </w:style>
  <w:style w:type="character" w:styleId="IntenseEmphasis">
    <w:name w:val="Intense Emphasis"/>
    <w:qFormat/>
    <w:rPr/>
  </w:style>
  <w:style w:type="character" w:styleId="SubtleReference">
    <w:name w:val="Subtle Reference"/>
    <w:basedOn w:val="DefaultParagraphFont"/>
    <w:qFormat/>
    <w:rPr/>
  </w:style>
  <w:style w:type="character" w:styleId="IntenseReference">
    <w:name w:val="Intense Reference"/>
    <w:qFormat/>
    <w:rPr/>
  </w:style>
  <w:style w:type="character" w:styleId="BookTitle">
    <w:name w:val="Book Title"/>
    <w:qFormat/>
    <w:rPr/>
  </w:style>
  <w:style w:type="character" w:styleId="Style9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pBdr>
        <w:top w:val="single" w:sz="2" w:space="1" w:color="808080"/>
        <w:bottom w:val="single" w:sz="2" w:space="6" w:color="808080"/>
      </w:pBdr>
      <w:spacing w:before="500" w:after="300"/>
      <w:jc w:val="center"/>
    </w:pPr>
    <w:rPr>
      <w:rFonts w:ascii="Arial" w:hAnsi="Arial" w:eastAsia="SimSun" w:cs="Tahoma"/>
      <w:caps/>
      <w:color w:val="595959"/>
      <w:spacing w:val="50"/>
      <w:sz w:val="44"/>
      <w:szCs w:val="44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560"/>
      <w:jc w:val="center"/>
    </w:pPr>
    <w:rPr>
      <w:i/>
      <w:iCs/>
      <w:caps/>
      <w:spacing w:val="20"/>
      <w:sz w:val="18"/>
      <w:szCs w:val="18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Quote">
    <w:name w:val="Quote"/>
    <w:basedOn w:val="Normal"/>
    <w:qFormat/>
    <w:pPr/>
    <w:rPr/>
  </w:style>
  <w:style w:type="paragraph" w:styleId="IntenseQuote">
    <w:name w:val="Intense Quote"/>
    <w:basedOn w:val="Normal"/>
    <w:qFormat/>
    <w:pPr/>
    <w:rPr/>
  </w:style>
  <w:style w:type="paragraph" w:styleId="Style13">
    <w:name w:val="Заголовок оглавления"/>
    <w:basedOn w:val="Heading1"/>
    <w:qFormat/>
    <w:pPr>
      <w:numPr>
        <w:ilvl w:val="0"/>
        <w:numId w:val="0"/>
      </w:numPr>
      <w:suppressLineNumbers/>
      <w:ind w:left="0" w:right="0" w:hanging="0"/>
      <w:outlineLvl w:val="9"/>
    </w:pPr>
    <w:rPr>
      <w:b/>
      <w:bCs/>
      <w:sz w:val="32"/>
      <w:szCs w:val="32"/>
    </w:rPr>
  </w:style>
  <w:style w:type="paragraph" w:styleId="ListBullet">
    <w:name w:val="List Bulle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0:30:00Z</dcterms:created>
  <dc:creator>natakov</dc:creator>
  <dc:description/>
  <dc:language>en-US</dc:language>
  <cp:lastModifiedBy>natakov</cp:lastModifiedBy>
  <dcterms:modified xsi:type="dcterms:W3CDTF">2012-04-27T22:17:00Z</dcterms:modified>
  <cp:revision>9</cp:revision>
  <dc:subject/>
  <dc:title/>
</cp:coreProperties>
</file>