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муниципального координ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одготовительные мероприятия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Формирование организационных структур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pacing w:val="10"/>
          <w:sz w:val="28"/>
          <w:szCs w:val="28"/>
        </w:rPr>
        <w:t xml:space="preserve">Запрашивает в общеобразовательных учреждениях (далее – ОУ), методических службах </w:t>
      </w:r>
      <w:r>
        <w:rPr>
          <w:spacing w:val="1"/>
          <w:sz w:val="28"/>
          <w:szCs w:val="28"/>
        </w:rPr>
        <w:t>кандидатуры в состав предметных комиссий (подкомиссий) территориальной экзаменационной комиссии (далее – ТЭК)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правляет в ЦОКО кандидатуры членов предметных комиссий (подкомиссий) ТЭК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апрашивает у руководителей ОУ списки педагогических работников, рекомендуемых для выполнения функций руководителя ОУ-ППЭ, организаторов, дежурных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лучает у руководителей ОУ копии приказов о назначении школьных координаторов, ответственных за государственную (итоговую) аттестацию обучающихся;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pacing w:val="1"/>
          <w:sz w:val="28"/>
          <w:szCs w:val="28"/>
        </w:rPr>
        <w:t xml:space="preserve">Информирует лица, которые могут быть привлечены в качестве </w:t>
      </w:r>
      <w:r>
        <w:rPr>
          <w:sz w:val="28"/>
          <w:szCs w:val="28"/>
        </w:rPr>
        <w:t>общественных наблюдателей, о возможности такого участия, о месте и времени подачи заявлений;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Определяет место работы  предметных комиссий (подкомиссий) ТЭК;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z w:val="28"/>
          <w:szCs w:val="28"/>
        </w:rPr>
        <w:t xml:space="preserve">Обеспечивает техническое оснащение (компьютер с доступом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принтер, ксерокс) и оснащение расходными материалами  предметных комиссий (подкомиссий) ТЭК, расположенных на  территории своего муниципального образования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товит нормативные и распорядительные документы МОУО.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ОУ об экзамене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рез средства массовой информации на уровне муниципального образования предоставляет образовательным учреждениям необходимую информацию для ознакомления обучающихся и преподавателей школ с демоверсиями экзаменационных заданий, правовыми вопросами организации и проведения государственной (итоговой) аттестации с участием территориальной экзаменационной комиссии, порядком подачи апелляций в  территориальную конфликтную комисс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spacing w:val="2"/>
          <w:sz w:val="28"/>
          <w:szCs w:val="28"/>
        </w:rPr>
        <w:t xml:space="preserve">Предоставляет образовательным учреждениям </w:t>
      </w:r>
      <w:r>
        <w:rPr>
          <w:spacing w:val="1"/>
          <w:sz w:val="28"/>
          <w:szCs w:val="28"/>
        </w:rPr>
        <w:t>информационные материалы (плакаты, пособия, брошюры и др.) по государственной (итоговой) аттестации.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 данных об участниках экзамена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pacing w:val="9"/>
          <w:sz w:val="28"/>
          <w:szCs w:val="28"/>
        </w:rPr>
        <w:t xml:space="preserve">Доводит до сведения руководителей ОУ код </w:t>
      </w:r>
      <w:r>
        <w:rPr>
          <w:sz w:val="28"/>
          <w:szCs w:val="28"/>
        </w:rPr>
        <w:t>образовательного учреждения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й срок принимает от руководителя ОУ электронный носитель с данными «Список обучающихся»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ает руководителю ОУ о проведении выверки списков обучающихся и принимает у руководителя ОУ измененные данные в электронном виде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экзамену ОУ-ППЭ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spacing w:val="1"/>
          <w:sz w:val="28"/>
          <w:szCs w:val="28"/>
        </w:rPr>
        <w:t xml:space="preserve">Согласует с руководителем МОУО необходимое количество пунктов проведения экзаменов (далее </w:t>
      </w:r>
      <w:r>
        <w:rPr>
          <w:rFonts w:eastAsia="Symbol" w:cs="Symbol" w:ascii="Symbol" w:hAnsi="Symbol"/>
          <w:spacing w:val="1"/>
          <w:sz w:val="28"/>
          <w:szCs w:val="28"/>
        </w:rPr>
        <w:t></w:t>
      </w:r>
      <w:r>
        <w:rPr>
          <w:spacing w:val="1"/>
          <w:sz w:val="28"/>
          <w:szCs w:val="28"/>
        </w:rPr>
        <w:t xml:space="preserve"> ОУ-ППЭ) и место их расположения, представляет их перечень в ЦОКО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spacing w:val="1"/>
          <w:sz w:val="28"/>
          <w:szCs w:val="28"/>
        </w:rPr>
        <w:t>Определяет по согласованию с МОУО</w:t>
      </w:r>
      <w:r>
        <w:rPr>
          <w:spacing w:val="5"/>
          <w:sz w:val="28"/>
          <w:szCs w:val="28"/>
        </w:rPr>
        <w:t xml:space="preserve"> кандидатуры руководителей  ОУ-ППЭ, передает их в ЦОКО для утверждения в ТЭК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spacing w:val="5"/>
          <w:sz w:val="28"/>
          <w:szCs w:val="28"/>
        </w:rPr>
        <w:t>Определяет по согласованию с УО организаторов для утверждения приказом МОУО;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pacing w:val="2"/>
          <w:sz w:val="28"/>
          <w:szCs w:val="28"/>
        </w:rPr>
        <w:t xml:space="preserve">Знакомит руководителей  ОУ-ППЭ, помощников руководителей ОУ-ППЭ, организаторов с приказами Министерства образования и науки, МОУО об </w:t>
      </w:r>
      <w:r>
        <w:rPr>
          <w:spacing w:val="1"/>
          <w:sz w:val="28"/>
          <w:szCs w:val="28"/>
        </w:rPr>
        <w:t xml:space="preserve">их назначении, что фиксируется их личными подписями в распорядительных документах (их </w:t>
      </w:r>
      <w:r>
        <w:rPr>
          <w:spacing w:val="5"/>
          <w:sz w:val="28"/>
          <w:szCs w:val="28"/>
        </w:rPr>
        <w:t>копиях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Проводит обучение организаторов ОУ-ППЭ;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z w:val="28"/>
          <w:szCs w:val="28"/>
        </w:rPr>
        <w:t xml:space="preserve">Передает руководителю ОУ, на базе которого создан ОУ-ППЭ, протокол «Список посадочных мест» по </w:t>
      </w:r>
      <w:r>
        <w:rPr>
          <w:b/>
          <w:sz w:val="28"/>
          <w:szCs w:val="28"/>
        </w:rPr>
        <w:t>форме 5</w:t>
      </w:r>
      <w:r>
        <w:rPr>
          <w:sz w:val="28"/>
          <w:szCs w:val="28"/>
        </w:rPr>
        <w:t xml:space="preserve"> и принимает его после заполнения руководителем ОУ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хему распределения образовательных учреждений по ОУ-ППЭ;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z w:val="28"/>
          <w:szCs w:val="28"/>
        </w:rPr>
        <w:t xml:space="preserve">Организует выверку протоколов «Список посадочных мест» по </w:t>
      </w:r>
      <w:r>
        <w:rPr>
          <w:b/>
          <w:sz w:val="28"/>
          <w:szCs w:val="28"/>
        </w:rPr>
        <w:t>форме 5</w:t>
      </w:r>
      <w:r>
        <w:rPr>
          <w:sz w:val="28"/>
          <w:szCs w:val="28"/>
        </w:rPr>
        <w:t xml:space="preserve"> исходя из числа участников экзамена, назначенных в каждый ОУ-ППЭ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водит до руководителя ОУ-ППЭ список общественных наблюдателей, назначенных в данный ОУ-ППЭ.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снащение ОУ-ППЭ расходными материалами.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ий контроль подготовки ОУ-ППЭ к проведению экзамена.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наличие в ОУ–ППЭ справочных материалов по математике, оборудования по физике, текстов художественных произведений по литературе, а также наличие чистовиков со штампом ОУ-ППЭ и черновиков.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sz w:val="28"/>
          <w:szCs w:val="28"/>
        </w:rPr>
        <w:t xml:space="preserve">В установленные сроки принимает от руководителей ОУ-ППЭ «Протокол готовности» по </w:t>
      </w:r>
      <w:r>
        <w:rPr>
          <w:b/>
          <w:sz w:val="28"/>
          <w:szCs w:val="28"/>
        </w:rPr>
        <w:t>форме 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информации об участниках экзамена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выверки должен иметь в налич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едомости «Список учащихся» в электронном вид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«Список посадочных мест» (</w:t>
      </w:r>
      <w:r>
        <w:rPr>
          <w:b/>
          <w:sz w:val="28"/>
          <w:szCs w:val="28"/>
        </w:rPr>
        <w:t>форма 5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хему распределения образовательных учреждений по ОУ-ППЭ.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ранспортных схем</w:t>
      </w:r>
    </w:p>
    <w:p>
      <w:pPr>
        <w:pStyle w:val="Normal"/>
        <w:numPr>
          <w:ilvl w:val="2"/>
          <w:numId w:val="1"/>
        </w:numPr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>До 1 апреля текущего года разрабатывает и утверждает транспортные схемы доставки обучающихся,</w:t>
      </w:r>
      <w:r>
        <w:rPr>
          <w:color w:val="000000"/>
          <w:spacing w:val="1"/>
          <w:sz w:val="28"/>
          <w:szCs w:val="28"/>
        </w:rPr>
        <w:t xml:space="preserve"> сопровождающих их лиц в ОУ-ППЭ, либо доставку организаторов </w:t>
      </w:r>
      <w:r>
        <w:rPr>
          <w:color w:val="000000"/>
          <w:spacing w:val="3"/>
          <w:sz w:val="28"/>
          <w:szCs w:val="28"/>
        </w:rPr>
        <w:t xml:space="preserve">в пункты </w:t>
      </w:r>
      <w:r>
        <w:rPr>
          <w:color w:val="000000"/>
          <w:spacing w:val="1"/>
          <w:sz w:val="28"/>
          <w:szCs w:val="28"/>
        </w:rPr>
        <w:t xml:space="preserve">проведения экзаменов. 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ирует руководителей образовательных учреждений об утвержденной транспортной схеме доставки обучающихся в ОУ-ППЭ.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ует, согласно утвержденной схеме, доставку обучающихся, сопровождающих их лиц в ОУ-ППЭ, либо доставку организаторов в ОУ-ППЭ, членов предметных подкомиссий ТЭК к месту проверки работ.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бщественными наблюдателями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гистрирует заявления на аккредитацию общественных наблюдателей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одит обучение общественных наблюдателей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дает удостоверения аккредитованным общественным наблюдателям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пределяет аккредитованных общественных наблюдателей по ОУ-ППЭ;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ообщает общественным наблюдателям даты </w:t>
      </w:r>
      <w:r>
        <w:rPr>
          <w:color w:val="000000"/>
          <w:spacing w:val="1"/>
          <w:sz w:val="28"/>
          <w:szCs w:val="28"/>
        </w:rPr>
        <w:t>проведения экзаменов и адреса соответствующих ОУ-ППЭ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sz w:val="28"/>
          <w:szCs w:val="28"/>
        </w:rPr>
        <w:t>Мероприятия в период государственной (итоговой) аттестации обучающихся</w:t>
      </w:r>
    </w:p>
    <w:p>
      <w:pPr>
        <w:pStyle w:val="Normal"/>
        <w:numPr>
          <w:ilvl w:val="1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Предоставляет в ОУ утвержденные протоколы результатов экзамена для организации информирования обучающихся и выставления итоговой оценки;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авливает отчет по результатам государственной (итоговой) аттестации обучающихся с участием ТЭК и передает его в ЦОКО.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нимает </w:t>
      </w:r>
      <w:r>
        <w:rPr>
          <w:color w:val="000000"/>
          <w:spacing w:val="1"/>
          <w:sz w:val="28"/>
          <w:szCs w:val="28"/>
        </w:rPr>
        <w:t>документированную информацию в соответствии с Положением по обеспечению информационной безопасности</w:t>
      </w:r>
      <w:r>
        <w:rPr>
          <w:color w:val="000000"/>
          <w:spacing w:val="5"/>
          <w:sz w:val="28"/>
          <w:szCs w:val="28"/>
        </w:rPr>
        <w:t xml:space="preserve"> и обеспечивает их хранение и уничтожение в установленном порядке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. Вскрытие и переупаковка доставочных спецпакетов, содержащих экзаменационные материалы, до передачи их в ОУ-ППЭ, категорически запрещены.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ет апелляционные документы от уполномоченных представителей ТЭК (МОУО) сканирует их и передает по электронной почте в территориальную конфликтную комиссию для рассмотрения.</w:t>
      </w:r>
      <w:r>
        <w:rPr>
          <w:b/>
        </w:rPr>
        <w:t xml:space="preserve"> </w:t>
      </w:r>
      <w:r>
        <w:rPr>
          <w:sz w:val="28"/>
        </w:rPr>
        <w:t>Муниципальный координатор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сет ответственность за передачу апелляционных документов 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 xml:space="preserve"> ответственному секретарю территориальной конфликтной комиссии (ТКК).</w:t>
      </w:r>
    </w:p>
    <w:p>
      <w:pPr>
        <w:pStyle w:val="Style17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ind w:left="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(П.3. только для труднодоступных территорий)</w:t>
      </w:r>
    </w:p>
    <w:p>
      <w:pPr>
        <w:pStyle w:val="Style17"/>
        <w:shd w:fill="FFFFFF" w:val="clear"/>
        <w:ind w:left="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7"/>
        <w:numPr>
          <w:ilvl w:val="0"/>
          <w:numId w:val="1"/>
        </w:numPr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Передача экзаменационных материалов в ЦОКО (РЦОИ).</w:t>
      </w:r>
    </w:p>
    <w:p>
      <w:pPr>
        <w:pStyle w:val="Style17"/>
        <w:numPr>
          <w:ilvl w:val="1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Муниципальный координатор собирает все экзаменационные материалы со всех ОУ-ППЭ: с близлежащих в течение 1-2 дней, из труднодоступных ОУ-ППЭ </w:t>
      </w:r>
      <w:r>
        <w:rPr>
          <w:b/>
          <w:color w:val="000000"/>
          <w:sz w:val="28"/>
          <w:szCs w:val="28"/>
        </w:rPr>
        <w:t>в сканированном виде</w:t>
      </w:r>
      <w:r>
        <w:rPr>
          <w:color w:val="000000"/>
          <w:sz w:val="28"/>
          <w:szCs w:val="28"/>
        </w:rPr>
        <w:t xml:space="preserve"> в течение двух дней после проведения экзамена.</w:t>
      </w:r>
    </w:p>
    <w:p>
      <w:pPr>
        <w:pStyle w:val="Style17"/>
        <w:numPr>
          <w:ilvl w:val="1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ординатор распечатывает сканированные экзаменационные работы, упаковывает их в спецпакет, и отправляет   экзаменационные работы всего муниципального образования спецпочтой в РЦОИ.</w:t>
      </w:r>
    </w:p>
    <w:p>
      <w:pPr>
        <w:pStyle w:val="Style17"/>
        <w:numPr>
          <w:ilvl w:val="1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кзаменационные работы отправляются в РЦОИ в спецпакетах по ОУ-ПП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0" w:firstLine="340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51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0" w:firstLine="1304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right="-17" w:firstLine="600"/>
      <w:jc w:val="both"/>
    </w:pPr>
    <w:rPr>
      <w:b/>
      <w:bCs/>
      <w:color w:val="000000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59:00Z</dcterms:created>
  <dc:creator>natakov</dc:creator>
  <dc:description/>
  <cp:keywords/>
  <dc:language>en-US</dc:language>
  <cp:lastModifiedBy>natakov</cp:lastModifiedBy>
  <cp:lastPrinted>2011-03-02T14:23:00Z</cp:lastPrinted>
  <dcterms:modified xsi:type="dcterms:W3CDTF">2012-04-27T05:11:00Z</dcterms:modified>
  <cp:revision>12</cp:revision>
  <dc:subject/>
  <dc:title>1</dc:title>
</cp:coreProperties>
</file>