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ПРОВОДИТЕ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кета руководителя ОУ-ППЭ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на экзамен</w:t>
      </w:r>
    </w:p>
    <w:p>
      <w:pPr>
        <w:pStyle w:val="Style16"/>
        <w:numPr>
          <w:ilvl w:val="0"/>
          <w:numId w:val="0"/>
        </w:numPr>
        <w:spacing w:lineRule="auto" w:line="240" w:before="280" w:after="280"/>
        <w:ind w:left="0" w:hanging="0"/>
        <w:rPr/>
      </w:pPr>
      <w:r>
        <w:rPr>
          <w:b/>
          <w:lang w:val="ru-RU"/>
        </w:rPr>
        <w:t>Экзамен __________________________ Дата проведения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е образование ________________________________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ОУ-ППЭ ___________________________________________________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40"/>
        <w:gridCol w:w="1260"/>
      </w:tblGrid>
      <w:tr>
        <w:trPr>
          <w:trHeight w:val="4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4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токол проведения экзамена в аудитории</w:t>
            </w:r>
            <w:r>
              <w:rPr>
                <w:spacing w:val="-2"/>
              </w:rPr>
              <w:t xml:space="preserve"> (Форма 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окол «Контроль качества экзаменационных заданий в ОУ-ППЭ» (Приложение к форме 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писок </w:t>
            </w:r>
            <w:r>
              <w:rPr/>
              <w:t>обучающихся</w:t>
            </w:r>
            <w:r>
              <w:rPr>
                <w:bCs/>
              </w:rPr>
              <w:t xml:space="preserve"> по классам с указанием номеров аудиторий</w:t>
            </w:r>
            <w:r>
              <w:rPr/>
              <w:t xml:space="preserve"> (Форма 4</w:t>
            </w:r>
            <w:r>
              <w:rPr>
                <w:spacing w:val="-2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Cs/>
              </w:rPr>
              <w:t>Протокол проведения экзамена в ОУ-ППЭ (Форма 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елляция о нарушении процедуры проведения экзамена </w:t>
            </w:r>
          </w:p>
          <w:p>
            <w:pPr>
              <w:pStyle w:val="Normal"/>
              <w:rPr/>
            </w:pPr>
            <w:r>
              <w:rPr/>
              <w:t>(Форма 1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токол служебного расследования апелляции о нарушении процедуры проведения экзамена (Форма 1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ая инструкция для обучающихс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для руководителя ОУ-ПП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кции для организаторов в аудитор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кции ФИП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для уполномоченного представителя ТЭК (МОУО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токол общественных наблюдате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проводительный лист пакета руководителя ОУ-ППЭ на обработку (Форма 9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  <w:t>Внимание! Никаких других документов в пакете быть не должно!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lang w:val="ru-RU"/>
        </w:rPr>
        <w:t>Укомплектовал _________________________________/________________________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both"/>
        <w:rPr>
          <w:vertAlign w:val="superscript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72745</wp:posOffset>
                </wp:positionV>
                <wp:extent cx="6515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9.35pt" to="485.95pt,29.3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  <w:lang w:val="ru-RU"/>
        </w:rPr>
        <w:tab/>
        <w:tab/>
        <w:tab/>
        <w:tab/>
        <w:tab/>
        <w:t>Фамилия, имя, отчество</w:t>
        <w:tab/>
        <w:tab/>
        <w:tab/>
        <w:t>подпись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Маркированный список"/>
    <w:basedOn w:val="Normal"/>
    <w:qFormat/>
    <w:pPr>
      <w:widowControl w:val="false"/>
      <w:numPr>
        <w:ilvl w:val="0"/>
        <w:numId w:val="1"/>
      </w:numPr>
      <w:spacing w:lineRule="atLeast" w:line="240" w:before="0" w:after="60"/>
    </w:pPr>
    <w:rPr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39:00Z</dcterms:created>
  <dc:creator>olga</dc:creator>
  <dc:description/>
  <cp:keywords/>
  <dc:language>en-US</dc:language>
  <cp:lastModifiedBy>natakov</cp:lastModifiedBy>
  <dcterms:modified xsi:type="dcterms:W3CDTF">2012-04-23T05:42:00Z</dcterms:modified>
  <cp:revision>6</cp:revision>
  <dc:subject/>
  <dc:title>СОПРОВОДИТЕЛЬНЫЙ ЛИСТ</dc:title>
</cp:coreProperties>
</file>