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Форма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кета руководителя ОУ-ПП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на обработку</w:t>
      </w:r>
    </w:p>
    <w:p>
      <w:pPr>
        <w:pStyle w:val="Style16"/>
        <w:numPr>
          <w:ilvl w:val="0"/>
          <w:numId w:val="0"/>
        </w:numPr>
        <w:spacing w:lineRule="auto" w:line="240" w:before="280" w:after="280"/>
        <w:ind w:left="0" w:hanging="0"/>
        <w:rPr/>
      </w:pPr>
      <w:r>
        <w:rPr>
          <w:b/>
          <w:lang w:val="ru-RU"/>
        </w:rPr>
        <w:t>Экзамен __________________________ Дата проведения__________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униципальное образование________________ ОУ-ППЭ __________________________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260"/>
      </w:tblGrid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елляции и протоколы к ним (Форма 11,12,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роведения экзамена в ОУ-ППЭ (Форма 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ротоколы проведения экзамена в аудитории (Форма 3 с приложение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бщественных наблюдателей (Форма 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материалы (служебные записки, справки и др. докумен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Внимание! Никаких других документов в пакете быть не должно!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  <w:t>Руководитель ОУ-ППЭ_________________________________/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72745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.35pt" to="485.95pt,29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ru-RU"/>
        </w:rPr>
        <w:tab/>
        <w:tab/>
        <w:tab/>
        <w:tab/>
        <w:tab/>
        <w:t>Фамилия, имя, отчество</w:t>
        <w:tab/>
        <w:tab/>
        <w:tab/>
        <w:t>подпись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1"/>
      </w:numPr>
      <w:spacing w:lineRule="atLeast" w:line="240" w:before="0" w:after="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7:00Z</dcterms:created>
  <dc:creator>olga</dc:creator>
  <dc:description/>
  <cp:keywords/>
  <dc:language>en-US</dc:language>
  <cp:lastModifiedBy>natakov</cp:lastModifiedBy>
  <dcterms:modified xsi:type="dcterms:W3CDTF">2011-05-04T07:08:00Z</dcterms:modified>
  <cp:revision>6</cp:revision>
  <dc:subject/>
  <dc:title>СОПРОВОДИТЕЛЬНЫЙ ЛИСТ</dc:title>
</cp:coreProperties>
</file>