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t xml:space="preserve">ОБ УСЛОВИЯХ УСПЕШНОГО ИСПОЛЬЗОВАНИЯ </w:t>
        <w:br/>
        <w:t>ЦИФРОВЫХ ОБРАЗОВАТЕЛЬНЫХ РЕСУРСОВ В УЧЕБНОМ ПРОЦЕССЕ</w:t>
      </w:r>
    </w:p>
    <w:p>
      <w:pPr>
        <w:pStyle w:val="2"/>
        <w:spacing w:before="0" w:after="120"/>
        <w:rPr/>
      </w:pPr>
      <w:r>
        <w:rPr/>
        <w:t>Уваров А.Ю.</w:t>
      </w:r>
    </w:p>
    <w:p>
      <w:pPr>
        <w:pStyle w:val="Normal"/>
        <w:spacing w:before="0" w:after="120"/>
        <w:ind w:firstLine="709"/>
        <w:jc w:val="center"/>
        <w:rPr/>
      </w:pPr>
      <w:r>
        <w:rPr/>
        <w:t>Национальный фонд подготовки кадров (НФПК)</w:t>
      </w:r>
    </w:p>
    <w:p>
      <w:pPr>
        <w:pStyle w:val="Normal"/>
        <w:spacing w:before="0" w:after="120"/>
        <w:ind w:firstLine="709"/>
        <w:jc w:val="center"/>
        <w:rPr/>
      </w:pPr>
      <w:r>
        <w:rPr/>
        <w:t>119121 Москва, Смоленский бульвар, д. 3/5</w:t>
      </w:r>
    </w:p>
    <w:p>
      <w:pPr>
        <w:pStyle w:val="Normal"/>
        <w:spacing w:before="0" w:after="120"/>
        <w:ind w:firstLine="709"/>
        <w:jc w:val="center"/>
        <w:rPr>
          <w:color w:val="FF0000"/>
        </w:rPr>
      </w:pPr>
      <w:r>
        <w:rPr/>
        <w:t>Тел.: (095) 246-6232, факс: (095) 434-71-66, э-почта:</w:t>
      </w:r>
      <w:r>
        <w:rPr>
          <w:color w:val="FF0000"/>
        </w:rPr>
        <w:t xml:space="preserve"> </w:t>
      </w:r>
      <w:hyperlink r:id="rId2">
        <w:r>
          <w:rPr>
            <w:rStyle w:val="InternetLink"/>
            <w:lang w:val="en-US"/>
          </w:rPr>
          <w:t>auvarov</w:t>
        </w:r>
        <w:r>
          <w:rPr>
            <w:rStyle w:val="InternetLink"/>
          </w:rPr>
          <w:t>@</w:t>
        </w:r>
        <w:r>
          <w:rPr>
            <w:rStyle w:val="InternetLink"/>
            <w:lang w:val="en-US"/>
          </w:rPr>
          <w:t>mail</w:t>
        </w:r>
        <w:r>
          <w:rPr>
            <w:rStyle w:val="InternetLink"/>
          </w:rPr>
          <w:t>.</w:t>
        </w:r>
        <w:r>
          <w:rPr>
            <w:rStyle w:val="InternetLink"/>
            <w:lang w:val="en-US"/>
          </w:rPr>
          <w:t>ru</w:t>
        </w:r>
      </w:hyperlink>
    </w:p>
    <w:p>
      <w:pPr>
        <w:pStyle w:val="Normal"/>
        <w:spacing w:before="0" w:after="120"/>
        <w:jc w:val="both"/>
        <w:rPr/>
      </w:pPr>
      <w:r>
        <w:rPr/>
        <w:t>1. Вслед за компьютерами в школу начали поступать цифровые образовательные ресурсы (ЦОР) для совершенствования учебного процесса. Как показывают результаты многочисленных обследований, педагоги не часто обращаются к этим ресурсам. Невысокая востребованность ЦОР является следствием нескольких различных по своей природе причин: техническое несовершенство ЦОР, их низкое содержательное качество, недостаточная педагогическая ценность, недостаточная подготовка педагогов, отсутствие в образовательных учреждениях условий для использования современных технических и педагогических решений, на которые ориентируются разработчики образовательных ресурсов.</w:t>
      </w:r>
    </w:p>
    <w:p>
      <w:pPr>
        <w:pStyle w:val="Normal"/>
        <w:spacing w:before="0" w:after="120"/>
        <w:jc w:val="both"/>
        <w:rPr/>
      </w:pPr>
      <w:r>
        <w:rPr/>
        <w:t xml:space="preserve">2. Некоторые из поставляемых в школы цифровых образовательных ресурсов технически не совершенны. Педагоги должны прикладывать существенные дополнительные усилия для их установки и сопровождения. При всей ее сложности, решение задачи повышения технического качества ЦОР не требует дополнительного внимания со стороны педагогов. Техническое совершенство - обязательное условие для каждого из поставляемых в школу цифровых образовательных ресурсов. Его выполнение – забота поставщиков ЦОР. Нарушение этого условия – предмет для обсуждения в обществе потребителей. </w:t>
      </w:r>
    </w:p>
    <w:p>
      <w:pPr>
        <w:pStyle w:val="Normal"/>
        <w:spacing w:before="0" w:after="120"/>
        <w:jc w:val="both"/>
        <w:rPr/>
      </w:pPr>
      <w:r>
        <w:rPr/>
        <w:t>3. Качество содержания многих попадающих в школу ЦОР невысоко. Обязательное требование к учебным материалам – их научность (отсутствие содержательных ошибок и неточностей, соответствие современному уровню знаний), ясный и убедительный язык (простые для чтения и выразительные тексты, содержательные и понятные иллюстрации, наглядные схемы и т.п.), тщательная редакционная подготовка (отсутствие опечаток, стилистических и других погрешностей, рациональное оформление материала и т.п.). Разработка ЦОР требует высокой культуры производства, привлечения компетентных авторов  учебных текстов, профессиональных иллюстраторов, режиссеров, методистов, технических и литературных редакторов, программистов. На практике, это соблюдается не всегда. Существующие механизмы экспертизы и оценки учебных материалов, как правило, позволяют выявить большинство недочетов, порождаемых невысоким уровнем культуры разработчиков. Поддержание качества содержания образовательных материалов – одна из насущных задач создателей цифровых образовательных ресурсов.</w:t>
      </w:r>
    </w:p>
    <w:p>
      <w:pPr>
        <w:pStyle w:val="Normal"/>
        <w:spacing w:before="0" w:after="120"/>
        <w:jc w:val="both"/>
        <w:rPr/>
      </w:pPr>
      <w:r>
        <w:rPr/>
        <w:t>4. Педагогическая ценность многих попадающих сегодня в школу в школу ЦОР невысока. Как известно, сами по себе ИКТ не дают педагогического эффекта: демонстрация иконы на экране компьютера не добавляет ей святости. Цифровые образовательные ресурсы приобретают педагогическую ценность только в том случае, если их легко вписать в учебный процесс, если они обеспечивают соответствующее приращение в результатах учебной работы. Для этого образовательные ресурсы должны быть соответствующим образом спроектированы и использованы. Обсуждая педагогическую ценность ЦОР, обычно говорят о качестве их проектирования, об их потенциальных возможностях:</w:t>
      </w:r>
    </w:p>
    <w:p>
      <w:pPr>
        <w:pStyle w:val="Normal"/>
        <w:numPr>
          <w:ilvl w:val="0"/>
          <w:numId w:val="1"/>
        </w:numPr>
        <w:spacing w:before="0" w:after="120"/>
        <w:jc w:val="both"/>
        <w:rPr/>
      </w:pPr>
      <w:r>
        <w:rPr/>
        <w:t>учебная результативность (достижение заранее определенных образовательных результатов) при заданных условиях применения,</w:t>
      </w:r>
    </w:p>
    <w:p>
      <w:pPr>
        <w:pStyle w:val="Normal"/>
        <w:numPr>
          <w:ilvl w:val="0"/>
          <w:numId w:val="1"/>
        </w:numPr>
        <w:spacing w:before="0" w:after="120"/>
        <w:jc w:val="both"/>
        <w:rPr/>
      </w:pPr>
      <w:r>
        <w:rPr/>
        <w:t>педагогическая эффективность (лучшее соотношение затраты/результат по сравнению с другими средствами учебной работы),</w:t>
      </w:r>
    </w:p>
    <w:p>
      <w:pPr>
        <w:pStyle w:val="Normal"/>
        <w:numPr>
          <w:ilvl w:val="0"/>
          <w:numId w:val="1"/>
        </w:numPr>
        <w:spacing w:before="0" w:after="120"/>
        <w:jc w:val="both"/>
        <w:rPr/>
      </w:pPr>
      <w:r>
        <w:rPr/>
        <w:t xml:space="preserve">методическое богатство и универсальность (возможность использования в широком диапазоне условий учебной работы, применительно к  различным учебным аудиториям, для решения различных образовательных задач). </w:t>
      </w:r>
    </w:p>
    <w:p>
      <w:pPr>
        <w:pStyle w:val="Normal"/>
        <w:spacing w:before="0" w:after="120"/>
        <w:jc w:val="both"/>
        <w:rPr/>
      </w:pPr>
      <w:r>
        <w:rPr/>
        <w:t>Педагогическая ценность образовательных ресурсов закладывается в процессе их разработки. Сознательное соблюдение процедур педагогического дизайна позволяет разработчикам гарантировать заданный уровень педагогической ценности своих изделий.</w:t>
      </w:r>
    </w:p>
    <w:p>
      <w:pPr>
        <w:pStyle w:val="Normal"/>
        <w:spacing w:before="0" w:after="120"/>
        <w:jc w:val="both"/>
        <w:rPr/>
      </w:pPr>
      <w:r>
        <w:rPr/>
        <w:t xml:space="preserve">5. Обеспечить техническое совершенство ЦОР, их содержательное качество и педагогическую ценность – первоочередные задачи разработчиков образовательных ресурсов. Используя в процессе разработки ЦУР процедуры педагогического дизайна, разработчики, как правило, могут гарантировать соблюдение первой группы условий. Вторая группа условий связана с использования образовательных ресурсов. Важным условием второй группы является готовность педагогов к работе с ЦОР. </w:t>
      </w:r>
    </w:p>
    <w:p>
      <w:pPr>
        <w:pStyle w:val="Normal"/>
        <w:spacing w:before="0" w:after="120"/>
        <w:jc w:val="both"/>
        <w:rPr/>
      </w:pPr>
      <w:r>
        <w:rPr/>
        <w:t xml:space="preserve">За последние десятилетия стало привычным обсуждать вопросы подготовки педагогов к работе с ИКТ. Полтора десятилетия назад речь шла о компьютерной грамотности учителей. Сегодня все чаще говорят о педагогической ИКТ-компетентности работников образования. Не пытаясь оспаривать важность технологической подготовки педагогов, обратим внимание на редко обсуждаемую проблему дополнительной методической подготовки учителей. </w:t>
      </w:r>
    </w:p>
    <w:p>
      <w:pPr>
        <w:pStyle w:val="Normal"/>
        <w:spacing w:before="0" w:after="120"/>
        <w:jc w:val="both"/>
        <w:rPr/>
      </w:pPr>
      <w:r>
        <w:rPr/>
        <w:t>Современные педагогически эффективные ЦОР, как правило, разрабатывают для того, чтобы поддержать новые педагогические технологии. Для того, чтобы эффективно использовать ЦОР, учителю недостаточно просто владеть ИКТ. От него зачастую требуется умение пользоваться не всегда знакомые педагогические техники. Пополнение традиционных профессиональных навыков становится сегодня важным условием использования тех или иных высоко эффективных ЦОР. Чтобы обеспечить выполнение этого условия разработчики образовательных ресурсов должны готовить специальные учебные материалы для подготовки учителей, а работники школы включать подготовку педагогов в число необходимых шагов по  внедрению этих ЦОР в учебный процесс.</w:t>
      </w:r>
    </w:p>
    <w:p>
      <w:pPr>
        <w:pStyle w:val="Normal"/>
        <w:spacing w:before="0" w:after="120"/>
        <w:jc w:val="both"/>
        <w:rPr/>
      </w:pPr>
      <w:r>
        <w:rPr/>
        <w:t xml:space="preserve">6. Еще одно важное условие успешного использования ЦОР – проведение необходимых изменений школьной среды. Всем ясна необходимость обеспечить участников учебного процесса средствами ИКТ. Однако, есть все основания полагать, что насыщение учебной среды средствами ИКТ лишь часть задачи, связанной с изменением учебного окружения. Устойчивая продуктивная учебная работа в высокотехнологичной среде требует соответствующих изменений в отношениях между педагогами, между учащимися, между всеми челнами школь. Меняются приоритеты, связанные с распространением новых способов работы с информацией, новыми средствами коммуникации. Этот процесс можно охарактеризовать как формирование в учебном заведении среды сотрудничества для целей учения, обучения, исследования и развития (см., например, </w:t>
      </w:r>
      <w:r>
        <w:rPr>
          <w:lang w:val="en-US"/>
        </w:rPr>
        <w:t>W</w:t>
      </w:r>
      <w:r>
        <w:rPr/>
        <w:t xml:space="preserve">. </w:t>
      </w:r>
      <w:r>
        <w:rPr>
          <w:lang w:val="en-US"/>
        </w:rPr>
        <w:t>Heineke</w:t>
      </w:r>
      <w:r>
        <w:rPr/>
        <w:t xml:space="preserve"> </w:t>
      </w:r>
      <w:r>
        <w:rPr>
          <w:lang w:val="en-US"/>
        </w:rPr>
        <w:t>and</w:t>
      </w:r>
      <w:r>
        <w:rPr/>
        <w:t xml:space="preserve"> </w:t>
      </w:r>
      <w:r>
        <w:rPr>
          <w:lang w:val="en-US"/>
        </w:rPr>
        <w:t>L</w:t>
      </w:r>
      <w:r>
        <w:rPr/>
        <w:t xml:space="preserve">. </w:t>
      </w:r>
      <w:r>
        <w:rPr>
          <w:lang w:val="en-US"/>
        </w:rPr>
        <w:t>Blasi</w:t>
      </w:r>
      <w:r>
        <w:rPr/>
        <w:t xml:space="preserve"> (</w:t>
      </w:r>
      <w:r>
        <w:rPr>
          <w:lang w:val="en-US"/>
        </w:rPr>
        <w:t>editors</w:t>
      </w:r>
      <w:r>
        <w:rPr/>
        <w:t xml:space="preserve">) </w:t>
      </w:r>
      <w:r>
        <w:rPr>
          <w:lang w:val="en-US"/>
        </w:rPr>
        <w:t>Methods</w:t>
      </w:r>
      <w:r>
        <w:rPr/>
        <w:t xml:space="preserve"> </w:t>
      </w:r>
      <w:r>
        <w:rPr>
          <w:lang w:val="en-US"/>
        </w:rPr>
        <w:t>of</w:t>
      </w:r>
      <w:r>
        <w:rPr/>
        <w:t xml:space="preserve"> </w:t>
      </w:r>
      <w:r>
        <w:rPr>
          <w:lang w:val="en-US"/>
        </w:rPr>
        <w:t>Evaluating</w:t>
      </w:r>
      <w:r>
        <w:rPr/>
        <w:t xml:space="preserve"> </w:t>
      </w:r>
      <w:r>
        <w:rPr>
          <w:lang w:val="en-US"/>
        </w:rPr>
        <w:t>Educational</w:t>
      </w:r>
      <w:r>
        <w:rPr/>
        <w:t xml:space="preserve"> </w:t>
      </w:r>
      <w:r>
        <w:rPr>
          <w:lang w:val="en-US"/>
        </w:rPr>
        <w:t>Technology</w:t>
      </w:r>
      <w:r>
        <w:rPr/>
        <w:t xml:space="preserve">, </w:t>
      </w:r>
      <w:r>
        <w:rPr>
          <w:lang w:val="en-US"/>
        </w:rPr>
        <w:t>Information</w:t>
      </w:r>
      <w:r>
        <w:rPr/>
        <w:t xml:space="preserve"> </w:t>
      </w:r>
      <w:r>
        <w:rPr>
          <w:lang w:val="en-US"/>
        </w:rPr>
        <w:t>Age</w:t>
      </w:r>
      <w:r>
        <w:rPr/>
        <w:t xml:space="preserve"> </w:t>
      </w:r>
      <w:r>
        <w:rPr>
          <w:lang w:val="en-US"/>
        </w:rPr>
        <w:t>Publishing</w:t>
      </w:r>
      <w:r>
        <w:rPr/>
        <w:t xml:space="preserve"> </w:t>
      </w:r>
      <w:r>
        <w:rPr>
          <w:lang w:val="en-US"/>
        </w:rPr>
        <w:t>Inc</w:t>
      </w:r>
      <w:r>
        <w:rPr/>
        <w:t xml:space="preserve">., </w:t>
      </w:r>
      <w:r>
        <w:rPr>
          <w:lang w:val="en-US"/>
        </w:rPr>
        <w:t>Connecticut</w:t>
      </w:r>
      <w:r>
        <w:rPr/>
        <w:t>: 2001).</w:t>
      </w:r>
    </w:p>
    <w:p>
      <w:pPr>
        <w:pStyle w:val="Normal"/>
        <w:spacing w:before="0" w:after="120"/>
        <w:jc w:val="both"/>
        <w:rPr/>
      </w:pPr>
      <w:r>
        <w:rPr/>
        <w:t xml:space="preserve">Существует множество фактов свидетельствующих о том, что использование ЦОР и соответствующие изменения в работе школы не могут произойти без должного понимания и внимания со стороны руководителей образовательного учреждения. Создание учебной среды для формирования творческой личности требует создания соответствующих условий и в самом педагогическом коллективе. </w:t>
      </w:r>
    </w:p>
    <w:p>
      <w:pPr>
        <w:pStyle w:val="Normal"/>
        <w:spacing w:before="0" w:after="120"/>
        <w:jc w:val="both"/>
        <w:rPr/>
      </w:pPr>
      <w:r>
        <w:rPr/>
        <w:t xml:space="preserve">Обновление учебной среды – совместная задача учащихся и педагогов, родителей и представителей общественности, руководителей местного сообщества и законодателей. Разработка и претворение в жизнь программ информатизации образования для отдельных образовательных учреждений, муниципального образования, региона  - главный инструмент помогающий создавать в образовательных учреждениях условия для успешного использования  цифровых образовательных ресурсов в учебном процессе. Здесь требуется совместная работа на всех уровнях, которая позволяет обеспечить соответствующие изменения в процедурах повседневной работы школы, в финансовых нормативах, в законодательно закрепленных изменениях (обновлении) организационных форм учебной работы. Блочное расписание, интенсивное изучение отдельных дисциплин, индивидуальные образовательные траектории – лишь некоторые примеры возможных изменений. </w:t>
      </w:r>
    </w:p>
    <w:p>
      <w:pPr>
        <w:pStyle w:val="Normal"/>
        <w:spacing w:before="0" w:after="120"/>
        <w:jc w:val="both"/>
        <w:rPr/>
      </w:pPr>
      <w:r>
        <w:rPr/>
        <w:t xml:space="preserve">Естественно, что эти изменения стимулирует не только и не столько желание эффективно использовать ЦОР. Их главная задача – изменение целей и содержания учебной работы, формирование у будущих граждан новых компетенций, которые необходимы им для успешной жизни в становящемся информационном обществе. Сегодня уже появляются необходимые для этого новые учебные предметы, освоение и введение которых требует использования ЦОР (см., например, А.Ю.Уваров Информатизация школы и проблема трансформации учебных курсов, Информатика и образование, №7, 2004). </w:t>
      </w:r>
    </w:p>
    <w:p>
      <w:pPr>
        <w:pStyle w:val="Normal"/>
        <w:spacing w:before="0" w:after="120"/>
        <w:jc w:val="both"/>
        <w:rPr/>
      </w:pPr>
      <w:r>
        <w:rPr/>
        <w:t>Успешные разработчики учебных материалов должны уметь предвидеть эти изменения, быть во главе их, создавать ЦОР и учебные предметы с ориентацией на перспективу, помогая школе успешно решать стоящие перед ней новые задачи.</w:t>
      </w:r>
    </w:p>
    <w:p>
      <w:pPr>
        <w:pStyle w:val="Normal"/>
        <w:spacing w:before="0" w:after="120"/>
        <w:jc w:val="both"/>
        <w:rPr/>
      </w:pPr>
      <w:r>
        <w:rPr/>
        <w:t xml:space="preserve">7. Современная школа во многих смыслах неоднородна. Она принципиально неоднородна, в том числе, по условиям успешного использования цифровых образовательных ресурсов. Широко известная модель процесса распространения нововведений выделяет не менее пяти различных групп педагогов, которые по-своему относятся к нововведениям. </w:t>
      </w:r>
    </w:p>
    <w:p>
      <w:pPr>
        <w:pStyle w:val="Normal"/>
        <w:spacing w:before="0" w:after="120"/>
        <w:jc w:val="both"/>
        <w:rPr/>
      </w:pPr>
      <w:r>
        <w:rPr/>
        <w:drawing>
          <wp:inline distT="0" distB="0" distL="0" distR="0">
            <wp:extent cx="5571490" cy="2324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5" r="-6" b="-15"/>
                    <a:stretch>
                      <a:fillRect/>
                    </a:stretch>
                  </pic:blipFill>
                  <pic:spPr bwMode="auto">
                    <a:xfrm>
                      <a:off x="0" y="0"/>
                      <a:ext cx="5571490" cy="2324735"/>
                    </a:xfrm>
                    <a:prstGeom prst="rect">
                      <a:avLst/>
                    </a:prstGeom>
                  </pic:spPr>
                </pic:pic>
              </a:graphicData>
            </a:graphic>
          </wp:inline>
        </w:drawing>
      </w:r>
    </w:p>
    <w:p>
      <w:pPr>
        <w:pStyle w:val="Normal"/>
        <w:spacing w:before="0" w:after="120"/>
        <w:jc w:val="both"/>
        <w:rPr/>
      </w:pPr>
      <w:r>
        <w:rPr/>
        <w:t>Глядя на эту модель естественно предположить, что использование созданных ЦОР может в одно и то же время оказаться весьма успешным в одной группе педагогов, и безуспешным в другой. Разработчикам ЦОР естественно ориентироваться на активную часть педагогов (новаторов, пионеров, активное большинство). Важным условием успешного использования цифровых образовательных ресурсов является их комплектация методическими материалами. Для «новаторов» и «пионеров», которым привычна работа с методическими конструкторами, методические разработки, как правило, не очень важны: они готовы выполнять их сам. Для другой часть педагогов требуются наборы готовых решений (например, собранные презентации для занятий), детальные методические материалы, образцы поурочного планирования и т.п.</w:t>
      </w:r>
    </w:p>
    <w:p>
      <w:pPr>
        <w:pStyle w:val="Normal"/>
        <w:spacing w:before="0" w:after="120"/>
        <w:jc w:val="both"/>
        <w:rPr/>
      </w:pPr>
      <w:r>
        <w:rPr/>
        <w:t>Работа с «отстающими» (см. «Модель распространения нововведений») считается первоочередной задачей самих работников образования, родителей и местной общественности. Разработчики традиционных учебных материалов (учебников) практически не обращают внимания на эту категорию педагогов. Не исключено, что разработчики ЦОР могут внести свой вклад в решение этой проблемы, создавая для этой категории педагогов специфические ЦОР и методические пособия. Здесь можно использовать, например, технологии, которые применяют при обучении через Интернет (ДО), при создании учебных материалов для самообучения.</w:t>
      </w:r>
    </w:p>
    <w:p>
      <w:pPr>
        <w:pStyle w:val="Normal"/>
        <w:spacing w:before="0" w:after="120"/>
        <w:jc w:val="both"/>
        <w:rPr/>
      </w:pPr>
      <w:r>
        <w:rPr/>
        <w:t>8. Условия успешного использования цифровых образовательных ресурсов в учебном процессе контролируют две группы участников: разработчики учебных материалов и их потребители. Можно указать на два фундаментальных инструмента, которые помогают каждой из групп соблюдать эти условия. Для разработчиков таким инструментом является педагогический дизайн. Сегодня педагогический дизайн эти и самостоятельная область знания, и область профессиональной деятельности.</w:t>
      </w:r>
    </w:p>
    <w:p>
      <w:pPr>
        <w:pStyle w:val="Normal"/>
        <w:spacing w:before="0" w:after="120"/>
        <w:jc w:val="both"/>
        <w:rPr/>
      </w:pPr>
      <w:r>
        <w:rPr/>
        <w:t>Педагогический дизайн, как область профессиональной деятельности, - это систематическое (приведенное в систему, организованное в нормированные процедуры) использование имеющихся (педагогических, психологических, методических, эргономических) знаний об эффективной учебной работе (учении и обучении) в ходе планирования, разработки, оценки и использования  учебных и методических материалов.</w:t>
      </w:r>
    </w:p>
    <w:p>
      <w:pPr>
        <w:pStyle w:val="Normal"/>
        <w:spacing w:before="0" w:after="120"/>
        <w:jc w:val="both"/>
        <w:rPr/>
      </w:pPr>
      <w:r>
        <w:rPr/>
        <w:t xml:space="preserve">Педагогический дизайн, как область знания, - это изучение процессов планирования, разработки, оценки и использования  учебных и методических материалов с целью создания/совершенствования процедур (методик, рекомендаций, регламентов) выполнения таких разработок. </w:t>
      </w:r>
    </w:p>
    <w:p>
      <w:pPr>
        <w:pStyle w:val="Normal"/>
        <w:spacing w:before="0" w:after="120"/>
        <w:jc w:val="both"/>
        <w:rPr/>
      </w:pPr>
      <w:r>
        <w:rPr/>
        <w:t xml:space="preserve">В условиях информатизации образовательного процесса педагогический дизайн помогает выстраивать действенное учебное окружение, формировать «обучающую среду» в которой действуют учащиеся и педагоги. Сегодня эта среда включает в себя как традиционные инструменты и материалы учебной работы (учебники, методические и наглядные пособия,  демонстрационное оборудование, справочники, хрестоматии, первоисточники, и т.п.), так и быстро растущие коллекции цифровых образовательных ресурсов. Развиваемые в рамках педагогического дизайна процедуры анализа потребностей, целей учебной работы и целевой аудитории, методы разработки сценариев учебной работы, процедуры создания ЦОР, техники подготовки и проведения испытаний создаваемых материалов, помогают поддерживать высокое техническое и содержательное качество создаваемых ЦОР, повысить их педагогическую ценность, снизить риски, возникающие из-за недостаточной подготовки педагогов и слабой готовности образовательный учреждений к нововведениям. </w:t>
      </w:r>
    </w:p>
    <w:p>
      <w:pPr>
        <w:pStyle w:val="Normal"/>
        <w:spacing w:before="0" w:after="120"/>
        <w:jc w:val="both"/>
        <w:rPr/>
      </w:pPr>
      <w:r>
        <w:rPr/>
        <w:t xml:space="preserve">9. Фундаментальным инструментом работников школы, который помогает создать условия для успешного использования цифровых образовательных ресурсов в учебном процессе, является проектный подход, техники разработки и претворения в жизнь программ информатизации образовательных учреждений. </w:t>
      </w:r>
    </w:p>
    <w:p>
      <w:pPr>
        <w:pStyle w:val="Normal"/>
        <w:spacing w:before="0" w:after="120"/>
        <w:jc w:val="both"/>
        <w:rPr/>
      </w:pPr>
      <w:r>
        <w:rPr/>
        <w:t>Эти техники сегодня прочно утвердились в сфере бизнеса и производства. Они достаточно хорошо формализованы, их  поддерживают специально созданные программные средства. Изучение этих средств и инструментов сегодня становится составной частью ИКТ-подготовки руководителей образования. Разработка и реализации программ информатизации помогают не только эффективно преодолеть недостаточную подготовленность педагогов и отсутствие в образовательных учреждениях условий для использования современных технических и педагогических решений, но и более эффективно взаимодействовать с разработчиками ЦОР. Они позволяют не допустить в школу учебные материалы, которые не обладают  высокой педагогической ценностью, технически несовершенны и имеют низкое содержательное качество.</w:t>
      </w:r>
    </w:p>
    <w:p>
      <w:pPr>
        <w:pStyle w:val="Normal"/>
        <w:spacing w:before="0" w:after="120"/>
        <w:jc w:val="both"/>
        <w:rPr/>
      </w:pPr>
      <w:r>
        <w:rPr/>
        <w:t>К сожалению, проектный подход и гибкие программы информатизации образования зачастую противоречат традициям, на которых строится современная жизнь образовательных учреждений. Снятие этих противоречий – один из главных вызовов ведущейся сейчас работе по модернизации школы.</w:t>
      </w:r>
    </w:p>
    <w:p>
      <w:pPr>
        <w:pStyle w:val="Normal"/>
        <w:spacing w:before="0" w:after="120"/>
        <w:jc w:val="both"/>
        <w:rPr/>
      </w:pPr>
      <w:r>
        <w:rPr/>
        <w:t>10. До сих мы обсуждали две группы условий  успешного использования  цифровых образовательных ресурсов в учебном процессе, которые контролируют разработчики и потребители ЦОР. Существует еще одна группа, которую естественно отнести к мета-условиям. Она связана с действующей образовательной политикой, с социальным заказом общества образованию. Информатизация и создание ЦОР не только часть естественного процесса развития нашего общества. Это также результат определенной образовательной политики, усилий направлены на модернизацию страны. В рамках этих усилий разрабатываются, в том числе, требования к содержанию образования, к ожидаемым результатам работы школы. Если среди этих результатов фиксируются лишь традиционные требования к выпускнику, отсутствуют компетенции, которые специфичны для будущего жителя информационного общества, распространение современных ЦОР, модернизация  школы находятся под угрозой. Работая на стандарты и образовательные результаты советских времен, школа не нуждается ни в новых педагогических технологиях, ни в цифровых образовательных ресурсах, ни в использовании новых информационных технологий. Например, если перед школой не стоит задача обучить детей умению решать задачи в реальном контексте (а не только по текстам учебника), программные системы типа  «</w:t>
      </w:r>
      <w:r>
        <w:rPr>
          <w:lang w:val="en-US"/>
        </w:rPr>
        <w:t>Jaspers</w:t>
      </w:r>
      <w:r>
        <w:rPr/>
        <w:t>» просто не нужны. Если не требуется формировать у школьников способности проводить полевые исследования, собирать и обрабатывать данные, необходимость проведения учебных проектов и использования возможностей электронных таблиц оказывается сомнительной.</w:t>
      </w:r>
    </w:p>
    <w:p>
      <w:pPr>
        <w:pStyle w:val="Normal"/>
        <w:spacing w:before="0" w:after="120"/>
        <w:jc w:val="both"/>
        <w:rPr/>
      </w:pPr>
      <w:r>
        <w:rPr/>
        <w:t>Концепция модернизации образования декларирует необходимость формирования у школьников качественного новых учебных результатов. Однако, в действующих образовательных стандартах и учебных планах они пока отсутствуют. Это является существенным риском для формирования мета-условий, определяющих потребности в успешном использовании  цифровых образовательных ресурсов в учебном процессе. Разработчики программ информатизации школы и создатели высоко эффективных ЦОР должны объединить усилия для лоббирования соответствующих изменений, разработки образовательных стандартов нового поколения, о которых сегодня так часто говорят. Подготавливаемый НФПК проект «Информатизация системы образования»  (ИСО) может стать базой для такого объединения усилий.</w:t>
      </w:r>
    </w:p>
    <w:p>
      <w:pPr>
        <w:pStyle w:val="Normal"/>
        <w:spacing w:before="0" w:after="120"/>
        <w:jc w:val="both"/>
        <w:rPr/>
      </w:pPr>
      <w:r>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41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uvarov@mail.ru"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12:28:00Z</dcterms:created>
  <dc:creator>Name</dc:creator>
  <dc:description/>
  <cp:keywords/>
  <dc:language>en-US</dc:language>
  <cp:lastModifiedBy>Уваров</cp:lastModifiedBy>
  <dcterms:modified xsi:type="dcterms:W3CDTF">2005-02-15T12:28:00Z</dcterms:modified>
  <cp:revision>2</cp:revision>
  <dc:subject/>
  <dc:title>ОБ УСЛОВИЯХ УСПЕШНОГО ИСПОЛЬЗОВАНИЯ </dc:title>
</cp:coreProperties>
</file>