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pacing w:before="159" w:after="159"/>
        <w:jc w:val="both"/>
        <w:rPr/>
      </w:pPr>
      <w:r>
        <w:rPr/>
        <w:t>Создание презентации и техника эффективного выступления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иступим к созданию презентации. Вы скажете: как же это можно делать, если не освоены ещё никакие приемы создания презентаций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ы будете правы, но что такое презентация? Это не более, чем какие-то страницы, которые содержат надписи и картинки, на которых могут появляться какие-то анимированные элементы, которые могут сопровождаться звуковыми эффектами… Но ведь и НЕ БОЛЕЕ ТОГО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сё остальное – это Ваша мысль, Ваша логика, в конце концов – Ваш отбор материала…</w:t>
      </w:r>
    </w:p>
    <w:p>
      <w:pPr>
        <w:pStyle w:val="Heading2"/>
        <w:rPr/>
      </w:pPr>
      <w:r>
        <w:rPr/>
        <w:t>Немного философи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амое худшее, что Вы можете сделать, готовя презентацию, это «положиться на разумность и доброжелательность Вашей аудитории» (цитата из многократных лекционных занятий Автора на курсах в Московском центре Интернет-образования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ействительно, Автор сталкивался с тем, что будущий докладчик в глубине души считает, что ему достаточно написать на слайдах презентации нужные тексты. И тогда присутствующие, затаив дыхание, начнут вчитываться в эти тексты.… Ну а самому докладчику останется только стоять и ждать, пока все прочтут один слайд и, нетерпеливо выдохнув воздух, потребуют показать следую</w:t>
      </w:r>
      <w:r>
        <w:rPr/>
        <w:t>щий!</w:t>
      </w:r>
    </w:p>
    <w:tbl>
      <w:tblPr>
        <w:tblW w:w="4000" w:type="pct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83"/>
      </w:tblGrid>
      <w:tr>
        <w:trPr/>
        <w:tc>
          <w:tcPr>
            <w:tcW w:w="7483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Запомните: любой публичный доклад, любое публичное выступление – это всегда своеобразный поединок с Вашей аудиторией, сколько бы доброжелательно она ни была настроена с самого начала и как бы она ни стремилась Вас поддерживать в ходе Вашего выступления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окладчик, выходя к аудитории, начинает играть совершенно новую роль. Волей-неволей, он держит экзамен, даже если все присутствующие – его лучшие друзь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конце концов, преподаватель (докладчик) – берет на себя ответственность за то, что в ходе занятия он достигнет  цели своего появления перед своими слушателями, и научит их делать то, что они раньше не умели дела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хватит философствований! - перейдем непосредственно к созданию презентаций! Какие существуют этапы в её создании?</w:t>
      </w:r>
    </w:p>
    <w:p>
      <w:pPr>
        <w:pStyle w:val="Heading2"/>
        <w:rPr/>
      </w:pPr>
      <w:r>
        <w:rPr/>
        <w:t>Этапы создания презента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презентации состоит из трех этапов: планирование, разработка и репетиция презентации.</w:t>
        <w:br/>
      </w:r>
      <w:r>
        <w:rPr>
          <w:rFonts w:cs="Arial" w:ascii="Arial" w:hAnsi="Arial"/>
          <w:b/>
          <w:bCs/>
          <w:sz w:val="20"/>
          <w:szCs w:val="20"/>
        </w:rPr>
        <w:t>Планирование презентации</w:t>
      </w:r>
      <w:r>
        <w:rPr>
          <w:rFonts w:cs="Arial" w:ascii="Arial" w:hAnsi="Arial"/>
          <w:sz w:val="20"/>
          <w:szCs w:val="20"/>
        </w:rPr>
        <w:t xml:space="preserve"> - это многошаговая процедура, включающая определение целей, изучение аудитории, формирование структуры и логики подачи материал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работка презентации</w:t>
      </w:r>
      <w:r>
        <w:rPr>
          <w:rFonts w:cs="Arial" w:ascii="Arial" w:hAnsi="Arial"/>
          <w:sz w:val="20"/>
          <w:szCs w:val="20"/>
        </w:rPr>
        <w:t xml:space="preserve"> - методологические особенности подготовки слайдов презентации, включая вертикальную и горизонтальную логику, содержание и соотношение текстовой и графической информации. Заполнение слайдов информацией, причем уже в момент заполнения Вы понимаете, что здесь Вы должны будете показать материал единым куском, а вот здесь – части материала должны будут появляться одна за другой, по мере необходимост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Репетиция презентации</w:t>
      </w:r>
      <w:r>
        <w:rPr>
          <w:rFonts w:cs="Arial" w:ascii="Arial" w:hAnsi="Arial"/>
          <w:sz w:val="20"/>
          <w:szCs w:val="20"/>
        </w:rPr>
        <w:t xml:space="preserve"> – это проверка и отладка созданного «изделия».  Вы проверяете – насколько удачно Вы «смонтировали» материал, насколько уместны Ваши переходы от слайда к слайду. В конце концов, Вы как бы смотрите на себя со стороны и спрашиваете себя – а насколько я и моя презентация эффективны, насколько мы достигаем намеченной цели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е мы рассматриваем только первый, но определяющий этап: планирование презентаций.</w:t>
      </w:r>
    </w:p>
    <w:p>
      <w:pPr>
        <w:pStyle w:val="Heading2"/>
        <w:rPr/>
      </w:pPr>
      <w:r>
        <w:rPr/>
        <w:t>Планирование презентац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начнем планировать презентацию.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пределение целей.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бор информации об аудитории.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пределение основной идеи презентации.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дбор дополнительной информации.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ланирование вступления.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здание структуры презентации.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оверка логики подачи материала.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дготовка заключения. </w:t>
      </w:r>
    </w:p>
    <w:p>
      <w:pPr>
        <w:pStyle w:val="Heading3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ервый шаг - определение целе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так, самый первый шаг при подготовке презентации - это определение целей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иже изложены принципы эффективной презентации. Возможно, некоторые покажутся Вам спорными, но – честно говоря! – тем лучше. Это побудит Вас высказать СВОИ представления и сформулировать СВОИ требования к эффективности Вашей презентации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Слушатели перегружены информацией еще до презентации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У слушателей обычно короткая память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ублично проводить презентацию - это не то же самое, что выступать публично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Цель любой презентации - убедить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Восприятие Вашей презентации аудиторией более важно, чем Ваше собственное ощущение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Каждая презентация должна быть запоминающейся, привлекать внимание, призывать к действию, быть значимой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асто при подготовке презентации выступающие концентрируются на вопросе: «Что я буду говорить?». Вместо этого нужно задать себе другой вопрос:«Зачем я собираюсь проводить эту презентацию»? Ваша презентация должна давать ответ именно на этот вопрос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Как определить реальные цели вашей презентации? </w:t>
        <w:br/>
        <w:br/>
        <w:t>Попробуйте сформулировать Ваши цели, начиная словами:</w:t>
      </w:r>
    </w:p>
    <w:p>
      <w:pPr>
        <w:pStyle w:val="Style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окончании моей презентации слушатели будут _______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 моей презентации - _______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Я буду говорить о _______ для того чтобы _______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 xml:space="preserve">Первым шагом в подготовке презентации является </w:t>
      </w:r>
      <w:r>
        <w:rPr>
          <w:rFonts w:cs="Arial" w:ascii="Arial" w:hAnsi="Arial"/>
          <w:b/>
          <w:bCs/>
          <w:sz w:val="20"/>
          <w:szCs w:val="20"/>
        </w:rPr>
        <w:t>определение целей</w:t>
      </w:r>
      <w:r>
        <w:rPr>
          <w:rFonts w:cs="Arial" w:ascii="Arial" w:hAnsi="Arial"/>
          <w:sz w:val="20"/>
          <w:szCs w:val="20"/>
        </w:rPr>
        <w:t xml:space="preserve">. И какими бы Вам ни казались Ваши цели очевидными, как бы Вам ни казалось, что Вы их отчетливо понимаете, сочтите за </w:t>
      </w:r>
      <w:r>
        <w:rPr>
          <w:rFonts w:cs="Arial" w:ascii="Arial" w:hAnsi="Arial"/>
          <w:b/>
          <w:bCs/>
          <w:sz w:val="20"/>
          <w:szCs w:val="20"/>
        </w:rPr>
        <w:t>обязанность</w:t>
      </w:r>
      <w:r>
        <w:rPr>
          <w:rFonts w:cs="Arial" w:ascii="Arial" w:hAnsi="Arial"/>
          <w:sz w:val="20"/>
          <w:szCs w:val="20"/>
        </w:rPr>
        <w:t xml:space="preserve"> их сформулировать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тут же приведу поэтическую строку, известного человека, который сказал: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ысль, изреченная, есть ложь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Для того, чтобы выступить </w:t>
      </w:r>
      <w:r>
        <w:rPr>
          <w:rFonts w:cs="Arial" w:ascii="Arial" w:hAnsi="Arial"/>
          <w:b/>
          <w:bCs/>
          <w:sz w:val="20"/>
          <w:szCs w:val="20"/>
        </w:rPr>
        <w:t>успешно</w:t>
      </w:r>
      <w:r>
        <w:rPr>
          <w:rFonts w:cs="Arial" w:ascii="Arial" w:hAnsi="Arial"/>
          <w:sz w:val="20"/>
          <w:szCs w:val="20"/>
        </w:rPr>
        <w:t xml:space="preserve"> (неважно где - на Совете ЮНЕСКО или на уроке в сельской школе) Вы должны не только владеть материалом (условие необходимое), но и уметь его "преподнести" слушателям в форме, удобной и понятной для НИХ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Еще раз повторю эту простую мысль: Вы планируете своё публичное выступление (или готовите пособие для самообразования) для КОГО-ТО, а не для себя. </w:t>
      </w:r>
      <w:r>
        <w:rPr>
          <w:rFonts w:cs="Arial" w:ascii="Arial" w:hAnsi="Arial"/>
          <w:b/>
          <w:bCs/>
          <w:sz w:val="20"/>
          <w:szCs w:val="20"/>
        </w:rPr>
        <w:t>Определите свои цели</w:t>
      </w:r>
      <w:r>
        <w:rPr>
          <w:rFonts w:cs="Arial" w:ascii="Arial" w:hAnsi="Arial"/>
          <w:sz w:val="20"/>
          <w:szCs w:val="20"/>
        </w:rPr>
        <w:t>. И Вы удивитесь, как такое очевидное требование повлечет за собой множество необходимых уточнен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Автор сейчас попытается Вам помочь в таких уточнениях</w:t>
      </w:r>
    </w:p>
    <w:p>
      <w:pPr>
        <w:pStyle w:val="Heading3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торой шаг - информация об аудитори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нформация о вашей аудитории еще при подготовке презентации является очень важным шагом к успеху.</w:t>
        <w:br/>
        <w:t>Вам необходимо знать, кто будет Вашим слушателем. Тогда Вы сможете настроиться на аудиторию и тем самым задать нужный ла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рекомендации, ориентированные, правда, на презентацию, скорее, коммерческого характера, чем педагогического, но Вам полезно с ними познакомиться. Эти рекомендации могут быть полезны, например, классному руководителю, который встречается впервые с родителями своего класса, директору школы, руководителю при первой встрече с подчиненными, ну и так дале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оберите необходимую информацию о ваших будущих слушателях, руководствуясь предлагаемым списком наиболее важных вопросов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Сколько человек будет присутствовать?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Возрастная группа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Социальное положение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Уровень жизни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Образование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Каково их знание обсуждаемого предмета?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ричины присутствия на презентации.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Есть ли у них опасения, проблемы? Какие?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Каковы их цели?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Каковы их ожидания?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Ценят ли они юмор? 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Как хорошо они знают вас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бы получить необходимую Вам информацию о будущей аудитории, воспользуйтесь следующими способами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просите список слушателей и их должности; 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ышлите список Ваших вопросов организаторам;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говорите со слушателями до презентации;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интересуйтесь мнением тех, кто знает аудиторию; 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зучите всю доступную информацию об организации (реклама, журналы, Интернет)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Даже если Вы собираетесь делать презентацию перед хорошо знакомой Вам аудиторией, попытайтесь мысленно дать её обобщенный портрет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 маркетинге это называется </w:t>
      </w:r>
      <w:r>
        <w:rPr>
          <w:rFonts w:cs="Arial" w:ascii="Arial" w:hAnsi="Arial"/>
          <w:b/>
          <w:bCs/>
          <w:sz w:val="20"/>
          <w:szCs w:val="20"/>
        </w:rPr>
        <w:t xml:space="preserve">портрет потребителя. </w:t>
      </w:r>
      <w:r>
        <w:rPr>
          <w:rFonts w:cs="Arial" w:ascii="Arial" w:hAnsi="Arial"/>
          <w:sz w:val="20"/>
          <w:szCs w:val="20"/>
        </w:rPr>
        <w:t>Не поленитесь описать себе вашу аудиторию. Более того, не поленитесь НАПИСАТЬ на бумаге - кто он такой, обобщенный будущий слушатель. Иногда Вы окажетесь неприятно УДИВЛЕНЫ, когда выясните, что на самом-то деле у Вас не будет ОДНОГО обобщенного слушателя, а их на самом деле ДВА или даже ТРИ (представляющих разные группы слушателей). И это означает, что Вы должны будете позаботиться о том, чтобы КАЖДЫЙ из них Вас принял и понял. Согласен, это дополнительный труд - ведь надо подготовить два или три доклада, а Вы ведь рассчитывали на один. Но было бы гораздо хуже выяснить непосредственно во время выступления, что две трети слушателей не понимают, зачем они сюда пришли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Более того, если Вы готовитесь к уроку, представьте себе реакцию на Вашу презентацию со стороны КАЖДОГО ученика.  Ваша презентация должна доходить до КАЖДОГО. Если есть "трудные" ученики (а где их нет?) - запланируйте хоть один какой-то момент (элемент на слайде?), когда будет обращение и к этим ученикам тоже... Ведь то, что трудно сделать при подготовке обычного урока, возможно при подготовке ВИЗУАЛЬНОГО материала, каким и будет являться Ваша презентация!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ЕЩЕ РАЗ</w:t>
      </w:r>
      <w:r>
        <w:rPr>
          <w:rFonts w:cs="Arial" w:ascii="Arial" w:hAnsi="Arial"/>
          <w:sz w:val="20"/>
          <w:szCs w:val="20"/>
        </w:rPr>
        <w:t xml:space="preserve">: Обязательно, обязательно, обязательно - уясните себе, каковы цели, ожидания и желания Ваших слушателей. Чего они хотят от Вас? </w:t>
      </w:r>
    </w:p>
    <w:p>
      <w:pPr>
        <w:pStyle w:val="Heading3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ретий шаг - выделение основных идей презента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делив основные идеи, Вы поможете слушателям легче следить за ходом вашей презентации.</w:t>
        <w:br/>
        <w:br/>
        <w:t>Чтобы выделить основные идеи вашей презентации, подумайте, как бы вы ответили на следующие два вопроса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ие идеи будут соответствовать целям моей презентации?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ие идеи мои слушатели должны запомнить лучше всего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идеи должны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лужить конкретным целям,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держать умозаключения,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быть интересными,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 их не должно быть много (обычно не более четырех - пяти)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уществует много способов выделения основных идей презентации. Например, с помощью приемов, заимствованных из теории рекламы и продаж товара. Проверьте себя – отвечая на вопросы: </w:t>
      </w:r>
    </w:p>
    <w:p>
      <w:pPr>
        <w:pStyle w:val="Style13"/>
        <w:numPr>
          <w:ilvl w:val="0"/>
          <w:numId w:val="13"/>
        </w:numPr>
        <w:spacing w:before="280" w:after="0"/>
        <w:ind w:left="21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Кто? </w:t>
      </w:r>
    </w:p>
    <w:p>
      <w:pPr>
        <w:pStyle w:val="Style13"/>
        <w:numPr>
          <w:ilvl w:val="0"/>
          <w:numId w:val="13"/>
        </w:numPr>
        <w:spacing w:before="0" w:after="280"/>
        <w:ind w:left="21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Что? </w:t>
      </w:r>
    </w:p>
    <w:p>
      <w:pPr>
        <w:pStyle w:val="Style13"/>
        <w:numPr>
          <w:ilvl w:val="0"/>
          <w:numId w:val="13"/>
        </w:numPr>
        <w:spacing w:before="0" w:after="280"/>
        <w:ind w:left="21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де? </w:t>
      </w:r>
    </w:p>
    <w:p>
      <w:pPr>
        <w:pStyle w:val="Style13"/>
        <w:numPr>
          <w:ilvl w:val="0"/>
          <w:numId w:val="13"/>
        </w:numPr>
        <w:spacing w:before="0" w:after="280"/>
        <w:ind w:left="21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чему? </w:t>
      </w:r>
    </w:p>
    <w:p>
      <w:pPr>
        <w:pStyle w:val="Style13"/>
        <w:numPr>
          <w:ilvl w:val="0"/>
          <w:numId w:val="13"/>
        </w:numPr>
        <w:spacing w:before="0" w:after="280"/>
        <w:ind w:left="21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Когда? </w:t>
      </w:r>
    </w:p>
    <w:p>
      <w:pPr>
        <w:pStyle w:val="Style13"/>
        <w:numPr>
          <w:ilvl w:val="0"/>
          <w:numId w:val="13"/>
        </w:numPr>
        <w:spacing w:before="0" w:after="280"/>
        <w:ind w:left="21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Как? </w:t>
      </w:r>
    </w:p>
    <w:p>
      <w:pPr>
        <w:pStyle w:val="Style14"/>
        <w:rPr/>
      </w:pPr>
      <w:r>
        <w:rPr/>
        <w:t xml:space="preserve">Используйте при этом тот самый </w:t>
      </w:r>
      <w:r>
        <w:rPr>
          <w:b/>
          <w:bCs/>
        </w:rPr>
        <w:t xml:space="preserve">"портрет потребителя" </w:t>
      </w:r>
      <w:r>
        <w:rPr/>
        <w:t>(обобщенный портрет слушателя), который Вы создали себе в соответствии с рекомендациями предыдущего материала.</w:t>
      </w:r>
    </w:p>
    <w:p>
      <w:pPr>
        <w:pStyle w:val="Heading3"/>
        <w:ind w:left="708" w:hanging="0"/>
        <w:rPr/>
      </w:pPr>
      <w:r>
        <w:rPr>
          <w:b w:val="false"/>
          <w:i/>
          <w:sz w:val="24"/>
          <w:szCs w:val="24"/>
        </w:rPr>
        <w:t>Четвертый шаг - подбор дополнительной информаци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ечь идет о том, что очень полезно включить какую-то дополнительную информацию, которую Вы будете использовать для поддержки основных идей. То есть - после того как Вы выделите основные идеи презентации, Вам необходимо подобрать материал, сопровождающий эти идеи.</w:t>
        <w:br/>
        <w:t>Такой дополнительной информацией могут быть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ры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авнения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итаты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ытия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тистика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афики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удио и видео материалы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кспертные оценк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, в презентации о внедрении Интернет-образования в средних школах можно выделить две основные идеи: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сширение возможностей для учителей использовать большое количество дополнительных материалов на уроках;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вышение заинтересованности школьников путем внедрения новых методов обучения. </w:t>
      </w:r>
    </w:p>
    <w:p>
      <w:pPr>
        <w:pStyle w:val="Heading3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ятый шаг – планирование вступления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абота над вступлением  соответствует пятому шагу планирования презентации соответственно.</w:t>
        <w:br/>
        <w:t>Слушатели формируют мнение о Вас уже в первые несколько минут. После этого очень сложно изменить это мнение.</w:t>
        <w:br/>
        <w:t xml:space="preserve">Сделайте все возможное, чтобы это мнение было позитивным. У Вас не будет второго шанса произвести первое впечатление! Подумайте о том, что Вам нужно сказать во вступлении. </w:t>
        <w:br/>
        <w:t>Как минимум необходимо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ставиться (имя, должность, организация);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казать, сколько будет длиться ваша презентация;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оговориться о том, когда можно задавать вопросы - во время презентации или после;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ставить тему вашей презентации;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становить доверительные отношения со слушателями; 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ставить аудиторию слушать Вашу презентацию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я того чтобы достичь целей вступления, помните о четырех советах, весьма полезных при подготовке вступления вашей презентации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Привлеките внимание. (Привлечь внимание во вступлении можно цитатой или интересными данными.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Укажите основные идеи. (Перечень основных идей необходим для того, чтобы настроить слушателей на тему Вашей презентации)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Укажите интересы аудитории. (Для чего аудитория пришла Вас слушать? Что полезного в Вашей презентации для слушателей? Расскажите об этом, и Вас будут слушать с еще большим вниманием.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Используйте уместные слова и жесты. (Заранее продумайте – насколько естественна для ДАННОЙ аудитории привычная Вам жестикуляция, а также привычный Вам стиль общения, не будут ли они чужды для данной аудитории?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от несколько распространенных типов вступлений, которые Вы можете использовать в своей презентации: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итаты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иторические вопросы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кларативные заявления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туации из жизни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кущие события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н действий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и из жизни замечательных людей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ыбор в первую очередь зависит от Вас, Вашего материала и специфики аудитори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сли вы не хотите настроить вашу аудиторию негативно (или даже обидеть) с самого начала, соблюдайте ряд прави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жде всего, избегайте замечаний по поводу пола, расы, религии, политики и тещ.</w:t>
        <w:br/>
        <w:t>Пять «смертных грехов» вступления включают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винения;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инные и медленные предложения;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чевидные наблюдения;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анальные вопросы;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и и анекдоты, не относящиеся к предмету выступления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Хорошо, если Вы скажете что-нибудь приятное собравшимся, это всегда будет воспринято положительно. Но стоит ли начинать Ваше знакомство с аудиторией с шутки – это сложный вопрос. Аудитория может оказаться неожиданно более ранима к Вашим шуткам, чем Вы ожидаете, и сочтет это панибратством. Поэтому пока у Вас не установился контакт с аудиторией, держите себя предельно корректно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з сказанного следует, что Вам имеет смысл подготовить НЕСКОЛЬКО возможных вступлений, даже на одном и том же материале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Учтите: программа </w:t>
      </w:r>
      <w:r>
        <w:rPr>
          <w:rFonts w:cs="Arial" w:ascii="Arial" w:hAnsi="Arial"/>
          <w:b/>
          <w:bCs/>
          <w:sz w:val="20"/>
          <w:szCs w:val="20"/>
        </w:rPr>
        <w:t>PowerPoint</w:t>
      </w:r>
      <w:r>
        <w:rPr>
          <w:rFonts w:cs="Arial" w:ascii="Arial" w:hAnsi="Arial"/>
          <w:sz w:val="20"/>
          <w:szCs w:val="20"/>
        </w:rPr>
        <w:t xml:space="preserve"> позволяет Вам делать РАЗВЕТВЛЕННЫЕ презентации, и Вы можете управлять уже во время доклада – по какой из ветвей Вы пойдете. Поэтому в случае необходимости и при наличии некоторого опыта Вы сумеете легко «подстраиваться» к настроению зала – для того, чтобы повести аудиторию за собой и добиться своей цели.</w:t>
      </w:r>
    </w:p>
    <w:p>
      <w:pPr>
        <w:pStyle w:val="Heading3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Шестой шаг – логика и переходы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азработка логики подачи материала является шестым шагом планирования вашей презентации.</w:t>
        <w:br/>
        <w:t>Для того чтобы логика подачи материала не нарушалась, а слушателям было легко за ней следить, Вам необходимо продумать переходы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вступления к основной части презентации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одной основной идеи к другой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одного слайда к другому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ход - это связь между окончанием одной важной идеи и началом другой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бязательно продумайте – каким образом Вы будете давать аудитории понять, что Вы закончили обсуждение одного тезиса Вашего доклада и переходите к следующему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могите слушателям сформулировать для себя понимание того, КАК увязаны в Вашем выступлении эти част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 помощью переходов создается естественный ход презентации, что позволяет аудитории легко следить за Вашим рассказом. Для обозначения перехода можно:</w:t>
      </w:r>
    </w:p>
    <w:p>
      <w:pPr>
        <w:pStyle w:val="Style13"/>
        <w:numPr>
          <w:ilvl w:val="0"/>
          <w:numId w:val="1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ьзовать короткие фразы, </w:t>
      </w:r>
    </w:p>
    <w:p>
      <w:pPr>
        <w:pStyle w:val="Style13"/>
        <w:numPr>
          <w:ilvl w:val="0"/>
          <w:numId w:val="1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йти привлекающее внимание высказывание, </w:t>
      </w:r>
    </w:p>
    <w:p>
      <w:pPr>
        <w:pStyle w:val="Style13"/>
        <w:numPr>
          <w:ilvl w:val="0"/>
          <w:numId w:val="1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вести актуальную статистику, </w:t>
      </w:r>
    </w:p>
    <w:p>
      <w:pPr>
        <w:pStyle w:val="Style13"/>
        <w:numPr>
          <w:ilvl w:val="0"/>
          <w:numId w:val="1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ьзовать шутку или шокирующее заявление, </w:t>
      </w:r>
    </w:p>
    <w:p>
      <w:pPr>
        <w:pStyle w:val="Style13"/>
        <w:numPr>
          <w:ilvl w:val="0"/>
          <w:numId w:val="1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ержать паузу, </w:t>
      </w:r>
    </w:p>
    <w:p>
      <w:pPr>
        <w:pStyle w:val="Style13"/>
        <w:numPr>
          <w:ilvl w:val="0"/>
          <w:numId w:val="1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менить тон голоса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сли Ваша презентация следует за чьей-либо еще, или Вас представляет кто-нибудь из организаторов, постарайтесь встретиться с этим человеком накануне и выяснить, о чем он будет говорить.</w:t>
        <w:br/>
        <w:t>Так Вы сможете подготовить красивый переход от его речи к своему выступлению.</w:t>
      </w:r>
    </w:p>
    <w:p>
      <w:pPr>
        <w:pStyle w:val="Heading3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едьмой шаг – структур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едьмым шагом планирования презентации является создание структуры основной части.</w:t>
        <w:br/>
        <w:br/>
        <w:t xml:space="preserve">Очень важно, чтобы за структурой презентации стояла логика подачи материала. </w:t>
        <w:br/>
        <w:t>Только тогда можно говорить с уверенностью о том, что Ваши идеи будут понятны слушателя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ие бывают типы логической последовательности?</w:t>
        <w:br/>
        <w:t>Материал можно излагать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хронологическом порядке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орядке приоритета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территориальном порядке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тематической последовательности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уктурируя его по принципу «проблема-решение»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акой бы метод Вы ни выбрали, самое главное, чтобы он соотносился именно с Вашим материалом. Подкрепляйте Ваши идеи дополнительной информацией в виде примеров, цитат, статистики, историй, определений, сравнений и т.д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Хронологический</w:t>
      </w:r>
      <w:r>
        <w:rPr>
          <w:rFonts w:cs="Arial" w:ascii="Arial" w:hAnsi="Arial"/>
          <w:sz w:val="20"/>
          <w:szCs w:val="20"/>
        </w:rPr>
        <w:t xml:space="preserve"> порядок - один из типов логической последовательности структуры Вашей презентации:</w:t>
      </w:r>
    </w:p>
    <w:p>
      <w:pPr>
        <w:pStyle w:val="Style13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сначала Вы описываете события в прошлом; </w:t>
      </w:r>
    </w:p>
    <w:p>
      <w:pPr>
        <w:pStyle w:val="Style13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тем рассказываете о ситуации в настоящем; </w:t>
      </w:r>
    </w:p>
    <w:p>
      <w:pPr>
        <w:pStyle w:val="Style13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том предполагаете, что произойдет в будущем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торой тип логической последовательности - это подача материала в порядке </w:t>
      </w:r>
      <w:r>
        <w:rPr>
          <w:rFonts w:cs="Arial" w:ascii="Arial" w:hAnsi="Arial"/>
          <w:b/>
          <w:bCs/>
          <w:i/>
          <w:iCs/>
          <w:sz w:val="20"/>
          <w:szCs w:val="20"/>
        </w:rPr>
        <w:t>приоритета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 xml:space="preserve">сначала Вы фокусируете внимание аудитории на самых важных вещах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ем переходите к менее значительным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апример, в презентации об Интернет - образовании Вы можете сказать: «Из всех задач, стоящих перед программой информатизации образования, наиболее важной является приобщение к компьютеру детей сельских школ»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Территориальный</w:t>
      </w:r>
      <w:r>
        <w:rPr>
          <w:rFonts w:cs="Arial" w:ascii="Arial" w:hAnsi="Arial"/>
          <w:sz w:val="20"/>
          <w:szCs w:val="20"/>
        </w:rPr>
        <w:t xml:space="preserve"> порядок изложения материала довольно специфичен.</w:t>
        <w:br/>
        <w:t>Он может быть полезен в том случае, если в Вашей презентации обсуждаются идеи или проблемы различных географических областей.</w:t>
        <w:br/>
        <w:t>Например, Вы можете использовать территориальный порядок, когда говорите о внедрении информационных технологий в образование в различных регионах Росси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Тематический</w:t>
      </w:r>
      <w:r>
        <w:rPr>
          <w:rFonts w:cs="Arial" w:ascii="Arial" w:hAnsi="Arial"/>
          <w:sz w:val="20"/>
          <w:szCs w:val="20"/>
        </w:rPr>
        <w:t xml:space="preserve"> подход - четвертый тип логической последовательности подачи материала. Еще его можно назвать противоположным способу подачи материала в порядке приоритета.</w:t>
      </w:r>
      <w:r>
        <w:rPr/>
        <w:br/>
      </w:r>
      <w:r>
        <w:rPr>
          <w:rFonts w:cs="Arial" w:ascii="Arial" w:hAnsi="Arial"/>
          <w:sz w:val="20"/>
          <w:szCs w:val="20"/>
        </w:rPr>
        <w:t>Вы начинаете презентацию с менее важных идей, затем переходите к более интересным, а заканчиваете самыми значительными.</w:t>
        <w:br/>
        <w:t>Такой подход дает возможность Вашим слушателям запомнить самую важную информацию, так как о ней Вы будете говорить в конце презентаци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ы можете также структурировать Ваш материал по принципу «</w:t>
      </w:r>
      <w:r>
        <w:rPr>
          <w:rFonts w:cs="Arial" w:ascii="Arial" w:hAnsi="Arial"/>
          <w:b/>
          <w:bCs/>
          <w:sz w:val="20"/>
          <w:szCs w:val="20"/>
        </w:rPr>
        <w:t>проблема - решение</w:t>
      </w:r>
      <w:r>
        <w:rPr>
          <w:rFonts w:cs="Arial" w:ascii="Arial" w:hAnsi="Arial"/>
          <w:sz w:val="20"/>
          <w:szCs w:val="20"/>
        </w:rPr>
        <w:t>»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0"/>
          <w:szCs w:val="20"/>
        </w:rPr>
        <w:t xml:space="preserve">сначала Вы обращаете внимание аудитории на существующую проблему;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тем объясняете, почему эта проблема возникла;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лько после этого предлагаете свои рекомендации или решение проблемы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Здесь же, если Вы считаете уместным, можно дать аудитории подумать над своим собственным решением этой проблемы.</w:t>
      </w:r>
    </w:p>
    <w:p>
      <w:pPr>
        <w:pStyle w:val="Heading3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осьмой шаг – заключени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дготовка яркого и запоминающегося заключения - последний, восьмой шаг планирования презент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рошее заключение очень важно для успеха всей презентаци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ще раз выскажите основную мысль Вашей презентаци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«Бросьте вызов» аудитории. Призовите к действию или пригласите на следующую презентаци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е приведены ключевые составляющие заключения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ркое высказывание - переход к заключению;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торение основных идей презентации;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;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роткое и запоминающееся высказывание в конце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аше заключение должно быть позитивным и уверенным. Избегайте пяти «смертных грехов» заключения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менения стиля ведения презентации;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 xml:space="preserve">признания в том, что Вы что-то забыли рассказать;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лючения без подведения итогов;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винений;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ссвязной реч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же как и для вступлений, существует несколько типов заключений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звращение к теме вступления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зыв к действиям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вызов»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сказ о том, что последует за этой презентацией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ы также можете использовать все те приемы, которые подходят для вступления: цитаты, риторические вопросы, ситуации из жизни, текущие события или истории из жизни замечательных людей.</w:t>
      </w:r>
    </w:p>
    <w:p>
      <w:pPr>
        <w:pStyle w:val="Heading2"/>
        <w:rPr/>
      </w:pPr>
      <w:r>
        <w:rPr/>
        <w:t>Требования к докладчику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ак Вы думаете, какими характеристиками должен обладать человек, чтобы провести презентацию на высоком уровн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только некоторые из них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нтузиазм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ованность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рой на аудиторию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ибкость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ильный язык телодвижений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увство юмора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роший словарный запас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нообразие тона голоса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рой на достижение цел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умайте над другими характеристиками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тсутствие у Вас каких-то характеристик из перечисленных НЕ ДОЛЖНО служить препятствием к Вашему выступлению!!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сли Вы понимаете, что каких-то характеристик нет, то Вы можете с помощью предварительной подготовки ПОМОЧЬ себе и "заложить" в готовящуюся Вами презентацию соответствующие моменты и аспекты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Единственно без чего Ваше выступление обречено на провал, и Автор Вам честно говорит об этом - если у Вас отсутствует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настрой на достижение цели. </w:t>
      </w:r>
      <w:r>
        <w:rPr>
          <w:rFonts w:cs="Arial" w:ascii="Arial" w:hAnsi="Arial"/>
          <w:sz w:val="20"/>
          <w:szCs w:val="20"/>
        </w:rPr>
        <w:t xml:space="preserve">Всего остального можно добиться. Без чего-то можно обойтись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апример, нет у Вас "правильного языка телодвижений", никто Вам не преподавал того, что называется в театральных ВУЗах "Основы сценического движения". Это можно скрыть, выбрав соответствующую манеру ведения доклада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сли Вы косноязычны, то хорошо сделанная Вами презентация и ограничение себя короткими фразами помогут Вам это скрыть и прослыть блестящим лаконичным и четким ора</w:t>
      </w:r>
      <w:r>
        <w:rPr/>
        <w:t>тором.</w:t>
      </w:r>
    </w:p>
    <w:tbl>
      <w:tblPr>
        <w:tblW w:w="4000" w:type="pct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83"/>
      </w:tblGrid>
      <w:tr>
        <w:trPr/>
        <w:tc>
          <w:tcPr>
            <w:tcW w:w="7483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Но Вы никогда не скроете отсутствия желания добиться поставленной цели. В этом случае - лучше отказаться от проведения доклада. Это - горько, но зато убережет Вас от провала, причем провала очевидного, но непонятного: вроде бы всё сделали ПРАВИЛЬНО, а ОТКЛИКА не получили... А всё дело в том, что не было у Вас того, что спортсмены, каскадеры, циркачи называют емким слов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КУРАЖ (по-французски - отвага).</w:t>
            </w:r>
          </w:p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так, с точки зрения Автора - был бы кураж в сердце, а остальное всё приложится!</w:t>
            </w:r>
          </w:p>
        </w:tc>
      </w:tr>
    </w:tbl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главное требование к докладчику: энтузиазм и настрой на достижение цели, то есть первый и последний пункты в нашем списке требований.</w:t>
      </w:r>
    </w:p>
    <w:p>
      <w:pPr>
        <w:pStyle w:val="Heading2"/>
        <w:rPr/>
      </w:pPr>
      <w:r>
        <w:rPr/>
        <w:t>Упражнения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Мысленно (или на бумаге) подготовьте структуру Вашего доклада по любой теме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каждому из предложенных шагов подготовки презентации сделайте свои заметки. 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Попытайтесь сделать презентацию в виде «бумажных слайдов», то есть на листках бумаги. Практика показывает, что лучше, если это будут простые тетрадные листки или даже каталожные карточки, чем листы формата А4. Дело в том, что Вам пока что важнее содержание, чем форма, а на листах формата А4 Вы будете бессознательно готовить их как бы для демонстрации аудитории. Это будет Вас сковывать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 xml:space="preserve">Уединитесь и попытайтесь рассказать эту Вашу «презентацию» (это пока ещё не репетиция, которая в нашем списке этапов есть пункт третий!) воображаемому слушателю. 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Во время работы Автора в качестве профессионального физика, это называлось «рассказать табуретке». Вот и доложите табуретке (обязательно ВСЛУХ и с необходимой жестикуляцией!) свою презентацию. Вы удивитесь, как много дельных вопросов сумеет задать этот слушатель! Честное слово!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Заметьте, мы говорим просто пока об устном докладе, без всякого компьютера, скорее, даже всего лишь о некоторой схеме доклада, какого-то публичного выступления!  Но если у Вас не будет такой схемы для презентации, которую Вы будете готовить, то, как же Вы эту самую презентацию подготовите?</w:t>
      </w:r>
    </w:p>
    <w:p>
      <w:pPr>
        <w:pStyle w:val="Style13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аю успеха!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5940"/>
    </w:tblGrid>
    <w:tr>
      <w:trPr>
        <w:trHeight w:val="899" w:hRule="atLeast"/>
        <w:cantSplit w:val="true"/>
      </w:trPr>
      <w:tc>
        <w:tcPr>
          <w:tcW w:w="342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drawing>
              <wp:inline distT="0" distB="0" distL="0" distR="0">
                <wp:extent cx="1071880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5" r="-1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188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before="6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© Московский Центр Интернет-образования</w:t>
          </w:r>
        </w:p>
        <w:p>
          <w:pPr>
            <w:pStyle w:val="Header"/>
            <w:spacing w:before="60" w:after="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© Ястребов Л.И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02">
    <w:name w:val="дозаголовок02"/>
    <w:basedOn w:val="Normal"/>
    <w:qFormat/>
    <w:pPr>
      <w:spacing w:before="113" w:after="113"/>
      <w:ind w:left="227" w:hanging="0"/>
    </w:pPr>
    <w:rPr>
      <w:rFonts w:ascii="Arial" w:hAnsi="Arial" w:cs="Arial"/>
    </w:rPr>
  </w:style>
  <w:style w:type="paragraph" w:styleId="01">
    <w:name w:val="дозаголовок01"/>
    <w:basedOn w:val="Normal"/>
    <w:qFormat/>
    <w:pPr>
      <w:spacing w:before="159" w:after="159"/>
    </w:pPr>
    <w:rPr>
      <w:rFonts w:ascii="Arial" w:hAnsi="Arial" w:cs="Arial"/>
      <w:b/>
      <w:bCs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03">
    <w:name w:val="дозаголовок03"/>
    <w:basedOn w:val="Normal"/>
    <w:qFormat/>
    <w:pPr>
      <w:spacing w:before="91" w:after="91"/>
      <w:ind w:left="454" w:hanging="0"/>
    </w:pPr>
    <w:rPr>
      <w:rFonts w:ascii="Arial" w:hAnsi="Arial" w:cs="Arial"/>
      <w:b/>
      <w:bCs/>
      <w:sz w:val="20"/>
      <w:szCs w:val="20"/>
    </w:rPr>
  </w:style>
  <w:style w:type="paragraph" w:styleId="Style14">
    <w:name w:val="дообычный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32:00Z</dcterms:created>
  <dc:creator>IT Support</dc:creator>
  <dc:description/>
  <cp:keywords/>
  <dc:language>en-US</dc:language>
  <cp:lastModifiedBy>Anton</cp:lastModifiedBy>
  <cp:lastPrinted>2004-01-16T16:15:00Z</cp:lastPrinted>
  <dcterms:modified xsi:type="dcterms:W3CDTF">2005-12-07T12:27:00Z</dcterms:modified>
  <cp:revision>38</cp:revision>
  <dc:subject/>
  <dc:title>Планирование презентаций</dc:title>
</cp:coreProperties>
</file>