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 к математической олимпиаде для начальных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Ответ 202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b w:val="false"/>
          <w:bCs w:val="false"/>
          <w:sz w:val="28"/>
          <w:szCs w:val="28"/>
        </w:rPr>
        <w:t xml:space="preserve">  Ответ 6 листов 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Ответ 10 куриц, 50 овец, 5 гусей , 15 коз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Решени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40.045 : х = 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40.045: 1 = 840.0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40.045 : 3 = 280.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40.045 : 5 = 168.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ены 3 варианта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ено 2 варианта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ен 1 вариант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 найдены значения всех трёх частных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 найдены значения двух частных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 найдено значение двух частных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ое количество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Ответ Миша – вишню, Коля – крыжовник, Дима – смород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Ответ Одинако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Ответ 8 ребят и 5 соб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Ответ 19 м 20 с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Ответ 12 ле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твет 60 ча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1. </w:t>
      </w:r>
      <w:r>
        <w:rPr>
          <w:b/>
          <w:sz w:val="28"/>
          <w:szCs w:val="28"/>
        </w:rPr>
        <w:t>Решение:</w:t>
      </w:r>
    </w:p>
    <w:p>
      <w:pPr>
        <w:pStyle w:val="Normal"/>
        <w:suppressAutoHyphens w:val="true"/>
        <w:ind w:left="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900: 5*1= 180(т) или 180000(кг) – ушло в 1 день</w:t>
      </w:r>
    </w:p>
    <w:p>
      <w:pPr>
        <w:pStyle w:val="Normal"/>
        <w:suppressAutoHyphens w:val="true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180* 3= 540(т)   или 540000 (кг)– ушло во 2 день</w:t>
      </w:r>
    </w:p>
    <w:p>
      <w:pPr>
        <w:pStyle w:val="Normal"/>
        <w:suppressAutoHyphens w:val="true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900 - (180+540) = 180(т) или 180000 (кг) ушло в 3 день на ремонт</w:t>
      </w:r>
    </w:p>
    <w:p>
      <w:pPr>
        <w:pStyle w:val="Normal"/>
        <w:suppressAutoHyphens w:val="true"/>
        <w:ind w:left="0" w:right="-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образование величин выполнено верно:                                               </w:t>
      </w:r>
    </w:p>
    <w:p>
      <w:pPr>
        <w:pStyle w:val="Normal"/>
        <w:suppressAutoHyphens w:val="true"/>
        <w:ind w:left="0" w:right="-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ен верный способ нахождения 1/5 части асфальта                            </w:t>
      </w:r>
    </w:p>
    <w:p>
      <w:pPr>
        <w:pStyle w:val="Normal"/>
        <w:suppressAutoHyphens w:val="true"/>
        <w:ind w:left="0" w:right="-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но выполнено вычисление при нахождении 1/5 части                      </w:t>
      </w:r>
    </w:p>
    <w:p>
      <w:pPr>
        <w:pStyle w:val="Normal"/>
        <w:suppressAutoHyphens w:val="true"/>
        <w:ind w:left="0" w:right="-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ен верный способ нахождения количества тонн  во 2 день                                                                               </w:t>
      </w:r>
    </w:p>
    <w:p>
      <w:pPr>
        <w:pStyle w:val="Normal"/>
        <w:suppressAutoHyphens w:val="true"/>
        <w:ind w:left="0" w:right="-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но выполнено вычисление при нахождении  количества тонн, потраченного </w:t>
      </w:r>
    </w:p>
    <w:p>
      <w:pPr>
        <w:pStyle w:val="Normal"/>
        <w:suppressAutoHyphens w:val="true"/>
        <w:ind w:left="0" w:right="-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2 день                                                                                                         </w:t>
      </w:r>
    </w:p>
    <w:p>
      <w:pPr>
        <w:pStyle w:val="Normal"/>
        <w:suppressAutoHyphens w:val="true"/>
        <w:ind w:left="0" w:right="-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но найден способ нахождения остатка асфальта                                 </w:t>
      </w:r>
    </w:p>
    <w:p>
      <w:pPr>
        <w:pStyle w:val="Normal"/>
        <w:suppressAutoHyphens w:val="true"/>
        <w:ind w:left="0" w:right="-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выполнено вычисление при нахождении количества  тонн</w:t>
      </w:r>
    </w:p>
    <w:p>
      <w:pPr>
        <w:pStyle w:val="Normal"/>
        <w:suppressAutoHyphens w:val="true"/>
        <w:ind w:left="0" w:right="-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го для ремонта в 3 день                                                             </w:t>
      </w:r>
    </w:p>
    <w:p>
      <w:pPr>
        <w:pStyle w:val="Normal"/>
        <w:suppressAutoHyphens w:val="true"/>
        <w:ind w:left="0" w:right="-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образование величин выполнено верно,</w:t>
      </w:r>
    </w:p>
    <w:p>
      <w:pPr>
        <w:pStyle w:val="Normal"/>
        <w:suppressAutoHyphens w:val="true"/>
        <w:ind w:left="0" w:right="-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 дан в единицах измерения в соответствии с вопросом задачи:                                                        </w:t>
      </w:r>
    </w:p>
    <w:p>
      <w:pPr>
        <w:pStyle w:val="Normal"/>
        <w:suppressAutoHyphens w:val="true"/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 </w:t>
        <w:br/>
        <w:t xml:space="preserve">а)А-3 Е - 8 Й – 13 О – 18 У - 23 Ш - 28 Э - 33 </w:t>
        <w:br/>
        <w:t xml:space="preserve">Б-4 Ё - 9 К – 14 П - 19 Ф - 24 Щ - 29 Ю - 34 </w:t>
        <w:br/>
        <w:t xml:space="preserve">В-5 Ж - 10 Л – 15 Р - 20 Х - 25 Ъ - 30 Я - 35 </w:t>
        <w:br/>
        <w:t xml:space="preserve">Г-6 З - 11 М – 16 С - 21 Ц - 26 Ы - 31 </w:t>
        <w:br/>
        <w:t xml:space="preserve">Д-7 И - 12 Н- 17 Т - 22 Ч - 27 Ь - 32 </w:t>
        <w:br/>
        <w:t xml:space="preserve">б) Молодец, начинай другую страницу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  Ответ (12 : 3 + 4) х 5 = 4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3420"/>
        <w:gridCol w:w="1080"/>
        <w:gridCol w:w="900"/>
        <w:gridCol w:w="1073"/>
      </w:tblGrid>
      <w:tr>
        <w:trPr/>
        <w:tc>
          <w:tcPr>
            <w:tcW w:w="1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0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 1 1 - 1 1 = 100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 3 · 3 +3 : 3 = 1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 · 5 · 5 - 5 · 5 = 1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 6 6 6 - 6 6) : 6 = 1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1·  (2+ 3) · 4 ·  5 = 10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22:00Z</dcterms:created>
  <dc:creator>Пользователь</dc:creator>
  <dc:description/>
  <dc:language>en-US</dc:language>
  <cp:lastModifiedBy>ПК</cp:lastModifiedBy>
  <cp:lastPrinted>2012-10-23T10:33:00Z</cp:lastPrinted>
  <dcterms:modified xsi:type="dcterms:W3CDTF">2012-10-15T15:40:00Z</dcterms:modified>
  <cp:revision>3</cp:revision>
  <dc:subject/>
  <dc:title>Задания к математической олимпиаде для начальных классов</dc:title>
</cp:coreProperties>
</file>