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ы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для учащихся 4 классов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вук [л] (звонкий, твёрдый) в словах ложка, пила, еловый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овах ручьи, ясно, отъезд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 Слово «пятница»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пяти. Орфографические правила: 1) предлоги со словами пишутся раздельно; 2) правило правописания безударных гласных в корне слов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 Килограммов, апельсинов, сапог, помидоров, ботинок.  </w:t>
      </w:r>
    </w:p>
    <w:p>
      <w:pPr>
        <w:pStyle w:val="Normal"/>
        <w:spacing w:lineRule="auto" w:line="360"/>
        <w:ind w:left="0" w:right="-333" w:hanging="0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bCs/>
          <w:sz w:val="28"/>
          <w:szCs w:val="28"/>
        </w:rPr>
        <w:t xml:space="preserve">.  Мощный – сильный – слабый. Мрак – темнота – свет. Жара – зной - холод.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7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уть-дорога;  глядит-смотрит; око-глаз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bCs/>
          <w:sz w:val="28"/>
          <w:szCs w:val="28"/>
        </w:rPr>
        <w:t xml:space="preserve">   </w:t>
      </w:r>
      <w:r>
        <w:rPr>
          <w:bCs/>
          <w:i w:val="false"/>
          <w:iCs w:val="false"/>
          <w:sz w:val="28"/>
          <w:szCs w:val="28"/>
        </w:rPr>
        <w:t>Пение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9. а) </w:t>
      </w:r>
      <w:r>
        <w:rPr>
          <w:sz w:val="28"/>
          <w:szCs w:val="28"/>
        </w:rPr>
        <w:t>На прощанье гость поблагодарил хозяев за теплый ( ________________) прие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В адрес юных артистов и их педагогов было сказано немало  теплых  (_________________) сл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Машина стоит в теплом (_______________) гараж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) </w:t>
      </w:r>
      <w:r>
        <w:rPr>
          <w:sz w:val="28"/>
          <w:szCs w:val="28"/>
        </w:rPr>
        <w:t xml:space="preserve">А вообще я люблю теплый (_______________) хлеб с хрустящей корочкой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shd w:fill="FFFFFF" w:val="clear"/>
        </w:rPr>
        <w:t>10.</w:t>
      </w:r>
      <w:r>
        <w:rPr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б) трудятся, срываю, бегу, смотрю, слышу, бьется,  - настоящее время </w:t>
      </w:r>
    </w:p>
    <w:p>
      <w:pPr>
        <w:pStyle w:val="TextBody"/>
        <w:spacing w:lineRule="auto" w:line="360"/>
        <w:rPr/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трудятся, смотрю, слышу - II спряжение </w:t>
      </w:r>
    </w:p>
    <w:p>
      <w:pPr>
        <w:pStyle w:val="TextBody"/>
        <w:spacing w:lineRule="auto" w:line="36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в) 2, 7           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 xml:space="preserve">11.   </w:t>
      </w:r>
      <w:r>
        <w:rPr>
          <w:b w:val="false"/>
          <w:bCs w:val="false"/>
          <w:sz w:val="28"/>
          <w:szCs w:val="28"/>
        </w:rPr>
        <w:t xml:space="preserve"> а)прилагательное   б) существительно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 w:val="false"/>
          <w:iCs w:val="false"/>
          <w:sz w:val="28"/>
          <w:szCs w:val="28"/>
        </w:rPr>
        <w:t>12.</w:t>
      </w:r>
      <w:r>
        <w:rPr>
          <w:bCs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 4 ) Летел сыч и увидел, что она больших и малых птиц обижает, яички таскает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5  ) Полетел к орлу жаловаться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1  ) Жила — была ворона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2  ) Прилетели птицы и стали гнезда вить в горах, лесах и нанесли яички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6 ) Рассердился орел на ворону, велел ее засадить в острог за железные засовы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( 3  ) Подметила это ворона, и ну перелетных птиц обижать, у них яички таскать.</w:t>
      </w:r>
    </w:p>
    <w:sectPr>
      <w:type w:val="nextPage"/>
      <w:pgSz w:w="11906" w:h="16838"/>
      <w:pgMar w:left="1000" w:right="850" w:gutter="0" w:header="0" w:top="31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2:26:00Z</dcterms:created>
  <dc:creator>*</dc:creator>
  <dc:description/>
  <dc:language>en-US</dc:language>
  <cp:lastModifiedBy>ПК</cp:lastModifiedBy>
  <cp:lastPrinted>2012-10-24T16:53:00Z</cp:lastPrinted>
  <dcterms:modified xsi:type="dcterms:W3CDTF">2012-10-15T15:37:00Z</dcterms:modified>
  <cp:revision>10</cp:revision>
  <dc:subject/>
  <dc:title>Задания к олимпиаде по русскому языку для учащихся 4 классов</dc:title>
</cp:coreProperties>
</file>