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Impact" w:hAnsi="Impact" w:cs="Impact"/>
          <w:b/>
          <w:b/>
          <w:sz w:val="56"/>
          <w:szCs w:val="56"/>
        </w:rPr>
      </w:pPr>
      <w:r>
        <w:rPr>
          <w:rFonts w:cs="Impact" w:ascii="Impact" w:hAnsi="Impact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Impact" w:ascii="Impact" w:hAnsi="Impact"/>
          <w:b/>
          <w:sz w:val="56"/>
          <w:szCs w:val="56"/>
        </w:rPr>
        <w:t>Исследовательская</w:t>
      </w:r>
      <w:r>
        <w:rPr>
          <w:rFonts w:cs="CG Times" w:ascii="CG Times" w:hAnsi="CG Times"/>
          <w:b/>
          <w:sz w:val="56"/>
          <w:szCs w:val="56"/>
        </w:rPr>
        <w:t xml:space="preserve"> </w:t>
      </w:r>
      <w:r>
        <w:rPr>
          <w:rFonts w:cs="Impact" w:ascii="Impact" w:hAnsi="Impact"/>
          <w:b/>
          <w:sz w:val="56"/>
          <w:szCs w:val="56"/>
        </w:rPr>
        <w:t>деятельность</w:t>
      </w:r>
      <w:r>
        <w:rPr>
          <w:rFonts w:cs="CG Times" w:ascii="CG Times" w:hAnsi="CG Times"/>
          <w:b/>
          <w:sz w:val="56"/>
          <w:szCs w:val="56"/>
        </w:rPr>
        <w:t xml:space="preserve"> </w:t>
      </w:r>
      <w:r>
        <w:rPr>
          <w:rFonts w:cs="Impact" w:ascii="Impact" w:hAnsi="Impact"/>
          <w:b/>
          <w:sz w:val="56"/>
          <w:szCs w:val="56"/>
        </w:rPr>
        <w:t>в</w:t>
      </w:r>
      <w:r>
        <w:rPr>
          <w:rFonts w:cs="CG Times" w:ascii="CG Times" w:hAnsi="CG Times"/>
          <w:b/>
          <w:sz w:val="56"/>
          <w:szCs w:val="56"/>
        </w:rPr>
        <w:t xml:space="preserve"> </w:t>
      </w:r>
      <w:r>
        <w:rPr>
          <w:rFonts w:cs="Impact" w:ascii="Impact" w:hAnsi="Impact"/>
          <w:b/>
          <w:sz w:val="56"/>
          <w:szCs w:val="56"/>
        </w:rPr>
        <w:t>школе</w:t>
      </w:r>
    </w:p>
    <w:p>
      <w:pPr>
        <w:pStyle w:val="Normal"/>
        <w:jc w:val="center"/>
        <w:rPr>
          <w:rFonts w:ascii="Impact" w:hAnsi="Impact" w:cs="Impact"/>
          <w:b/>
          <w:b/>
          <w:sz w:val="28"/>
          <w:szCs w:val="28"/>
        </w:rPr>
      </w:pPr>
      <w:r>
        <w:rPr>
          <w:rFonts w:cs="Impact" w:ascii="Impact" w:hAnsi="Impact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статей из периодических и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Н.И.Патрушева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 МОУ «ООШ№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оста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ая общеобразовательная школа направлена сегодня на развитие и реализацию  детских способностей, навыков исследовательской деятельности.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указатель поможет учащимся овладеть методологией самостоятельного исследования, а педагогам оказать педагогическую поддержку учащимся на всех этапах обуч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тель содержит перечень статей из педагогических периодических изданий за период с 2006 по 2009год. Наиболее полно представлены статьи за 2009 го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тель состоит из трех раздел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ю-исследовател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младших школьни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в средней и старшей школе.</w:t>
      </w:r>
    </w:p>
    <w:p>
      <w:pPr>
        <w:pStyle w:val="Normal"/>
        <w:ind w:left="180" w:right="0" w:firstLine="180"/>
        <w:rPr>
          <w:sz w:val="28"/>
          <w:szCs w:val="28"/>
        </w:rPr>
      </w:pPr>
      <w:r>
        <w:rPr>
          <w:sz w:val="28"/>
          <w:szCs w:val="28"/>
        </w:rPr>
        <w:t xml:space="preserve">Указатель адресован учащимся и педагогам, занимающимся научно-исследовательской деятельностью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чителю-исследователю ……………………………………………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сследовательская деятельность младших школьников…………с.9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сследовательская деятельность в средней и старшей школе….с.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Учителю-исследователю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Абдулова, Л.Ш.</w:t>
      </w:r>
      <w:r>
        <w:rPr/>
        <w:br/>
        <w:t>   Формирование исследовательской компетентности студентов колледжа :[Текст]    // Стандарты и мониторинг в образовании. - М., 2009. - № 1. - С. 34-37. - Библиогр.: с. 37.</w:t>
        <w:br/>
        <w:t>В статье рассматриваются проблемы формирования исследовательской компетентности студентов колледжа. Описана модель, состоящая из трех этапов, при этом каждому этапу соответствуют определенные виды и темы исследований. Для педагогической науки перспективным является системно-синергетический подход, позволяющий создать целостную модель обучения, основу которой составляет синергетически осмысленный конструктивно-познавательный процесс содействия становлению творческой личност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Басловяк, О.А.</w:t>
      </w:r>
      <w:r>
        <w:rPr/>
        <w:br/>
        <w:t>   Природное сообщество - лес: Конспект урока. 3 класс   // Начальная школа. - 2009. - № 4. - С. 65-68.</w:t>
        <w:br/>
        <w:t>Конспект урока в 3 классе с использованием частично-поискового, исследовательского методов обуче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Березкина, О.В.</w:t>
      </w:r>
      <w:r>
        <w:rPr/>
        <w:br/>
        <w:t>   Организация проектной, исследовательской деятельности в учреждениях дополнительного образования детей. :[Текст]    // Одарённый ребёнок. - 2009. - №. 1. - С. 66-70.</w:t>
        <w:br/>
        <w:t>В статье раскрывается опыт работы научного общества учащихся "Надежда" детского экологического Центра города Тихвин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Бреус, Е.В.</w:t>
      </w:r>
      <w:r>
        <w:rPr/>
        <w:br/>
        <w:t>   Исследовательский метод в содержании учебной деятельности школьников :[Текст] : на примере изучения экономики в 9-11кл.   // Методист.- 2009.-№1.-С.62-64</w:t>
        <w:br/>
        <w:t>С одной стороны, для учителя важно то, насколько у ученика сформировано исследовательское отношение к миру, может ли он вычленять и понимать суть проблемы и выражать своё отношение к ней. С другой стороны, и для самого ученика не менее важно исследовательское отношение к миру. Для решения этой проблемы учитель должен задавать формы и условия исследовательской деятельности, что способствует формированию у ученика внутренней мотивации к исследовательской, творческой позиции по отношению к любой возникающей перед ним проблеме. Как организовать такую деятельность - поможет данная стать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асилевская, Е.В.</w:t>
      </w:r>
      <w:r>
        <w:rPr/>
        <w:br/>
        <w:t>   Формирование исследовательской культуры педагога в рамках модели сетевого взаимодействия :[Текст]    // Методист.-2009.-№6.-С.16-19</w:t>
        <w:br/>
        <w:t>В публикации представлен опыт работы АПКиППРО г.Томска. Исследование, направленное на изучение эффективности нового подхода к повышению профессионального уровня учителя через реализацию модели сетевого взаимодейств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апочко, Е.К.</w:t>
      </w:r>
      <w:r>
        <w:rPr/>
        <w:br/>
        <w:t>   Сотворчество учителя и ученика в ходе проведения учебного исследования по литературе :[Текст]    // Национальный проект "Образование". - 2009. - №3 . - С. 54-55.</w:t>
        <w:br/>
        <w:t>Автор статьи рассказывает об исследовательском подходе как методе обучения, описывает те качества, которыми должен обладать учитель, чтобы сотворчество состоялос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нездилова, О.Н.</w:t>
      </w:r>
      <w:r>
        <w:rPr/>
        <w:br/>
        <w:t>   Формирование исследовательского мышления у дошкольников :[Текст] : Психолого-педагогическая технология проведения игровых занятий в детском саду   // Исследовательская работа школьников. - 2009. - № 1 . - С. 62-67.</w:t>
        <w:br/>
        <w:t>В статье показана значимость формирования у детей дошкольного возраста познавательной активности, а значит, готовности к исследовательской деятельности как форме творческого развития. Это целесообразно и эффективно реализовать в игровых формах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олушко, О.А.</w:t>
      </w:r>
      <w:r>
        <w:rPr/>
        <w:br/>
        <w:t>   Возможности формирования творческого мышления обучающихся в процессе исследовательской деятельности по направлениям "литература" и "русский язык" :[Текст]    // Одарённый ребёнок. - 2009. - №. 1. - С. 112-120.</w:t>
        <w:br/>
        <w:t>Автор статьи советует, как поддержать угасающий интерес школьника к изучению русского языка, как активизировать мыслительную деятельность ребёнка, побудив его не к зазубриванию непонятного, а к осмыслению знаний, к творчеству. В статье раскрывается специфика ученического исследования по литературе и лингвистике, перечисляются виды исследовательских работ по русскому язык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орбунова, Л.Н.</w:t>
      </w:r>
      <w:r>
        <w:rPr/>
        <w:br/>
        <w:t>   Исследовательский тренинг в повышении квалификации педагогов - субъектов развития образования :[Текст] . – Стандарты и мониторинг в образовании.-2009.-№6.-С.21-26</w:t>
        <w:br/>
        <w:t>В статье раскрыты особенности исследовательского тренинга как формы повышения квалификации практических работников образования в области исследовательской деятельности, представлены его структурные элементы, дано описание тренингового упражнения, организующего рефлексию индивидуального профессионально - личностного опыта педагога. Материалы статьи могут быть использованы при повышении квалификации, а также в ходе методической работы с учителями и руководителями школ, ориентированными на освоение и использование исследователь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орбунова, Л.Н.</w:t>
      </w:r>
      <w:r>
        <w:rPr/>
        <w:br/>
        <w:t>   Психотерапевтическая функция исследовательской деятельности   // Школьные технологии. - 2006.-№5.-с.141-145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орбунова, Л.Н.</w:t>
      </w:r>
      <w:r>
        <w:rPr/>
        <w:br/>
        <w:t>   Библиотренинг как эффективное средство в обучении педагогов исследовательской деятельности :[Текст]    // Профильная школа. - 2009. - № 5. - С. 26 - 30. - библиогр.: с. 30. - Приложение: советы начинающим педагогам-исследователям.</w:t>
        <w:br/>
        <w:t>В статье раскрыты основные характеристики библиотренинга как одной из форм повышения квалификации педагогов в области исследовательской деятельности. Материалы статьи могут быть использованы и в методической работе с учителями и руководителями школ, ориентированными на исследовательскую работ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ромова, Т.В.</w:t>
      </w:r>
      <w:r>
        <w:rPr/>
        <w:br/>
        <w:t>   Организация исследовательской деятельности. Функции, содержание, этапы организации   // Практика административной работы в школе. - 2006. - №7.-с.49-53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Громова, Т.В.</w:t>
      </w:r>
      <w:r>
        <w:rPr/>
        <w:br/>
        <w:t>   Руководителю научно-исследовательских работ школьников   // Практика административной работы в школе. - 2006.-№6.-С.59-64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Дровосекова, Н.И.</w:t>
      </w:r>
      <w:r>
        <w:rPr/>
        <w:br/>
        <w:t>   Советы авторам и руководителям школьных исследовательских работ по истории и краеведению :[Текст]    // Практика административной работы в школе.-2009.-№5.-С.56-59</w:t>
        <w:br/>
        <w:t>Представленный материал может быть интересен не только руководителям и авторам школьных исследовательских работ по истории. В нём даны общие рекомендации по выбору тем ученических исследований, по основному их содержанию и защите работ. Полезен материал и тем, что в нём описаны сложности, с которыми могут столкнуться педагоги и обучающиеся в ходе выполнения исследования и методы их преодоле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ванова, Е.Н.</w:t>
      </w:r>
      <w:r>
        <w:rPr/>
        <w:br/>
        <w:t>   Исследовательская деятельность гимназистов как условие их саморазвития и профессионального самоопределения. :[Текст]    // Одарённый ребёнок. - 2009. - №. 1. - С. 60-65.</w:t>
        <w:br/>
        <w:t>В статье раскрывается целенаправленная, систематическая работа гимназии на всех ступенях образования по обучению школьников навыкам исследовательской деятельности. Перечислены используемые педагогические технологии на начальной, средней и старшей ступенях обучения; названы формируемые компоненты исследовательской культуры школьника на всех этапах обуче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новационный проект "От "Портфолио выходного дня" к "Абитур-классу": формирование исследовательской компетентности за счет интеграции общего и дополнительного образования в современной школе"</w:t>
      </w:r>
      <w:r>
        <w:rPr/>
        <w:t xml:space="preserve"> :[Текст]    // Национальный проект "Образование". - 2009. - №3 . - С. 10-24.</w:t>
        <w:br/>
        <w:t>В статье сделано описание надпредметной программы содержания и технологии формирования исследовательской компетентности учащихся за счет содержательно- технологической интеграции основного и дополнительного образования на всех этапах обучения. Программа состоит из нескольких взаимосвязанных образовательных проектов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Каменская, И.В.</w:t>
      </w:r>
      <w:r>
        <w:rPr/>
        <w:br/>
        <w:t>   Реализация системы поисково-исследовательской деятельности обучающихся :[Текст]    // Одарённый ребёнок. - 2009. - № 5. - С. 64 - 70. - библиогр.: с. 69-70.</w:t>
        <w:br/>
        <w:t>Автор статьи, зам. директора школы №36 г. Мурманска, делится опытом работ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Котельникова, Я.А.</w:t>
      </w:r>
      <w:r>
        <w:rPr/>
        <w:br/>
        <w:t>   Некоторые особенности организации и оформления исследовательской работы учащихся :[Текст] : Методическое пособие для педагогов, организующих исследовательскую деятельность школьника   // Исследовательская работа школьников. - 2009. - № 1 . - С. 49-61.</w:t>
        <w:br/>
        <w:t>Статья раскрывает важность самостоятельной позиции ученика при проведении исследовательской работы и задачи педагога в руководстве этой работой. Предлагается примерный алгоритм разработки программы исследования, выделяются основные этапы его построения. Даются рекомендации по его проведению и оформлению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Кузибецкий, А.Н., Макарова Л.П.</w:t>
      </w:r>
      <w:r>
        <w:rPr/>
        <w:br/>
        <w:t>   Учебно-исследовательская деятельность как критерий культурно-компетентностной подготовки лицеиста :[Текст]    // Методист.-2009.-№5.-С.50-53</w:t>
        <w:br/>
        <w:t>Опыт работы лицея "Олимпия" г.Волгограда. Овладение методами учебно-исследовательской деятельности рассматривается как критерий культурно-компетентностной подготовки лицеист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Кушнарева, Н.Ю.</w:t>
      </w:r>
      <w:r>
        <w:rPr/>
        <w:br/>
        <w:t>   От исследовательской деятельности на уроке - к индивидуальной исследовательской работе ученика :[Текст]    // Одаренный ребенок. - 2009. - № 2. - С. 46-52. - схемы.</w:t>
        <w:br/>
        <w:t>Речь в данной статье идет о средствах, стимулирующих исследовательское поведение учащихся, результатом которого является самостоятельная исследовательская работа ребенк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Лаксова, Г.П.</w:t>
      </w:r>
      <w:r>
        <w:rPr/>
        <w:br/>
        <w:t>   Материалы для программы элективного курса предпрофильной подготовки учащихся 9-го класса "Основы научно-исследовательской деятельности"   // Практика административной работы в школе. - 2007.-№3.-С.61-64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Леонтович, А.</w:t>
      </w:r>
      <w:r>
        <w:rPr/>
        <w:br/>
        <w:t>   Модель организации исследовательской деятельности учащихся   // Директор школы. - 2008.-№7.-С.69-74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Леонтович, А.В.</w:t>
      </w:r>
      <w:r>
        <w:rPr/>
        <w:br/>
        <w:t>   Исследовательская школа и творческая лаборатория в образовании :[Текст]    // Дополнительное образование и воспитание. - 2009. - № 11. - С. 3 - 9.</w:t>
        <w:br/>
        <w:t>Подходя к принципам проектирования исследовательской деятельности учащихся в учреждении дополнительного образования, мы встаём перед необходимостью проанализировать принципы организации научно-исследовательской деятельности в сфере науки. Именно анализ этих принципов позволяет перейти к образовательной исследовательской деятельности учащихс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Мальцева, Е.В., Чебоксаринова, Л.П.</w:t>
      </w:r>
      <w:r>
        <w:rPr/>
        <w:br/>
        <w:t>   Использование новых образовательных технологий при обучении будущих учителей начальных классов   // Начальная школа. - 2006. - №12.-с.107-111.</w:t>
        <w:br/>
        <w:t>Представлены исследовательские, информационные, игровые проект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Маслова, Е.В.</w:t>
      </w:r>
      <w:r>
        <w:rPr/>
        <w:br/>
        <w:t>   Некоторые аспекты организации научно-исследовательской деятельности школьников. :[Текст]    // Одарённый ребёнок. - 2009. № 1. - С. 34-37.</w:t>
        <w:br/>
        <w:t>В статье приводится ряд аспектов по организации научно-исследовательской деятельности школьников; классифицируются рекомендации по написанию научно-исследовательских работ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Мухартов, А.А.</w:t>
      </w:r>
      <w:r>
        <w:rPr/>
        <w:br/>
        <w:t>   Новые технологии в преподавании обществознания :[Текст]    // Справочник заместителя директора школы. - 2009. - № 1. - С. 33-40.</w:t>
        <w:br/>
        <w:t>Условия формирования научного мышления. Организация учебно-исследовательской деятельности. Диагностика уровня исследовательской культуры учащихся. Цели, задачи курса обществознания, направленного на формирование научного мышления учащихс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Обухов, А.С.</w:t>
      </w:r>
      <w:r>
        <w:rPr/>
        <w:br/>
        <w:t>   Эффективность применения проектной и исследовательской деятельности в обучении   // Школьные технологии. - 2006.-№5.-с.86-90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анарина, Н.Г.</w:t>
      </w:r>
      <w:r>
        <w:rPr/>
        <w:br/>
        <w:t>   У Белого моря. :[Текст]    // Одарённый ребёнок. - 2009. - №. 1. - С. 131-134.</w:t>
        <w:br/>
        <w:t>Автор статьи, школьный учитель химии и биологии, делится опытом того, как она приобщала к исследовательской деятельности собственную доч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ентин, А.Ю.</w:t>
      </w:r>
      <w:r>
        <w:rPr/>
        <w:br/>
        <w:t>   Исследовательская и проектная деятельность: структура и цели   // Школьные технологии. - 2007.-№5.-С.111-114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етрова, Е.Р.</w:t>
      </w:r>
      <w:r>
        <w:rPr/>
        <w:br/>
        <w:t>   Организация исследовательской работы учащихся на стыке науки и искусства как средство раскрытия творческого потенциала личности. :[Текст]    // Одарённый ребёнок. - 2009. - №. 1. - С. 95-103.</w:t>
        <w:br/>
        <w:t>В статье представлен опыт работы одной из школ Псковской области по экспериментальной программе "Адаптация модели "Толстовская школа" к условиям деятельности общеобразовательного учреждения"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латонова, Т.И.</w:t>
      </w:r>
      <w:r>
        <w:rPr/>
        <w:br/>
        <w:t>   "Знаниевая" парадигма сегодня :[Текст]    // Исследовательская работа школьников. - 2009. - № 1 . - С. 73-77.</w:t>
        <w:br/>
        <w:t>Автор статьи затрагивает проблему современного обучения, при котором у школьников имеются фактологические знания, но отсутствует научный стиль мышления. Но лишь он может обеспечить тот интеллектуальный фон, который поможет в самообразовании и открытии нового знания. Что возможно за счет включения исследовательской деятельности непосредственно в учебный процесс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оддьяков, А.Н.</w:t>
      </w:r>
      <w:r>
        <w:rPr/>
        <w:br/>
        <w:t>   Методические основы изучения и развития исследовательской деятельности    // Школьные технологии. - 2006. - №3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Решетова, М.А.</w:t>
      </w:r>
      <w:r>
        <w:rPr/>
        <w:br/>
        <w:t>   Из опыта организации и управления внеклассной исследовательской деятельностью учащихся :[Текст]    // Дополнительное образование и воспитание. - 2009. - № 1. - С. 12 - 17. - схема взаимодействий, структура и руководство РНОУ.</w:t>
        <w:br/>
        <w:t>В статье представлен опыт внеклассной научно-исследовательской работы с одарёнными учащимися МОУ ДОД "Дом детского творчества" города Абинска, Краснодарского кра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Рогова, И.</w:t>
      </w:r>
      <w:r>
        <w:rPr/>
        <w:br/>
        <w:t>   Исследовательская работа обучающихся: аспекты планирования   // Школьное планирование. - 2007.-№2.-С.117-125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Ротаряну, Л.А.</w:t>
      </w:r>
      <w:r>
        <w:rPr/>
        <w:br/>
        <w:t>   Культура представления и защиты научного исследования. :[Текст]    // Одарённый ребёнок. - 2009. № 1. - С. 38-42.</w:t>
        <w:br/>
        <w:t>В статье представлены краткое напоминание о структуре исследовательских работ школьников; названы особенности устного представления исследовательской работ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авенков, А.</w:t>
      </w:r>
      <w:r>
        <w:rPr/>
        <w:br/>
        <w:t>   Принципы исследовательского обучения   // Директор школы. - 2008.-№9.-С.50-55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вирина, Н.</w:t>
      </w:r>
      <w:r>
        <w:rPr/>
        <w:br/>
        <w:t>   Не гонитесь за быстрым успехом: Образованность - прежде всего   // Управление школой. - 2009. - № 5 (488). - С. 30-33.</w:t>
        <w:br/>
        <w:t>Исследовательская работа школьников в наше время привлекает к себе очень серьезное внимание. Ассоциация гимназий Санкт-Петербурга организует ежегодную ученическую "Конференцию победителей". Наряду с бесспорными достоинствами, автор статьи отмечает серьезный недостаток: малую осведомленность многих детей о том, что такое научное исследовани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лободянюк, А.И.</w:t>
      </w:r>
      <w:r>
        <w:rPr/>
        <w:br/>
        <w:t>   Статистические критерии оценивания эффективности учебно-воспитательской деятельности :[Текст]  //Стандарты и мониторинг в образовании.-2009.-№6. - С. 40 – 45.   Библиогр.: с. 45.</w:t>
        <w:br/>
        <w:t>В статье представлено описание метода математической статистики, использованного в ходе педагогического эксперимента по изучению эффективности исследовательской деятельности школьников. Особое внимание уделено статистической обработке, анализу и интерпретации полученных данных о динамике усвоения учащимися знаний о научных методах позна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тепанов, С.В.</w:t>
      </w:r>
      <w:r>
        <w:rPr/>
        <w:br/>
        <w:t>   Формирование исследовательской компетенции школьников :[Текст]    // Справочник заместителя директора школы. - 2009. - № 11. - С. 79-85.</w:t>
        <w:br/>
        <w:t>Диагностика одаренных детей. Причины недостаточной эффективности работы с одаренными детьми. Научное общество учащихся, его задачи, содержание, формы организации работы. Устав научного общества учащихся "Эврика". План работы по поддержке и развитию одаренных учащихс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ырицына, С.И.</w:t>
      </w:r>
      <w:r>
        <w:rPr/>
        <w:br/>
        <w:t>   Организация исследовательской деятельности учащихся :[Текст]    // Управление начальной школой. - 2009. - № 10. - С. 8-16.</w:t>
        <w:br/>
        <w:t>Цели, задачи, направления работы научного общества учащихся. Права и обязанности участников. Этапы исследовательской деятельности учащихся. Положения о научном обществе учащихся "Эврика", работе членов научно-исследовательского общества "Эврика", научно-практической конференции учащихся начальной школы "Я - исследователь", проведении Дня науки. План работы научного общества учащихся "Эврика"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Федотова, Т.И.</w:t>
      </w:r>
      <w:r>
        <w:rPr/>
        <w:br/>
        <w:t>   Применение элементов исследовательской работы для развития творческих способностей школьников. :[Текст]    // Одарённый ребёнок. - 2009. - №. 1. - С. 106-111.</w:t>
        <w:br/>
        <w:t>Автор статьи считает: давление учителя на личность школьника можно уменьшить за счёт самостоятельной работы ученика на уроке и дома. Эту самостоятельность можно осуществить с помощью частично-поискового, эвристического методов, с помощью проблемного обучения, метода проектов. Автор рассказывает, как он применяет эти методы в практике своей работ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ыцаркина, Е.Л.</w:t>
      </w:r>
      <w:r>
        <w:rPr/>
        <w:br/>
        <w:t>   Методическое обеспечение процесса проектной и исследовательской деятельности в образовательном учреждении :[Текст]    // Методист.-2009.-№6.-С.50-52</w:t>
        <w:br/>
        <w:t>Опыт работы МОУ "СОШ №2" г. Коркино Челябин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Чернова, О.В., Зубкова, О.П.</w:t>
      </w:r>
      <w:r>
        <w:rPr/>
        <w:br/>
        <w:t>   Организация исследовательской и проектной деятельности гимназистов :[Текст]    // Практика административной работы в школе.-2009.-№5.-С.45-50</w:t>
        <w:br/>
        <w:t>В публикации вы найдёте описание этапов и циклограмму исследовательской деятельности обучающихся, рекомендации по организации исследований на уроках в начальной школе, написанию и защите рефератов, а так же образцы положений об интеллектуальных конкурсах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Черных, Н.В.</w:t>
      </w:r>
      <w:r>
        <w:rPr/>
        <w:br/>
        <w:t>   Положение об учебно-исследовательской деятельности учащихся   // Практика административной работы в школе. - 2007.-№3.-С.55-60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Шноль, Д.Э.</w:t>
      </w:r>
      <w:r>
        <w:rPr/>
        <w:br/>
        <w:t>   О типологии исследовательских работ школьников :[Текст]    // Исследовательская работа школьников. - 2009. - № 1 . - С. 44-48.</w:t>
        <w:br/>
        <w:t>Автор проводит сравнительный анализ исследовательской деятельности учащихся: как в зависимости от существенных различий выделяемых типов строится взаимодействие педагога и школьника; определяются задачи работы и ее оценивание; какие опасности могут возникнуть на пути исследования и как их избеж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следовательская деятельность младших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Алешина, М.Я.</w:t>
      </w:r>
      <w:r>
        <w:rPr/>
        <w:br/>
        <w:t>   Осуществление эмоционально-волевой регуляции учебной деятельности при обучении математике:[Текст]    // Начальная школа плюс до и после. - 2009.-№7.-С.24-26.</w:t>
        <w:br/>
        <w:t>На примере урока математики в 1-м классе автор показывает, как проходит исследовательская деятельность младших школьников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Ананьев, Д.</w:t>
      </w:r>
      <w:r>
        <w:rPr/>
        <w:br/>
        <w:t>   Наблюдения за ахатинами в условиях неволи :[Текст]    // Начальное образование. - 2010.-№1.-С.19-22.</w:t>
        <w:br/>
        <w:t>Ученик 4 класса описывает результаты своей исследовательской деятельности: поведение улиток в условиях невол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Бабина, Е.И.</w:t>
      </w:r>
      <w:r>
        <w:rPr/>
        <w:br/>
        <w:t>   Организация межшкольной конференции "Юный исследователь" :[Текст]    // Управление начальной школой. - 2009. - № 4. - С. 34-41.</w:t>
        <w:br/>
        <w:t>Положение о межшкольной научно-практической конференции младших школьников "Юный исследователь". Критерии оценки исследовательских работ. План проведения мероприятия и работы секций, сценарий торжественного открытия. Анкеты участника конференции и научного руководителя ученик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Белянкова, Н.М.</w:t>
      </w:r>
      <w:r>
        <w:rPr/>
        <w:br/>
        <w:t>   Исследовательская и проектная деятельность в младших классах: Интегрированный подход   // Начальная школа. -2009. - № 9. - С.24-28.</w:t>
        <w:br/>
        <w:t>Снижение мотивации к учебе и утрата интереса к чтению - две острых проблемы стоящие перед современным образованием. Решить их, по мнению автора статьи, помогут эффективные технологии, в основе которых лежит проектная и исследовательская деятельность школьников. Предлагаемая форма работы представляет собой исследовательские проекты, отправной точкой для которых служат произведения детской литературы. Предлагаемые задания могут быть использованы учителями, работающими по разным дидактическим системам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Бойкова, И.Н.</w:t>
      </w:r>
      <w:r>
        <w:rPr/>
        <w:br/>
        <w:t>   Организация исследовательской деятельности младших школьников :[Текст]    // Начальная школа плюс до и после. - 2009.-№11.-С.37-40.</w:t>
        <w:br/>
        <w:t>Автор статьи на конкретном примере показывает, как осуществляется исследовательская работа учащихс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Ващенко, В.</w:t>
      </w:r>
      <w:r>
        <w:rPr/>
        <w:br/>
        <w:t>   Наблюдения за содержанием хищных птиц в неволе (в условиях Станции юных натуралистов) :[Текст]    // Начальное образование. - 2010.-№1.-С.23-25.</w:t>
        <w:br/>
        <w:t>Представлена исследовательская работа ученика 3 класс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Ващенко, В.</w:t>
      </w:r>
      <w:r>
        <w:rPr/>
        <w:br/>
        <w:t>   Наблюдения за содержанием хищных птиц в неволе (в условиях Станции юных натуралистов) :[Текст]    // Начальное образование. - 2010.-№1.-С.23-25.</w:t>
        <w:br/>
        <w:t>Представлена исследовательская работа ученика 3 класс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Виноградова, Н.Ф.</w:t>
      </w:r>
      <w:r>
        <w:rPr>
          <w:b/>
        </w:rPr>
        <w:br/>
      </w:r>
      <w:r>
        <w:rPr/>
        <w:t>   Доступны ли младшим школьникам исследовательские работы?. //Начальное образование</w:t>
      </w:r>
    </w:p>
    <w:p>
      <w:pPr>
        <w:pStyle w:val="Normal"/>
        <w:numPr>
          <w:ilvl w:val="0"/>
          <w:numId w:val="4"/>
        </w:numPr>
        <w:rPr/>
      </w:pPr>
      <w:r>
        <w:rPr/>
        <w:t>2009.-№1.-С.19-22; №2.-С.10-17</w:t>
      </w:r>
    </w:p>
    <w:p>
      <w:pPr>
        <w:pStyle w:val="Normal"/>
        <w:numPr>
          <w:ilvl w:val="0"/>
          <w:numId w:val="4"/>
        </w:numPr>
        <w:rPr/>
      </w:pPr>
      <w:r>
        <w:rPr/>
        <w:t>Автор доказывает доступность исследовательской деятельности для младших школьников и приводит примеры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Денисова, В.</w:t>
      </w:r>
      <w:r>
        <w:rPr/>
        <w:br/>
        <w:t>   Начальная школа: "выращивание" универсальных умений и способов освоения мира :[Текст]    // Директор школы.- 2009.- № 6.-С.37-40</w:t>
        <w:br/>
        <w:t>Детство не только подготовка ко взрослой жизни, оно прежде всего - самоценный и уникальный период. От полноты его проживания в значительной степени зависит вся последующая судьба человека. Поэтому в начальной школе важно дать простор присущим детям формам самовыражения. Именно на этой идее основывается исследовательская направленность образовательного процесса в начальном звене этой школы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Емельянова, И.Е.</w:t>
      </w:r>
      <w:r>
        <w:rPr/>
        <w:br/>
        <w:t>   Особенности организации исследовательской деятельности одаренных детей :[Текст]    // Начальная школа плюс до и после. - 2009.-№12.-С.21-23.</w:t>
        <w:br/>
        <w:t>Грамотно организованная исследовательская деятельность дошкольников дает широкие возможности для развития их одаренност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Жулыбина, Т.Д.</w:t>
      </w:r>
      <w:r>
        <w:rPr/>
        <w:br/>
        <w:t>   Развитие исследовательских умений младших школьников. Урок ознакомления с окружающим миром. 1 класс. // Начальная школа. - 2007.-№2.-С.81-84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Звягина, А.Н.</w:t>
      </w:r>
      <w:r>
        <w:rPr/>
        <w:br/>
        <w:t>   Исследовательская деятельность младших школьников :[Текст]    // Начальное образование. - 2010.-№1.-С.14-18.</w:t>
        <w:br/>
        <w:t>В статье охарактеризованы этапы становления исследовательских умений и навыков у учащихся начальных классов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Золотова, А.В.</w:t>
      </w:r>
      <w:r>
        <w:rPr/>
        <w:br/>
        <w:t>   Коллективная познавательная деятельность в начальной школе :[Текст]    // Практика административной работы в школе.- 2009.-№ 5.-С.50-52</w:t>
        <w:br/>
        <w:t>В статье рассматриваются вопросы: зачем нужны коллективные исследования в начальной школе, подготовка к исследованию, этапы урока коллективной познавательной деятельност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Зорина, Т.Г.</w:t>
      </w:r>
      <w:r>
        <w:rPr/>
        <w:br/>
        <w:t>   Организация проектно-исследовательской деятельности младших школьников :[Текст]    // Начальное образование. - 2009.-№6.-С.19-23.</w:t>
        <w:br/>
        <w:t>Опытом использования научно-исследовательской деятельности в начальной школе делится гимназия №96 г. Железногорска Красноярского кра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Ивашова, О.А.</w:t>
      </w:r>
      <w:r>
        <w:rPr/>
        <w:br/>
        <w:t>   Применение исследовательских заданий в занимательной форме для становления вычислительной культуры у младших школьников   // Начальная школа. – М.-2009.- № 8. - С. 19-25. - Библиогр.: С. 25.</w:t>
        <w:br/>
        <w:t>Учебная исследовательская деятельность является одним из необходимых условий приобщения школьников к математической, в том числе вычислительной культуре. Учебная исследовательская деятельность - это специально организованная учебная деятельность под руководством педагога, направленная на исследование различных объектов с соблюдением процедур и этапов, близких научному исследованию, но адаптированных к уровню познавательных возможностей школьников. Автор статьи сопоставляет исследовательскую деятельность ученого и ученика, находя обющие черты и различия, а также рассматривает два способа, как можно сделать сложную для младших школьников исследовательскую деятельность более доступной и привлекательной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Измайлова, О.С.</w:t>
      </w:r>
      <w:r>
        <w:rPr/>
        <w:br/>
        <w:t>   Защита исследовательского проекта во 2-м классе   // Начальная школа плюс до и после. - 2009. - №1. - С.18-19.</w:t>
        <w:br/>
        <w:t>На примере конкретного проекта показано, как интересно можно провести исследование и защитить проект в начальной школ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Куприна, Л.Е.</w:t>
      </w:r>
      <w:r>
        <w:rPr/>
        <w:br/>
        <w:t>   Метод проектов как способ организации исследовательской деятельности учащихся начальной школы   // Начальное образование. - 2009. - №1. - С.43-47.</w:t>
        <w:br/>
        <w:t>В статье описан опыт работы над проектом учащихся начальной школы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Лифинцева, Н.И.</w:t>
      </w:r>
      <w:r>
        <w:rPr/>
        <w:br/>
        <w:t>   Смыслы и формы организации проектно-исследовательской деятельности в начальных классах   // Начальная школа.-2009. - № 8. - С. 66-71.</w:t>
        <w:br/>
        <w:t>Вопрос о значении и смысле исследовательской деятельности как особой, относительно самостоятельной деятельности в младшем возрасте не является очевидным. Особый "энтузиазм" в этом направлении может привести к деятельностному дилетантизму. Сегодня каждый младший школьник свободно владеет компьютером, но при этом снижается познавательный интерес, познавательное отношение к явлениям окружающего мира. Ребенок все получает в готовом виде, без труда и без понимания. И это сопровождается оскудением души. Исследовательская деятельность в младшем школьном возрасте должна соответствовать природе ученика, его психологическим и духовным возможностям и потенциалам. В этом возрасте для маленького человека важно эмоциональное освоение мира. Важнейшее значение и смысл исследовательской деятельности в младшем возрасте - овладение научным методом. Авторы статьи основываются на практических примерах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Ляхова, Л.В.</w:t>
      </w:r>
      <w:r>
        <w:rPr/>
        <w:br/>
        <w:t>   Из опыта по организации научно-исследовательской деятельности младших школьников :[Текст]    // Начальная школа плюс до и после. - 2009.-№7.-С.20-24.</w:t>
        <w:br/>
        <w:t>Автор делится опытом работы научно-исследовательского общества "Поиск"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Ляхова, Л.В.</w:t>
      </w:r>
      <w:r>
        <w:rPr/>
        <w:br/>
        <w:t>   Организация научно-исследовательской деятельности учащихся   // Начальная школа. - 2009. - №7. - С. 68-71.</w:t>
        <w:br/>
        <w:t>Подчеркивая особую востребованность научно-исследовательской деятельности, необходимость учащихся начальных классов в самостоятельное решение учебных задач, автор делится опытом работы научно-исследовательского общества младших школьников "Поиск"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Миронов, А.В.</w:t>
      </w:r>
      <w:r>
        <w:rPr/>
        <w:br/>
        <w:t>   Еще раз о наблюдениях в природе   // Начальная школа. - 2009. - № 9. - С. 56-61. - Библиогр. : С. 61.</w:t>
        <w:br/>
        <w:t>Система Эльконина-Давыдова - единственная из образовательных систем, которая в качестве основной цели школьного курса "Окружающий мир" ставит овладение учащимися методами и способами познания окружающего мира, а не формирование знаний о нем. Автор доказывает на конкретных примерах преимущества такого подход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Митина, Г.В.</w:t>
      </w:r>
      <w:r>
        <w:rPr/>
        <w:br/>
        <w:t>   Исследовательская деятельность - одна из форм профессиональной самореализации педагогов начальной школы   // Начальная школа. - 2009. - № 8. - С. 26-31.</w:t>
        <w:br/>
        <w:t>Современной школе нужен учитель-исследователь, владеющий методами организации и проведения опытно-поисковой экспериментальной работы. В сфере образования существуют благоприятные условия для реализации данной потребности. Истинная исследовательская деятельность будет присутствовать лишь в том случае, если у него сформирована мотивация к ней, если он владеет исследовательскими умениями и приемами организации подобной деятельности. Тема самообразования для учителей начальных классов формулируется на четыре года - период обучения ребенка в младшей школ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Никитина, Л.А.</w:t>
      </w:r>
      <w:r>
        <w:rPr/>
        <w:br/>
        <w:t>   Формирование исследовательской компетентности будущих учителей начальных классов в процессе изучения ими практических способов действий учащихся :[Текст]    // Начальная школа плюс до и после. - 2009.-№8.-С.83-88.</w:t>
        <w:br/>
        <w:t>Представлена технология организации и выполнения будущими педагогами исследовательских заданий, направленных на изучение практических способов деятельности мл. школьников на уроках рус. язык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Орлова, Л.А.</w:t>
      </w:r>
      <w:r>
        <w:rPr/>
        <w:br/>
        <w:t>   Участие младших школьников в проектно-исследовательской работе   // Начальная школа. - 2007.-№3.-С.28-33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Плясина, И.В.</w:t>
      </w:r>
      <w:r>
        <w:rPr/>
        <w:br/>
        <w:t>   Наши маленькие открытия   // Начальная школа. - 2009. - № 2. - С. 55-58.</w:t>
        <w:br/>
        <w:t>Учитель начальных классов школы № 119 г. Казани работает в классе с углубленным изучением русского языка и этнокультурным русским компонентом. Ей удалось заинтересовать детей исследовательской работой в этом направлении. Работа строится последовательно и поэтапно, включая изучение теоретических основ, сбор материала, экскурсии, изготовление макетов и т.д. Автор приводит разработку классного часа "В гостях у самовара"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Решетова, М.А.</w:t>
      </w:r>
      <w:r>
        <w:rPr/>
        <w:br/>
        <w:t>   Из опыта организации и управления внеклассной исследовательской деятельностью учащихся :[Текст]    // Дополнительное образование и воспитание. - 2009. - № 1. - С. 12 - 17. - схема взаимодействий, структура и руководство РНОУ.</w:t>
        <w:br/>
        <w:t>В статье представлен опыт внеклассной научно-исследовательской работы с одарёнными учащимися МОУ ДОД "Дом детского творчества" города Абинска, Краснодарского кра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Скворцова, Г.В.</w:t>
      </w:r>
      <w:r>
        <w:rPr/>
        <w:br/>
        <w:t>   Первые шаги к исследовательской деятельности :[Текст]    // Начальная школа плюс до и после. - 2009.-№8.-С.28-29.</w:t>
        <w:br/>
        <w:t>Автор делится опытом проектной деятельности с учениками начальной школы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Сулейманова Ф.А.</w:t>
      </w:r>
      <w:r>
        <w:rPr/>
        <w:br/>
        <w:t>   Познавательное и социальное развитие школьников   // Начальная школа. - 2009. - № 9. - С. 29-31.</w:t>
        <w:br/>
        <w:t>В связи с введением ФГОС второго поколения перед школой стоят большие задачи личностного, социального, познавательного и коммуникативного развития учащихся. Одним из средств является наиболее раннее привлечение детей к исследовательской деятельности. Наибольшие возможности в этом плане дает наблюдение над окружающим миром. Именно здесь школьники знакомятся с системой методов, наиболее часто используемых в школьной практике. В публикации содержится описание целостного исследовательского проекта - фестиваля "Праздник лука"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Фоминская, К.Н.</w:t>
      </w:r>
      <w:r>
        <w:rPr/>
        <w:br/>
        <w:t>   Составление загадок как часть исследовательской деятельности младших школьников   // Начальная школа плюс до и после. - 2008.-№4.-С.53-56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Ямшинина, С.</w:t>
      </w:r>
      <w:r>
        <w:rPr/>
        <w:br/>
        <w:t>   Научные клубы младших школьников :[Текст]    // Народное образование. - 2009. - № 9. - С. 169-173.</w:t>
        <w:br/>
        <w:t>Организация внеурочной деятельности. Занятия в научном клубе. Проекты в начальной школе. Клубы по интерес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следовательская деятельность в средней и старшей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Африна, Е.</w:t>
      </w:r>
      <w:r>
        <w:rPr/>
        <w:br/>
        <w:t>   Исследовательские навыки школьников в проекте "Наблюдай и исследуй" :[Текст]    // Народное образование. - 2009. - № 9. - С. 157-161.</w:t>
        <w:br/>
        <w:t>Сетевое объединение методистов. Предметные задания проекта. Экспериментальные методы научного позна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Бурмагин, А.</w:t>
      </w:r>
      <w:r>
        <w:rPr/>
        <w:br/>
        <w:t>   Значение деятельности лесопромышленников Беляевых на территории Северо-Западного региона России в середине XIX - середине XX вв. :[Текст]    // Исследовательская работа школьников. - 2009. - № 1 . - С. 129-132.</w:t>
        <w:br/>
        <w:t>Исследовательская работа. Социологическ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Гликман, И.З.</w:t>
      </w:r>
      <w:r>
        <w:rPr/>
        <w:br/>
        <w:t>   Подготовка к творчеству: учебное исследование   // Школьные технологии. - 2006.-№3.-с.91-95.</w:t>
        <w:br/>
        <w:t>Этапы исследовательской, проектной деятельнос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Демченко, М.</w:t>
      </w:r>
      <w:r>
        <w:rPr/>
        <w:br/>
        <w:t>   Некоторые аспекты изучения одиночества в подростковом и взрослом возрастах :[Текст]    // Исследовательская работа школьников. - 2009. - № 1 . - С. 124-128.</w:t>
        <w:br/>
        <w:t>Исследовательская работа. Социологическ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Дмитриев, А.</w:t>
      </w:r>
      <w:r>
        <w:rPr/>
        <w:br/>
        <w:t>   Видовой состав и экологические особенности высших растений особо охраняемой природной территории болота "Гладкий мох" Стругокрасненского района :[Текст]    // Исследовательская работа школьников. - 2009. - № 1 . - С. 108-110.</w:t>
        <w:br/>
        <w:t>Исследовательская работа. Естественно-науч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Исаев, А.</w:t>
      </w:r>
      <w:r>
        <w:rPr/>
        <w:br/>
        <w:t>   Влияние выбросов автотранспорта на человека :[Текст]    // Исследовательская работа школьников. - 2009. - № 1 . - С. 111-114.</w:t>
        <w:br/>
        <w:t>Исследовательская работа. Естественно-науч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Кудренко, Г.</w:t>
      </w:r>
      <w:r>
        <w:rPr/>
        <w:br/>
        <w:t>   Исследование механизма с квазиостановкой, использующего эллиптическое движение приводящей точки: [Текст]    // Исследовательская работа школьников. - 2009. - № 1 . - С. 97-100.</w:t>
        <w:br/>
        <w:t>Исследовательская работа. Инженер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Кушнарева, Н.Ю.</w:t>
      </w:r>
      <w:r>
        <w:rPr/>
        <w:br/>
        <w:t>   От исследовательской деятельности на уроке - к индивидуальной исследовательской работе ученика :[Текст]    // Одаренный ребенок. - 2009. - № 2. - С. 46-52. - схемы.</w:t>
        <w:br/>
        <w:t>Речь в данной статье идет о средствах, стимулирующих исследовательское поведение учащихся, результатом которого является самостоятельная исследовательская работа ребен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аркианов, А.</w:t>
      </w:r>
      <w:r>
        <w:rPr/>
        <w:br/>
        <w:t>   Термочувствительный материал и датчики на его основе :[Текст]    // Исследовательская работа школьников. - 2009. - № 1 . - С. 95-96.</w:t>
        <w:br/>
        <w:t>Исследовательская работа. Инженер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арьина, З.</w:t>
      </w:r>
      <w:r>
        <w:rPr/>
        <w:br/>
        <w:t>   Стилистические особенности челобитных протопопа Аввкума и их влияние на творчество А.С. Пушкина :[Текст]    // Исследовательская работа школьников. - 2009. - № 1 . - С. 138-140.</w:t>
        <w:br/>
        <w:t>Исследовательская работа. Гуманитар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ельникова, Е.Ю.</w:t>
      </w:r>
      <w:r>
        <w:rPr/>
        <w:br/>
        <w:t>   Исследовательская деятельность в детско-юношеском центре "Школа традиционной народной культуры". :[Текст]    // Воспитание школьников. - 2009.- №9. - с.33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Неделина, В.</w:t>
      </w:r>
      <w:r>
        <w:rPr/>
        <w:br/>
        <w:t>   Фауна и биоэкология шмелей севера России :[Текст]    // Исследовательская работа школьников. - 2009. - № 1 . - С. 115-118.</w:t>
        <w:br/>
        <w:t>Исследовательская работа. Естественно-науч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вчинников, К.</w:t>
      </w:r>
      <w:r>
        <w:rPr/>
        <w:br/>
        <w:t>   Об одном обобщении задачи Всероссийской математической олимпиады :[Текст]    // Исследовательская работа школьников. - 2009. - № 1 . - С. 101-104.</w:t>
        <w:br/>
        <w:t>Исследовательская работа. Математическ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апина, И.</w:t>
      </w:r>
      <w:r>
        <w:rPr/>
        <w:br/>
        <w:t>   Исследование жизненного цикла филиппинского палочника, его содержание в инсектарии в условиях Крайнего Севера :[Текст]    // Исследовательская работа школьников. - 2009. - № 1 . - С. 119-123.</w:t>
        <w:br/>
        <w:t>Исследовательская работа. Естественно-науч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опов, Ю.</w:t>
      </w:r>
      <w:r>
        <w:rPr/>
        <w:br/>
        <w:t>   Обобщение теоремы Паскаля: [Текст]    // Исследовательская работа школьников. - 2009. - № 1. - С. 105-107.</w:t>
        <w:br/>
        <w:t>Исследовательская работа. Математическ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окофьева, Л.Б.</w:t>
      </w:r>
      <w:r>
        <w:rPr/>
        <w:br/>
        <w:t>   Открытые образовательные технологии: исследовательская деятельность школьников   // Школьные технологии. - 2006. - №4.-с.108-114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Рогова, И.</w:t>
      </w:r>
      <w:r>
        <w:rPr/>
        <w:br/>
        <w:t>   Исследовательская деятельность учащихся в условиях профильного обучения :[Текст] . - Библиогр.: с. 61.</w:t>
        <w:br/>
        <w:t>Один из главных недостатков школьного обучения - стремление части педагогов свести процесс обучения исключительно к трансляции обучающимся системы готовых знаний. Здесь же акцент переносится на формирование у школьников способности самостоятельно мыслить, добывать и применять знания, тщательно обдумывать принимаемые решения и четко планировать действи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мелова О.А.</w:t>
      </w:r>
      <w:r>
        <w:rPr/>
        <w:br/>
        <w:t>   Музыка стихотворений М.И. Цветаевой: Можно ли объяснить эмоциональное воздействие произведений М.И.Цветаевой музыкальность ее стихотворений?   // Инновационные проекты и программы в образовании. – 2009. - №4. - С. 47 - 57. - Библиогр.: с. 57.</w:t>
        <w:br/>
        <w:t>Автор предлагает вниманию читателей исследовательскую работу, которая обеспечивает погружение ученика в мир поэзии, вызывая в нем эмоциональные переживания. Без эмоционального комфорта ученика на уроках невозможно говорить о полноценном здоровье. В статье рассматривается музыкальная экспрессивность поэзии М.И.Цветаевой, анализируется использование корневых повторов, ритма, темпа, тембра в стихотворениях поэтесс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яглова, Е.В.</w:t>
      </w:r>
      <w:r>
        <w:rPr/>
        <w:br/>
        <w:t>   Методика апробации результатов исследовательской деятельности учащихся   // Школьные технологии. - 2007.-№1.-С.103-118.</w:t>
        <w:br/>
        <w:t>Как подготовить доклад выступления на научно-практической конференци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Учебное проектирование и исследовательская деятельность учащихся в условиях профильного обучения</w:t>
      </w:r>
      <w:r>
        <w:rPr/>
        <w:t>. //Профильная школа -2006.-№5.-с.21-28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Учебное проектирование и исследовательская деятельность учащихся в условиях профильного обучения</w:t>
      </w:r>
      <w:r>
        <w:rPr/>
        <w:t>. // Профильная школа.-2006.-№5.-с.21-28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Челтыбашев, А.А.</w:t>
      </w:r>
      <w:r>
        <w:rPr/>
        <w:br/>
        <w:t>   Техническое творчество как одно из направлений исследовательской деятельности :[Текст]    // Одарённый ребёнок. - 2009. - № 1. - С. 52-58.</w:t>
        <w:br/>
        <w:t>В статье даётся определение исследования как творчества; рассматриваются некоторые цели, критерии и методики выполнения исследовательских работ; раскрывается сущность научного исследова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Черемных, Г.В.</w:t>
      </w:r>
      <w:r>
        <w:rPr/>
        <w:br/>
        <w:t>   Художественно-графическое представление результатов исследовательской работы школьников   // Школьные технологии. - 2006.-№5.-с.91-96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Шаронина, Ю.А.</w:t>
      </w:r>
      <w:r>
        <w:rPr/>
        <w:br/>
        <w:t>   Выдвижение и обоснование гипотез как компонент прикладной экологии: оценка методов, результатов и опыта проведения летних выездных биоэкологических практик :[Текст]    // Исследовательская работа школьников. - 2009. - № 1 . - С. 78-82.</w:t>
        <w:br/>
        <w:t>Авторы делятся опытом по организации полевых исследований учащихся, сочетающих в себе технологическую простоту исполнения, научно-прикладной характер, творческую самостоятельность учащихся. Задача педагога здесь - выявление, стимулирование и всесторонняя поддержка интеллектуально-инновационной деятельности школьников как условия развития у них способности к творческому, аналитико-синтетическому системному мышлению. При этом важнейшей составляющей исследовательской работы учащихся является умение выдвигать научно-обоснованные гипотез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Шатохин, К.</w:t>
      </w:r>
      <w:r>
        <w:rPr/>
        <w:br/>
        <w:t>   Проект судового подъемного крана с укосиной, параллельной палубе, с использованием круглого барабана переменного сечения :[Текст]    // Исследовательская работа школьников. - 2009. - № 1 . - С. 91-94.</w:t>
        <w:br/>
        <w:t>Исследовательская работа. Инженер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Шокова, Ю.</w:t>
      </w:r>
      <w:r>
        <w:rPr/>
        <w:br/>
        <w:t>   Интерпретация как художественный метод :[Текст]    // Исследовательская работа школьников. - 2009. - № 1 . - С. 141-145.</w:t>
        <w:br/>
        <w:t>Исследовательская работа. Гуманитарное напра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Яроцкая, И.С.</w:t>
      </w:r>
      <w:r>
        <w:rPr/>
        <w:br/>
        <w:t>   Об участии молодых исследователей Северо-Западного федерального округа в Российской научно-социальной программе для молодежи и школьников "Шаг в будущее" :[Текст]    // Исследовательская работа школьников. - 2009. - № 1 . - С. 83-90.</w:t>
        <w:br/>
        <w:t>В статье показан опыт презентации и конкурсной защиты научно-исследовательских работ на всероссийском уровне молодыми и юными исследователями Северо-Запада России.</w:t>
      </w:r>
    </w:p>
    <w:sectPr>
      <w:headerReference w:type="default" r:id="rId2"/>
      <w:footerReference w:type="default" r:id="rId3"/>
      <w:type w:val="nextPage"/>
      <w:pgSz w:w="11906" w:h="16838"/>
      <w:pgMar w:left="219" w:right="1063" w:gutter="0" w:header="783" w:top="1059" w:footer="499" w:bottom="775"/>
      <w:pgBorders w:display="allPages" w:offsetFrom="text">
        <w:top w:val="double" w:sz="2" w:space="18" w:color="000000"/>
        <w:left w:val="double" w:sz="2" w:space="11" w:color="000000"/>
        <w:bottom w:val="double" w:sz="2" w:space="4" w:color="000000"/>
        <w:right w:val="doub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27:00Z</dcterms:created>
  <dc:creator>library</dc:creator>
  <dc:description/>
  <dc:language>en-US</dc:language>
  <cp:lastModifiedBy>library</cp:lastModifiedBy>
  <cp:lastPrinted>2010-04-08T14:40:00Z</cp:lastPrinted>
  <dcterms:modified xsi:type="dcterms:W3CDTF">2010-05-24T07:48:00Z</dcterms:modified>
  <cp:revision>12</cp:revision>
  <dc:subject/>
  <dc:title>Указатель</dc:title>
</cp:coreProperties>
</file>