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литературного слушания во 2 классе по программе «Начальная школа 21 века»</w:t>
      </w:r>
    </w:p>
    <w:p>
      <w:pPr>
        <w:pStyle w:val="Normal"/>
        <w:rPr/>
      </w:pPr>
      <w:r>
        <w:rPr/>
        <w:t>Тема: Произведения и книги о детях. В. Беспальков  «Совушка»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/>
        <w:t>Цель урока</w:t>
      </w:r>
      <w:r>
        <w:rPr>
          <w:color w:val="000000"/>
        </w:rPr>
        <w:t xml:space="preserve">:  характеризовать особенности прослушанного произведения - определять жанр, размышлять о характере и поступках героя; ---   </w:t>
      </w:r>
      <w:r>
        <w:rPr>
          <w:i/>
          <w:color w:val="000000"/>
        </w:rPr>
        <w:t>находить в тексте информацию о героях произведений</w:t>
      </w:r>
      <w:r>
        <w:rPr>
          <w:color w:val="000000"/>
          <w:sz w:val="28"/>
          <w:szCs w:val="28"/>
        </w:rPr>
        <w:t>;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-оценивать конкретные поступки как хорошие или плохие; </w:t>
      </w:r>
    </w:p>
    <w:p>
      <w:pPr>
        <w:pStyle w:val="Normal"/>
        <w:jc w:val="both"/>
        <w:rPr/>
      </w:pPr>
      <w:r>
        <w:rPr/>
        <w:t xml:space="preserve">- эмоционально «проживать» текст, выражать свои эмоции; </w:t>
      </w:r>
    </w:p>
    <w:p>
      <w:pPr>
        <w:pStyle w:val="Normal"/>
        <w:jc w:val="both"/>
        <w:rPr/>
      </w:pPr>
      <w:r>
        <w:rPr/>
        <w:t xml:space="preserve">- высказывать своё отношение к героям прочитанного произведения, к их поступкам. </w:t>
      </w:r>
    </w:p>
    <w:p>
      <w:pPr>
        <w:pStyle w:val="Normal"/>
        <w:rPr/>
      </w:pPr>
      <w:r>
        <w:rPr>
          <w:color w:val="000000"/>
        </w:rPr>
        <w:t>- воспитывать нравственные качества и этическое сознание.</w:t>
      </w:r>
    </w:p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5738"/>
        <w:gridCol w:w="3718"/>
      </w:tblGrid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УД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Организационный этап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Мотивация к учебной деятельности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>- Предлагаю пожелать друг другу удачи на уроке.</w:t>
            </w:r>
            <w:r>
              <w:rPr/>
              <w:t xml:space="preserve"> Посмотрите на соседа, улыбнитесь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- Подумайте, что пригодится для успешной работы на уроке? (внимание, память, полученные знания и т.д.)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</w:rPr>
              <w:t xml:space="preserve">Слайд 1. </w:t>
            </w:r>
            <w:r>
              <w:rPr/>
              <w:t>Модели обложек (стихотворение, рассказ, сказка - о детях)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</w:rPr>
              <w:t>-</w:t>
            </w:r>
            <w:r>
              <w:rPr/>
              <w:t>Назовите произведения, которые соответствуют следующим моделям. Что общего в произведениях?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Какие две пословицы шепнула на ухо собака Косте из сказки «Две пословицы» Е.Пермяка. В чем их смысл?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-А. Барто «Катя», М.Зощенко «Самое главное», У.Пермяк «Две пословиц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 дет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Не имей сто рублей, а имей сто друзей», «Бережливым быть хорошо, а добрым лучше». Они говорят о том, что нельзя быть жадным, нужно совершать добрые поступки и дела, тогда у тебя будет много друзей, будешь счастлив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извлечение информации, ориентировка в системе знаний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строение речевых высказы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выводы в результате совместной работы класса и учителя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>Постановка цели урок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лайд 2. </w:t>
            </w:r>
            <w:r>
              <w:rPr/>
              <w:t>-Сегодня вас ждет еще одна пословица.  Почему так говорят: «Не рой другому яму сам в неё попадешь»?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Сформулируйте цель на сегодняшнем уроке?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Что нам поможет?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ельзя делать другим  того, чего не хочешь, чтобы сделали теб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онять, что может случиться с тем, кто делает зло другим</w:t>
            </w:r>
          </w:p>
          <w:p>
            <w:pPr>
              <w:pStyle w:val="Normal"/>
              <w:jc w:val="both"/>
              <w:rPr/>
            </w:pPr>
            <w:r>
              <w:rPr/>
              <w:t>- Возможно чтение нового  произведе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Целеполагание, прогнозирование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ие нового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читает рассказ.</w:t>
            </w:r>
          </w:p>
          <w:p>
            <w:pPr>
              <w:pStyle w:val="Normal"/>
              <w:rPr/>
            </w:pPr>
            <w:r>
              <w:rPr/>
              <w:t xml:space="preserve">- Понравилось ли это произведение? </w:t>
            </w:r>
          </w:p>
          <w:p>
            <w:pPr>
              <w:pStyle w:val="Normal"/>
              <w:rPr/>
            </w:pPr>
            <w:r>
              <w:rPr/>
              <w:t>- Когда радовались, а когда огорчались?</w:t>
            </w:r>
          </w:p>
          <w:p>
            <w:pPr>
              <w:pStyle w:val="Normal"/>
              <w:rPr/>
            </w:pPr>
            <w:r>
              <w:rPr/>
              <w:t>- Какого жанра произведение?</w:t>
            </w:r>
          </w:p>
          <w:p>
            <w:pPr>
              <w:pStyle w:val="Normal"/>
              <w:rPr/>
            </w:pPr>
            <w:r>
              <w:rPr/>
              <w:t>- Что в нем - правда, а что вымысе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Кто является главным героем? Каким он показан в произведении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Подтвердите словами из текста.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Как называли сову отец и мать Федотки? Почему?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казка о детя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Правда - совы охотятся на мышей, зайцев. </w:t>
            </w:r>
          </w:p>
          <w:p>
            <w:pPr>
              <w:pStyle w:val="Normal"/>
              <w:jc w:val="both"/>
              <w:rPr/>
            </w:pPr>
            <w:r>
              <w:rPr/>
              <w:t>Вымысел – избушка на заячьей лапке, старушка – совушка,  волшебный пуховый плат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Федотка. Злой мальчик, обижал совушку.</w:t>
            </w:r>
          </w:p>
          <w:p>
            <w:pPr>
              <w:pStyle w:val="Normal"/>
              <w:jc w:val="both"/>
              <w:rPr/>
            </w:pPr>
            <w:r>
              <w:rPr/>
              <w:t>«…Идет, высматривает, в кого бы камнем из рогатки запустить…»</w:t>
            </w:r>
          </w:p>
          <w:p>
            <w:pPr>
              <w:pStyle w:val="Normal"/>
              <w:jc w:val="both"/>
              <w:rPr/>
            </w:pPr>
            <w:r>
              <w:rPr/>
              <w:t>Обзывался «…сова – дрянная голова..»</w:t>
            </w:r>
          </w:p>
          <w:p>
            <w:pPr>
              <w:pStyle w:val="Normal"/>
              <w:jc w:val="both"/>
              <w:rPr/>
            </w:pPr>
            <w:r>
              <w:rPr/>
              <w:t>Запустил камнем в сов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ушка - буйная головушка, совушка – бедовая головушка, умная головушка.</w:t>
            </w:r>
          </w:p>
          <w:p>
            <w:pPr>
              <w:pStyle w:val="Normal"/>
              <w:jc w:val="both"/>
              <w:rPr/>
            </w:pPr>
            <w:r>
              <w:rPr/>
              <w:t>Потому, что она улетела, пропала и развелись мыши, суслики, которые стали вредить людям. (Читают слова из текста  с. 75-76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мение работать с текстом,  выделять существен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делать выводы в результате совместной работы класса и учителя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читайте самостоятельно 3-ю часть. Найдите описание старушки.</w:t>
            </w:r>
          </w:p>
          <w:p>
            <w:pPr>
              <w:pStyle w:val="Normal"/>
              <w:rPr/>
            </w:pPr>
            <w:r>
              <w:rPr/>
              <w:t>- Какие слова  говорят о том, что Федотка изменился?</w:t>
            </w:r>
          </w:p>
          <w:p>
            <w:pPr>
              <w:pStyle w:val="Normal"/>
              <w:rPr/>
            </w:pPr>
            <w:r>
              <w:rPr/>
              <w:t>Простила ли Федотку совушка? Из каких предложений это видно?</w:t>
            </w:r>
          </w:p>
          <w:p>
            <w:pPr>
              <w:pStyle w:val="Normal"/>
              <w:rPr/>
            </w:pPr>
            <w:r>
              <w:rPr/>
              <w:t>Перечитайте 4 часть. О чем забыл Федотка?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тают с.77</w:t>
            </w:r>
          </w:p>
          <w:p>
            <w:pPr>
              <w:pStyle w:val="Normal"/>
              <w:jc w:val="both"/>
              <w:rPr/>
            </w:pPr>
            <w:r>
              <w:rPr/>
              <w:t>Не взял рогатку, долго шел, искал совушку. Говорил уже, что совушка – умная головушка.</w:t>
            </w:r>
          </w:p>
          <w:p>
            <w:pPr>
              <w:pStyle w:val="Normal"/>
              <w:jc w:val="both"/>
              <w:rPr/>
            </w:pPr>
            <w:r>
              <w:rPr/>
              <w:t>- Да, простила (Читают с. 78)</w:t>
            </w:r>
          </w:p>
          <w:p>
            <w:pPr>
              <w:pStyle w:val="Normal"/>
              <w:jc w:val="both"/>
              <w:rPr/>
            </w:pPr>
            <w:r>
              <w:rPr/>
              <w:t>- Забыл, что сова улетела из-за него, помнил только добрый свой поступок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извлечение информации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ое закрепление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в парах. </w:t>
            </w:r>
            <w:r>
              <w:rPr>
                <w:b/>
              </w:rPr>
              <w:t>Слайд № 3</w:t>
            </w:r>
          </w:p>
          <w:p>
            <w:pPr>
              <w:pStyle w:val="Normal"/>
              <w:rPr/>
            </w:pPr>
            <w:r>
              <w:rPr/>
              <w:t>1.Правильно расставить события сказки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35560</wp:posOffset>
                      </wp:positionV>
                      <wp:extent cx="836930" cy="7594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75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ед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в дом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1pt;margin-top:2.8pt;width:65.85pt;height:59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в до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63470</wp:posOffset>
                      </wp:positionH>
                      <wp:positionV relativeFrom="paragraph">
                        <wp:posOffset>35560</wp:posOffset>
                      </wp:positionV>
                      <wp:extent cx="989330" cy="91313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9280" cy="91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В избушке у старушк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6.1pt;margin-top:2.8pt;width:77.85pt;height:71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В избушке у старуш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35560</wp:posOffset>
                      </wp:positionV>
                      <wp:extent cx="914400" cy="914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озвра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щение совушк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0.1pt;margin-top:2.8pt;width:71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вр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щение совуш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635</wp:posOffset>
                      </wp:positionV>
                      <wp:extent cx="228600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0pt" to="281.95pt,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675765" cy="16256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800" cy="1625760"/>
                                <a:chOff x="0" y="0"/>
                                <a:chExt cx="1675800" cy="1625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89440" cy="162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11376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9800" y="2484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360" y="711360"/>
                                  <a:ext cx="64908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едотка                     и совушк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0000" y="1054080"/>
                                  <a:ext cx="27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360" y="685800"/>
                                  <a:ext cx="64908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едотка                     и совушк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1.9pt;height:128pt" coordorigin="0,0" coordsize="2638,2560">
                      <v:rect id="shape_0" stroked="f" o:allowincell="t" style="position:absolute;left:0;top:0;width:1872;height:25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36,179" to="1275,17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99,39" to="2638,3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851;top:1120;width:1021;height:14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отка                     и совуш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25,1660" to="849,166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851;top:1080;width:1021;height:14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отка                     и совуш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2.Работа в тетради с.32. Взаимопроверк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10255</wp:posOffset>
                      </wp:positionH>
                      <wp:positionV relativeFrom="paragraph">
                        <wp:posOffset>612140</wp:posOffset>
                      </wp:positionV>
                      <wp:extent cx="304800" cy="635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65pt,48.2pt" to="284.6pt,4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505200" cy="20574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05320" cy="2057400"/>
                                <a:chOff x="0" y="0"/>
                                <a:chExt cx="3505320" cy="2057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05320" cy="205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91368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едотка                     и совушк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95280" y="228600"/>
                                  <a:ext cx="836280" cy="75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ед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в дом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38280" y="228600"/>
                                  <a:ext cx="988560" cy="912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В избушке у старушки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9120" y="1143000"/>
                                  <a:ext cx="91368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озвра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ение совушки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90720" y="57168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720" y="57168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148608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6pt;height:162pt" coordorigin="0,0" coordsize="5520,3240">
                      <v:rect id="shape_0" stroked="f" o:allowincell="t" style="position:absolute;left:0;top:0;width:5519;height:3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0;top:360;width:1438;height:14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отка                     и совуш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040;top:360;width:1316;height:1195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в до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840;top:360;width:1556;height:143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В избушке у старушк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9;top:1800;width:1438;height:14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ение совушк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560,900" to="2038,90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60,900" to="3838,90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9,2340" to="957,23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составление плана и последовательности действ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ботать с соседом по парте: распределять работу между собой и соседом,  выполнять свою часть работы, осуществлять взаимопроверку выполненной работы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жите свое отношение к Федотке, к его поступкам.</w:t>
            </w:r>
          </w:p>
          <w:p>
            <w:pPr>
              <w:pStyle w:val="Normal"/>
              <w:rPr/>
            </w:pPr>
            <w:r>
              <w:rPr/>
              <w:t>- Какую цель мы ставили в начале уро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Достигли мы этой цели?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онять, что может случиться с тем, кто делает зло другим</w:t>
            </w:r>
          </w:p>
          <w:p>
            <w:pPr>
              <w:pStyle w:val="Normal"/>
              <w:jc w:val="both"/>
              <w:rPr/>
            </w:pPr>
            <w:r>
              <w:rPr/>
              <w:t>-Д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оценка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 урок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акая пословица была в начале урока? Возвращение к слайду № 1. </w:t>
            </w:r>
          </w:p>
          <w:p>
            <w:pPr>
              <w:pStyle w:val="Normal"/>
              <w:rPr/>
            </w:pPr>
            <w:r>
              <w:rPr/>
              <w:t>-Какие слова совушки подходят по смыслу к этой пословице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ему нас научила сказка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Не рой другому яму сам в неё попадеш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Её слова – предупреждения: «Погоди, подумай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Нельзя делать другим  того, чего не хочешь, чтобы сделали тебе.</w:t>
            </w:r>
          </w:p>
          <w:p>
            <w:pPr>
              <w:pStyle w:val="Normal"/>
              <w:jc w:val="both"/>
              <w:rPr/>
            </w:pPr>
            <w:r>
              <w:rPr/>
              <w:t>- Нельзя обижать других, нельзя обижать животных</w:t>
            </w:r>
          </w:p>
          <w:p>
            <w:pPr>
              <w:pStyle w:val="Normal"/>
              <w:jc w:val="both"/>
              <w:rPr/>
            </w:pPr>
            <w:r>
              <w:rPr/>
              <w:t>-Делать добро, стараться измениться, даже если это нелегко. Уметь просить прощения. Жизнь переменится к лучшему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rPr/>
            </w:pPr>
            <w:r>
              <w:rPr/>
              <w:t>Подобрать к иллюстрациям отрывки из сказки или подробно рассказать любую часть сказк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8:11:00Z</dcterms:created>
  <dc:creator>comp</dc:creator>
  <dc:description/>
  <cp:keywords/>
  <dc:language>en-US</dc:language>
  <cp:lastModifiedBy>comp</cp:lastModifiedBy>
  <dcterms:modified xsi:type="dcterms:W3CDTF">2006-12-31T19:51:00Z</dcterms:modified>
  <cp:revision>6</cp:revision>
  <dc:subject/>
  <dc:title>Урок литературного слушания во 2 классе</dc:title>
</cp:coreProperties>
</file>