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 ДОУ</w:t>
      </w:r>
    </w:p>
    <w:p>
      <w:pPr>
        <w:pStyle w:val="ConsPlusTitle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 </w:t>
      </w:r>
      <w:r>
        <w:rPr>
          <w:b/>
          <w:bCs/>
          <w:sz w:val="24"/>
          <w:szCs w:val="24"/>
        </w:rPr>
        <w:t>Примерный</w:t>
      </w:r>
      <w:r>
        <w:rPr>
          <w:b w:val="false"/>
          <w:sz w:val="24"/>
          <w:szCs w:val="24"/>
        </w:rPr>
        <w:t xml:space="preserve"> перечень разработанный на основании ПРИКАЗА</w:t>
      </w:r>
    </w:p>
    <w:p>
      <w:pPr>
        <w:pStyle w:val="ConsPlusTitle"/>
        <w:bidi w:val="0"/>
        <w:jc w:val="both"/>
        <w:rPr/>
      </w:pPr>
      <w:r>
        <w:rPr>
          <w:b w:val="false"/>
          <w:sz w:val="24"/>
          <w:szCs w:val="24"/>
        </w:rPr>
        <w:t>от 4 октября 1988 года ОБ УТВЕРЖДЕНИИ ПЕРЕЧНЯ ДОКУМЕНТАЦИИ ДЕТСКОГО ДОШКОЛЬНОГО УЧРЕЖДЕНИЯ,</w:t>
      </w:r>
      <w:r>
        <w:rPr>
          <w:sz w:val="24"/>
          <w:szCs w:val="24"/>
        </w:rPr>
        <w:t xml:space="preserve"> </w:t>
      </w:r>
      <w:r>
        <w:rPr>
          <w:b w:val="false"/>
          <w:szCs w:val="24"/>
        </w:rPr>
        <w:t>ГОСУДАРСТВЕННЫЙ КОМИТЕТ СССР ПО НАРОДНОМУ ОБРАЗОВАНИЮ N 369, МИНИСТЕРСТВО ЗДРАВООХРАНЕНИЯ СССР</w:t>
      </w:r>
    </w:p>
    <w:p>
      <w:pPr>
        <w:pStyle w:val="ConsPlusTitle"/>
        <w:bidi w:val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 745)</w:t>
      </w:r>
    </w:p>
    <w:p>
      <w:pPr>
        <w:pStyle w:val="ConsPlusNormal"/>
        <w:bidi w:val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2"/>
        <w:gridCol w:w="3363"/>
        <w:gridCol w:w="2823"/>
      </w:tblGrid>
      <w:tr>
        <w:trPr/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Документы общие (знание содержания документов)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ция воспитателя группы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онфедициальные документы</w:t>
            </w:r>
          </w:p>
        </w:tc>
      </w:tr>
      <w:tr>
        <w:trPr/>
        <w:tc>
          <w:tcPr>
            <w:tcW w:w="4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Уста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лективный догово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авила внутреннего трудового распоряд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анПиН 2.4.1.2660-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токолы заседаний педагогического сов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зовательная программа</w:t>
            </w:r>
            <w:r>
              <w:rPr>
                <w:b/>
              </w:rPr>
              <w:t xml:space="preserve"> </w:t>
            </w:r>
            <w:r>
              <w:rPr/>
              <w:t>общеобразовательного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довой план работы ДО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околы общих собраний ( конференций) заседаний совета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сание занятий ( совместно организованной деятельност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ебные пла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атистические отчёты о работе ДОУ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ные инструкци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лан воспитательно-образовательной работы с детьми на день или неделю ( для воспитателей и муз. работников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ель посещаемости детей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с родителями ( экземпляр для владения содержанием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ы заседаний родительских собран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Тетрадь графика мытья игруше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кументация по самообразовани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ругие документы с учётом локальных актов ДОУ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Сведения о семье ( родителях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История развития ребёнка ( ф-№ 112/у) + (антропометрические данные ребёнк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рта индивидуального развития (педагогическая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имённые данные педагогических срезов (предназначены для родителя конкретного ребёнка, педагогов ДО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воспитательно-образовательного процесса ДО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2"/>
        <w:gridCol w:w="3363"/>
        <w:gridCol w:w="2823"/>
      </w:tblGrid>
      <w:tr>
        <w:trPr/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Документы общие 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ция воспитателя группы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онфедициальные документы</w:t>
            </w:r>
          </w:p>
        </w:tc>
      </w:tr>
      <w:tr>
        <w:trPr/>
        <w:tc>
          <w:tcPr>
            <w:tcW w:w="4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огово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нутреннего трудового распоряд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педагогического сов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бразовательная 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образовательного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лан работы ДО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общих собраний ( конференций) заседаний совета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асписания занятий </w:t>
            </w:r>
            <w:r>
              <w:rPr/>
              <w:t>( совместно организованной деятельност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ебные план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стические отчёты о работе ДО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факультативных занят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учёта кружковой работы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лжностные инструкци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воспитательно-образовательной работы с детьми на день или неделю ( для воспитателей и муз. работников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бель посещаемости детей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Договоры с родителями ( </w:t>
            </w:r>
            <w:r>
              <w:rPr>
                <w:b/>
                <w:bCs/>
              </w:rPr>
              <w:t>экземпляр для ознакомления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околы заседаний родительских собран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традь графика мытья игруше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ументация по самообразовани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 с учётом локальных актов ДОУ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емье ( родителях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ребёнка ( ф-№ 112/у) + (антропометрические данные ребёнк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индивидуального развития (педагогическая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Данные педагогических срезов (предназначены </w:t>
            </w:r>
            <w:r>
              <w:rPr/>
              <w:t xml:space="preserve"> родителя конкретного ребёнка, педагог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17z0">
    <w:name w:val="WW8Num17z0"/>
    <w:qFormat/>
    <w:rPr>
      <w:b w:val="fals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29:00Z</dcterms:created>
  <dc:creator>ConsultantPlus</dc:creator>
  <dc:description/>
  <dc:language>en-US</dc:language>
  <cp:lastModifiedBy>1</cp:lastModifiedBy>
  <cp:lastPrinted>2012-12-14T17:05:00Z</cp:lastPrinted>
  <dcterms:modified xsi:type="dcterms:W3CDTF">2012-12-17T13:33:00Z</dcterms:modified>
  <cp:revision>4</cp:revision>
  <dc:subject/>
  <dc:title>Приказ ГКО и МЗ СССР от 04.10.1988 № 369/745 «Об утверждении перечня документации ДОУ»</dc:title>
</cp:coreProperties>
</file>