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мидж воспитателя ДОУ как педагогическая пробл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8"/>
        <w:rPr/>
      </w:pPr>
      <w:r>
        <w:rPr/>
        <w:t>Дошкольные учреждения всегда предназначались не только чтобы обучить чему-либо, но и, прежде – всего для того чтобы воспитат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этой связи, имиджу дошкольного воспитателя, принадлежит не последняя роль.  « Подобное рождает подобное»- пишет профессор Гарри А. Оверстрит в своей работе «Влияние на человеческое поведение». Это положение особенно актуально в решении проблем сложных детей, осмысление самой ценности жизн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зитивный имидж воспитателя сегодня важен не только для его воспитанников – как личный пример успешного человека, которого они постоянно видят перед собой, но и для самого педагога – для моральной, психологической удовлетворенности своей значимостью в этом мире.</w:t>
      </w:r>
    </w:p>
    <w:p>
      <w:pPr>
        <w:pStyle w:val="Normal"/>
        <w:ind w:firstLine="708"/>
        <w:jc w:val="both"/>
        <w:rPr/>
      </w:pPr>
      <w:r>
        <w:rPr/>
        <w:t>Кроме того, обучение и воспитание эффективно, когда воспитанники любят своего педагога, а любят они чаще всего красивых воспитателей.</w:t>
      </w:r>
    </w:p>
    <w:p>
      <w:pPr>
        <w:pStyle w:val="Normal"/>
        <w:ind w:firstLine="708"/>
        <w:jc w:val="both"/>
        <w:rPr/>
      </w:pPr>
      <w:r>
        <w:rPr/>
        <w:t>Ваш имидж – это ваше искусство быть красивым.</w:t>
      </w:r>
    </w:p>
    <w:p>
      <w:pPr>
        <w:pStyle w:val="Normal"/>
        <w:ind w:firstLine="708"/>
        <w:jc w:val="both"/>
        <w:rPr/>
      </w:pPr>
      <w:r>
        <w:rPr/>
        <w:t>При этом данная от рождения внешность не имеет решающего значения.</w:t>
      </w:r>
    </w:p>
    <w:p>
      <w:pPr>
        <w:pStyle w:val="Normal"/>
        <w:ind w:firstLine="708"/>
        <w:jc w:val="both"/>
        <w:rPr/>
      </w:pPr>
      <w:r>
        <w:rPr/>
        <w:t>Внешний облик помогает человеку привлечь к себе внимание, создать положительный образ, показать себя не только симпатичным человеком, но и прекрасным педагогом. Воспитатель своим внешним обликом располагает к себе детей и взрослых. Следует всегда помнить, что дети учатся у взрослых и, прежде всего, у любимого воспитателя правильно одеваться. В манере одеваться проявляется одно из главных правил: красиво выглядеть - значит проявлять уважение к окружающим людям. Требования, предъявляемые к внешнему виду человека, помогают воспитателю улучшить свой профессиональный имидж, добиться успеха. Избегая недоверчивого отношения коллег к своим профессиональным качествам, молодым воспитателям, рекомендуется, не приходить на работу в ультрамодной одежде. Разумно сочетая тенденции моды со своим внешним видом, соблюдать такое правило: быть одетым слишком модно – признак дурного вкуса, отставать же от моды недопустимо, т.е. надо одеваться по моде, но ближе к классическому стилю. Настоящий воспитатель не станет подчеркивать одеждой свою внешность, он будет демонстрировать свой ум, профессиональные навыки и способ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мидж дошкольного воспитателя оказывает на нервную систему детей младшего возраста особое формирующее воздействие, которое вырабатывает ответные действия на внешние раздражители. </w:t>
      </w:r>
    </w:p>
    <w:p>
      <w:pPr>
        <w:pStyle w:val="Normal"/>
        <w:ind w:firstLine="708"/>
        <w:jc w:val="both"/>
        <w:rPr/>
      </w:pPr>
      <w:r>
        <w:rPr/>
        <w:t>В дошкольном возрасте социальное пространство осваивается постепенно, через стремление ребёнка реализовать свою потребность в любви и эмоциональной поддержке. Потребность в любви и одобрении, являясь условием обретения эмоционального комфорта и чувства привязанности к взрослому. В силу возрастной незащищённости, ребёнок несёт в себе потребность встретить доброту и внимание. Доброта, искренность, убеждённость и нравственная чистота воспитателя имеют обаятельное влияние на юные души воспитанников. Эти качества в чрезвычайной степени облегчают ребёнку процесс тонкого и глубокого восприятия и усвоения впечатлений, формирует в его психике установку на ожидание соответствующего образа воспита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Эффект одежды проявляется в подборе делового костюма: блузки, юбки, брюк, пиджака, платья, обуви, сумки или портфеля правильной цветовой гаммы в сочетании с  украшениями, часами, цветом маникюра.</w:t>
      </w:r>
    </w:p>
    <w:p>
      <w:pPr>
        <w:pStyle w:val="Normal"/>
        <w:ind w:firstLine="708"/>
        <w:jc w:val="both"/>
        <w:rPr/>
      </w:pPr>
      <w:r>
        <w:rPr/>
        <w:t>Эффект дизайна одежды – оригинальные, с учетом модных тенденций, детали пиджака, юбки, блузки.</w:t>
      </w:r>
    </w:p>
    <w:p>
      <w:pPr>
        <w:pStyle w:val="Normal"/>
        <w:ind w:firstLine="708"/>
        <w:jc w:val="both"/>
        <w:rPr/>
      </w:pPr>
      <w:r>
        <w:rPr/>
        <w:t>Внутренняя самооценка человека проявляется в его ухоженности.</w:t>
      </w:r>
    </w:p>
    <w:p>
      <w:pPr>
        <w:pStyle w:val="Normal"/>
        <w:ind w:firstLine="708"/>
        <w:jc w:val="both"/>
        <w:rPr/>
      </w:pPr>
      <w:r>
        <w:rPr/>
        <w:t>Степень ухоженности воспитателя можно определить по рукам: отсутствие маникюра может быть сигналом о низкой самооценке, о безразличном отношении к реализации себя как женщины.</w:t>
      </w:r>
    </w:p>
    <w:p>
      <w:pPr>
        <w:pStyle w:val="Normal"/>
        <w:ind w:firstLine="708"/>
        <w:jc w:val="both"/>
        <w:rPr/>
      </w:pPr>
      <w:r>
        <w:rPr/>
        <w:t>В то же время маникюр не должен быть ярким и отвлекающим внимание воспитанников.</w:t>
      </w:r>
    </w:p>
    <w:p>
      <w:pPr>
        <w:pStyle w:val="Normal"/>
        <w:ind w:firstLine="708"/>
        <w:jc w:val="both"/>
        <w:rPr/>
      </w:pPr>
      <w:r>
        <w:rPr/>
        <w:t>Согласно п. 20.4. статьи XX. Требования к прохождению профилактических медицинских осмотров и личной гигиене персонала СанПиН 2.4.1.2660-10 "Санитарно-эпидемиологические требования к устройству, содержанию и организации режима работы в дошкольных организациях". Персонал дошкольных организац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ind w:firstLine="708"/>
        <w:jc w:val="both"/>
        <w:rPr/>
      </w:pPr>
      <w:r>
        <w:rPr/>
        <w:t>Прическа и обувь – главные акценты имиджа. Умение подобрать прическу в соответствии с овалом лица, умение с помощью макияжа скрыть недостатки и небольшие дефекты на лице, умение подчеркнуть достоинство своей внешности важны для учителя.</w:t>
      </w:r>
    </w:p>
    <w:p>
      <w:pPr>
        <w:pStyle w:val="Normal"/>
        <w:ind w:firstLine="708"/>
        <w:jc w:val="both"/>
        <w:rPr/>
      </w:pPr>
      <w:r>
        <w:rPr/>
        <w:t xml:space="preserve">Есть официальные требования к внешнему виду воспитателя. Неброский макияж, аккуратная прическа. Юбка не выше 8 см от колен. Одежда должна быть мягких тонов. Нежелательны яркие, ядовитые, кричащие тона. Запрещено ходить с голыми ногами (без колгот), и в рваных тапках. Обувь должна быть удобной на невысоком каблуке. В гардеробе недопустимы предметы, которые могут поранить ребенка: пряжки, булавки, какие-то острые украшения. Воспитатель должен являться образцом для детей. </w:t>
      </w:r>
    </w:p>
    <w:p>
      <w:pPr>
        <w:pStyle w:val="Normal"/>
        <w:jc w:val="both"/>
        <w:rPr/>
      </w:pPr>
      <w:r>
        <w:rPr/>
        <w:tab/>
        <w:t>В общем-то, ничего сверхъестественного не требуется. Главное, чтобы родителю, который привел ребенка утром в детский сад, было приятно видеть перед собой человека, даже внешний вид которого показывает, что он готов к работе и ждет ваше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45:00Z</dcterms:created>
  <dc:creator>1</dc:creator>
  <dc:description/>
  <cp:keywords/>
  <dc:language>en-US</dc:language>
  <cp:lastModifiedBy>1</cp:lastModifiedBy>
  <dcterms:modified xsi:type="dcterms:W3CDTF">2012-12-16T02:41:00Z</dcterms:modified>
  <cp:revision>4</cp:revision>
  <dc:subject/>
  <dc:title>Профессия воспитателя в современном мире</dc:title>
</cp:coreProperties>
</file>