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НЕГОСУДАРСТВЕН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СИБИРСКИЙ ИНСТИТУТ БИЗНЕСА,ИУПРАВЛЕНИЯ И ПСИХОЛОГИ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bCs/>
          <w:sz w:val="32"/>
          <w:szCs w:val="32"/>
        </w:rPr>
        <w:t xml:space="preserve">краевой интенсивной школы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одаренных дет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caps/>
          <w:kern w:val="2"/>
          <w:sz w:val="48"/>
          <w:szCs w:val="32"/>
        </w:rPr>
      </w:pPr>
      <w:r>
        <w:rPr>
          <w:b/>
          <w:caps/>
          <w:kern w:val="2"/>
          <w:sz w:val="48"/>
          <w:szCs w:val="32"/>
        </w:rPr>
        <w:t>"ШКОЛА ЮНОГО ПРЕДПРИНИМАТЕЛЯ"</w:t>
      </w:r>
    </w:p>
    <w:p>
      <w:pPr>
        <w:pStyle w:val="Normal"/>
        <w:jc w:val="center"/>
        <w:rPr>
          <w:b/>
          <w:b/>
          <w:cap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учащихся 8–10 клас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: гуманитарн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дней: 4 дня (32 час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ок авторов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това Е.В., к.пс.н., доцент, доцент кафедры психологии НОУ ВПО СИБУ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урисламова Т.С., доцент кафедры психологии НОУ ВПО СИБУ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нева А.Н., старший преподаватель колледжа НОУ ВПО СИБУ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исанкова М.М., старший преподаватель кафедры мировой экономики НОУ ВПО СИБУ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накова А.Н., ассистент кафедры криминалистики, маги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.Красноярск, 2012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е содержание школьного образования противоречит социальному запросу современного российского общества, которое уже реально живет в условиях рыночной экономики. Сегодня общество требует нового, адекватного современным условиям уровня экономического и бизнес образования, которое бы способствовало формированию у школьников экономического мышления и социальной устойчивости, экономической культуры и предприимчивости, практической способности создать собственное дело, а, значит, умения жить и трудиться в постоянно изменяющемся обществе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области предпринимательской деятельности призвано ликвидировать противоречие между социальным запросом общества и школьным образованием, а так же способствует социальной адаптации школьников, формированию устойчивой ценностно-смысловой сферы, служит профилактикой девиантных форм поведения современных учеников (алкоголизм, наркомания, преступность), как негативного явления в социальной адаптации молодых люде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ожно говорить о том, что  молодые люди не готовы воспринимать труд как отдельную ценность, которая заменена ценностью быстрого материального обогащения. Многие юноши и девушки связывают свое будущее с выполнением предпринимательской функции, которая может этот успех обеспечить. Предпринимательская деятельность притягательна для них своей возможностью наиболее полной самореализации и удовлетворения материальных запросов. Этот факт подтверждает анализ рейтинга профессий: большинство старшеклассников видят будущую работу так или иначе связанной с экономикой и предпринимательством. Это подтверждает необходимость целенаправленной социально-экономической и бизнес подготовки школьников к будущей экономической и предпринимательской деятельност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заниматься предпринимательской деятельностью должны люди, обладающие определенными качествами и способностями. Изучая качества личности успешного предпринимателя, мы исходили из понимания качества как единства мотивов и соответствующих им способов деятельности (Л.И. Божович и др.). «Школа юного предпринимателя» является базой для формирования необходимых качеств и готовности школьников к предпринимательской деятельности. Основными бизнес качествами, важными для личности потенциальных предпринимателей, являются: ответственность, контактность и коммуникабельность, самостоятельность, предприимчивость, работоспособность, креативность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интереса школьников к предпринимательской деятельности, формирование мотивации к получению образования в данной области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пережающему образованию через систему дистанционных курсов, интенсивных школ, образовательных площад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отивации на получение образования в области предпринимательск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кономической и правовой грамотности школьни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овых предпринимательских каче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ие культуры предпринима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у участников смены, навыков самопрезентации и самопозицион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презентации проекта, способами  и формами защиты проект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ния школьников мы ориентировались на познавательную, личностно-ориентированную и адаптивную парадигм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граммы лежат идеи развивающего обучения (Б.Г. Ананьев, Л.С. Выготский, В.В. Давыдов, А.Н. Леонтьев, С.Л. Рубинштейн, Г.П. Щедровицкий), и социально - личностно ориентированного обучения (Н.А. Алексеев, В.В. Сериков, Е.В. Бондаревская и др.). Программа построена на принципах сохранения и развития индивидуальной самобытности ученика, сотрудничества детей и взрослых во всех видах совместной деятельности и др. 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 в школе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о-семинарские занятия (теоретические и практические компоненты разноуровневой и разновозрастной подготовки к предпринимательской деятельности)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ые занятия (профессиональное самоопределение школьников, развитие способностей к самообразованию и саморазвитию)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мастерские (обучение навыкам экономической и бизнес деятельности, профессиональное самоопределение школьников)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овые игры (формирование системы ценностей и развитие индивидуальности, развитие способностей к самообразованию и саморазвитию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боты в образователь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) Методы организации учебной деятельности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есно-наглядные методы (лекция, семинар, беседа)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й метод (анализ ситуационных задач)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 моделирования (моделирование проблемных ситуаций)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ы самостоятельной работы (работа в малых группах, самоочеты).</w:t>
      </w:r>
    </w:p>
    <w:p>
      <w:pPr>
        <w:pStyle w:val="Style18"/>
        <w:spacing w:lineRule="auto" w:line="36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2) Методы стимулирования и мотивации учения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ы активного социально-психологического обучения (ролевые и деловые игры, тренинги);</w:t>
      </w:r>
    </w:p>
    <w:p>
      <w:pPr>
        <w:pStyle w:val="Style18"/>
        <w:spacing w:lineRule="auto" w:line="36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3) Методы контроля и самоконтроля в обучении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ы формирования внешнего и внутреннего контроля успешности обучения (работа с преподавателем, консультации, самоанализ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занятий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bCs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стимулирование профессионального самоопределения, формирование интереса к будущей деятельности, связанной с экономикой и бизнесом, развитие способностей к предпринимательству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олучат базовые знания об экономическом и юридическом аспекте предпринимательской деятельности, навыки «рождения» бизнес идеи, ее презентации знания о возможностях развития малого предпринимательства на территории Красноярского края,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Состав образовательной команды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6"/>
        <w:gridCol w:w="2498"/>
        <w:gridCol w:w="2215"/>
        <w:gridCol w:w="1074"/>
        <w:gridCol w:w="1258"/>
      </w:tblGrid>
      <w:tr>
        <w:trPr>
          <w:trHeight w:val="8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о основному месту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на школе</w:t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а Анн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криминалистики НОУ ВПО СИБУ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</w:t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Елена Владислав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с.н, доцент,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, тренер</w:t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сламова Татьян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. Преподаватель психологии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сихологии НОУ ВПО СИБУ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, тренер</w:t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нкова Мария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реподаватель кафедры мировой экономики НОУ ПО СИБУ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, эксперт</w:t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гина Елена Андр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реподаватель колледжа НОУ ВПО СИБУ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, эксперт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содержательных бло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в Красноярском кра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ематический блок раскрывает отдельный аспект предпринимательской деятельности: экономический, юридический, психологический аспект предпринимательской деятельности, а так же особенности развития предпринимательства на территории Красноярского края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  <w:u w:val="single"/>
        </w:rPr>
        <w:t>В экономическом блоке</w:t>
      </w:r>
      <w:r>
        <w:rPr>
          <w:sz w:val="28"/>
          <w:szCs w:val="28"/>
        </w:rPr>
        <w:t xml:space="preserve"> рассматриваются такие вопросы как  функции предпринимательства, виды и формы предпринимательской деятельности, формы планирования и особенности менеджмента организации. Отдельно рассматривается вопрос о поиске новых бизнес идей, оценки их конкурентоспособности на рынке, а также оценки рисков подобной деятельност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  <w:u w:val="single"/>
        </w:rPr>
        <w:t>В юридическом блоке</w:t>
      </w:r>
      <w:r>
        <w:rPr>
          <w:sz w:val="28"/>
          <w:szCs w:val="28"/>
        </w:rPr>
        <w:t xml:space="preserve"> освещаются правовые аспекты предпринимательские деятельности. Рассматриваются вопросы о системе и источниках права, видах и иерархии правовых норм, особенностях и сфере действия норм гражданского права, правила о действии норм права во времени, пространстве и по кругу лиц. Освещены вопросы реализации правовых норм, основные способы толкования норм права и разрешения правовых коллизи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ы так же преимущества и недостатки различных форм предпринимательской деятельности, особенности правового правового положения предусмотренных законов организационно-правовых форм юридических лиц, правила создания, реорганизации и ликвидации юридических лиц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  <w:u w:val="single"/>
        </w:rPr>
        <w:t>В психологическом блоке</w:t>
      </w:r>
      <w:r>
        <w:rPr>
          <w:sz w:val="28"/>
          <w:szCs w:val="28"/>
        </w:rPr>
        <w:t xml:space="preserve"> рассматриваются вопросы успешности предпринимателя, особенности межличностных отношений в  области предпринимательства, мотивация к предпринимательству, экономическое поведение успешного предпринимательства, способности и навыки предпринимателя. Ставится вопрос о важности человека как главного ресурса в предпринимательской деятельности. При этом рассматривается вопрос о необходимости учитывать индивидуально-психологические особенности сотрудников, партнеров, конкуренто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  <w:u w:val="single"/>
        </w:rPr>
        <w:t>В практическом блоке</w:t>
      </w:r>
      <w:r>
        <w:rPr>
          <w:sz w:val="28"/>
          <w:szCs w:val="28"/>
        </w:rPr>
        <w:t xml:space="preserve"> отдельно освещаются вопросы культуры и этики  предпринимательства, делового этикета. Рассматриваются особенности переговоров с представителями разных наций (с учетом национальных особенностей и культуры).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ебований к условиям осуществления программы школы</w:t>
      </w:r>
    </w:p>
    <w:p>
      <w:pPr>
        <w:pStyle w:val="TextBody"/>
        <w:ind w:left="0" w:right="0" w:firstLine="720"/>
        <w:rPr>
          <w:bCs/>
          <w:szCs w:val="28"/>
        </w:rPr>
      </w:pPr>
      <w:r>
        <w:rPr>
          <w:bCs/>
          <w:szCs w:val="28"/>
        </w:rPr>
        <w:t>1. Наличие не менее 4 классных комнат на 25 посадочных мест.</w:t>
      </w:r>
    </w:p>
    <w:p>
      <w:pPr>
        <w:pStyle w:val="TextBody"/>
        <w:ind w:left="0" w:right="0" w:firstLine="720"/>
        <w:rPr>
          <w:bCs/>
          <w:szCs w:val="28"/>
        </w:rPr>
      </w:pPr>
      <w:r>
        <w:rPr>
          <w:bCs/>
          <w:szCs w:val="28"/>
        </w:rPr>
        <w:t>2. Аудитория (актовый зал), рассчитанный на размещение 100 учеников.</w:t>
      </w:r>
    </w:p>
    <w:p>
      <w:pPr>
        <w:pStyle w:val="TextBody"/>
        <w:ind w:left="0" w:right="0" w:firstLine="720"/>
        <w:rPr>
          <w:bCs/>
          <w:szCs w:val="28"/>
        </w:rPr>
      </w:pPr>
      <w:r>
        <w:rPr>
          <w:bCs/>
          <w:szCs w:val="28"/>
        </w:rPr>
        <w:t>2. Наличие мультимедийного оборудования: компьютер (ноутбук), проектор, экран, колонки.</w:t>
      </w:r>
    </w:p>
    <w:p>
      <w:pPr>
        <w:pStyle w:val="TextBody"/>
        <w:ind w:left="0" w:right="0" w:firstLine="720"/>
        <w:rPr>
          <w:bCs/>
          <w:szCs w:val="28"/>
        </w:rPr>
      </w:pPr>
      <w:r>
        <w:rPr>
          <w:bCs/>
          <w:szCs w:val="28"/>
        </w:rPr>
        <w:t>3. Учебная комната должна быть оборудована доской или иметь флитчат.</w:t>
      </w:r>
    </w:p>
    <w:p>
      <w:pPr>
        <w:pStyle w:val="TextBody"/>
        <w:ind w:left="0" w:right="0" w:firstLine="720"/>
        <w:rPr>
          <w:bCs/>
          <w:szCs w:val="28"/>
        </w:rPr>
      </w:pPr>
      <w:r>
        <w:rPr>
          <w:bCs/>
          <w:szCs w:val="28"/>
        </w:rPr>
        <w:t>4. Доступ к компьютерам, желательно с выходом интернет для учащихся.</w:t>
      </w:r>
    </w:p>
    <w:p>
      <w:pPr>
        <w:pStyle w:val="TextBody"/>
        <w:ind w:left="0" w:right="0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Формы и критерии оценки учащихся</w:t>
      </w:r>
    </w:p>
    <w:p>
      <w:pPr>
        <w:pStyle w:val="TextBody"/>
        <w:ind w:left="0" w:right="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6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703"/>
        <w:gridCol w:w="1850"/>
      </w:tblGrid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общение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тветов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тная речь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решения (вывод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олевые (деловые) игры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мысловых блоков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ейс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едложенной структур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чет о работе в мини группе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 критик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амоотчет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 в мини группе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нализ продуктов деятельности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тороний анализ ситуаци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нализ текста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  <w:t>Примерная смета расходов</w:t>
      </w:r>
    </w:p>
    <w:tbl>
      <w:tblPr>
        <w:tblW w:w="86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703"/>
        <w:gridCol w:w="1850"/>
      </w:tblGrid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ирование раздаточного материала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экз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диски для записи материалов для самоподготовки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для победителей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ов (кандидаты наук)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ов (без степени)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ловек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мастер классов</w:t>
            </w:r>
          </w:p>
        </w:tc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  <w:t>Учебно-тематический план</w:t>
      </w:r>
    </w:p>
    <w:tbl>
      <w:tblPr>
        <w:tblW w:w="132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3960"/>
        <w:gridCol w:w="2549"/>
        <w:gridCol w:w="1070"/>
        <w:gridCol w:w="1367"/>
      </w:tblGrid>
      <w:tr>
        <w:trPr>
          <w:trHeight w:val="2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/ те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понят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еятельност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11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едпринимательской деятельности и ее ви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рия развития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ункции предприниматель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приниматель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иды предпринимательск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- семин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иск идей для предпринимательск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ы планирования в организ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ирование в предприниматель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фи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куренция на рын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план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иски пред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лый бизнес - малыми затрата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е регулирование предпринимательск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формы предприят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и формы договоров, их сопровожд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ав и интересов предпринима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ы решения спорных ситуа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принимательская тай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-семин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ьтернативные способы решения конфликтных ситуа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в предприниматель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айм-менеджмент и стресс-менеджмент в деятельности предпринимател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имиджа предпринимат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тренин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успешного предприним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тивация предприниматель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арактеристика успешного предпринимат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сихология эконом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-семин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ньги к деньг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редприниматель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ущность культуры предпринимательств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нят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ика предпринимательской деятель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тренин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ой этик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опрезентац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ловой этикет в переговорах с представителями разных нац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нят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10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сопровождение ребят планируется через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участников интенсивной школы на образовательные мероприятия, проводимые в НОУ ВПО СИБУП: лаборатория бизнеса, дни открытых дверей и т.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разовательных мероприятий на территории муниципальных образований (примеры таких мероприятий см. в приложении 4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сопровождение через систему интернет: освоение теоретических источников, решение тестовых заданий, проведение лабораторных работ, решение куйсов и т.п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сопровождение посредством он-лайн бизнес игр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еализация учебного процесса по специальным программам допрофессиональной или начальной профессиональной подготовки, посредством организации «Школы выходного дня» или профильного класса на территории города Красноярс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/>
          <w:sz w:val="28"/>
          <w:szCs w:val="28"/>
          <w:shd w:fill="FFFFFF" w:val="clear"/>
        </w:rPr>
        <w:t>Список литературы</w:t>
      </w:r>
    </w:p>
    <w:p>
      <w:pPr>
        <w:pStyle w:val="Normal"/>
        <w:jc w:val="both"/>
        <w:rPr>
          <w:rStyle w:val="StrongEmphasis"/>
          <w:rFonts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rFonts w:cs="Arial"/>
          <w:sz w:val="28"/>
          <w:szCs w:val="28"/>
        </w:rPr>
        <w:t>Агапова Т.А., Серегина С.Ф. Макроэкономика.–М.</w:t>
      </w:r>
      <w:r>
        <w:rPr>
          <w:rFonts w:cs="Arial"/>
          <w:bCs/>
          <w:sz w:val="28"/>
          <w:szCs w:val="28"/>
        </w:rPr>
        <w:t>: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Дело и Сервис, 2004.–447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 А.А., Громов Л.А. Психогеометрия для менеджеров. – Л.: Смысл, 1991. – 205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юно Ж. Одаренные дети: психолого-педагогические исследования и практика // Психологический журнал. – 1995. - №4. – С.7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rStyle w:val="Appleconvertedspace"/>
          <w:sz w:val="28"/>
          <w:szCs w:val="28"/>
          <w:shd w:fill="FDFDFD" w:val="clear"/>
        </w:rPr>
        <w:t xml:space="preserve">Бухгалтерский учет и анализ деятельности торговой организации: практическое пособие / Под ред. Э.И. Крылова. – М. </w:t>
      </w:r>
      <w:r>
        <w:rPr>
          <w:rStyle w:val="Appleconvertedspace"/>
          <w:sz w:val="28"/>
          <w:szCs w:val="28"/>
        </w:rPr>
        <w:t>КНОРУС, 2005. – 36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ечканов Г.С. Макроэкономика. – СПб.: Питер, 2008. – 54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В. М., Игнатьев С. М., Моргунов В. И. Микроэкономика, В 2-х томах. СПб.: Институт «Экономическая школа», 2004. – 312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hyperlink r:id="rId2">
        <w:r>
          <w:rPr>
            <w:rStyle w:val="InternetLink"/>
            <w:rFonts w:cs="Arial"/>
            <w:sz w:val="28"/>
            <w:szCs w:val="28"/>
          </w:rPr>
          <w:t>Давид Рене</w:t>
        </w:r>
      </w:hyperlink>
      <w:r>
        <w:rPr>
          <w:rFonts w:cs="Arial"/>
          <w:sz w:val="28"/>
          <w:szCs w:val="28"/>
        </w:rPr>
        <w:t>, </w:t>
      </w:r>
      <w:hyperlink r:id="rId3">
        <w:r>
          <w:rPr>
            <w:rStyle w:val="InternetLink"/>
            <w:rFonts w:cs="Arial"/>
            <w:sz w:val="28"/>
            <w:szCs w:val="28"/>
          </w:rPr>
          <w:t>Жоффре-Спинози Камилла</w:t>
        </w:r>
      </w:hyperlink>
      <w:r>
        <w:rPr>
          <w:rFonts w:cs="Arial"/>
          <w:sz w:val="28"/>
          <w:szCs w:val="28"/>
        </w:rPr>
        <w:t xml:space="preserve"> Основные правовые системы современности. – М.: </w:t>
      </w:r>
      <w:hyperlink r:id="rId4">
        <w:r>
          <w:rPr>
            <w:rStyle w:val="InternetLink"/>
            <w:rFonts w:cs="Arial"/>
            <w:sz w:val="28"/>
            <w:szCs w:val="28"/>
          </w:rPr>
          <w:t>Международные отношения</w:t>
        </w:r>
      </w:hyperlink>
      <w:r>
        <w:rPr>
          <w:rFonts w:cs="Arial"/>
          <w:sz w:val="28"/>
          <w:szCs w:val="28"/>
        </w:rPr>
        <w:t>, 2009. -  45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rStyle w:val="StrongEmphasis"/>
          <w:rFonts w:cs="Arial"/>
          <w:b w:val="false"/>
          <w:sz w:val="28"/>
          <w:szCs w:val="28"/>
          <w:shd w:fill="FFFFFF" w:val="clear"/>
        </w:rPr>
        <w:t>Дейнека О.С. Экономическая психология. – М.: ПЭР СЭ. – 2000.- 16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втихов О.В. Тренинг лидерства. – СПб.: Реч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2007. 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5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Куликов В.Н. Язык внешности. Как создать свой имидж. – М.:</w:t>
      </w:r>
      <w:r>
        <w:rPr>
          <w:rStyle w:val="Appleconvertedspace"/>
          <w:rFonts w:cs="Arial"/>
          <w:sz w:val="28"/>
          <w:szCs w:val="28"/>
        </w:rPr>
        <w:t> </w:t>
      </w:r>
      <w:hyperlink r:id="rId5">
        <w:r>
          <w:rPr>
            <w:rStyle w:val="InternetLink"/>
            <w:rFonts w:cs="Arial"/>
            <w:sz w:val="28"/>
            <w:szCs w:val="28"/>
          </w:rPr>
          <w:t>Центрполиграф</w:t>
        </w:r>
      </w:hyperlink>
      <w:r>
        <w:rPr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2007. – 159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Менегетти Антонио Психология лидера. – М.: </w:t>
      </w:r>
      <w:r>
        <w:rPr>
          <w:bCs/>
          <w:sz w:val="28"/>
          <w:szCs w:val="28"/>
        </w:rPr>
        <w:t xml:space="preserve">Онтопсихология, </w:t>
      </w:r>
      <w:r>
        <w:rPr>
          <w:sz w:val="28"/>
          <w:szCs w:val="28"/>
        </w:rPr>
        <w:t>2010. – 336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hyperlink r:id="rId6">
        <w:r>
          <w:rPr>
            <w:rStyle w:val="InternetLink"/>
            <w:rFonts w:cs="Arial"/>
            <w:sz w:val="28"/>
            <w:szCs w:val="28"/>
          </w:rPr>
          <w:t>Панюшкин Валерий</w:t>
        </w:r>
      </w:hyperlink>
      <w:r>
        <w:rPr>
          <w:rFonts w:cs="Arial"/>
          <w:sz w:val="28"/>
          <w:szCs w:val="28"/>
        </w:rPr>
        <w:t xml:space="preserve"> Код Кащея: русские сказки глазами юриста. – М.: </w:t>
      </w:r>
      <w:hyperlink r:id="rId7">
        <w:r>
          <w:rPr>
            <w:rStyle w:val="InternetLink"/>
            <w:rFonts w:cs="Arial"/>
            <w:sz w:val="28"/>
            <w:szCs w:val="28"/>
          </w:rPr>
          <w:t>Альпина Паблишер</w:t>
        </w:r>
      </w:hyperlink>
      <w:r>
        <w:rPr>
          <w:rFonts w:cs="Arial"/>
          <w:sz w:val="28"/>
          <w:szCs w:val="28"/>
        </w:rPr>
        <w:t>, 2012.-  13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лыгина Е.Б. Психология имиджа. - М.: Аспект-Пресс, 2002. – 223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сихология лидерства: Хрестоматия /</w:t>
      </w:r>
      <w:r>
        <w:rPr>
          <w:rStyle w:val="Appleconvertedspace"/>
          <w:sz w:val="28"/>
          <w:szCs w:val="28"/>
        </w:rPr>
        <w:t> С</w:t>
      </w:r>
      <w:r>
        <w:rPr>
          <w:sz w:val="28"/>
          <w:szCs w:val="28"/>
        </w:rPr>
        <w:t>ост. Сельченок К.В. – М.</w:t>
      </w:r>
      <w:r>
        <w:rPr>
          <w:bCs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арвест, 2002. – 187 с.</w:t>
      </w:r>
    </w:p>
    <w:p>
      <w:pPr>
        <w:pStyle w:val="Heading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сихология одаренности детей и подростков / Под ред. Н.С. Лейтеса. -  М.: «Академия», 1996. - 41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rFonts w:cs="Arial"/>
          <w:bCs/>
          <w:sz w:val="28"/>
          <w:szCs w:val="28"/>
          <w:shd w:fill="FFFFFF" w:val="clear"/>
        </w:rPr>
        <w:t>Седов В.В.</w:t>
      </w:r>
      <w:r>
        <w:rPr>
          <w:rFonts w:cs="Arial"/>
          <w:sz w:val="28"/>
          <w:szCs w:val="28"/>
          <w:shd w:fill="FFFFFF" w:val="clear"/>
        </w:rPr>
        <w:t xml:space="preserve"> Экономическая теория: В 3 ч. Ч. 2. Микроэкономика. – Челябинск: </w:t>
      </w:r>
      <w:hyperlink r:id="rId8" w:tgtFrame="_blank">
        <w:r>
          <w:rPr>
            <w:rStyle w:val="InternetLink"/>
            <w:rFonts w:cs="Arial"/>
            <w:sz w:val="28"/>
            <w:szCs w:val="28"/>
            <w:shd w:fill="FFFFFF" w:val="clear"/>
          </w:rPr>
          <w:t>Челябинский государственный университет</w:t>
        </w:r>
      </w:hyperlink>
      <w:r>
        <w:rPr>
          <w:rFonts w:cs="Arial"/>
          <w:sz w:val="28"/>
          <w:szCs w:val="28"/>
          <w:shd w:fill="FFFFFF" w:val="clear"/>
        </w:rPr>
        <w:t>, 2002. – 21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  <w:shd w:fill="FDFDFD" w:val="clear"/>
        </w:rPr>
        <w:t>Спасенников В. В.Экономическая психология. – М.: ПЭР СЭ, 2003. - 448</w:t>
      </w:r>
      <w:r>
        <w:rPr>
          <w:rStyle w:val="Appleconvertedspace"/>
          <w:sz w:val="28"/>
          <w:szCs w:val="28"/>
          <w:shd w:fill="FDFDFD" w:val="clear"/>
        </w:rPr>
        <w:t> 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  <w:shd w:fill="FDFDFD" w:val="clear"/>
        </w:rPr>
        <w:t>Суглобов А.Е., Жарылгасова Б.Т. Бухгалтерский учет и аудит. – М.: КНОРУС, 2007. – 38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hyperlink r:id="rId9">
        <w:r>
          <w:rPr>
            <w:rStyle w:val="InternetLink"/>
            <w:rFonts w:cs="Arial"/>
            <w:sz w:val="28"/>
            <w:szCs w:val="28"/>
          </w:rPr>
          <w:t>Фуллер Лон Л.</w:t>
        </w:r>
      </w:hyperlink>
      <w:r>
        <w:rPr>
          <w:rFonts w:cs="Arial"/>
          <w:sz w:val="28"/>
          <w:szCs w:val="28"/>
        </w:rPr>
        <w:t xml:space="preserve"> Мораль права. – М.: </w:t>
      </w:r>
      <w:hyperlink r:id="rId10">
        <w:r>
          <w:rPr>
            <w:rStyle w:val="InternetLink"/>
            <w:rFonts w:cs="Arial"/>
            <w:sz w:val="28"/>
            <w:szCs w:val="28"/>
          </w:rPr>
          <w:t>Ирисэн</w:t>
        </w:r>
      </w:hyperlink>
      <w:r>
        <w:rPr>
          <w:rFonts w:cs="Arial"/>
          <w:sz w:val="28"/>
          <w:szCs w:val="28"/>
        </w:rPr>
        <w:t>, 2007. -  30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макова Н.Б. Междисциплинарный подход к обучению одаренных детей // Вопросы психологии. – 1996. - №3. – С. 3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ебланова Е.И. Идентификация одаренных учащихся как первый этап лонгитюдного исследования развития одаренности // Вопросы психологии. – 1996. -№1. – С. 9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rStyle w:val="StrongEmphasis"/>
          <w:rFonts w:cs="Arial"/>
          <w:b w:val="false"/>
          <w:sz w:val="28"/>
          <w:szCs w:val="28"/>
          <w:shd w:fill="FFFFFF" w:val="clear"/>
        </w:rPr>
        <w:t>Щербатых Ю.В. Психология предпринимательства и бизнеса. – СПб.: Питер, 2008. – 30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Юркевич В.С. Проблема диагноза и прогноза одаренности в работе практического психолога // Школа здоровья. – 1997. - №1. – С. 59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конспект занятия по психологи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занятия по эконом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ущность предпринимательской деятельности и ее виды </w:t>
      </w:r>
      <w:r>
        <w:rPr>
          <w:sz w:val="28"/>
          <w:szCs w:val="28"/>
        </w:rPr>
        <w:t>(лекция) – 1 час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предпринимательств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предпринимательства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 развития предпринимательства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  <w:shd w:fill="FFFF00" w:val="clear"/>
          <w:lang w:val="en-US"/>
        </w:rPr>
      </w:pPr>
      <w:r>
        <w:rPr>
          <w:rFonts w:cs="Times New Roman"/>
          <w:i/>
          <w:sz w:val="28"/>
          <w:szCs w:val="28"/>
          <w:shd w:fill="FFFF00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предпринимательской деятельности в России связано с коренным преобразованием сложившихся социально-экономических отношений на пути к рынку, формированию нового элитного социального слоя – предпринимателей, грамотных и образованных людей, вооруженных новейшими теоретическими знаниями и научными методами в области экономического и социального управления предприятием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ождение предпринимательства (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0" w:right="0" w:firstLine="567"/>
        <w:jc w:val="both"/>
        <w:rPr/>
      </w:pPr>
      <w:r>
        <w:rPr>
          <w:sz w:val="28"/>
          <w:szCs w:val="28"/>
        </w:rPr>
        <w:t>Истоки отечественного предпринимательства были во многом связаны с переплетением географических, экономических и политических факторов. Создавались предпосылки для появления ростков предпринимательства в</w:t>
        <w:br/>
        <w:t xml:space="preserve">Древнерусском государстве. В конц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наряду с товарообменом, возникли денежные отношения. Главными торговцами выступали киевское правительство, князь и бояре. К торговому каравану судов князя и бояр приставлялись купеческие лодки, хозяева которых стремились заручиться вооруженной и обеспечить безопасности товаров.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сформировались межобластные хлебные рынки в Очной, Юго-</w:t>
        <w:br/>
        <w:t xml:space="preserve">Западной, Северо-Западной и Северо-Восточной Руси. Южная, Юго-Западная и Северо-Восточная Русь обеспечивали свои потребности в зерне за счет собственного производства, а его излишки сбывали в Северо-Западной Руси, где неурожайные годы случались гораздо чаще. Со втор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центром Северо-Восточной Руси становится Москва. Оживление предпринимательской деятельности наиболее ярко отразилось на развитии внешнеторговых связей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ервое место по доходности занял</w:t>
        <w:br/>
        <w:t xml:space="preserve">Крымский торговый путь. Не случайно именно купцы, торговавшие с Крымом в городе Суроже (ныне - Судак) отлившись своим богатством, они именовались гостями - сурожанами. Корпорация гостей - сурожан организовывала торговые предприятия. Клиентами гостей - сурожан были в основном князья и их окружение, бояре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привилегированной частью купечества стали купцы суконного ряда - «суконщики», стоявшие на более низкой ступени социальной лестницы. Основным предметом торговых операций являлось сукно.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во второй половине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Собирание Москвой русских земель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, обретение ими политической независимости (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), складывание централизованного государства оказали существенное влияние на развитие предпринимательской деятельности. С объединением русских земель Москва стала не только царской резиденцией, но и сосредоточием торговли страны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торговля стала принимать все большие размеры. Центром деловой активности русских городов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становились гостиные дворы. Здесь останавливались купцы, хранились их товары и производились торговые операции. Для уплаты таможенных пошлин торговцами строилась таможенная изба. Площадь двора постепенно стала обстраиваться магазинами, выходящими на внутренние и внешние сторон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отчетливо проявились две формы накопления капитала.</w:t>
        <w:br/>
        <w:t xml:space="preserve">Ведущей стала оптовая торговля, носившая постоянный характер. </w:t>
        <w:br/>
        <w:t xml:space="preserve">Второй формой накопления капитала были казенные подряды.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Петра – как стремительное развитие предпринимательства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России происходят преобразования Петра I, которые оказали серьезное воздействие на развитие отечественного предпринимательства. Это касается в первую очередь сферы промышленного производства.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righ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редпринимательства в период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ды НЭПа (1921-1926) происходит  оживление предпринимательской деятельно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возникать синдикаты - добровольные объединения трестов на началах кооперации, занимавшиеся сбытом, снабжением, кредитованием, внешнеторговыми операциями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мышленности и торговле возник частный сектор: некоторые государственные предприятия были денационализированы, другие - сданы в аренду; было разрешено создание собственных промышленных предприятий частным лицам с числом занятых не более 20 человек (позднее этот "потолок" был поднят)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законодательство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, направленную на получение прибыли, осуществляемую на свой риск и под свою имущественную ответственность. Аналогичное определение предпринимательства принято в мировой практике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ибольшей степени предпринимательство характеризуется такими признаками как самостоятельность, инициатива, ответственность, риск, активный поиск, динамичность, мобильность. Все это вместе взятое, в совокупности, должно быть присуще экономической деятельности с тем, чтобы ее можно было с полным основанием назвать предпринимательской, бизнесо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ше всего предпринимательская деятельность относится к экономике малых форм, таким как малые предприятия с численностью работников от нескольких до ста-двухсот человек. Есть даже такое понятие «малый бизнес«. Отсюда и число предпринимателей довольно велико. В России оно уже исчисляется миллионами, а в США насчитывается свыше пятнадцати миллионов небольших фирм, фермерских хозяйств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— общедоступный вид деятельности. </w:t>
        <w:br/>
        <w:t xml:space="preserve">Однако, далеко не все, кто имеет право стать предпринимателями, должны ими становиться. Чтобы быть преуспевающим бизнесменом, нужны способности, знания, умения, энергия, природный дар. </w:t>
        <w:b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функции предпринимательства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ой литературе выделяются три основные функции предпринимательства. Первая функция — ресурсная. Для любой хозяйственной деятельности необходимы экономические ресурсы — факторы производств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функция предпринимательства — организаторская. Предприниматель использует свои способности, чтобы обеспечить такое соединение и комбинирование факторов производства, которое наилучшим образом приведет к достижению цели, получению высокого доход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функция предпринимательства — творческая, связанная с новаторством. Ее значение особенно возрастает в условиях современного научно-технического прогресс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самопроверк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чего началось зарождение предпринимательства?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город стал торговым центром Древнерусского государства?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оказало существенное влияние на развитие предпринимательск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?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в период царствования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исходит расцвет предпринимательской деятельности в России?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развивалось предпринимательство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в.?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основные функции выполняет предпринимательство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дания для кейс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 выполните задание предложенных ниже кейсов и эссе. Объем ответа на одно задание произвольный (ориентировочно 0,5 – 5 стр.). 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елаем успех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 1. Планировани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вы живете отдельно от родителей. Ваш доход 12 тыс. в месяц. Распишите как можно подробнее ваш бюджет на месяц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йс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случаях высокая цена является преимуществом товара, а не недостатком или нейтральным фактором? Назовите как можно больше способов позиционирования высокой цены как преимущества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 3. Школьная компания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Какое предприятие, компанию можно было бы организовать на базе вашей школы? Чем бы оно занималось, какую продукцию производило? Какие услуги оказы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ишите идею бизнеса для школьной компании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ваше предложение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то является потребителем этого товара или услуги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налы распространения продукции, производимой школьной компанией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ходы школьной компани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есурсы для реализации иде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руктура расходов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) Подготовьте деловое письмо с презентацией услуг вашей школьной компании в адрес заинтересованных организаций. Постарайтесь сделать это кратко, содержа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(мини-сочинения).</w:t>
      </w:r>
    </w:p>
    <w:p>
      <w:pPr>
        <w:pStyle w:val="ListParagraph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вам предложили при абсолютно равных прочих условиях на выбор: поддерживать давно существующее направление бизнеса или развивать новое, что бы вы выбрали?</w:t>
      </w:r>
    </w:p>
    <w:p>
      <w:pPr>
        <w:pStyle w:val="ListParagraph"/>
        <w:ind w:left="0" w:right="0" w:firstLine="708"/>
        <w:jc w:val="center"/>
        <w:rPr/>
      </w:pPr>
      <w:r>
        <w:rPr/>
        <w:t>Показатели для оценк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96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ейс 1. Планирование бюдж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оинства (0,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зможности совершенств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я о структуре расходов «на жизнь» вполне реалистичны, основные позиции все учтены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ейс 2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каждую обоснованную позицию в представлении высокой цены как преимущества начисляется 0,5 балл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: 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ейс 3. Школьная компания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оинства (0,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зможности совершенств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ивается степень проработанности идеи для организации школьной компании: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дея сформулирована вполне  конкретно, ясно, доступно.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 потребитель товара / услуги, определены формы взаимодействия с потребителями, каналы распространения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ы источники получения дохода, просчитан примерный уровень доходности идеи.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описания расходов, указание размера расходов, корректность информации о размерах расходов в деятельности школьной компании. 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3.1 Письмо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оинства (0,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зможности совершенств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написано ясным языком, четко сформулировано предложение, обозначены действия по организации взаимного сотрудничества, «выгоды», которые получат стороны /или другая сторона от совместной деятельности.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мотность изложения, стилистика речи соответствует деловому письму.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Эссе (мини-сочинения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оинства (0,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зможности совершенств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целом, прослеживается понимание плюсов/минусов каждой формы экономической деятельности, а также –  понимание важной роли подготовительного этапа в успешном начале своего бизнес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дания по модулю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-планирование в предприниматель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й бизнес-малыми затратами (мастер-класс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время наблюдается увеличение спроса и предложения мыла ручной работы, разных типов, как альтернатива мылу, изготовленному промышленным способом. О мыле, продукте первой необходимости, который все используют ежедневно для личной гигиены, мало кто, что-то знает, кроме того, что оно мылится и пенится, служит для купания и может иметь разный цвет и запах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мся объясняется технология изготовления мыла ручной работы, издержки производства мыла и плюсы данного вида бизнеса (мыловарение) и предлагается самим попробовать изготовить мыло. Затем учащиеся пробуют составить смету расходов  (на 1 месяц, на 1 год) на малый бизнес (мыловарение) при условии индивидуального предпринимательства и ООО и подсчитывают свои будущие доходы, прибыль.  </w:t>
      </w:r>
    </w:p>
    <w:p>
      <w:pPr>
        <w:pStyle w:val="Normal"/>
        <w:ind w:left="0" w:right="0"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В качестве задания</w:t>
      </w:r>
      <w:r>
        <w:rPr>
          <w:color w:val="000000"/>
          <w:sz w:val="28"/>
          <w:szCs w:val="28"/>
        </w:rPr>
        <w:t xml:space="preserve"> предлагается в соответствии с придуманным учащимися видом бизнеса в теме «Поиск идей для предпринимательской деятельности» разработать свою смету расходов на бизнес и посчитать будущую прибыль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направления деятельности позволяют формировать у учащихся компетенции к предпринимательству, профессиональные компетенции, связанные с инвестиционной деятельностью организаций. При реализации проектной работы формируются компетенции командной работы, что особо востребовано работодателем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интенсивной школы «Школа юного предпринимател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нтенсивной школы нацелена на опережающее образование детей, одаренных способностями к предпринимательской деятельности, и ориентирована на разные уровни подготовки детей в области предпринимательств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еализуется через инновационные и интерактивные формы работы с учащимися (в том числе квесты, викторины, деловые игры), специализированную диагностику. Программа школы разбита на четыре модуля: экономический, юридический, психологический и практический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В результате</w:t>
      </w:r>
      <w:r>
        <w:rPr>
          <w:sz w:val="28"/>
          <w:szCs w:val="28"/>
        </w:rPr>
        <w:t xml:space="preserve"> участники школы получат базовые знания, необходимые для подготовки и реализации своих бизнес проектов, получат навыки «рождения» бизнес идеи, ее презентации; знания об экономическом и юридическом аспекте предпринимательской деятельности; знания о возможностях развития малого бизнеса на территории Красноя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бита на четыре модуля: экономический, юридический, психологический и практический. Среди тем лекционно-семинарских занятий представлены, например, такие как: «Поиск идей для предпринимательской деятельности»; «Формы решения спорных ситуаций», «Психология экономики» и целый ряд других. Часть образовательной программы представлена творческими мастерскими, например «Малый бизнес своими руками», «Альтернативные способы разрешения конфликтов»,  «Деньги к деньгам», «Как вести переговоры» и др. Предусмотрено проведение мастер-классов и деловых игр: «Победи конкурента»,  «Тайм-менеджмент для чайников»,  «Публичное выступление. Самопрезентация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интенсивной школы реализуется профессорско-преподавательским составом СИБУП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center"/>
        <w:rPr/>
      </w:pPr>
      <w:r>
        <w:rPr/>
        <w:t>Описание способа ранжирования</w:t>
      </w:r>
    </w:p>
    <w:tbl>
      <w:tblPr>
        <w:tblW w:w="86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703"/>
        <w:gridCol w:w="1850"/>
      </w:tblGrid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общение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тветов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тная речь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решения (вывод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олевые (деловые) игры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мысловых блоков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йс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едложенной структур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в мини группе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 критик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тчет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 в мини группе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дуктов деятельности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тороний анализ ситуаци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текста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ыт проведения мастер классов и элементов бизнес образования в НОУ ВПО СИБУ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ЛЕТНЕЙ ШКОЛЫ ЮНОГО ПРЕДПРИНИМАТЕЛЯ» В РАМКАХ «ЛЕТНЕЙ АКАДЕМ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БАЗЕ ДОЛ «ГОРНЫЙ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Программа профильной смены была нацелена на опережающее образование детей, одаренных способностями к предпринимательской деятельности. Программа ориентирована на разные уровни подготовки детей в области предпринимательства; развивает базовые компетенции в области предпринимательской деятельности. Обучение реализовывалась через инновационные и интерактивные формы работы с учащимися, специализированную диагностику. Педагогической командой вуза были проведены как образовательные мероприятия, так и целый ряд творческих тематических акций, состязаний в форме квестов, олимпиад, деловых игр и т.п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В «Летней школы юного предпринимателя» интенсивной краевой школы «Летняя академия» приняли участие 81 обучающихся образовательных учреждений среднего общего (полного) образования Красноярского края. Муниципальные образования края представлены следующим образом:</w:t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305</wp:posOffset>
                </wp:positionV>
                <wp:extent cx="4082415" cy="7355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735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152"/>
                              <w:gridCol w:w="142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чи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ирилюс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ьшемурти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ьшеули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 Минусинск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Дивногорск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Железногорск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Железнодорожны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Ленини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Свердлов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Центральны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Киров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Октябрь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расноярск-Советский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Назарово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Уяр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зержи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нисей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рмаков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дри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рбей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атуз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зуль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тыги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ров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я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рыпов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ушенский р-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5pt;height:579.2pt;mso-wrap-distance-left:9pt;mso-wrap-distance-right:9pt;mso-wrap-distance-top:0pt;mso-wrap-distance-bottom:0pt;margin-top:22.15pt;mso-position-vertical-relative:text;margin-left:73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152"/>
                        <w:gridCol w:w="142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участник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чи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ирилюс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ьшемурти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ьшеули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 Минусинск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Дивногорск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Железногорск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Железнодорожны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Ленини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Свердлов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Центральны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Киров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Октябрь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расноярск-Советский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Назарово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Уяр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зержи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нисей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рмаков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дри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рбей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атуз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зуль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тыги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ров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я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рыпов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ушенский р-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Cs/>
        </w:rPr>
        <w:t>В результате</w:t>
      </w:r>
      <w:r>
        <w:rPr/>
        <w:t xml:space="preserve"> участники смены получили базовые знания, необходимые для подготовки и реализации своих бизнес проектов, получили навыки «рождения» бизнес идеи, ее презентации; знания об экономическом и юридическом аспекте предпринимательской деятельности; знания о возможностях развития малого бизнеса на территории Красноярского кра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Исходя из этого, </w:t>
      </w:r>
      <w:r>
        <w:rPr>
          <w:b/>
        </w:rPr>
        <w:t>цель</w:t>
      </w:r>
      <w:r>
        <w:rPr/>
        <w:t xml:space="preserve"> образовательной программы была сформулирована следующим образом: повышение интересов участников к предпринимательской деятельности, приритение опыта самостоятельного поиска и разработки бизнес идеи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В соответствии с целью образовательной программы были поставлены, и в основном успешно выполнены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Формирование базовых предпринимательских компетен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Усиление мотивации на получение образования в области предпринимательск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Привитие культуры предпринима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Развитие коммуникативных навыков у участников смены, навыков самопрезентации и самопозицион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Формирование навыков эффективного денежнего поведения у участников сме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Повышение уровня правосознания школьни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Овладение навыками эффективной презентации проекта, способами  и формами защиты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Апробация инновационных и интерактивных форм работы с учащимис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В соответствии с поставленными целями и задачами вся смена была разбита на четыре модуля: экономический, юридический, психологический и предпринимательство в Красноярском крае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Каждый модуль реализовывался в среднем по три дня, и был объединен общей тематикой: экономический, юридический, психологический аспект предпринимательской деятельности, а так же особенности развития предпринимательства на территории Красноярского края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Экономический модуль (4-6 день смены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Юридический модуль (16-19 день смены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Психологический модуль (1-3, 10-12, 20-21 дни смены)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Предпринимательство в крае (7-9 дни смены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екционные и практические занятия по следующим предметным блок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Бухгалтерский учет и отчетность предприят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сновы микро- и макроэконом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Расчет процентов по кредитам и депозита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реступность в области предпринимательской деятель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Ненасильственные способы борьбы за свои пра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Личность и предпринимательств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сихология эконом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ндустрия гостеприимства.</w:t>
      </w:r>
    </w:p>
    <w:p>
      <w:pPr>
        <w:pStyle w:val="ListParagraph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-классы учебного и культурно-развлекательного содерж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Победи конкурента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Семь раз отмерь - один отрежь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Способы защиты гражданских и трудовых прав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Правоотношение и правонарушение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Психология обыденных вещей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Как заработать на жизнь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Смогу ли я управлять предприятием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Публичное выступление. Самопрезентация»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Творческие мастерск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Малый бизнес своими рукам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/>
        <w:t>«От денег и процентов к прибыл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/>
        <w:t>«Альтернативные способы разрешения конфликтов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/>
        <w:t>«Деньги к деньгам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Имидж – все…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Продажи: от ручки до иде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/>
        <w:t>«Как организовать свой отдых самостоятельно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/>
        <w:t>«Межкультурные коммуникации: игры разных народов»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Результаты образовательной программы определялись качеством выполнения итоговых проверочных работ по предметным блокам, в котором результатом работ являлось выполнение участниками итоговых проектов. Результаты распределились следующим образом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101"/>
        <w:gridCol w:w="2101"/>
        <w:gridCol w:w="2111"/>
      </w:tblGrid>
      <w:tr>
        <w:trPr/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Количество оценок (в % от общего числа участников)</w:t>
            </w:r>
          </w:p>
        </w:tc>
      </w:tr>
      <w:tr>
        <w:trPr/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Отл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Хо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Экономический бл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Юридический бл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сихологический бл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2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Блок предпринимательство в кра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Одним из самых важных результатов образовательной программы явилась разработка участниками смены собственных бизнес проектов, по актуальным в крае проблемам. Для разработки собственных проектов участники выбрали такие темы как: сохранение экологической чистоты в крае, создание баз дополнительного образования в крае, организация летнего отдыха, разработка программ здоровьесбережения и т.д. ПО результатам опроса большинство участников работы (60%) отметили, что данная работа является для них важной и актуальной, а так же в дальнейшем они планируют продолжать развивать этот проект и представлять его на других конкурсах своего муниципального образования и края в целом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По итогам защиты проектов, проходившей с участием предпринимателей-экспертов, Артемов К., Цвык А. и Кузнецова К. были приглашены управляющим партнером бизнес-инкубатора «ВВЕРХ</w:t>
      </w:r>
      <w:bookmarkStart w:id="0" w:name="_GoBack"/>
      <w:bookmarkEnd w:id="0"/>
      <w:r>
        <w:rPr/>
        <w:t>» для обучения на мастер-класс по разработке и внедрению бизнес-ид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По итогам образовательной программы звание «Лучший юный предприниматель» было присвоено Артемову Константину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Участникам, проекты которых прошли отборочный тур и были рекомендованы к защите перед предпринимателями-экспертами, были вручены сертификаты за проекты и памятные призы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Среди наиболее запомнившихся и понравившихся элементов образовательной и культурно-развлекательной программы направления 50% участников заявили обилие интересных мастер-классов, 32% наличие обучающих тренингов; и 82 % участников программы отметили дружественную и командную работу при подготовке над проектами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В рамках образовательной программы и защиты проектов была проведены встреча с предпринимателями, которые не только оценивали и комментировали проекты участников смены, но и провели с ними мини-беседы о сложностях и достоинствах и  предпринимательской деятель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уководитель творческой группы</w:t>
        <w:tab/>
        <w:tab/>
        <w:tab/>
        <w:tab/>
        <w:tab/>
        <w:tab/>
        <w:tab/>
        <w:t>А.П. Арышева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я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участников, награжденных сертификатами за активное участие в проектной деятельности</w:t>
      </w:r>
    </w:p>
    <w:p>
      <w:pPr>
        <w:pStyle w:val="Normal"/>
        <w:rPr/>
      </w:pPr>
      <w:r>
        <w:rPr/>
        <w:t>Проект «</w:t>
      </w:r>
      <w:r>
        <w:rPr>
          <w:b/>
          <w:lang w:val="en-US"/>
        </w:rPr>
        <w:t>Citystroy</w:t>
      </w:r>
      <w:r>
        <w:rPr/>
        <w:t>»</w:t>
      </w:r>
    </w:p>
    <w:p>
      <w:pPr>
        <w:pStyle w:val="ListParagraph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цева Дарья</w:t>
      </w:r>
    </w:p>
    <w:p>
      <w:pPr>
        <w:pStyle w:val="ListParagraph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пова Татьяна</w:t>
      </w:r>
    </w:p>
    <w:p>
      <w:pPr>
        <w:pStyle w:val="Normal"/>
        <w:rPr/>
      </w:pPr>
      <w:r>
        <w:rPr/>
        <w:t>Проект «</w:t>
      </w:r>
      <w:r>
        <w:rPr>
          <w:b/>
        </w:rPr>
        <w:t>Простоквашино</w:t>
      </w:r>
      <w:r>
        <w:rPr/>
        <w:t>»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 Константин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шков Сергей</w:t>
      </w:r>
    </w:p>
    <w:p>
      <w:pPr>
        <w:pStyle w:val="Normal"/>
        <w:rPr/>
      </w:pPr>
      <w:r>
        <w:rPr/>
        <w:t>Проект «</w:t>
      </w:r>
      <w:r>
        <w:rPr>
          <w:b/>
        </w:rPr>
        <w:t>Эврика</w:t>
      </w:r>
      <w:r>
        <w:rPr/>
        <w:t>»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Кристина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Ирина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кулина Анастасия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дырева Полина</w:t>
      </w:r>
    </w:p>
    <w:p>
      <w:pPr>
        <w:pStyle w:val="Normal"/>
        <w:rPr/>
      </w:pPr>
      <w:r>
        <w:rPr/>
        <w:t>Проект «</w:t>
      </w:r>
      <w:r>
        <w:rPr>
          <w:b/>
        </w:rPr>
        <w:t>Чистоенебо</w:t>
      </w:r>
      <w:r>
        <w:rPr/>
        <w:t>»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ык Антон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валенко Кристина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ъязыкова Виктория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дубцева Алена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патрова Ксения</w:t>
      </w:r>
    </w:p>
    <w:p>
      <w:pPr>
        <w:pStyle w:val="Normal"/>
        <w:rPr/>
      </w:pPr>
      <w:r>
        <w:rPr/>
        <w:t>Проект «</w:t>
      </w:r>
      <w:r>
        <w:rPr>
          <w:b/>
          <w:lang w:val="en-US"/>
        </w:rPr>
        <w:t>Greenworld</w:t>
      </w:r>
      <w:r>
        <w:rPr/>
        <w:t>»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Ксения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а Полина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 Сергей</w:t>
      </w:r>
    </w:p>
    <w:p>
      <w:pPr>
        <w:pStyle w:val="Normal"/>
        <w:rPr/>
      </w:pPr>
      <w:r>
        <w:rPr/>
        <w:t>Проект «</w:t>
      </w:r>
      <w:r>
        <w:rPr>
          <w:b/>
        </w:rPr>
        <w:t>Ламповичок</w:t>
      </w:r>
      <w:r>
        <w:rPr/>
        <w:t>»</w:t>
      </w:r>
    </w:p>
    <w:p>
      <w:pPr>
        <w:pStyle w:val="ListParagraph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енко Михаил</w:t>
      </w:r>
    </w:p>
    <w:p>
      <w:pPr>
        <w:pStyle w:val="Normal"/>
        <w:rPr/>
      </w:pPr>
      <w:r>
        <w:rPr/>
        <w:t>Проект «</w:t>
      </w:r>
      <w:r>
        <w:rPr>
          <w:b/>
          <w:lang w:val="en-US"/>
        </w:rPr>
        <w:t>Nano</w:t>
      </w:r>
      <w:r>
        <w:rPr>
          <w:b/>
        </w:rPr>
        <w:t>Кушать</w:t>
      </w:r>
      <w:r>
        <w:rPr/>
        <w:t>»</w:t>
      </w:r>
    </w:p>
    <w:p>
      <w:pPr>
        <w:pStyle w:val="ListParagraph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 Кирилл ИЛИ Максим???</w:t>
      </w:r>
    </w:p>
    <w:p>
      <w:pPr>
        <w:pStyle w:val="Normal"/>
        <w:rPr>
          <w:b/>
          <w:b/>
        </w:rPr>
      </w:pPr>
      <w:r>
        <w:rPr>
          <w:b/>
        </w:rPr>
        <w:t>Проект «Солнечный ветер»</w:t>
      </w:r>
    </w:p>
    <w:p>
      <w:pPr>
        <w:pStyle w:val="ListParagraph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 Максим</w:t>
      </w:r>
    </w:p>
    <w:p>
      <w:pPr>
        <w:pStyle w:val="ListParagraph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яева Анна</w:t>
      </w:r>
    </w:p>
    <w:p>
      <w:pPr>
        <w:pStyle w:val="Normal"/>
        <w:rPr>
          <w:b/>
          <w:b/>
        </w:rPr>
      </w:pPr>
      <w:r>
        <w:rPr>
          <w:b/>
        </w:rPr>
        <w:t>Проект «Юный гений»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ченко Ольга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уцкий Роман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ова Светлана</w:t>
      </w:r>
    </w:p>
    <w:p>
      <w:pPr>
        <w:pStyle w:val="Normal"/>
        <w:rPr/>
      </w:pPr>
      <w:r>
        <w:rPr>
          <w:b/>
        </w:rPr>
        <w:t>Проект «</w:t>
      </w:r>
      <w:r>
        <w:rPr>
          <w:b/>
          <w:lang w:val="en-US"/>
        </w:rPr>
        <w:t>Work in Town</w:t>
      </w:r>
      <w:r>
        <w:rPr>
          <w:b/>
        </w:rPr>
        <w:t>»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рюк Галина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анюк Екатерина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ко Екатерина</w:t>
      </w:r>
    </w:p>
    <w:p>
      <w:pPr>
        <w:pStyle w:val="Normal"/>
        <w:rPr>
          <w:b/>
          <w:b/>
        </w:rPr>
      </w:pPr>
      <w:r>
        <w:rPr>
          <w:b/>
        </w:rPr>
        <w:t>Проект «Зимний пляж»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нов Константин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коровайный Александр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юшкин Григорий</w:t>
      </w:r>
    </w:p>
    <w:p>
      <w:pPr>
        <w:pStyle w:val="Normal"/>
        <w:rPr>
          <w:b/>
          <w:b/>
        </w:rPr>
      </w:pPr>
      <w:r>
        <w:rPr>
          <w:b/>
        </w:rPr>
        <w:t>Проект «Бычье сердце»</w:t>
      </w:r>
    </w:p>
    <w:p>
      <w:pPr>
        <w:pStyle w:val="ListParagraph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чанов Максим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2" w:hanging="11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9" w:hanging="11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115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3" w:hanging="115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118063/" TargetMode="External"/><Relationship Id="rId3" Type="http://schemas.openxmlformats.org/officeDocument/2006/relationships/hyperlink" Target="http://www.labirint.ru/authors/118064/" TargetMode="External"/><Relationship Id="rId4" Type="http://schemas.openxmlformats.org/officeDocument/2006/relationships/hyperlink" Target="http://www.labirint.ru/pubhouse/2547/" TargetMode="External"/><Relationship Id="rId5" Type="http://schemas.openxmlformats.org/officeDocument/2006/relationships/hyperlink" Target="http://www.figurnova.ru/search/&#1062;&#1077;&#1085;&#1090;&#1088;&#1087;&#1086;&#1083;&#1080;&#1075;&#1088;&#1072;&#1092;" TargetMode="External"/><Relationship Id="rId6" Type="http://schemas.openxmlformats.org/officeDocument/2006/relationships/hyperlink" Target="http://www.labirint.ru/authors/16207/" TargetMode="External"/><Relationship Id="rId7" Type="http://schemas.openxmlformats.org/officeDocument/2006/relationships/hyperlink" Target="http://www.labirint.ru/pubhouse/1618/" TargetMode="External"/><Relationship Id="rId8" Type="http://schemas.openxmlformats.org/officeDocument/2006/relationships/hyperlink" Target="http://www.csu.ru/" TargetMode="External"/><Relationship Id="rId9" Type="http://schemas.openxmlformats.org/officeDocument/2006/relationships/hyperlink" Target="http://www.labirint.ru/authors/117447/" TargetMode="External"/><Relationship Id="rId10" Type="http://schemas.openxmlformats.org/officeDocument/2006/relationships/hyperlink" Target="http://www.labirint.ru/pubhouse/2520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14:00Z</dcterms:created>
  <dc:creator>Андрей</dc:creator>
  <dc:description/>
  <dc:language>en-US</dc:language>
  <cp:lastModifiedBy>aresheva</cp:lastModifiedBy>
  <cp:lastPrinted>2012-11-17T14:17:00Z</cp:lastPrinted>
  <dcterms:modified xsi:type="dcterms:W3CDTF">2012-11-17T06:32:00Z</dcterms:modified>
  <cp:revision>5</cp:revision>
  <dc:subject/>
  <dc:title>НЕГОСУДАРСТВЕННОЕ ОБРАЗОВАТЕЛЬНОЕ УЧРЕЖДЕНИЕ</dc:title>
</cp:coreProperties>
</file>