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ОТДЕЛ ОБРАЗОВАНИЯ АДМИНИСТРАЦИИ</w:t>
      </w:r>
    </w:p>
    <w:p>
      <w:pPr>
        <w:pStyle w:val="Normal"/>
        <w:jc w:val="center"/>
        <w:rPr/>
      </w:pPr>
      <w:r>
        <w:rPr/>
        <w:t>Г.ЛЕСОСИБИР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rPr/>
      </w:pPr>
      <w:r>
        <w:rPr/>
        <w:t>« 18  » марта 2013г.                                                                                                   № 44</w:t>
      </w:r>
    </w:p>
    <w:p>
      <w:pPr>
        <w:pStyle w:val="Normal"/>
        <w:jc w:val="center"/>
        <w:rPr/>
      </w:pPr>
      <w:r>
        <w:rPr/>
        <w:t>г. Лесосибир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итогах проведения городской</w:t>
      </w:r>
    </w:p>
    <w:p>
      <w:pPr>
        <w:pStyle w:val="Normal"/>
        <w:rPr/>
      </w:pPr>
      <w:r>
        <w:rPr/>
        <w:t xml:space="preserve">научно-практической конференции </w:t>
      </w:r>
    </w:p>
    <w:p>
      <w:pPr>
        <w:pStyle w:val="Normal"/>
        <w:rPr/>
      </w:pPr>
      <w:r>
        <w:rPr/>
        <w:t>школьников «Первые шаги в науку – 2013»</w:t>
      </w:r>
    </w:p>
    <w:p>
      <w:pPr>
        <w:pStyle w:val="Normal"/>
        <w:rPr/>
      </w:pPr>
      <w:r>
        <w:rPr/>
      </w:r>
    </w:p>
    <w:p>
      <w:pPr>
        <w:pStyle w:val="Style21"/>
        <w:spacing w:before="0" w:after="0"/>
        <w:ind w:left="0" w:right="0" w:firstLine="708"/>
        <w:jc w:val="both"/>
        <w:rPr/>
      </w:pPr>
      <w:r>
        <w:rPr/>
        <w:t>В соответствии с приказом Управления образования администрации города Лесосибирска №7   от 28  февраля 2013 г. «</w:t>
      </w:r>
      <w:r>
        <w:rPr>
          <w:kern w:val="2"/>
          <w:lang w:eastAsia="ru-RU"/>
        </w:rPr>
        <w:t xml:space="preserve">Об организации и проведении </w:t>
      </w:r>
      <w:r>
        <w:rPr>
          <w:lang w:val="en-US" w:eastAsia="ru-RU"/>
        </w:rPr>
        <w:t>XVI</w:t>
      </w:r>
      <w:r>
        <w:rPr>
          <w:lang w:eastAsia="ru-RU"/>
        </w:rPr>
        <w:t xml:space="preserve"> городской научно-практической конференции «Первые шаги в науку-2013» для учащихся 9-11 классов</w:t>
      </w:r>
      <w:r>
        <w:rPr/>
        <w:t>»  и приказом  Управления образования администрации города Лесосибирска № 8  от  28 февраля 2013 г. «</w:t>
      </w:r>
      <w:r>
        <w:rPr>
          <w:kern w:val="2"/>
          <w:lang w:eastAsia="ru-RU"/>
        </w:rPr>
        <w:t xml:space="preserve">Об организации и проведении </w:t>
      </w:r>
      <w:r>
        <w:rPr>
          <w:lang w:val="en-US" w:eastAsia="ru-RU"/>
        </w:rPr>
        <w:t>V</w:t>
      </w:r>
      <w:r>
        <w:rPr>
          <w:lang w:eastAsia="ru-RU"/>
        </w:rPr>
        <w:t xml:space="preserve"> городской научно-практической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конференции для учащихся 5-8 классов «Первые шаги в науку - ЮНИОР» - 2013</w:t>
      </w:r>
      <w:r>
        <w:rPr/>
        <w:t xml:space="preserve">»,  4 и 5 марта 2013 г. проводилась городская научно-практическая конференция, в которой приняли участие 152 учащихся из следующих образовательных учреждений:  СОШ № 1, 2, 4, 5,  6, 8, 9, 18, МБОУ «Гимназия», НОУ «Лесосибирская православная  гимназия», КГБОУ КШИ «Кадетский казачий корпус им. А.Б. Йордана», </w:t>
      </w:r>
      <w:r>
        <w:rPr>
          <w:color w:val="191005"/>
        </w:rPr>
        <w:t>КГКОУ «Лесосибирский детский дом им. Ф.Э. Дзержинского»</w:t>
      </w:r>
      <w:r>
        <w:rPr/>
        <w:t>. Базовыми для проведения ГНПК были определены МБОУ «Гимназия», МБУ «МИМЦ». Ответственное отношение руководителей ОУ, организаторов, экспертов позволило провести городскую научно-практическую конференцию  на высоком качественном уровн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основании вышеизложенного 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 создание комфортных условий в базовых учреждениях для проведения городской научно-практической конференции объявить благодарность руководителям: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яулакене Галине Викторовне – директору МБОУ «Гимнази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илязутдиновой Асие Мухаметмуниповне – директору МБУ «МИМЦ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 качественную работу в экспертных предметных группах объявить благодарность: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ляр Ирине Викторовне, главному специалисту отдела общего, дошкольного,  дополнительного образования и воспитания,</w:t>
      </w:r>
    </w:p>
    <w:p>
      <w:pPr>
        <w:pStyle w:val="Style22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неко Ирине Васильевне, зам. директор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У «МИМЦ»,</w:t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ушеву Артему Сергеевичу, методисту МБУ «МИМЦ»,</w:t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айловой Наталье Яковлевне, учителю географии МБОУ «СОШ № 4»,</w:t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уриной Татьяне Владимировне, учителю математики МБОУ «ООШ №5»,</w:t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повой Ларисе  Николаевне, учителю химии МБОУ «ООШ № 5»,</w:t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ремовой Ирине Юрьевне, учителю химии  МБОУ «СОШ № 18»,</w:t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ой Светлане Вячеславовне, учителю биологии МБОУ «СОШ № 4»,</w:t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чековой  Оксане Владимировне, учителю биологии МБОУ «СОШ № 2»,</w:t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ревой Наталье  Александровне, учителю биологии МБОУ «ООШ № 5»,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jc w:val="both"/>
        <w:rPr>
          <w:bCs/>
          <w:color w:val="000000"/>
        </w:rPr>
      </w:pPr>
      <w:r>
        <w:rPr>
          <w:bCs/>
          <w:color w:val="000000"/>
        </w:rPr>
        <w:t>Рыбьяковой Людмиле Ивановне, учителю физики МБОУ «СОШ № 5»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jc w:val="both"/>
        <w:rPr>
          <w:bCs/>
          <w:color w:val="000000"/>
        </w:rPr>
      </w:pPr>
      <w:r>
        <w:rPr>
          <w:bCs/>
          <w:color w:val="000000"/>
        </w:rPr>
        <w:t>Ревтович Нине Васильевне, учителю физики МБОУ «СОШ № 9»,</w:t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сягиной Ларисе Валентиновне, учителю русского языка и литературы МБОУ «СОШ № 1»,</w:t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тоник Татьяне Геннадьевне, учителю русского языка и литературы МБОУ «Гимназия»,</w:t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валевой Ольге Александровне, учителю русского языка и литературы  МБОУ «СОШ № 4»,</w:t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ченко Маргарите Валентиновне, учителю немецкого языка МБОУ «СОШ № 2»,</w:t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нюк Наталье Александровне, учителю истории, права, обществознания, экономики  МБОУ «Лицей»,</w:t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овой  Инне Анатольевне, учителю истории, права, обществознания, экономики  МБОУ «Лицей»,</w:t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проновой Виктории Вениаминовне, методисту  МБУ «МИМЦ», </w:t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нкиной Марии Ивановне, учителю истории, право, обществознания, экономики МБОУ «СОШ № 1»,</w:t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чевской Инне Петровне, методисту МБУ «МИМЦ»,</w:t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йниковой Елене Викторовне, педагогу- психологу  МБОУ «ООШ № 5»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 качественную подготовку победителей Городской научно-практической конференции школьников «Первые шаги в науку - 2013» (5-11 классы)  объявить благодарность учителям – руководителям проектных и учебно-исследовательских работ учащихс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Васильевой  Нине Павловне, учителю физики МБОУ «СОШ №  4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Лобановой Марине Валентиновне, учителю истории и обществознания МБОУ</w:t>
      </w:r>
    </w:p>
    <w:p>
      <w:pPr>
        <w:pStyle w:val="Normal"/>
        <w:ind w:left="720" w:right="283" w:hanging="0"/>
        <w:jc w:val="both"/>
        <w:rPr/>
      </w:pPr>
      <w:r>
        <w:rPr/>
        <w:t xml:space="preserve"> </w:t>
      </w:r>
      <w:r>
        <w:rPr/>
        <w:t xml:space="preserve">«СОШ № 9»,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Новоселовой Жанне Анатольевне, учителю русского языка и литературы МБОУ</w:t>
      </w:r>
    </w:p>
    <w:p>
      <w:pPr>
        <w:pStyle w:val="Normal"/>
        <w:ind w:left="720" w:right="0" w:hanging="0"/>
        <w:jc w:val="both"/>
        <w:rPr/>
      </w:pPr>
      <w:r>
        <w:rPr/>
        <w:t xml:space="preserve"> </w:t>
      </w:r>
      <w:r>
        <w:rPr/>
        <w:t>СОШ № 2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Филипповой Елене Леонидовне, учителю английского языка МБОУ</w:t>
        <w:tab/>
        <w:t>«СОШ № 4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арамоновой Марине Сергеевне, учителю английского языка МБОУ «Лицей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ивоваровой Наталье Анатольевне, учителю немецкого языка МБОУ «СОШ №1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Садовниковой Нине Ивановне, учителю немецкого языка МБОУ СОШ № 9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Конных Татьяне Васильевне, преподаватель МХК МБОУ «СОШ № 4»,</w:t>
      </w:r>
    </w:p>
    <w:p>
      <w:pPr>
        <w:pStyle w:val="Normal"/>
        <w:numPr>
          <w:ilvl w:val="0"/>
          <w:numId w:val="29"/>
        </w:numPr>
        <w:suppressAutoHyphens w:val="false"/>
        <w:rPr>
          <w:bCs/>
        </w:rPr>
      </w:pPr>
      <w:r>
        <w:rPr>
          <w:bCs/>
        </w:rPr>
        <w:t>Ерохиной Виктории Николаевне, учителю истории МБОУ «Лицей»,</w:t>
      </w:r>
    </w:p>
    <w:p>
      <w:pPr>
        <w:pStyle w:val="Normal"/>
        <w:numPr>
          <w:ilvl w:val="0"/>
          <w:numId w:val="29"/>
        </w:numPr>
        <w:suppressAutoHyphens w:val="false"/>
        <w:rPr/>
      </w:pPr>
      <w:r>
        <w:rPr/>
        <w:t xml:space="preserve">Носковой Лидии Викторовне, учителю истории МБОУ «СОШ № 6»,                                            </w:t>
      </w:r>
    </w:p>
    <w:p>
      <w:pPr>
        <w:pStyle w:val="Normal"/>
        <w:numPr>
          <w:ilvl w:val="0"/>
          <w:numId w:val="29"/>
        </w:numPr>
        <w:jc w:val="both"/>
        <w:rPr>
          <w:bCs/>
        </w:rPr>
      </w:pPr>
      <w:r>
        <w:rPr>
          <w:bCs/>
        </w:rPr>
        <w:t>Ждановой Наталье Сергеевне, учителю истории и обществознания МБОУ «СОШ № 4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Нагаевой Наталье Петровне,  педагогу ДО  МБОУ «СОШ № 8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Токаревой Наталье Георгиевне, библиотекарю  МБОУ «СОШ № 8»,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Куданкиной Марии Ивановне, учителю истории и обществознания МБОУ «СОШ № 1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Фроловой Надежде Васильевне, учителю информатики МБОУ «Гимназия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Сибгатулиной Алсу Маславеевне, учителю информатики МБОУ «СОШ № 6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очекутовой Людмиле Александровне, учителю географии МБОУ «СОШ № 9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Гавриловой Людмиле Васильевне, учителю математики МБОУ «Лицей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Ворониной Елене Васильевне, учителю математики МБОУ «СОШ № 9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Гоголевой Оксане Рашитовне, учителю физики МБОУ «СОШ№1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Лушниковой Светлане Васильевне, учителю физики МБОУ «Лицей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Божедомовой Наталье Александровне, учителю химии МБОУ СОШ № 9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Соколовой Елене Михайловне, учителю химии МБОУ «СОШ № 4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Фоминых Татьяне Петровна, учитель биологии МБОУ «СОШ № 9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исарева Наталья Александровне, учителю биологии МБОУ «ООШ № 5»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Борзых Валентине Григорьевне, учителю химии МБОУ «СОШ № 6»,</w:t>
        <w:tab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Клюкиной Марине Юрьевне,  учителю географии МБОУ «СОШ № 8»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роздовой  Наталье Владимировне, учителю физики МБОУ «СОШ №6»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Бахмутовой Татьяне Викторовне, учителю русского языка и литературы СОШ №4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Добренькой Елене Геннадьевне, учителю русского языка и литературы МБОУ </w:t>
      </w:r>
    </w:p>
    <w:p>
      <w:pPr>
        <w:pStyle w:val="Normal"/>
        <w:ind w:left="720" w:right="0" w:hanging="0"/>
        <w:jc w:val="both"/>
        <w:rPr/>
      </w:pPr>
      <w:r>
        <w:rPr/>
        <w:t>«СОШ № 6»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реевой Галине Николаевне, учителю русского языка и литературы МБОУ «ООШ №5»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иколаевой Надежде Петровне, учителю английского языка МБОУ «Лицей»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луденцевой Татьяне Викторовне, учителю английского языка МБОУ «СОШ № 2»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олотило Георгию Михайловичу, учителю немецкого языка МБОУ «Гимназия»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руковой Оксане Валерьевне, учителю истории, право, обществознания, экономики. МБОУ «СОШ № 2»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саковой Галине Николаевне, учителю истории и обществознания. МБОУ «СОШ № 4»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Черепанову Александру Сергеевичу, учителю истории, обществознания </w:t>
      </w:r>
    </w:p>
    <w:p>
      <w:pPr>
        <w:pStyle w:val="Normal"/>
        <w:ind w:left="720" w:right="0" w:hanging="0"/>
        <w:jc w:val="both"/>
        <w:rPr/>
      </w:pPr>
      <w:r>
        <w:rPr/>
        <w:t>МБОУ «Гимназия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Андреевой Ларисе Викторовне, учителю физической культуры МБОУ «Гимназия»,    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Лупик Надежде Владимировне, учителю информатики МБОУ «СОШ № 1»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адалко Ирине Александровне, учителю математики и экономики МБОУ «СОШ № 9»,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Щетниковой Галине Борисовне, учителю математики МБОУ «СОШ № 1»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Ревтович Нине Васильевне, учителю физики МБОУ «СОШ № 9»,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ыбьяковой Людмиле Ивановне, учителю физики МБОУ «ООШ № 5»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Гоголевой Оксане Рашитовне, учителю физики  МБОУ «СОШ№1»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Богдановой Лилии Анатольевне, учителю биологии МБОУ «СОШ № 6»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Макаревич Ольге  Николаевне, учителю химии МБОУ «Лицей»,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Жиляевой Елене Николаевне, учителю биологии. МБОУ «Лицей»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гнатовой Ольге Михайловне, учителю географии. МБОУ «Гимназия»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Гальян Юрию Юльевичу, учителю русского языка и литературы МБОУ «Лицей»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Семизоровой Ларисе Николаевне, учителю русского языка и литературы </w:t>
      </w:r>
    </w:p>
    <w:p>
      <w:pPr>
        <w:pStyle w:val="Normal"/>
        <w:ind w:left="720" w:right="0" w:hanging="0"/>
        <w:jc w:val="both"/>
        <w:rPr/>
      </w:pPr>
      <w:r>
        <w:rPr/>
        <w:t>МБОУ «Лицей»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Шотт Светлане Александровне, учителю английского языка  МБОУ «СОШ № 18»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олланг  Галине Васильевне, учителю литературы. МБОУ «СОШ № 4»,</w:t>
        <w:tab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Кузнецовой Зои Ивановне, учителю технологии  МБОУ СОШ № 2»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етрушко Светлане Александровне, учителю русского языка и литературы МБОУ «Лицей»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Кремер Виктории Владимировне, учителю информатики МБОУ «СОШ № 2»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ереверзевой Ирине Камиловне, учителю географии. МБОУ «Лицей»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Ветошниковой Анне Петровне, учителю математики МБОУ «СОШ № 6», </w:t>
        <w:tab/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плиной Ольге Александровне, учителю биологии</w:t>
      </w:r>
      <w:r>
        <w:rPr>
          <w:color w:val="FF0000"/>
        </w:rPr>
        <w:t xml:space="preserve">. </w:t>
      </w:r>
      <w:r>
        <w:rPr/>
        <w:t>МБОУ «СОШ № 9»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Ермакову Павлу Юрьевичу, учителю физики МБОУ «Лицей»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Быковскую Светлану Александровну, учителя технологии МБОУ «СОШ № 6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градить дипломами первой степени городской научно-практической конференции школьников «Первые шаги в науку-2013» учащихся - победителей  ГНПК в секциях: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u w:val="single"/>
        </w:rPr>
      </w:pPr>
      <w:r>
        <w:rPr>
          <w:u w:val="single"/>
        </w:rPr>
        <w:t>«Физика и техника»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Алексеева Евгения Васильевича, учащегося 7 кл. МБОУ «СОШ №  4»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Борисова Максима Олеговича, учащегося 7 кл. МБОУ «СОШ №  4»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Кравченко Александра, учащегося 10 кл. МБОУ «СОШ№1»,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Освальд Анастасию Викторовну, учащуюся 9 кл. МБОУ «Лицей»,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охова Сергея Сергеевича, учащегося  11 кл. КГБОУ КШИ «Лесосибирский</w:t>
      </w:r>
    </w:p>
    <w:p>
      <w:pPr>
        <w:pStyle w:val="Normal"/>
        <w:ind w:left="720" w:right="0" w:hanging="0"/>
        <w:jc w:val="both"/>
        <w:rPr/>
      </w:pPr>
      <w:r>
        <w:rPr/>
        <w:t xml:space="preserve"> </w:t>
      </w:r>
      <w:r>
        <w:rPr/>
        <w:t>кадетский корпус имени А.Б. Йордана»;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u w:val="single"/>
        </w:rPr>
      </w:pPr>
      <w:r>
        <w:rPr>
          <w:u w:val="single"/>
        </w:rPr>
        <w:t>«Современная классическая литература»</w:t>
        <w:tab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Журибеду Константина Олеговича, учащегося 11 кл. СОШ № 9;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Русский язык»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икину Ксению Кирилловну, учащуюся 7 кл. МБОУ СОШ № 2»;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u w:val="single"/>
        </w:rPr>
      </w:pPr>
      <w:r>
        <w:rPr>
          <w:u w:val="single"/>
        </w:rPr>
        <w:t>«Английский язык»</w:t>
        <w:tab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Юкневичуте Ангелину Андреевну, учащуюся 10 кл. МБОУ</w:t>
        <w:tab/>
        <w:t>«СОШ № 4»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етунину Марию Александровну, учащуюся 7 кл. МБОУ «Лицей»;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u w:val="single"/>
        </w:rPr>
      </w:pPr>
      <w:r>
        <w:rPr>
          <w:u w:val="single"/>
        </w:rPr>
        <w:t>«Немецкий язык»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Комарову Ксению Андреевну, учащуюся 9 кл. МБОУ «СОШ №1»,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Тихонову Анну Олеговну, учащуюся 8 кл. МБОУ СОШ № 9»; 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u w:val="single"/>
        </w:rPr>
      </w:pPr>
      <w:r>
        <w:rPr>
          <w:u w:val="single"/>
        </w:rPr>
        <w:t>«Мировая художественная культура. Технология»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Сун Марину Александровну, учащуюся 7 кл. МБОУ «СОШ № 4»,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Шибакову Татьяну Алексеевну, учащуюся 10 кл. МБОУ «СОШ № 4»,  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rPr>
          <w:bCs/>
        </w:rPr>
      </w:pPr>
      <w:r>
        <w:rPr>
          <w:bCs/>
        </w:rPr>
        <w:t>Якимову Маргариту Сергеевну, учащуюся 5 кл. МБОУ «Лицей»;</w:t>
      </w:r>
    </w:p>
    <w:p>
      <w:pPr>
        <w:pStyle w:val="Normal"/>
        <w:ind w:left="72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0" w:hanging="0"/>
        <w:jc w:val="both"/>
        <w:rPr>
          <w:u w:val="single"/>
        </w:rPr>
      </w:pPr>
      <w:r>
        <w:rPr>
          <w:u w:val="single"/>
        </w:rPr>
        <w:t>«Историческое краеведение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райкозу Алину Игоревну,  учащуюся 11 кл. МБОУ «СОШ № 9»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Хисматулина Рустама Асхатовича, учащегося  5 кл. МБОУ «СОШ № 8»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Гарбузову Анастасию Александровну, учащуюся  5 кл. МБОУ «СОШ № 8»;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u w:val="single"/>
        </w:rPr>
      </w:pPr>
      <w:r>
        <w:rPr>
          <w:u w:val="single"/>
        </w:rPr>
        <w:t>«Психология и педагогика. Социология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уданкину Елену Юрьевну, учащуюся 6  кл. МБОУ «СОШ № 1»; 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u w:val="single"/>
        </w:rPr>
      </w:pPr>
      <w:r>
        <w:rPr>
          <w:u w:val="single"/>
        </w:rPr>
        <w:t>«Информатика. Информационные технологии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агозина Максима,  учащегося 11 кл МБОУ «Гимназия»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Шумееву Яну, учащуюся 5 кл. МБОУ «СОШ № 6»;</w:t>
      </w:r>
    </w:p>
    <w:p>
      <w:pPr>
        <w:pStyle w:val="Normal"/>
        <w:ind w:left="720" w:right="0" w:hanging="0"/>
        <w:jc w:val="both"/>
        <w:rPr/>
      </w:pPr>
      <w:r>
        <w:rPr/>
        <w:tab/>
      </w:r>
    </w:p>
    <w:p>
      <w:pPr>
        <w:pStyle w:val="Normal"/>
        <w:ind w:left="720" w:right="0" w:hanging="0"/>
        <w:jc w:val="both"/>
        <w:rPr>
          <w:u w:val="single"/>
        </w:rPr>
      </w:pPr>
      <w:r>
        <w:rPr>
          <w:u w:val="single"/>
        </w:rPr>
        <w:t>«География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ленкову Евгению Николаевну, учащуюся 7 кл. МБОУ «СОШ № 9»;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Математика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Иванова Романа Андреевича, учащегося 8 кл МБОУ «Лицей»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ау Илью Сергеевича, учащегося 6 кл. МБОУ «СОШ № 9»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u w:val="single"/>
        </w:rPr>
      </w:pPr>
      <w:r>
        <w:rPr>
          <w:u w:val="single"/>
        </w:rPr>
        <w:t>«Химия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хтамова Владислава Олеговича, учащегося  8  кл МБОУ СОШ № 9»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лынцева Виталия Андреевича, учащегося  8  кл МБОУ СОШ № 9»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колова Семена Михайловича, учащегося 10 кл. МБОУ «СОШ № 4»;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u w:val="single"/>
        </w:rPr>
      </w:pPr>
      <w:r>
        <w:rPr>
          <w:u w:val="single"/>
        </w:rPr>
        <w:t>«Биология. Медицина и здоровье. Основы здорового питания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пову Софью Андреевну, учащуюся 8 кл.</w:t>
      </w:r>
      <w:r>
        <w:rPr>
          <w:b/>
          <w:i/>
        </w:rPr>
        <w:t xml:space="preserve"> </w:t>
      </w:r>
      <w:r>
        <w:rPr/>
        <w:t xml:space="preserve">МБОУ «СОШ № 9»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имонову Ольгу Олеговну, учащуюся 9 кл.</w:t>
      </w:r>
      <w:r>
        <w:rPr>
          <w:b/>
          <w:i/>
        </w:rPr>
        <w:t xml:space="preserve"> </w:t>
      </w:r>
      <w:r>
        <w:rPr/>
        <w:t>МБОУ «ООШ № 5»;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u w:val="single"/>
        </w:rPr>
      </w:pPr>
      <w:r>
        <w:rPr>
          <w:u w:val="single"/>
        </w:rPr>
        <w:t>«Экология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твееву Алену Алексеевну, учащуюся 11 кл. МБОУ «СОШ № 6»,</w:t>
        <w:tab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лдатенко Екатерину Евгеньевну, учащуюся 5 кл. МБОУ «СОШ № 8»,</w:t>
      </w:r>
    </w:p>
    <w:p>
      <w:pPr>
        <w:pStyle w:val="Normal"/>
        <w:widowControl w:val="false"/>
        <w:numPr>
          <w:ilvl w:val="0"/>
          <w:numId w:val="8"/>
        </w:numPr>
        <w:snapToGrid w:val="false"/>
        <w:spacing w:lineRule="atLeast" w:line="100"/>
        <w:jc w:val="both"/>
        <w:rPr/>
      </w:pPr>
      <w:r>
        <w:rPr/>
        <w:t>Рашидова Айнура Гюльмирзаена, учащегося 5 кл. МБОУ «СОШ № 8»;</w:t>
      </w:r>
    </w:p>
    <w:p>
      <w:pPr>
        <w:pStyle w:val="Normal"/>
        <w:widowControl w:val="false"/>
        <w:snapToGrid w:val="false"/>
        <w:spacing w:lineRule="atLeast" w:line="100"/>
        <w:ind w:left="15" w:right="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snapToGrid w:val="false"/>
        <w:jc w:val="both"/>
        <w:rPr/>
      </w:pPr>
      <w:r>
        <w:rPr/>
        <w:t xml:space="preserve">Наградить дипломами второй степени городской научно-практической </w:t>
      </w:r>
    </w:p>
    <w:p>
      <w:pPr>
        <w:pStyle w:val="Normal"/>
        <w:snapToGrid w:val="false"/>
        <w:ind w:left="30" w:right="0" w:hanging="0"/>
        <w:jc w:val="both"/>
        <w:rPr/>
      </w:pPr>
      <w:r>
        <w:rPr/>
        <w:t xml:space="preserve">           </w:t>
      </w:r>
      <w:r>
        <w:rPr/>
        <w:t>конференции школьников «Первые шаги в науку-2013» учащихся ГНПК в секциях: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    </w:t>
      </w:r>
      <w:r>
        <w:rPr>
          <w:u w:val="single"/>
        </w:rPr>
        <w:t xml:space="preserve"> </w:t>
      </w:r>
      <w:r>
        <w:rPr>
          <w:u w:val="single"/>
        </w:rPr>
        <w:t>«Физика и техника»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Ширшова Александра, учащегося 8 кл. МБОУ «СОШ №6»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ябкина Антона,  учащегося 8 кл. МБОУ «СОШ №6»;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   </w:t>
      </w:r>
      <w:r>
        <w:rPr>
          <w:u w:val="single"/>
        </w:rPr>
        <w:t>«Современная и классическая литература»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Лунгуль Ангелину Александровну,</w:t>
        <w:tab/>
        <w:t>учащуюся 11 кл. МБОУ « СОШ №4»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Шадрину Дарью Антоновну, учащуюся  5  кл. МБОУ «СОШ № 6»;</w:t>
        <w:tab/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u w:val="single"/>
        </w:rPr>
        <w:t xml:space="preserve"> </w:t>
      </w:r>
      <w:r>
        <w:rPr>
          <w:u w:val="single"/>
        </w:rPr>
        <w:t>«Русский язык»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Смирнову Галину Васильевну, учащуюся 10 кл. МБОУ «СОШ № 1»,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оронцову Полину Дмитриевну, учащуюся 8 кл. МБОУ «ООШ №5»;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  <w:t>«Английский язык»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Шарабарину Христину Александровну, учащуюся 11 кл.  МБОУ «Лицей»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омина Павла Александровича, учащегося 11 кл.  МБОУ «Лицей»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омину Валентину Юрьевну, учащуюся 8 кл. МБОУ «СОШ № 2»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  <w:t>«Немецкий язык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клину Арину Артуровну, учащуюся 5 кл. МБОУ «СОШ № 9»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орову Валерию Сергеевну, учащуюся 5 кл. МБОУ «СОШ № 9»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обылева Георгия, учащегося 9 кл. МБОУ «Гимназия»; 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  <w:t>«Обществознание. Право. Экономика»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Гончар Анастасию Ивановну, учащуюся 8 кл. МБОУ «СОШ № 2»,</w:t>
        <w:tab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имахину Елизавету Сергеевну, учащуюся 10 кл. МБОУ «СОШ № 4»;</w:t>
        <w:tab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  <w:t xml:space="preserve">«История»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rPr/>
      </w:pPr>
      <w:r>
        <w:rPr>
          <w:bCs/>
        </w:rPr>
        <w:t xml:space="preserve">Костарев Андрей Андреевич, учащегося  8 кл.  </w:t>
      </w:r>
      <w:r>
        <w:rPr/>
        <w:t>КГБОУ КШИ «Лесосибирский</w:t>
      </w:r>
    </w:p>
    <w:p>
      <w:pPr>
        <w:pStyle w:val="Normal"/>
        <w:widowControl w:val="false"/>
        <w:suppressAutoHyphens w:val="false"/>
        <w:ind w:left="720" w:right="0" w:hanging="0"/>
        <w:rPr/>
      </w:pPr>
      <w:r>
        <w:rPr/>
        <w:t xml:space="preserve"> </w:t>
      </w:r>
      <w:r>
        <w:rPr/>
        <w:t xml:space="preserve">кадетский корпус имени А.Б. Йордана»                                                          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bCs/>
        </w:rPr>
        <w:t>Юрков Даниил Константинович, учащегося  6 кл.,</w:t>
      </w:r>
      <w:r>
        <w:rPr/>
        <w:t xml:space="preserve"> КГБОУ КШИ «Лесосибирский кадетский корпус имени А.Б. Йордана»;   </w:t>
      </w:r>
    </w:p>
    <w:p>
      <w:pPr>
        <w:pStyle w:val="Normal"/>
        <w:suppressAutoHyphens w:val="false"/>
        <w:ind w:left="612" w:right="0" w:hanging="0"/>
        <w:rPr>
          <w:color w:val="FF0000"/>
        </w:rPr>
      </w:pPr>
      <w:r>
        <w:rPr>
          <w:color w:val="FF0000"/>
        </w:rPr>
        <w:t xml:space="preserve">                                                       </w:t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  <w:t>«Историческое краеведение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Гатину Регину Рафаилевну, учащуюся 7кл. МБОУ «ООШ № 5» 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евруженко Наталью Сергеевну,  учащуюся 10 кл. КГКОУ «Лесосибирский</w:t>
      </w:r>
    </w:p>
    <w:p>
      <w:pPr>
        <w:pStyle w:val="Normal"/>
        <w:ind w:left="360" w:right="0" w:hanging="0"/>
        <w:jc w:val="both"/>
        <w:rPr/>
      </w:pPr>
      <w:r>
        <w:rPr/>
        <w:t xml:space="preserve"> </w:t>
      </w:r>
      <w:r>
        <w:rPr/>
        <w:t>детский дом им Ф. Э. Дзержинского»;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  <w:t>«Психология и педагогика. Социология»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Харитонову Ольгу, учащуюся</w:t>
        <w:tab/>
        <w:t>11  кл. МБОУ «Гимназия»;</w:t>
        <w:tab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  <w:t>«Информатика. Информационные технологии»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Моськину Андриану Евгеньевну, учащуюся  5 кл. МБОУ «Гимназия»,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еревёртова Тимофея Андреевича, учащегося 5 кл.</w:t>
        <w:tab/>
        <w:t xml:space="preserve">МБОУ «СОШ № 1»; 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«Математика»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Белеву Викторию Владиславовну, учащуюся 9 кл. МБОУ «СОШ № 9»,  </w:t>
        <w:tab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Спиридонову Ксению Юрьевну, учащуюся 6 кл. МБОУ «СОШ № 1»,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Иванов Антон Валерьевич, учащегося 6 кл. МБОУ «СОШ № 1»;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  <w:t>«Физика и техника»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Семенова Матвея Олеговича,</w:t>
        <w:tab/>
        <w:t xml:space="preserve">учащегося 10 кл. МБОУ «СОШ № 9», 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Короткову Марию Алексеевну, учащуюся 9 кл. МБОУ «ООШ № 5»,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Иванова Александра, учащегося 10 кл. МБОУ «СОШ№1»,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Бондаренко Татьяну, учащуюся 10 кл. МБОУ «СОШ№1»;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  <w:t>«Химия»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митриеву Елену Валентиновну,  учащуюся 10 кл. МБОУ «СОШ № 6»,  </w:t>
        <w:tab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ихайлова Ивана Андреевича, учащегося 8 кл. МБОУ «Лицей»;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«Биология. Медицина и здоровье. Основы здорового питания»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ловьеву Тамару Александровну, учащуюся 10 кл. МБОУ «СОШ № 6»,</w:t>
        <w:tab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Лаврову Надежду Вадимовну, учащуюся 6 кл. МБОУ «Лицей»;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  <w:t>«Экология»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Дымко Ксению, учащуюся 9 кл. МБОУ «Гимназия»,</w:t>
        <w:tab/>
        <w:t xml:space="preserve">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шеничникову Дарью Максимовну, учащуюся  5 кл. МБОУ «Лицей»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Иванову Полину Дмитриевну, учащуюся  5 кл. МБОУ «Лицей»;</w:t>
      </w:r>
    </w:p>
    <w:p>
      <w:pPr>
        <w:pStyle w:val="Style20"/>
        <w:widowControl w:val="false"/>
        <w:snapToGrid w:val="false"/>
        <w:spacing w:lineRule="atLeast" w:line="1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-15" w:leader="none"/>
        </w:tabs>
        <w:snapToGrid w:val="false"/>
        <w:jc w:val="both"/>
        <w:rPr>
          <w:rFonts w:eastAsia="Calibri"/>
        </w:rPr>
      </w:pPr>
      <w:r>
        <w:rPr>
          <w:rFonts w:eastAsia="Calibri"/>
        </w:rPr>
        <w:t xml:space="preserve">Наградить дипломами третьей степени городской научно-практической 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ind w:left="720" w:right="0" w:hanging="0"/>
        <w:jc w:val="both"/>
        <w:rPr>
          <w:rFonts w:eastAsia="Calibri"/>
        </w:rPr>
      </w:pPr>
      <w:r>
        <w:rPr>
          <w:rFonts w:eastAsia="Calibri"/>
        </w:rPr>
        <w:t>конференции школьников «Первые шаги в науку-2012» учащихся ГНПК в секциях: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ind w:left="720" w:righ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napToGrid w:val="false"/>
        <w:jc w:val="both"/>
        <w:rPr>
          <w:u w:val="single"/>
        </w:rPr>
      </w:pPr>
      <w:r>
        <w:rPr>
          <w:u w:val="single"/>
        </w:rPr>
        <w:t>«Физика и техника»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люшина Никиту, учащегося 8 кл. МБОУ «Лицей»;</w:t>
      </w:r>
    </w:p>
    <w:p>
      <w:pPr>
        <w:pStyle w:val="Normal"/>
        <w:jc w:val="both"/>
        <w:rPr/>
      </w:pPr>
      <w:r>
        <w:rPr/>
        <w:t>«Современная и классическая литература»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Кукаву Софико Геннадьевну, учащуюся 11 кл. МБОУ «Лицей»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«Русский язык»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Маховскую Ирину Степановну, учащуюся 7 кл.</w:t>
        <w:tab/>
        <w:t>МБОУ «Лицей»;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«Английский язык»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отину Дарью Витальевну, учащуюся 8 кл. МБОУ «СОШ № 18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«Немецкий язык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отину Алину Викторовну, учащуюся  10 кл. МБОУ «Гимназия»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керину Александру Владимировну, учащуюся  10 кл. МБОУ «Гимназ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динова Дарья Сергеевна, учащуюся 6  кл. МБОУ «СОШ № 4»;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«Мировая художественная культура. Технология»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Тараканову Марию, учащуюся  9 кл. МБОУ «СОШ №6»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Калачеву Ольгу, учащуюся  11 кл. МБОУ «СОШ №6»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Коротышеву Анну Владимировну, учащуюся 7 кл. МБОУ СОШ № 2»,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Данилову Кристину Николаевну, учащуюся 8  кл. МБОУ «Лицей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«История»</w:t>
      </w:r>
    </w:p>
    <w:p>
      <w:pPr>
        <w:pStyle w:val="Normal"/>
        <w:widowControl w:val="false"/>
        <w:numPr>
          <w:ilvl w:val="0"/>
          <w:numId w:val="24"/>
        </w:numPr>
        <w:suppressAutoHyphens w:val="false"/>
        <w:rPr>
          <w:bCs/>
        </w:rPr>
      </w:pPr>
      <w:r>
        <w:rPr>
          <w:bCs/>
        </w:rPr>
        <w:t xml:space="preserve">Рассказова Семена Игоревича, учащегося 5 кл. МБОУ «СОШ № 4», </w:t>
      </w:r>
    </w:p>
    <w:p>
      <w:pPr>
        <w:pStyle w:val="Normal"/>
        <w:widowControl w:val="false"/>
        <w:numPr>
          <w:ilvl w:val="0"/>
          <w:numId w:val="24"/>
        </w:numPr>
        <w:suppressAutoHyphens w:val="false"/>
        <w:rPr>
          <w:bCs/>
        </w:rPr>
      </w:pPr>
      <w:r>
        <w:rPr>
          <w:bCs/>
        </w:rPr>
        <w:t>Рычкова Антона Константиновича,  учащегося 5 кл. МБОУ «СОШ №9»,</w:t>
        <w:tab/>
        <w:t xml:space="preserve"> </w:t>
      </w:r>
    </w:p>
    <w:p>
      <w:pPr>
        <w:pStyle w:val="Normal"/>
        <w:numPr>
          <w:ilvl w:val="0"/>
          <w:numId w:val="24"/>
        </w:numPr>
        <w:suppressAutoHyphens w:val="false"/>
        <w:rPr>
          <w:bCs/>
        </w:rPr>
      </w:pPr>
      <w:r>
        <w:rPr>
          <w:bCs/>
        </w:rPr>
        <w:t>Меркулова Евгения,  учащегося 11 кл. СОШ № 6;</w:t>
      </w:r>
    </w:p>
    <w:p>
      <w:pPr>
        <w:pStyle w:val="Normal"/>
        <w:suppressAutoHyphens w:val="false"/>
        <w:ind w:left="612" w:right="0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«Историческое краеведение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ленгину Юлию Андреевну, учащуюся 9 кл.  МБОУ</w:t>
        <w:tab/>
        <w:t xml:space="preserve">«СОШ № 8»; 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«Информатика. Информационные технологии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ельникова Даниила Антоновича, учащегося 8 кл. МБОУ «СОШ № 2»;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«География»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Ерохину Анну Алексеевну, учащуюся 5 кл. МБОУ «Лицей»;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«Математика»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абова Никиту Алексеевича, учащегося 6 кл. МБОУ «СОШ № 9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амитову Алину, учащуюся 8 кл. МБОУ «СОШ № 6»;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«Химия»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едину Дарью Андреевну, учащуюся 9 кл.МБОУ «Лицей», </w:t>
        <w:tab/>
        <w:tab/>
        <w:t xml:space="preserve">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агаеву Екатерину Витальевну, учащуюся 10 кл. МБОУ «СОШ № 6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«Биология. Медицина и здоровье. Основы здорового питания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ролеву Кристину Александровну, 6 кл. КГКОУ «Лесосибирский</w:t>
      </w:r>
    </w:p>
    <w:p>
      <w:pPr>
        <w:pStyle w:val="Normal"/>
        <w:ind w:left="720" w:right="0" w:hanging="0"/>
        <w:jc w:val="both"/>
        <w:rPr/>
      </w:pPr>
      <w:r>
        <w:rPr/>
        <w:t>детский дом им Ф. Э. Дзержинского»,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аканина Нина Николаевна,  учащуюся  8 кл. КГКОУ «Лесосибирский</w:t>
      </w:r>
    </w:p>
    <w:p>
      <w:pPr>
        <w:pStyle w:val="Normal"/>
        <w:ind w:left="720" w:right="0" w:hanging="0"/>
        <w:jc w:val="both"/>
        <w:rPr/>
      </w:pPr>
      <w:r>
        <w:rPr/>
        <w:t>детский дом им Ф. Э. Дзержинского»;</w:t>
        <w:tab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Экология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ычину Юлию Кирилловну, учащуюся 11 кл. МБОУ «СОШ № 6»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Евдокимова Алексея Константиновича, учащегося 8 кл. МБОУ «СОШ № 9». </w:t>
      </w:r>
    </w:p>
    <w:p>
      <w:pPr>
        <w:pStyle w:val="Normal"/>
        <w:snapToGrid w:val="false"/>
        <w:spacing w:lineRule="atLeast" w:line="100"/>
        <w:jc w:val="both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Список школьников, рекомендованных для участия </w:t>
      </w:r>
    </w:p>
    <w:p>
      <w:pPr>
        <w:pStyle w:val="Normal"/>
        <w:rPr/>
      </w:pPr>
      <w:r>
        <w:rPr/>
        <w:t>в дистанционном туре краевого форума «Молодежь и наука - 2013», (см. Приложение 1).</w:t>
      </w:r>
    </w:p>
    <w:p>
      <w:pPr>
        <w:pStyle w:val="Normal"/>
        <w:snapToGrid w:val="false"/>
        <w:spacing w:lineRule="atLeast" w:line="10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left="0" w:right="0" w:firstLine="708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78105</wp:posOffset>
            </wp:positionV>
            <wp:extent cx="2096135" cy="156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образования</w:t>
      </w:r>
    </w:p>
    <w:p>
      <w:pPr>
        <w:pStyle w:val="Normal"/>
        <w:jc w:val="both"/>
        <w:rPr/>
      </w:pPr>
      <w:r>
        <w:rPr/>
        <w:t>администрации г. Лесосибирска                                                                            О.Ю.Ег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писок школьников, рекомендованных для участия </w:t>
      </w:r>
    </w:p>
    <w:p>
      <w:pPr>
        <w:pStyle w:val="Normal"/>
        <w:jc w:val="center"/>
        <w:rPr/>
      </w:pPr>
      <w:r>
        <w:rPr/>
        <w:t>в дистанционном туре краевого форума «Молодежь и наука – 2013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Журибеда Константин Олегович, 11 кл. МБОУ «СОШ № 9», </w:t>
      </w:r>
    </w:p>
    <w:p>
      <w:pPr>
        <w:pStyle w:val="Normal"/>
        <w:jc w:val="both"/>
        <w:rPr/>
      </w:pPr>
      <w:r>
        <w:rPr/>
        <w:t>2. Лунгуль Ангелина Александровна, 11 кл. МБОУ «СОШ № 4»,.</w:t>
      </w:r>
    </w:p>
    <w:p>
      <w:pPr>
        <w:pStyle w:val="Normal"/>
        <w:jc w:val="both"/>
        <w:rPr/>
      </w:pPr>
      <w:r>
        <w:rPr/>
        <w:t xml:space="preserve">3. Юхневичуте Ангелина Андреевна, 10кл. МБОУ «СОШ № 4», </w:t>
      </w:r>
    </w:p>
    <w:p>
      <w:pPr>
        <w:pStyle w:val="Normal"/>
        <w:jc w:val="both"/>
        <w:rPr/>
      </w:pPr>
      <w:r>
        <w:rPr/>
        <w:t>4. Симахина Елизавета Сергеевна,</w:t>
        <w:tab/>
        <w:t>10 кл. МБОУ «СОШ № 4»,</w:t>
        <w:tab/>
      </w:r>
    </w:p>
    <w:p>
      <w:pPr>
        <w:pStyle w:val="Normal"/>
        <w:jc w:val="both"/>
        <w:rPr/>
      </w:pPr>
      <w:r>
        <w:rPr/>
        <w:t xml:space="preserve">5. Сун Марина Александровна, 7 кл. МБОУ «СОШ № 4», </w:t>
      </w:r>
    </w:p>
    <w:p>
      <w:pPr>
        <w:pStyle w:val="Normal"/>
        <w:jc w:val="both"/>
        <w:rPr/>
      </w:pPr>
      <w:r>
        <w:rPr/>
        <w:t>6. Шибакова Татьяна Алексеевна,</w:t>
        <w:tab/>
        <w:t>10 кл. МБОУ «СОШ № 4»,</w:t>
        <w:tab/>
      </w:r>
    </w:p>
    <w:p>
      <w:pPr>
        <w:pStyle w:val="Normal"/>
        <w:jc w:val="both"/>
        <w:rPr/>
      </w:pPr>
      <w:r>
        <w:rPr/>
        <w:t>7. Соколов Семен Михайлович, 10 кл. МБОУ «СОШ № 4»,</w:t>
        <w:tab/>
      </w:r>
    </w:p>
    <w:p>
      <w:pPr>
        <w:pStyle w:val="Normal"/>
        <w:jc w:val="both"/>
        <w:rPr/>
      </w:pPr>
      <w:r>
        <w:rPr/>
        <w:t>8. Пикина Ксения Кирилловна, 7 кл. МБОУ «СОШ № 2»,</w:t>
        <w:tab/>
      </w:r>
    </w:p>
    <w:p>
      <w:pPr>
        <w:pStyle w:val="Normal"/>
        <w:jc w:val="both"/>
        <w:rPr/>
      </w:pPr>
      <w:r>
        <w:rPr/>
        <w:t>9. Смирнова Галина Васильевна, 10 кл. МБОУ «СОШ № 1»,</w:t>
        <w:tab/>
      </w:r>
    </w:p>
    <w:p>
      <w:pPr>
        <w:pStyle w:val="Normal"/>
        <w:jc w:val="both"/>
        <w:rPr/>
      </w:pPr>
      <w:r>
        <w:rPr/>
        <w:t>10. Шарабарина Христина Александровна, 11кл. МБОУ «Лицей»,</w:t>
        <w:tab/>
      </w:r>
    </w:p>
    <w:p>
      <w:pPr>
        <w:pStyle w:val="Normal"/>
        <w:jc w:val="both"/>
        <w:rPr/>
      </w:pPr>
      <w:r>
        <w:rPr/>
        <w:t xml:space="preserve">11. Фомин Павел Александрович, </w:t>
        <w:tab/>
        <w:t>11кл. МБОУ «Лицей»,</w:t>
        <w:tab/>
      </w:r>
    </w:p>
    <w:p>
      <w:pPr>
        <w:pStyle w:val="Normal"/>
        <w:jc w:val="both"/>
        <w:rPr/>
      </w:pPr>
      <w:r>
        <w:rPr/>
        <w:t>12. Гончар Анастасия Ивановна, 8 кл. МБОУ «СОШ№ 2»,</w:t>
        <w:tab/>
      </w:r>
    </w:p>
    <w:p>
      <w:pPr>
        <w:pStyle w:val="Normal"/>
        <w:jc w:val="both"/>
        <w:rPr/>
      </w:pPr>
      <w:r>
        <w:rPr/>
        <w:t>13. Костарев Андрей Андреевич, 6 кл. КГБОУ КШИ «ЛКК»,</w:t>
      </w:r>
    </w:p>
    <w:p>
      <w:pPr>
        <w:pStyle w:val="Normal"/>
        <w:jc w:val="both"/>
        <w:rPr/>
      </w:pPr>
      <w:r>
        <w:rPr/>
        <w:t xml:space="preserve">14. Юрков Даниил Константинович,  8 кл. КГБОУ КШИ «ЛКК», </w:t>
      </w:r>
    </w:p>
    <w:p>
      <w:pPr>
        <w:pStyle w:val="Normal"/>
        <w:jc w:val="both"/>
        <w:rPr/>
      </w:pPr>
      <w:r>
        <w:rPr/>
        <w:t xml:space="preserve">15. Крайкоза Алина Игоревна, 11 кл. МБОУ «СОШ № 9», </w:t>
      </w:r>
    </w:p>
    <w:p>
      <w:pPr>
        <w:pStyle w:val="Normal"/>
        <w:jc w:val="both"/>
        <w:rPr/>
      </w:pPr>
      <w:r>
        <w:rPr/>
        <w:t xml:space="preserve">16. Севруженко Наталья Сергеевна, 10 кл. КГКОУ «ЛДД им. Дзержинского», </w:t>
      </w:r>
    </w:p>
    <w:p>
      <w:pPr>
        <w:pStyle w:val="Normal"/>
        <w:jc w:val="both"/>
        <w:rPr/>
      </w:pPr>
      <w:r>
        <w:rPr/>
        <w:t xml:space="preserve">17. Куданкина Елена Юрьевна, 6 кл. МБОУ «СОШ № 1», </w:t>
      </w:r>
    </w:p>
    <w:p>
      <w:pPr>
        <w:pStyle w:val="Normal"/>
        <w:jc w:val="both"/>
        <w:rPr/>
      </w:pPr>
      <w:r>
        <w:rPr/>
        <w:t xml:space="preserve">18. Рагозин Максим Александрович, 11 кл. МБОУ «Гимназия», </w:t>
      </w:r>
    </w:p>
    <w:p>
      <w:pPr>
        <w:pStyle w:val="Normal"/>
        <w:jc w:val="both"/>
        <w:rPr/>
      </w:pPr>
      <w:r>
        <w:rPr/>
        <w:t xml:space="preserve">19. Иванов Роман Андреевич, 8 кл. МБОУ «Лицей», </w:t>
      </w:r>
    </w:p>
    <w:p>
      <w:pPr>
        <w:pStyle w:val="Normal"/>
        <w:jc w:val="both"/>
        <w:rPr/>
      </w:pPr>
      <w:r>
        <w:rPr/>
        <w:t xml:space="preserve">20. Рау Илья Сергеевич, 6 кл. МБОУ «СОШ № 9», </w:t>
      </w:r>
    </w:p>
    <w:p>
      <w:pPr>
        <w:pStyle w:val="Normal"/>
        <w:jc w:val="both"/>
        <w:rPr/>
      </w:pPr>
      <w:r>
        <w:rPr/>
        <w:t xml:space="preserve">21. Кравченко Александр Сергеевич, 10 кл. МБОУ «СОШ № 1», </w:t>
      </w:r>
    </w:p>
    <w:p>
      <w:pPr>
        <w:pStyle w:val="Normal"/>
        <w:jc w:val="both"/>
        <w:rPr/>
      </w:pPr>
      <w:r>
        <w:rPr/>
        <w:t xml:space="preserve">22. Иванов Александр, 10 кл. МБОУ «СОШ № 1», </w:t>
      </w:r>
    </w:p>
    <w:p>
      <w:pPr>
        <w:pStyle w:val="Normal"/>
        <w:jc w:val="both"/>
        <w:rPr/>
      </w:pPr>
      <w:r>
        <w:rPr/>
        <w:t xml:space="preserve">23. Бондаренко Татьяна, 10 кл. МБОУ «СОШ № 1», </w:t>
      </w:r>
    </w:p>
    <w:p>
      <w:pPr>
        <w:pStyle w:val="Normal"/>
        <w:jc w:val="both"/>
        <w:rPr/>
      </w:pPr>
      <w:r>
        <w:rPr/>
        <w:t xml:space="preserve">24. Посохов Сергей Сергеевич, 11 кл. КГБОУ КШИ «ЛКК», </w:t>
      </w:r>
    </w:p>
    <w:p>
      <w:pPr>
        <w:pStyle w:val="Normal"/>
        <w:jc w:val="both"/>
        <w:rPr/>
      </w:pPr>
      <w:r>
        <w:rPr/>
        <w:t xml:space="preserve">25. Ахтамов Владислав Олегович, 8 кл. МБОУ «СОШ № 9», </w:t>
      </w:r>
    </w:p>
    <w:p>
      <w:pPr>
        <w:pStyle w:val="Normal"/>
        <w:jc w:val="both"/>
        <w:rPr/>
      </w:pPr>
      <w:r>
        <w:rPr/>
        <w:t xml:space="preserve">26. Полынцев Виталий Андреевич, 8 кл. МБОУ «СОШ № 9», </w:t>
      </w:r>
    </w:p>
    <w:p>
      <w:pPr>
        <w:pStyle w:val="Normal"/>
        <w:jc w:val="both"/>
        <w:rPr/>
      </w:pPr>
      <w:r>
        <w:rPr/>
        <w:t xml:space="preserve">27. Дмитриева Елена Валентиновна 10 кл. МБОУ «СОШ № 6», </w:t>
      </w:r>
    </w:p>
    <w:p>
      <w:pPr>
        <w:pStyle w:val="Normal"/>
        <w:jc w:val="both"/>
        <w:rPr/>
      </w:pPr>
      <w:r>
        <w:rPr/>
        <w:t xml:space="preserve">28. Михайлов Иван Андреевич, 8 кл. МБОУ «Лицей», </w:t>
      </w:r>
    </w:p>
    <w:p>
      <w:pPr>
        <w:pStyle w:val="Normal"/>
        <w:jc w:val="both"/>
        <w:rPr/>
      </w:pPr>
      <w:r>
        <w:rPr/>
        <w:t>29. Мещеряков Владислав Андреевич, 8 кл. МБОУ «ООШ № 5»,</w:t>
        <w:tab/>
      </w:r>
    </w:p>
    <w:p>
      <w:pPr>
        <w:pStyle w:val="Normal"/>
        <w:jc w:val="both"/>
        <w:rPr/>
      </w:pPr>
      <w:r>
        <w:rPr/>
        <w:t>30. Безъязыкова Анастасия Васильевна, 8 кл. МБОУ «ООШ № 5»,</w:t>
        <w:tab/>
      </w:r>
    </w:p>
    <w:p>
      <w:pPr>
        <w:pStyle w:val="Normal"/>
        <w:jc w:val="both"/>
        <w:rPr/>
      </w:pPr>
      <w:r>
        <w:rPr/>
        <w:t xml:space="preserve">31..Соловьева Тамара Александровна, 10 кл. МБОУ «СОШ № 6», </w:t>
      </w:r>
    </w:p>
    <w:p>
      <w:pPr>
        <w:pStyle w:val="Normal"/>
        <w:jc w:val="both"/>
        <w:rPr/>
      </w:pPr>
      <w:r>
        <w:rPr/>
        <w:t xml:space="preserve">32..Попова Софья Андреевна, 8 кл. МБОУ «СОШ № 9», </w:t>
      </w:r>
    </w:p>
    <w:p>
      <w:pPr>
        <w:pStyle w:val="Normal"/>
        <w:jc w:val="both"/>
        <w:rPr/>
      </w:pPr>
      <w:r>
        <w:rPr/>
        <w:t xml:space="preserve">33..Симонова Ольга Олеговна, 9 кл. МБОУ «ООШ № 5», </w:t>
      </w:r>
    </w:p>
    <w:p>
      <w:pPr>
        <w:pStyle w:val="Normal"/>
        <w:jc w:val="both"/>
        <w:rPr/>
      </w:pPr>
      <w:r>
        <w:rPr/>
        <w:t xml:space="preserve">34. Матвеева Алена Алексеевна, 11 кл. МБОУ «СОШ № 6», </w:t>
      </w:r>
    </w:p>
    <w:p>
      <w:pPr>
        <w:pStyle w:val="Normal"/>
        <w:jc w:val="both"/>
        <w:rPr/>
      </w:pPr>
      <w:r>
        <w:rPr/>
        <w:t xml:space="preserve">35. Рычина Юлия Кирилловна, 11 кл. МБОУ «СОШ № 6», </w:t>
      </w:r>
    </w:p>
    <w:p>
      <w:pPr>
        <w:pStyle w:val="Normal"/>
        <w:jc w:val="both"/>
        <w:rPr/>
      </w:pPr>
      <w:r>
        <w:rPr/>
        <w:t>36. Евдокимов Алексей Константинович,</w:t>
        <w:tab/>
        <w:t xml:space="preserve">8 кл. МБОУ «СОШ № 9», </w:t>
      </w:r>
    </w:p>
    <w:p>
      <w:pPr>
        <w:pStyle w:val="Normal"/>
        <w:jc w:val="both"/>
        <w:rPr/>
      </w:pPr>
      <w:r>
        <w:rPr/>
        <w:t>37. Каримова Елена Шамилевна,</w:t>
        <w:tab/>
        <w:t xml:space="preserve">8 кл. МБОУ «СОШ № 8», </w:t>
      </w:r>
    </w:p>
    <w:p>
      <w:pPr>
        <w:pStyle w:val="Normal"/>
        <w:jc w:val="both"/>
        <w:rPr/>
      </w:pPr>
      <w:r>
        <w:rPr/>
        <w:t xml:space="preserve">38. Малышева Есения Владимировна, 10  кл. МБОУ «СОШ № 6», </w:t>
      </w:r>
    </w:p>
    <w:p>
      <w:pPr>
        <w:pStyle w:val="Normal"/>
        <w:jc w:val="both"/>
        <w:rPr/>
      </w:pPr>
      <w:r>
        <w:rPr/>
        <w:t>39. Селенгина Юлия Андреевна, 9 кл. МБОУ «СОШ № 8»,</w:t>
        <w:tab/>
      </w:r>
    </w:p>
    <w:p>
      <w:pPr>
        <w:pStyle w:val="Normal"/>
        <w:jc w:val="both"/>
        <w:rPr/>
      </w:pPr>
      <w:r>
        <w:rPr/>
        <w:t>40. Меркулов Евгений Сергеевич,</w:t>
        <w:tab/>
        <w:t>11кл. МБОУ «СОШ № 6».</w:t>
        <w:tab/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</w:pPr>
    <w:rPr>
      <w:rFonts w:eastAsia="Times New Roman" w:cs="Times New Roman"/>
      <w:kern w:val="2"/>
      <w:lang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Style22">
    <w:name w:val="Текст в заданном формате"/>
    <w:basedOn w:val="Normal"/>
    <w:qFormat/>
    <w:pPr>
      <w:widowControl w:val="fals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32:00Z</dcterms:created>
  <dc:creator>Методист</dc:creator>
  <dc:description/>
  <dc:language>en-US</dc:language>
  <cp:lastModifiedBy>comp1</cp:lastModifiedBy>
  <cp:lastPrinted>2013-03-18T16:50:00Z</cp:lastPrinted>
  <dcterms:modified xsi:type="dcterms:W3CDTF">2013-03-18T06:42:00Z</dcterms:modified>
  <cp:revision>10</cp:revision>
  <dc:subject/>
  <dc:title>ОТДЕЛ ОБРАЗОВАНИЯ АДМИНИСТРАЦИИ</dc:title>
</cp:coreProperties>
</file>