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для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го учреждения – пункта проведения экзамена (ОУ-ППЭ) </w:t>
        <w:br/>
        <w:t>на 2013 год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е мероприят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итель ОУ-ППЭ заранее формирует списки рассадки учащихся по аудиториям таким образом, чтобы в одной аудитории были обучающиеся из разных О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адке детей на экзамены по выбору в малых количествах можно распределить их в одну аудиторию согласно продолжительности экзамена (например, химия и география (120 минут); обществознание, история и физика (180 минут)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Назначение сотруд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1. Руководитель ОУ-ППЭ должен назначить: 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не менее двух помощников руководителя, если в ОУ-ППЭ численность учащихся превышает 150 человек;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го организатора в каждую аудиторию проведения экзамена и одного организатора, если вместимость аудитории до 15 человек включительно, и еще по одному организатору на каждую последующую группу участников экзамена численностью до 15 человек; 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журных на вход в ОУ-ППЭ, исходя из расчета, что на одного дежурного приходится не более 100 участников экзамена. </w:t>
      </w:r>
    </w:p>
    <w:p>
      <w:pPr>
        <w:pStyle w:val="ListParagraph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менее двух дежурных на каждый этаж ОУ-ППЭ, на котором есть аудитории для проведения экзамена, которые должны помогать участникам экзамена ориентироваться в здании, указывать, где находится та или иная аудитория для сдачи экзаме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экзамена руководитель ОУ-ППЭ присутствует на своем рабочем мест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2. Во время экзамена в ОУ-ППЭ кроме участников экзамена обязаны находиться: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-ППЭ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, на базе которого открыт ППЭ: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полномоченный представитель территориальной экзаменационной комиссии (далее – ТЭК) или муниципального органа управления образования (далее – МОУО)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в аудиториях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журные на этажах;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аботник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е представители общеобразовательных учреждений (лица, сопровождающие обучающихся в ОУ-ППЭ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3. Во время экзамена в ОУ-ППЭ могут находиться: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наблюдатели, имеющие при себе удостоверение, выданное МОУО, определяющее их полномочия и статус, и документ, удостоверяющий личность;</w:t>
      </w:r>
    </w:p>
    <w:p>
      <w:pPr>
        <w:pStyle w:val="ListParagraph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ца, направленные ТЭК с инспе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цам, находящимся в ОУ-ППЭ, запрещается пользоваться сотовыми телефон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2. Прием комплектов документации на экзаме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Руководитель ОУ-ППЭ получает комплекты документации для проведения экзамена в ОУ-ППЭ, которые доставляет уполномоченный представитель МОУО в день проведения экзамена, не менее чем за 1 час до его нача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2. Руководителем ОУ-ППЭ и уполномоченным  МОУО оформляется акт приемки-передачи экзаменационных материалов (</w:t>
      </w:r>
      <w:r>
        <w:rPr>
          <w:b/>
          <w:sz w:val="28"/>
          <w:szCs w:val="28"/>
        </w:rPr>
        <w:t>форма 14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3. Полученные экзаменационные материалы размещаются в штабе ОУ-ППЭ, и руководителем ОУ-ППЭ обеспечивается их надежное хранение до момента передачи в ауд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4. В день проведения экзамена, не позднее, чем за 50 минут,  руководитель ОУ-ППЭ вскрывает пакет документов руководителя ОУ-ППЭ, проверяет правильность комплектования по сопроводительному листу. В случае несовпадения фактического количества документов и количества, обозначенного в сопроводительном листе, руководитель ОУ-ППЭ составляет в произвольной форме служебную записку, в которой отмечает несоответствия, и передает ее уполномоченному представителю МОУ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кет документации руководителя ОУ-ППЭ должен содержать: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токол проведения экзамена в аудитории (</w:t>
      </w:r>
      <w:r>
        <w:rPr>
          <w:b/>
          <w:sz w:val="28"/>
          <w:szCs w:val="28"/>
        </w:rPr>
        <w:t>форма 3</w:t>
      </w:r>
      <w:r>
        <w:rPr>
          <w:sz w:val="28"/>
          <w:szCs w:val="28"/>
        </w:rPr>
        <w:t xml:space="preserve"> в двух экземплярах для каждой аудитории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токол проведения экзамена в ОУ-ППЭ (</w:t>
      </w:r>
      <w:r>
        <w:rPr>
          <w:b/>
          <w:sz w:val="28"/>
          <w:szCs w:val="28"/>
        </w:rPr>
        <w:t>Форма 2</w:t>
      </w:r>
      <w:r>
        <w:rPr>
          <w:sz w:val="28"/>
          <w:szCs w:val="28"/>
        </w:rPr>
        <w:t>),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токолы «Контроль качества экзаменационных заданий в ОУ-ППЭ» (приложение к </w:t>
      </w:r>
      <w:r>
        <w:rPr>
          <w:b/>
          <w:sz w:val="28"/>
          <w:szCs w:val="28"/>
        </w:rPr>
        <w:t>форме 3</w:t>
      </w:r>
      <w:r>
        <w:rPr>
          <w:sz w:val="28"/>
          <w:szCs w:val="28"/>
        </w:rPr>
        <w:t xml:space="preserve"> – ОУ-ППЭ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пелляцию о нарушении процедуры проведения экзамена (</w:t>
      </w:r>
      <w:r>
        <w:rPr>
          <w:b/>
          <w:sz w:val="28"/>
          <w:szCs w:val="28"/>
        </w:rPr>
        <w:t>Форма 12</w:t>
      </w:r>
      <w:r>
        <w:rPr>
          <w:sz w:val="28"/>
          <w:szCs w:val="28"/>
        </w:rPr>
        <w:t>),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токол служебного расследования апелляции о нарушении процедуры проведения экзамена (</w:t>
      </w:r>
      <w:r>
        <w:rPr>
          <w:b/>
          <w:sz w:val="28"/>
          <w:szCs w:val="28"/>
        </w:rPr>
        <w:t>Форма 13</w:t>
      </w:r>
      <w:r>
        <w:rPr>
          <w:sz w:val="28"/>
          <w:szCs w:val="28"/>
        </w:rPr>
        <w:t>)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работников ОУ-ППЭ (</w:t>
      </w:r>
      <w:r>
        <w:rPr>
          <w:b/>
          <w:sz w:val="28"/>
          <w:szCs w:val="28"/>
        </w:rPr>
        <w:t>Форма 10</w:t>
      </w:r>
      <w:r>
        <w:rPr>
          <w:sz w:val="28"/>
          <w:szCs w:val="28"/>
        </w:rPr>
        <w:t>);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аткую инструкцию для участников экзамена (по количеству аудиторий и для руководителя ОУ-ППЭ)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ю для руководителя ОУ-ППЭ; 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и для организаторов в аудитории (по количеству аудиторий и для руководителя ОУ-ППЭ); 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ю для организаторов в аудитории об условиях выполнения экзаменационной работы учащимися, составленную ФИПИ для каждого предмета (далее – инструкция ФИПИ) (по количеству аудиторий и для руководителя ОУ-ППЭ);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нструкцию для уполномоченного представителя МОУО;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общественных наблюдателей;  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дительный лист  пакета на экзамен; </w:t>
      </w:r>
      <w:r>
        <w:rPr>
          <w:b/>
          <w:sz w:val="28"/>
          <w:szCs w:val="28"/>
        </w:rPr>
        <w:t>(Форма 6)</w:t>
      </w:r>
    </w:p>
    <w:p>
      <w:pPr>
        <w:pStyle w:val="ListParagraph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ый лист  пакета руководителя ОУ-ППЭ на обработку</w:t>
      </w:r>
      <w:r>
        <w:rPr>
          <w:b/>
          <w:sz w:val="28"/>
          <w:szCs w:val="28"/>
        </w:rPr>
        <w:t xml:space="preserve"> (форма 9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3. Подготовительные мероприятия в день проведения экзаме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1. Руководитель ОУ-ППЭ должен убедиться в том, что для участников экзамена подготовлены черновики и чистовики (для развернутого ответа, кроме экзаменов по русскому языку, математике и английскому языку), справочные материал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2. Руководитель ОУ-ППЭ должен проконтролировать наличие в ОУ-ППЭ медицинских работник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3.3. В день проведения экзамена, не позднее, чем за 1 час до его начала руководитель ОУ-ППЭ должен зарегистрировать организаторов и  распределить их по аудиториям, заполнить протокол по </w:t>
      </w:r>
      <w:r>
        <w:rPr>
          <w:b/>
          <w:sz w:val="28"/>
          <w:szCs w:val="28"/>
        </w:rPr>
        <w:t>форме 7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уководитель ОУ-ППЭ должен ознакомить всех организаторов с инструкциями, определяющими порядок их работы, с правилами выполнения работы   (краткая инструкция для обучающихся - участников экзамен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4. В день проведения экзамена, не позднее, чем за 1 час до начала экзамена руководитель ОУ-ППЭ должен назначить дежурных по ОУ-ППЭ (на вход ОУ-ППЭ, на этажи ОУ-ППЭ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день проведения экзамена, не позднее, чем за 40 минут руководитель ОУ-ППЭ должен выдать дежурным на входе в ОУ-ППЭ списки обучающихся по классам с указанием номеров аудиторий по </w:t>
      </w:r>
      <w:r>
        <w:rPr>
          <w:b/>
          <w:sz w:val="28"/>
          <w:szCs w:val="28"/>
        </w:rPr>
        <w:t>форме 4.</w:t>
      </w:r>
      <w:r>
        <w:rPr>
          <w:sz w:val="28"/>
          <w:szCs w:val="28"/>
        </w:rPr>
        <w:t xml:space="preserve"> Один экземпляр предназначен для руководителя ОУ-ППЭ, второй – для передачи сопровождающим от ОУ для ознакомления учащихся, третий – должен быть вывешен на входе в ОУ-ППЭ на информационном стенде для того, чтобы обучающиеся – участники экзамена могли узнать, в какой аудитории они сдают экзамен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3.5. Не позднее, чем за 45 минут до начала экзамена руководитель ОУ-ППЭ должен распределить между ответственными организаторами по каждой аудитории: 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rPr/>
      </w:pPr>
      <w:r>
        <w:rPr>
          <w:sz w:val="28"/>
        </w:rPr>
        <w:t>чистые двойные тетрадные листы (</w:t>
      </w:r>
      <w:r>
        <w:rPr>
          <w:sz w:val="28"/>
          <w:szCs w:val="28"/>
        </w:rPr>
        <w:t>кроме экзаменов по русскому языку, математике и английскому языку</w:t>
      </w:r>
      <w:r>
        <w:rPr>
          <w:sz w:val="28"/>
        </w:rPr>
        <w:t>) для ответов на задания в развернутом виде,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новики на каждого обучающегося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токол проведения экзамена в аудитории (</w:t>
      </w:r>
      <w:r>
        <w:rPr>
          <w:b/>
          <w:sz w:val="28"/>
          <w:szCs w:val="28"/>
        </w:rPr>
        <w:t>форма 3</w:t>
      </w:r>
      <w:r>
        <w:rPr>
          <w:sz w:val="28"/>
          <w:szCs w:val="28"/>
        </w:rPr>
        <w:t>);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раткую инструкцию для обучающихся-участников экзамена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кцию для организаторов по процедуре проведения экзамена (далее – инструкция для организаторов);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цию ФИПИ; </w:t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ые материа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У-ППЭ должен проконтролировать, чтобы организаторы прошли в свои аудитории и приступили к выполнению своих обязанност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3.6. Руководитель ОУ-ППЭ должен выдать общественным наблюдателям прото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экзамена в ОУ-ППЭ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Полномочия руководителя ОУ-ППЭ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. В процессе проведения экзамена руководитель ОУ-ППЭ может делегировать часть своих обязанностей своему помощнику (помощник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2. По всем нештатным ситуациям, возникшим во время проведения экзамена в ОУ-ППЭ, руководитель ОУ-ППЭ и уполномоченный представитель ТЭК (МОУО) принимают совместное решение, которое в обязательном порядке фиксируют в служебных записках. Служебные записки должны быть переданы в МОУО в комплекте руководителя ОУ-ППЭ, если иное не указано в настоящей инстр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Процедура запуска и распределения по аудиториям ОУ-ППЭ участников экзаме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Руководитель ОУ-ППЭ должен контролировать запуск обучающихся-участников экзамена в ОУ-ППЭ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3. Дежурные у входа должны выдать сопровождающим от ОУ   списки обучающихся по классам с указанием номеров аудиторий по </w:t>
      </w:r>
      <w:r>
        <w:rPr>
          <w:b/>
          <w:sz w:val="28"/>
          <w:szCs w:val="28"/>
        </w:rPr>
        <w:t>форме 4</w:t>
      </w:r>
      <w:r>
        <w:rPr>
          <w:sz w:val="28"/>
          <w:szCs w:val="28"/>
        </w:rPr>
        <w:t xml:space="preserve"> для информирования уча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2. За 15 минут до начала экзамена дежурные у входа начинают пропускать участников экзамена в аудитории с численностью до 100 учащихся и за 30 минут – с численностью более 10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журные на этажах должны направлять участников экзамена в ауд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цедура проведения экзамена в аудитории ОУ-ППЭ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Подготовительные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1. Не позднее, чем за 45 минут до начала экзамена по русскому языку, по английскому языку  руководитель ОУ-ППЭ получает от уполномоченного представителя МОУО аудиозапись изложения в электронном виде или аудиофайлы для раздела «Аудирование» и спецпакет с экзаменационными материалами. В присутствии уполномоченного представителя ТЭК (МОУО), общественного наблюдателя в  кабинете для руководителя ОУ-ППЭ (штабе) вскрывает спецпакет. После этого руководитель ОУ–ППЭ должен установить соответствие количества полученных экзаменационных материалов количеству заявленных участников в ОУ-ППЭ, и равномерно распределить варианты экзаменационных работ по аудитор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мощники руководителя ОУ-ППЭ копируют файл аудиозаписи изложения для русского языка или  аудиофайлы для раздела «Аудирование»  в каждую аудиторию на средство воспроизведения, после чего ответственный организатор обязан проверить качество вос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экзамена по информатике не позднее, чем за 45 минут до начала экзамена руководитель ОУ-ППЭ у уполномоченного представителя  МОУО получает файлы для выполнения практической части работы. Технический специалист копирует данные файлы на каждый компьютер, предназначенный для выполнения работы участниками экзаме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 позднее, чем за 15 минут до начала экзамена руководитель ОУ-ППЭ выдает назначенным помощникам руководителя комплекты экзаменационных заданий для передачи их организаторам в ауд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1.2. Помощники руководителя ОУ-ППЭ не позднее, чем за 5 минут до начала экзамена передают ответственным организаторам комплекты экзаменационных задани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3. В случае если не хватает экзаменационного задания или некоторый вариант оказался с полиграфическим дефектом,   руководитель ОУ-ППЭ долж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6"/>
        </w:numPr>
        <w:spacing w:before="0" w:after="120"/>
        <w:jc w:val="both"/>
        <w:rPr/>
      </w:pPr>
      <w:r>
        <w:rPr>
          <w:b/>
          <w:sz w:val="28"/>
          <w:szCs w:val="28"/>
        </w:rPr>
        <w:t>при проведении экзаменов по выбору</w:t>
      </w:r>
      <w:r>
        <w:rPr>
          <w:sz w:val="28"/>
          <w:szCs w:val="28"/>
        </w:rPr>
        <w:t xml:space="preserve"> -  выдать экзаменационные задания, отксерокопированные с другого КИМа;</w:t>
      </w:r>
    </w:p>
    <w:p>
      <w:pPr>
        <w:pStyle w:val="ListParagraph"/>
        <w:numPr>
          <w:ilvl w:val="0"/>
          <w:numId w:val="6"/>
        </w:numPr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 проведении экзаменов по русскому языку, математике и английскому языку</w:t>
      </w:r>
      <w:r>
        <w:rPr>
          <w:sz w:val="28"/>
          <w:szCs w:val="28"/>
        </w:rPr>
        <w:t xml:space="preserve"> - взять любой КИМ,  и закрыв номер КИМа, отксерокопировать. Затем позвонить в ЦОКО (отдел ГИА-9) и узнать номер КИМа, который вручную поставить на КИМ. Также получить по электронной почте бланки ответов № 1 и 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Экзаме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 В случае если обучающийся предъявил претензию по содержанию задания или полиграфическому качеству своего экзаменационного задания, ответственный организатор должен получить у руководителя ОУ-ППЭ «Протокол контроля качества экзаменационных заданий» (</w:t>
      </w:r>
      <w:r>
        <w:rPr>
          <w:b/>
          <w:sz w:val="28"/>
          <w:szCs w:val="28"/>
        </w:rPr>
        <w:t>приложение к форме 3</w:t>
      </w:r>
      <w:r>
        <w:rPr>
          <w:sz w:val="28"/>
          <w:szCs w:val="28"/>
        </w:rPr>
        <w:t>), заполнить его и передать после экзамена руководителю ОУ-ППЭ. Руководитель ОУ-ППЭ впоследствии вкладывает данный протокол в пакет руководителя с другими 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  В случае если в аудитории закончились чистовики (при проведении экзаменов по выбору), руководитель ОУ-ППЭ выдает их ответственному организато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3. В исключительном случае участник экзамена по уважительной причине (например, проблемы со здоровьем) может покинуть аудиторию, не закончив экзамен. Руководитель ОУ-ППЭ и уполномоченный представитель ТЭК (МОУО) должны составить служебную записку в свободной форме с объяснением произошедшего, по возможности приложить другие документы, подтверждающие наличие уважительной причины (справка от дежурного в ОУ-ППЭ, медицинского работника или другие документы, предоставленные иными уполномоченными лицами), и уведомить ответственного организатора в аудитории. Ответственный организатор в аудитории должен собрать задание, экзаменационную работу, черновики  этого участника экзамена, поставить на всех бланках ответов или на всех листах экзаменационной работы надпись «Не закончил экзамен по уважительной причине» и удостоверить ее своей подписью. Также ответственный организатор должен записать «Не закончил экзамен» в графу «Подпись участника экзамена» в </w:t>
      </w:r>
      <w:r>
        <w:rPr>
          <w:b/>
          <w:sz w:val="28"/>
          <w:szCs w:val="28"/>
        </w:rPr>
        <w:t>форме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4. Руководитель ОУ-ППЭ должен контролировать соблюдение правил перемещения участников экзамена, организаторов, общественных наблюдателей, сопровождающих от общеобразовательных учреж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ередача материалов экзамена руководителю ОУ-ППЭ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В течение 15 минут после окончания экзамена руководитель ОУ-ППЭ должен принять от каждого ответственного организатора в аудитории: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материалы, 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нки ответов № 1 и № 2, дополнительные бланки ответов № 2 (при проведении экзаменов по русскому языку, математике и английскому языку);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 проведения экзамена в аудитории (форма 3),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чистовики  для ответов на задания в развернутом виде,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ые материалы,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ые и неиспользованные черновики,</w:t>
      </w:r>
    </w:p>
    <w:p>
      <w:pPr>
        <w:pStyle w:val="ListParagraph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енные и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2. После получения экзаменационных заданий из всех аудиторий ППЭ руководитель ОУ-ППЭ составляет «Протокол проведения экзамена в ОУ-ППЭ» по </w:t>
      </w:r>
      <w:r>
        <w:rPr>
          <w:b/>
          <w:sz w:val="28"/>
          <w:szCs w:val="28"/>
        </w:rPr>
        <w:t>форме 2</w:t>
      </w:r>
      <w:r>
        <w:rPr>
          <w:sz w:val="28"/>
          <w:szCs w:val="28"/>
        </w:rPr>
        <w:t xml:space="preserve"> на основании </w:t>
      </w:r>
      <w:r>
        <w:rPr>
          <w:b/>
          <w:sz w:val="28"/>
          <w:szCs w:val="28"/>
        </w:rPr>
        <w:t>формы 3</w:t>
      </w:r>
      <w:r>
        <w:rPr>
          <w:sz w:val="28"/>
          <w:szCs w:val="28"/>
        </w:rPr>
        <w:t xml:space="preserve"> и удостоверяет верность представленной информации своей подпис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 Не позднее, чем в течение 1 часа после окончания экзамена руководитель ОУ-ППЭ формирует пакет руководителя ОУ-ППЭ в соответствии с сопроводительным листом на обработку, упаковывает материалы в бумажный пакет или другой упаковочный материал, прикрепляет сопроводительный лист на пак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заменов по русскому языку, математике и английскому языку руководитель ОУ-ППЭ раскладывает бланки ответов № 1 и № 2 в отдельные пачки и упаковывает в отдельные, специальные  пакеты, прикрепляет сопроводительный лист, в котором указывает ОУ-ППЭ, ФИО руководителя ОУ-ППЭ и количество бланков отве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кет руководителя ОУ-ППЭ должен быть запечатан только после того, как уполномоченный представитель ТЭК (МОУО) проведет расследование в ОУ-ППЭ по всем поданным апелляциям о нарушении процедуры проведения экзамена (п. 3.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кзаменационные материалы упаковываются в присутствии уполномоченного представителя и общественного наблюд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4. Все экзаменационные материалы должны быть переданы уполномоченному представителю МОУО по акту приемки-передачи в соответствии с формой 14 для проверки и анализа проведения экзамена в МОУ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5. По окончании оформления всех материалов руководитель ОУ-ППЭ передает помещения, выделявшиеся для проведения экзамена, руководителю учреждения, на базе которого организовывалось ОУ-ПП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Апелляции о нарушении процедуры проведения экзаме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Участник экзамена, в том числе и удаленный с экзамена,  до выхода из ОУ-ППЭ имеет право подать апелляцию о нарушении процедуры проведения экзаме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елляция не принимается: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содержания и структуры экзаменационных заданий по общеобразовательным предметам;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связанным с нарушением участником экзамена инструкции по выполнению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2. Для подачи апелляции о нарушении процедуры проведения экзамена участник экзамена должен обратиться к ответственному организатору в аудитории или руководителю ОУ-ППЭ, которые должны выдать участнику экзамена форму апелляции о нарушении процедуры проведения экзамена (</w:t>
      </w:r>
      <w:r>
        <w:rPr>
          <w:b/>
          <w:sz w:val="28"/>
          <w:szCs w:val="28"/>
        </w:rPr>
        <w:t>форма 12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 Обучающийся должен заполнить в двух экземплярах данную форму и удостоверить оба экземпляра у уполномоченного представителя ТЭК (МОУО) в ОУ-ППЭ. Один экземпляр формы остается у участника экзамена, второй экземпляр – у уполномоченного представителя ТЭК (МОУ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4. Уполномоченный представитель ТЭК (МОУО) обязан немедленно провести служебное расследование по фактам, изложенным в поданном заявлении. При этом к расследованию привлекается комиссия, созданная из числа организаторов (организатор аудитории, где проходил экзамен обучающийся, подавший апелляцию, организаторы из другой аудитории, помощники руководителя ОУ-ППЭ, общественные наблюдатели). По результатам служебного расследования оформляется заключение в протоколе расследования апелляции о нарушении процедуры проведения экзамена (</w:t>
      </w:r>
      <w:r>
        <w:rPr>
          <w:b/>
          <w:sz w:val="28"/>
          <w:szCs w:val="28"/>
        </w:rPr>
        <w:t>форма 1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5. Все апелляционные документы о нарушении процедуры проведения экзамена упаковываются в пакет руководителя ОУ-ППЭ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</w:rPr>
                      <w:t>7</w:t>
                    </w:r>
                    <w:r>
                      <w:rPr>
                        <w:rStyle w:val="PageNumber"/>
                        <w:rFonts w:eastAsia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0"/>
      <w:jc w:val="center"/>
      <w:outlineLvl w:val="0"/>
    </w:pPr>
    <w:rPr>
      <w:caps/>
      <w:color w:val="595959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0"/>
      <w:jc w:val="center"/>
      <w:outlineLvl w:val="1"/>
    </w:pPr>
    <w:rPr>
      <w:caps/>
      <w:color w:val="595959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0"/>
      <w:jc w:val="center"/>
      <w:outlineLvl w:val="2"/>
    </w:pPr>
    <w:rPr>
      <w:caps/>
      <w:color w:val="58585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spacing w:before="0" w:after="120"/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Heading2Char">
    <w:name w:val="Heading 2 Char"/>
    <w:basedOn w:val="Style5"/>
    <w:qFormat/>
    <w:rPr>
      <w:rFonts w:cs="Times New Roman"/>
      <w:caps/>
      <w:color w:val="595959"/>
      <w:spacing w:val="15"/>
      <w:sz w:val="24"/>
      <w:szCs w:val="24"/>
    </w:rPr>
  </w:style>
  <w:style w:type="character" w:styleId="Heading3Char">
    <w:name w:val="Heading 3 Char"/>
    <w:basedOn w:val="Style5"/>
    <w:qFormat/>
    <w:rPr>
      <w:rFonts w:eastAsia="Times New Roman" w:cs="Times New Roman"/>
      <w:caps/>
      <w:color w:val="585858"/>
      <w:sz w:val="24"/>
      <w:szCs w:val="24"/>
    </w:rPr>
  </w:style>
  <w:style w:type="character" w:styleId="Heading4Char">
    <w:name w:val="Heading 4 Char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Heading5Char">
    <w:name w:val="Heading 5 Char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Heading6Char">
    <w:name w:val="Heading 6 Char"/>
    <w:basedOn w:val="Style5"/>
    <w:qFormat/>
    <w:rPr>
      <w:rFonts w:eastAsia="Times New Roman" w:cs="Times New Roman"/>
      <w:caps/>
      <w:color w:val="858585"/>
      <w:spacing w:val="10"/>
    </w:rPr>
  </w:style>
  <w:style w:type="character" w:styleId="Heading7Char">
    <w:name w:val="Heading 7 Char"/>
    <w:basedOn w:val="Style5"/>
    <w:qFormat/>
    <w:rPr>
      <w:rFonts w:eastAsia="Times New Roman" w:cs="Times New Roman"/>
      <w:i/>
      <w:iCs/>
      <w:caps/>
      <w:color w:val="858585"/>
      <w:spacing w:val="10"/>
    </w:rPr>
  </w:style>
  <w:style w:type="character" w:styleId="Heading8Char">
    <w:name w:val="Heading 8 Char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Style5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ubtitleChar">
    <w:name w:val="Subtitle Char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basedOn w:val="Style5"/>
    <w:qFormat/>
    <w:rPr>
      <w:b/>
      <w:color w:val="858585"/>
      <w:spacing w:val="5"/>
    </w:rPr>
  </w:style>
  <w:style w:type="character" w:styleId="Emphasis">
    <w:name w:val="Emphasis"/>
    <w:basedOn w:val="Style5"/>
    <w:qFormat/>
    <w:rPr>
      <w:caps/>
      <w:spacing w:val="5"/>
      <w:sz w:val="20"/>
    </w:rPr>
  </w:style>
  <w:style w:type="character" w:styleId="NoSpacingChar">
    <w:name w:val="No Spacing Char"/>
    <w:basedOn w:val="Style5"/>
    <w:qFormat/>
    <w:rPr>
      <w:rFonts w:cs="Times New Roman"/>
    </w:rPr>
  </w:style>
  <w:style w:type="character" w:styleId="QuoteChar">
    <w:name w:val="Quote Char"/>
    <w:basedOn w:val="Style5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Style5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basedOn w:val="Style5"/>
    <w:qFormat/>
    <w:rPr>
      <w:rFonts w:ascii="Calibri" w:hAnsi="Calibri" w:cs="Times New Roman"/>
      <w:i/>
      <w:iCs/>
      <w:color w:val="585858"/>
    </w:rPr>
  </w:style>
  <w:style w:type="character" w:styleId="IntenseReference">
    <w:name w:val="Intense Reference"/>
    <w:qFormat/>
    <w:rPr>
      <w:rFonts w:ascii="Calibri" w:hAnsi="Calibri" w:cs="Calibri"/>
      <w:b/>
      <w:i/>
      <w:color w:val="585858"/>
    </w:rPr>
  </w:style>
  <w:style w:type="character" w:styleId="BookTitle">
    <w:name w:val="Book Title"/>
    <w:qFormat/>
    <w:rPr>
      <w:caps/>
      <w:color w:val="585858"/>
      <w:spacing w:val="5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32:00Z</dcterms:created>
  <dc:creator>natakov</dc:creator>
  <dc:description/>
  <cp:keywords/>
  <dc:language>en-US</dc:language>
  <cp:lastModifiedBy>Админ</cp:lastModifiedBy>
  <cp:lastPrinted>2013-04-17T13:38:00Z</cp:lastPrinted>
  <dcterms:modified xsi:type="dcterms:W3CDTF">2013-05-15T04:32:00Z</dcterms:modified>
  <cp:revision>2</cp:revision>
  <dc:subject/>
  <dc:title>Инструкция для руководителя</dc:title>
</cp:coreProperties>
</file>