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 </w:t>
      </w:r>
    </w:p>
    <w:p>
      <w:pPr>
        <w:pStyle w:val="Normal"/>
        <w:ind w:right="-17" w:firstLine="6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ля уполномоченного представителя муниципального органа </w:t>
      </w:r>
    </w:p>
    <w:p>
      <w:pPr>
        <w:pStyle w:val="Normal"/>
        <w:ind w:right="-17" w:firstLine="6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я образованием на 2013 год</w:t>
        <w:br/>
      </w:r>
    </w:p>
    <w:p>
      <w:pPr>
        <w:pStyle w:val="Normal"/>
        <w:ind w:right="-17" w:firstLine="600"/>
        <w:jc w:val="both"/>
        <w:rPr/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1.1 Обязанности уполномоченного представителя территориальной экзаменационной комиссии (далее - ТЭК), муниципального органа управления образованием (далее - МОУО)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Уполномоченные представители  </w:t>
      </w:r>
      <w:r>
        <w:rPr>
          <w:color w:val="000000"/>
          <w:szCs w:val="28"/>
        </w:rPr>
        <w:t>МОУО</w:t>
      </w:r>
      <w:r>
        <w:rPr>
          <w:szCs w:val="28"/>
        </w:rPr>
        <w:t xml:space="preserve"> назначаются с целью осуществления координации и контроля проведения государственной 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на различных этапах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Уполномоченный представитель МОУО обеспечивает доставку комплектов документации из МОУО в ОУ-ППЭ для проведения экзаменов и обратно в МОУО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Уполномоченный представитель МОУО занимается рассмотрением и урегулированием конфликтных ситуаций, связанных с комплектацией документации и нарушением предписанной процедуры проведения экзамен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На уполномоченного представителя  МОУО возлагается обязанность по фиксированию в служебных записках всех случаев нарушения предписанной процедуры при проведении экзамена в ОУ-ППЭ.</w:t>
      </w:r>
    </w:p>
    <w:p>
      <w:pPr>
        <w:pStyle w:val="Normal"/>
        <w:numPr>
          <w:ilvl w:val="1"/>
          <w:numId w:val="5"/>
        </w:numPr>
        <w:ind w:left="960" w:right="-17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тветственность уполномоченного представителя МОУ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 </w:t>
      </w:r>
      <w:r>
        <w:rPr>
          <w:color w:val="000000"/>
          <w:sz w:val="28"/>
          <w:szCs w:val="28"/>
        </w:rPr>
        <w:t>МОУО</w:t>
      </w:r>
      <w:r>
        <w:rPr>
          <w:sz w:val="28"/>
          <w:szCs w:val="28"/>
        </w:rPr>
        <w:t xml:space="preserve">, привлекаемый к работе в период проведения государственной итоговой аттестации обучающихся, в период выполнения им функций по проведению экзамена </w:t>
      </w:r>
      <w:r>
        <w:rPr>
          <w:color w:val="000000"/>
          <w:sz w:val="28"/>
          <w:szCs w:val="28"/>
        </w:rPr>
        <w:t>признается должностным лицом</w:t>
      </w:r>
      <w:r>
        <w:rPr>
          <w:sz w:val="28"/>
          <w:szCs w:val="28"/>
        </w:rPr>
        <w:t xml:space="preserve"> и несе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1. Уполномоченный представитель МОУО несёт ответственность за целостность, полноту и сохранность комплектов документации при передаче на экзамен и обратно, при доставке комплектов документации из ОУ-ППЭ в МОУО для последующей обработки.</w:t>
      </w:r>
    </w:p>
    <w:p>
      <w:pPr>
        <w:pStyle w:val="Normal"/>
        <w:ind w:right="-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2. Уполномоченный представитель МОУО несёт ответственность за своевременность проведения служебного расследования по всем случаям подачи обучающимися - участниками экзамена апелляций о нарушении процедуры проведения экзамена и предоставление всех материалов расследования и апелляций в территориальную конфликтную комиссию. </w:t>
      </w:r>
    </w:p>
    <w:p>
      <w:pPr>
        <w:pStyle w:val="Normal"/>
        <w:ind w:right="-1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3. Уполномоченный представитель МОУО обязан находиться </w:t>
        <w:br/>
        <w:t>в ОУ-ППЭ до окончания экзамена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17" w:firstLine="60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2. Обеспечение ОУ-ППЭ комплектами документации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2.1. На уполномоченного представителя МОУО возлагается ответственность за передачу комплектов документации в ОУ-ППЭ.</w:t>
      </w:r>
    </w:p>
    <w:p>
      <w:pPr>
        <w:pStyle w:val="Normal"/>
        <w:ind w:right="-17" w:firstLine="567"/>
        <w:jc w:val="both"/>
        <w:rPr/>
      </w:pPr>
      <w:r>
        <w:rPr>
          <w:color w:val="000000"/>
          <w:sz w:val="28"/>
          <w:szCs w:val="28"/>
        </w:rPr>
        <w:t>2.2. Уполномоченный представитель МОУО получает комплекты документации в МОУО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ы документации для ОУ-ППЭ муниципальный координатор передаёт уполномоченному представителю МОУО. В каждый комплект документации для ОУ-ППЭ входят:</w:t>
      </w:r>
    </w:p>
    <w:p>
      <w:pPr>
        <w:pStyle w:val="Normal"/>
        <w:numPr>
          <w:ilvl w:val="0"/>
          <w:numId w:val="3"/>
        </w:numPr>
        <w:ind w:left="600" w:right="-17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кет документации для руководителя ОУ-ППЭ;</w:t>
      </w:r>
    </w:p>
    <w:p>
      <w:pPr>
        <w:pStyle w:val="Normal"/>
        <w:numPr>
          <w:ilvl w:val="0"/>
          <w:numId w:val="3"/>
        </w:numPr>
        <w:ind w:left="0" w:right="-17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пакеты с комплектами экзаменационных заданий (спецпакет представляет собой упакованные КИМы с необходимым количеством на ОУ-ППЭ в один или несколько пакетов (секьюрпаков)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2.3. Передача комплектов документации уполномоченному представителю МОУО осуществляется следующим образом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Муниципальный координатор передает пакеты с комплектами документации ОУ-ППЭ уполномоченному представителю МОУО по «Акту приемки-передачи» комплектов документации на экзамен по </w:t>
      </w:r>
      <w:r>
        <w:rPr>
          <w:b/>
          <w:color w:val="000000"/>
          <w:sz w:val="28"/>
          <w:szCs w:val="28"/>
        </w:rPr>
        <w:t>форме 14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Уполномоченный представитель  МОУО должен проверить соответствие фактического количества пакетов, переданных ему муниципальным координатором, количеству, которое отражено в Акте </w:t>
      </w:r>
      <w:r>
        <w:rPr>
          <w:b/>
          <w:color w:val="000000"/>
          <w:sz w:val="28"/>
          <w:szCs w:val="28"/>
        </w:rPr>
        <w:t>формы 14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Муниципальный координатор и уполномоченный представитель  МОУО ставят свои подписи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Один заполненный и заверенный подписями обеих сторон экземпляр Акта по </w:t>
      </w:r>
      <w:r>
        <w:rPr>
          <w:b/>
          <w:color w:val="000000"/>
          <w:sz w:val="28"/>
          <w:szCs w:val="28"/>
        </w:rPr>
        <w:t xml:space="preserve">форме 14 </w:t>
      </w:r>
      <w:r>
        <w:rPr>
          <w:color w:val="000000"/>
          <w:sz w:val="28"/>
          <w:szCs w:val="28"/>
        </w:rPr>
        <w:t>муниципальный координатор оставляет у себя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Второй заполненный и третий пустой экземпляры Акта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 xml:space="preserve"> остаются у уполномоченного представителя  МОУО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Третий пустой экземпляр «Акта приемки-передачи»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 xml:space="preserve"> оформляется уполномоченным представителем  МОУО при передаче экзаменационных материалов руководителю ОУ-ППЭ, хранится у руководителя ОУ-ППЭ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7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дача комплектов документации на экзамен в ОУ-ППЭ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3.1. Уполномоченный представитель МОУО доставляет комплекты документации для проведения экзамена в ОУ-ППЭ в день проведения экзамена не менее чем за 1 час до его начал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3.2. Уполномоченный представитель МОУО передает пакеты с комплектами документации руководителю ОУ-ППЭ. Руководитель ОУ-ППЭ должен проверить соответствие фактического количества пакетов, переданных уполномоченным представителем  МОУО, количеству, которое отражено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 xml:space="preserve">, вписать в свой экземпляр Акта количество спецпакетов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3.3. В случае если фактическое количество пакетов совпадает с количеством, указанным в Акте по </w:t>
      </w:r>
      <w:r>
        <w:rPr>
          <w:b/>
          <w:color w:val="000000"/>
          <w:sz w:val="28"/>
          <w:szCs w:val="28"/>
        </w:rPr>
        <w:t>форме 14</w:t>
      </w:r>
      <w:r>
        <w:rPr>
          <w:color w:val="000000"/>
          <w:sz w:val="28"/>
          <w:szCs w:val="28"/>
        </w:rPr>
        <w:t>, руководитель ОУ-ППЭ и уполномоченный представитель  МОУО ставят свои подписи в «Акте приемки-передачи» (</w:t>
      </w:r>
      <w:r>
        <w:rPr>
          <w:b/>
          <w:color w:val="000000"/>
          <w:sz w:val="28"/>
          <w:szCs w:val="28"/>
        </w:rPr>
        <w:t>форма 14).</w:t>
      </w:r>
      <w:r>
        <w:rPr>
          <w:color w:val="000000"/>
          <w:sz w:val="28"/>
          <w:szCs w:val="28"/>
        </w:rPr>
        <w:t xml:space="preserve"> </w:t>
      </w:r>
    </w:p>
    <w:p>
      <w:pPr>
        <w:pStyle w:val="2"/>
        <w:numPr>
          <w:ilvl w:val="1"/>
          <w:numId w:val="4"/>
        </w:numPr>
        <w:tabs>
          <w:tab w:val="clear" w:pos="708"/>
        </w:tabs>
        <w:ind w:left="0" w:right="-17" w:firstLine="567"/>
        <w:rPr/>
      </w:pPr>
      <w:r>
        <w:rPr/>
        <w:t xml:space="preserve"> </w:t>
      </w:r>
      <w:r>
        <w:rPr/>
        <w:t>В случае если фактическое количество пакетов не совпадает с количеством, указанным в «Акте приемки-передачи» (</w:t>
      </w:r>
      <w:r>
        <w:rPr>
          <w:b/>
        </w:rPr>
        <w:t>форма 14)</w:t>
      </w:r>
      <w:r>
        <w:rPr/>
        <w:t>, уполномоченный представитель  МОУО должен выяснить причины и разрешить ситуацию.</w:t>
      </w:r>
    </w:p>
    <w:p>
      <w:pPr>
        <w:pStyle w:val="Normal"/>
        <w:numPr>
          <w:ilvl w:val="0"/>
          <w:numId w:val="4"/>
        </w:numPr>
        <w:ind w:left="360" w:right="-17" w:firstLine="4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е экзамена в ОУ-ППЭ</w:t>
      </w:r>
    </w:p>
    <w:p>
      <w:pPr>
        <w:pStyle w:val="Normal"/>
        <w:ind w:right="-17" w:firstLine="567"/>
        <w:jc w:val="both"/>
        <w:rPr/>
      </w:pPr>
      <w:r>
        <w:rPr>
          <w:bCs/>
          <w:color w:val="000000"/>
          <w:sz w:val="28"/>
          <w:szCs w:val="28"/>
        </w:rPr>
        <w:t>4.1. За 1 час до начала экзамена уполномоченный представитель МОУО должен проверить готовность аудиторий: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удитории, не задействованные для проведения экзамена, должны быть закрыты и опечатаны;</w:t>
      </w:r>
    </w:p>
    <w:p>
      <w:pPr>
        <w:pStyle w:val="Normal"/>
        <w:ind w:left="360" w:right="-1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а в аудиториях должны быть пронумерованы;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 всех аудиториях для проведения экзамена должны быть отведены столы для организаторов и столы для личных вещей участников экзамена, места для общественных наблюдателей.</w:t>
      </w:r>
    </w:p>
    <w:p>
      <w:pPr>
        <w:pStyle w:val="TextBodyIndent"/>
        <w:ind w:right="-17" w:firstLine="540"/>
        <w:rPr/>
      </w:pPr>
      <w:r>
        <w:rPr/>
        <w:t xml:space="preserve">4.2. Разрешение конфликтных ситуаций, связанных с комплектами документации в ОУ-ППЭ: при вскрытии пакета документов руководителя, спецпакетов с экзаменационными заданиями и обнаружении несоответствий комплектации, которые являются критичными для проведения экзамена, </w:t>
      </w:r>
      <w:r>
        <w:rPr>
          <w:b/>
        </w:rPr>
        <w:t xml:space="preserve">уполномоченный представитель  </w:t>
      </w:r>
      <w:r>
        <w:rPr/>
        <w:t>МОУО должен оперативно разобраться в ситуации, а при необходимости связаться с  для принятия решения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spacing w:lineRule="auto" w:line="240" w:before="0" w:after="0"/>
        <w:ind w:left="0" w:firstLine="1134"/>
        <w:rPr/>
      </w:pPr>
      <w:r>
        <w:rPr>
          <w:sz w:val="28"/>
          <w:szCs w:val="28"/>
        </w:rPr>
        <w:t xml:space="preserve">Не позднее, чем за 45 минут до начала экзамена по русскому языку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получает от уполномоченного представителя МОУО аудиозапись изложения в электронном виде и спецпакет с комплектами  экзаменационных материалов. В присутствии </w:t>
      </w:r>
      <w:r>
        <w:rPr>
          <w:b/>
          <w:sz w:val="28"/>
          <w:szCs w:val="28"/>
        </w:rPr>
        <w:t xml:space="preserve">уполномоченного представителя </w:t>
      </w:r>
      <w:r>
        <w:rPr>
          <w:color w:val="000000"/>
          <w:sz w:val="28"/>
          <w:szCs w:val="28"/>
        </w:rPr>
        <w:t>МОУО</w:t>
      </w:r>
      <w:r>
        <w:rPr>
          <w:b/>
          <w:sz w:val="28"/>
          <w:szCs w:val="28"/>
        </w:rPr>
        <w:t xml:space="preserve">, общественного наблюдателя </w:t>
      </w:r>
      <w:r>
        <w:rPr>
          <w:sz w:val="28"/>
          <w:szCs w:val="28"/>
        </w:rPr>
        <w:t>в кабинете для руководителя ОУ-ППЭ штабе вскрывает спецпакет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360" w:leader="none"/>
          <w:tab w:val="left" w:pos="1134" w:leader="none"/>
        </w:tabs>
        <w:spacing w:lineRule="auto" w:line="240"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Помощники руководителя ОУ-ППЭ копируют файл аудиозаписи в каждую аудиторию на электронный носитель, после чего ответственный организатор обязан проверить качество воспроизведения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4.3. В случае если участнику экзамена не хватает экзаменационного задания или выданный вариант оказался с полиграфическим дефектом, ответственный организатор должен обратиться к руководителю ОУ-ППЭ. Руководитель ОУ-ППЭ должен выдать другой комплект с экзаменационными материалами, в случае необходимости заполнить «Протокол контроля качества экзаменационных заданий в ОУ-ППЭ» (</w:t>
      </w:r>
      <w:r>
        <w:rPr>
          <w:b/>
          <w:color w:val="000000"/>
          <w:sz w:val="28"/>
          <w:szCs w:val="28"/>
          <w:highlight w:val="yellow"/>
        </w:rPr>
        <w:t>приложение к форме 3)</w:t>
      </w:r>
      <w:r>
        <w:rPr>
          <w:color w:val="000000"/>
          <w:sz w:val="28"/>
          <w:szCs w:val="28"/>
          <w:highlight w:val="yellow"/>
        </w:rPr>
        <w:t>. Уполномоченный представитель МОУО удостоверяет данную форму своей подписью.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8"/>
          <w:szCs w:val="28"/>
        </w:rPr>
        <w:t xml:space="preserve">4.4. В исключительном случае участник экзамена по уважительной причине, например, проблемы со здоровьем может покинуть аудиторию, не закончив экзамен.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уполномоченный представитель  </w:t>
      </w:r>
      <w:r>
        <w:rPr>
          <w:color w:val="000000"/>
          <w:sz w:val="28"/>
          <w:szCs w:val="28"/>
        </w:rPr>
        <w:t>МОУО</w:t>
      </w:r>
      <w:r>
        <w:rPr>
          <w:sz w:val="28"/>
          <w:szCs w:val="28"/>
        </w:rPr>
        <w:t xml:space="preserve">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справка от дежурного в ОУ-ППЭ, медицинского работника или другие документы, предоставленные иными уполномоченными лицами, и уведомить </w:t>
      </w:r>
      <w:r>
        <w:rPr>
          <w:b/>
          <w:sz w:val="28"/>
          <w:szCs w:val="28"/>
        </w:rPr>
        <w:t>ответственного организатора в ауд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4.5. Уполномоченный представитель  МОУО контролирует установленный порядок проведения экзамена в ОУ-ППЭ, в случаях нарушения составляет служебные записки, в которых отражает факты и обстоятельства нарушений, затем передаёт служебные записки председателю ТЭК.</w:t>
      </w:r>
    </w:p>
    <w:p>
      <w:pPr>
        <w:pStyle w:val="3"/>
        <w:rPr/>
      </w:pPr>
      <w:bookmarkStart w:id="0" w:name="_Ref70342378"/>
      <w:r>
        <w:rPr/>
        <w:t>5. Служебное расследование апелляций о нарушении процедуры проведения экзамена</w:t>
      </w:r>
      <w:bookmarkEnd w:id="0"/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1. В случае если обучающийся подаёт апелляцию о нарушении процедуры проведения экзамена, он должен заполнить в двух экземплярах </w:t>
      </w:r>
      <w:r>
        <w:rPr>
          <w:b/>
          <w:color w:val="000000"/>
          <w:sz w:val="28"/>
          <w:szCs w:val="28"/>
        </w:rPr>
        <w:t>форму 12</w:t>
      </w:r>
      <w:r>
        <w:rPr>
          <w:color w:val="000000"/>
          <w:sz w:val="28"/>
          <w:szCs w:val="28"/>
        </w:rPr>
        <w:t xml:space="preserve"> «Апелляция о нарушении процедуры проведения экзамена» и удостоверить оба экземпляра у уполномоченного представителя МОУО в ОУ-ППЭ. Один экземпляр (</w:t>
      </w:r>
      <w:r>
        <w:rPr>
          <w:b/>
          <w:color w:val="000000"/>
          <w:sz w:val="28"/>
          <w:szCs w:val="28"/>
        </w:rPr>
        <w:t>формы 12)</w:t>
      </w:r>
      <w:r>
        <w:rPr>
          <w:color w:val="000000"/>
          <w:sz w:val="28"/>
          <w:szCs w:val="28"/>
        </w:rPr>
        <w:t xml:space="preserve"> остается у участника экзамена, второй экземпляр – у уполномоченного представителя МОУО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 Уполномоченный представитель МОУО обязан немедленно провести служебное расследование по фактам, изложенным в поданном заявлении, и оформить «Протокол расследования апелляции о нарушении процедуры проведения экзамена» (</w:t>
      </w:r>
      <w:r>
        <w:rPr>
          <w:b/>
          <w:color w:val="000000"/>
          <w:sz w:val="28"/>
          <w:szCs w:val="28"/>
        </w:rPr>
        <w:t>форма 13)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 к расследованию привлекается комиссия, созданная из числа организаторов 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3. Все апелляционные документы о нарушении процедуры проведения экзамена упаковываются в пакет документов руководителя, который  </w:t>
      </w:r>
      <w:r>
        <w:rPr>
          <w:b/>
          <w:bCs/>
          <w:color w:val="000000"/>
          <w:sz w:val="28"/>
          <w:szCs w:val="28"/>
        </w:rPr>
        <w:t xml:space="preserve">уполномоченный представитель </w:t>
      </w:r>
      <w:r>
        <w:rPr>
          <w:color w:val="000000"/>
          <w:sz w:val="28"/>
          <w:szCs w:val="28"/>
        </w:rPr>
        <w:t>МОУ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ет муниципальному координатору для передачи в территориальную конфликтную комиссию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5.4  Апелляция рассматривается в течение трех рабочи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ОУ-ППЭ и выносит одно из решений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7" w:firstLine="6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довлетворении апелляции, если факты, изложенные в апелляции, признаются существенными. </w:t>
      </w:r>
    </w:p>
    <w:p>
      <w:pPr>
        <w:pStyle w:val="Style6"/>
        <w:ind w:left="0" w:right="-17" w:firstLine="600"/>
        <w:rPr/>
      </w:pPr>
      <w:r>
        <w:rPr/>
        <w:t>В этом случае результат экзамена по общеобразовательному предмету, о нарушении процедуры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.</w:t>
      </w:r>
    </w:p>
    <w:p>
      <w:pPr>
        <w:pStyle w:val="Style6"/>
        <w:ind w:left="0" w:right="-17" w:firstLine="600"/>
        <w:rPr/>
      </w:pPr>
      <w:r>
        <w:rPr/>
        <w:t>5.5. По запросу территориальной конфликтной комиссии уполномоченный представитель МОУО может присутствовать на заседании территориальной конфликтной комиссии при рассмотрении апелляции по процедуре проведения экзамена в ОУ-ППЭ.</w:t>
      </w:r>
    </w:p>
    <w:p>
      <w:pPr>
        <w:pStyle w:val="Normal"/>
        <w:ind w:right="-17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ередача комплектов документации в </w:t>
      </w:r>
      <w:r>
        <w:rPr>
          <w:color w:val="000000"/>
          <w:sz w:val="28"/>
          <w:szCs w:val="28"/>
        </w:rPr>
        <w:t>МОУО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6.1. По завершении экзамена руководитель ОУ-ППЭ передаёт уполномоченному представителю МОУО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пакет документов с комплектом документации руководителя ОУ-ППЭ;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нки № 1 и № 2 или экзаменационные работы;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ьзованные КИМы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Все комплекты документации руководитель ОУ-ППЭ передаёт по «Акту приемки-передачи» </w:t>
      </w:r>
      <w:r>
        <w:rPr>
          <w:b/>
          <w:color w:val="000000"/>
          <w:sz w:val="28"/>
          <w:szCs w:val="28"/>
        </w:rPr>
        <w:t>(форма 14)</w:t>
      </w:r>
      <w:r>
        <w:rPr>
          <w:color w:val="000000"/>
          <w:sz w:val="28"/>
          <w:szCs w:val="28"/>
        </w:rPr>
        <w:t xml:space="preserve"> уполномоченному представителю МОУО. Черновики остаются в ОУ-ППЭ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6.2. Уполномоченный представитель МОУО доставляет комплекты документации из ОУ-ППЭ в МОУО.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олномоченный представитель МОУО передает муниципальному координатору комплекты документации по «Акту приемки-передачи» (</w:t>
      </w:r>
      <w:r>
        <w:rPr>
          <w:b/>
          <w:color w:val="000000"/>
          <w:sz w:val="28"/>
          <w:szCs w:val="28"/>
        </w:rPr>
        <w:t>форма 14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Муниципальный координатор сверяет фактическое количество переданных комплектов документации с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 xml:space="preserve"> уполномоченного представителя МОУО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Если количество фактически доставленной документации совпадает с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>, то муниципальный координатор и уполномоченный представитель МОУО удостоверяют доставку документации своими подписями в обоих экземплярах акт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В случае расхождений между количеством фактически передаваемых комплектов и количеством, указанным в «Акте приемки-передачи» (</w:t>
      </w:r>
      <w:r>
        <w:rPr>
          <w:b/>
          <w:color w:val="000000"/>
          <w:sz w:val="28"/>
          <w:szCs w:val="28"/>
        </w:rPr>
        <w:t>форма 14)</w:t>
      </w:r>
      <w:r>
        <w:rPr>
          <w:color w:val="000000"/>
          <w:sz w:val="28"/>
          <w:szCs w:val="28"/>
        </w:rPr>
        <w:t>, уполномоченный представитель МОУО должен выяснить причины расхождений, разобраться в сложившейся ситуации, составить служебную записку в свободной форме с описанием причин нехватки документации и удостоверить ее своей подписью.</w:t>
      </w:r>
    </w:p>
    <w:p>
      <w:pPr>
        <w:pStyle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0"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Акт приемки-передачи» по форме 14 составляется в 3 экземпляра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55"/>
        </w:tabs>
        <w:ind w:left="1455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7"/>
        </w:tabs>
        <w:ind w:left="600" w:firstLine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288" w:before="600" w:after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tabs>
        <w:tab w:val="clear" w:pos="708"/>
        <w:tab w:val="left" w:pos="360" w:leader="none"/>
      </w:tabs>
      <w:spacing w:lineRule="atLeast" w:line="240" w:before="480" w:after="48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tabs>
        <w:tab w:val="clear" w:pos="708"/>
        <w:tab w:val="left" w:pos="360" w:leader="none"/>
      </w:tabs>
      <w:spacing w:before="360" w:after="24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tabs>
        <w:tab w:val="clear" w:pos="708"/>
        <w:tab w:val="left" w:pos="360" w:leader="none"/>
      </w:tabs>
      <w:spacing w:before="240" w:after="200"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tabs>
        <w:tab w:val="clear" w:pos="708"/>
        <w:tab w:val="left" w:pos="360" w:leader="none"/>
      </w:tabs>
      <w:spacing w:before="240" w:after="120"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color w:val="000000"/>
      <w:sz w:val="28"/>
      <w:szCs w:val="28"/>
      <w:u w:val="none"/>
    </w:rPr>
  </w:style>
  <w:style w:type="character" w:styleId="WW8Num10z4">
    <w:name w:val="WW8Num10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0z5">
    <w:name w:val="WW8Num10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7" w:firstLine="60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-17" w:firstLine="540"/>
      <w:jc w:val="both"/>
    </w:pPr>
    <w:rPr>
      <w:color w:val="000000"/>
      <w:sz w:val="28"/>
      <w:szCs w:val="28"/>
    </w:rPr>
  </w:style>
  <w:style w:type="paragraph" w:styleId="Style6">
    <w:name w:val="Цитата"/>
    <w:basedOn w:val="Normal"/>
    <w:qFormat/>
    <w:pPr>
      <w:ind w:left="600" w:right="-17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7" w:firstLine="600"/>
      <w:jc w:val="both"/>
    </w:pPr>
    <w:rPr>
      <w:b/>
      <w:bCs/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41:00Z</dcterms:created>
  <dc:creator>llv</dc:creator>
  <dc:description/>
  <cp:keywords/>
  <dc:language>en-US</dc:language>
  <cp:lastModifiedBy>kovenko</cp:lastModifiedBy>
  <cp:lastPrinted>2013-04-17T13:19:00Z</cp:lastPrinted>
  <dcterms:modified xsi:type="dcterms:W3CDTF">2013-04-23T08:48:00Z</dcterms:modified>
  <cp:revision>11</cp:revision>
  <dc:subject/>
  <dc:title>Инструкция для уполномоченного представителя региональной экзаменационной комиссии</dc:title>
</cp:coreProperties>
</file>