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Система поддержки талантливых детей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из доклада начальника отдела образования администрации г. Лесосибирска В.Г. Колосова на городской августовской конференции 2010 г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 предлагает Инициатива?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Данная инициатива предполагает  работу в трех направлениях: 1) выявление детских талантов и талантливых детей, 2) поддержка развития талантов и 3) повышение квалификации педагогов в области работы с высокоспособными детьми.   Мы должны создать одаренным детям такую  реальную возможность, чтобы  сделать путь его развития </w:t>
      </w:r>
      <w:r>
        <w:rPr>
          <w:color w:val="800000"/>
          <w:sz w:val="28"/>
          <w:szCs w:val="28"/>
        </w:rPr>
        <w:t>«</w:t>
      </w:r>
      <w:r>
        <w:rPr>
          <w:color w:val="FF0000"/>
          <w:sz w:val="28"/>
          <w:szCs w:val="28"/>
          <w:u w:val="single"/>
        </w:rPr>
        <w:t>не тупиковым».</w:t>
      </w:r>
    </w:p>
    <w:p>
      <w:pPr>
        <w:pStyle w:val="Normal"/>
        <w:spacing w:lineRule="atLeast" w:line="10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елы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города есть определенные   заделы в этом направлении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,  с целью  поддержки и выявления талантливых детей, успешно работают муниципальные  учреждения «Межшкольный информационно-методический центр», «Молодежный центр»,  муниципальные образовательные учреждения, в том числе,  «Гимназия» и «Лицей»,  учреждения системы дополнительного образования детей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убернаторская стипендия по семи номинациям не первый год вручается талантливым ребятам края, по итогам конкурса 2009 года обладателями таких именных стипендий от нашего города  стали учащиеся МОУ «СОШ №2»: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за достижения в развитии детского молодежного литературного творчества </w:t>
      </w:r>
      <w:r>
        <w:rPr>
          <w:b/>
          <w:bCs/>
          <w:sz w:val="28"/>
          <w:szCs w:val="28"/>
        </w:rPr>
        <w:t>Вотинцев Дмитрий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за достижения в области физической культуры и спорта </w:t>
      </w:r>
      <w:r>
        <w:rPr>
          <w:b/>
          <w:bCs/>
          <w:sz w:val="28"/>
          <w:szCs w:val="28"/>
        </w:rPr>
        <w:t>Мальсагов Шамиль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а ежегодной торжественной городской линейке  вручаются премии Главы города лучшим выпускникам года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мы заложили новую традицию — проведение ежегодного торжественного приема начальника отдела образования администрации г. Лесосибирска, на котором чествуются учащиеся-победители муниципального  этапа Всероссийской предметной олимпиады школьников и лучшие учителя их подготовившие. В этом году таких учителей и учащихся было 60.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Более 10 лет осуществляет свою деятельность  городское научное общество учащихся, общее количество его членов составляет </w:t>
      </w:r>
      <w:r>
        <w:rPr>
          <w:color w:val="000000"/>
          <w:sz w:val="28"/>
          <w:szCs w:val="28"/>
        </w:rPr>
        <w:t>7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 (</w:t>
      </w:r>
      <w:r>
        <w:rPr>
          <w:color w:val="000000"/>
          <w:sz w:val="28"/>
          <w:szCs w:val="28"/>
        </w:rPr>
        <w:t>18 % от количества учащихся в ОУ).</w:t>
      </w:r>
    </w:p>
    <w:p>
      <w:pPr>
        <w:pStyle w:val="Normal"/>
        <w:spacing w:lineRule="atLeast" w:line="10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  для воспитанников и  учеников  проводятся  мероприятия (конференции, слеты, конкурсы) различных видов и направленности. </w:t>
      </w:r>
    </w:p>
    <w:p>
      <w:pPr>
        <w:pStyle w:val="Normal"/>
        <w:spacing w:lineRule="atLeast" w:line="10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метной олимпиаде  2009 – 10  учебного года на муниципальном уровне приняли участие 1061 учащихся  7-11 классов по 14 учебным предметам </w:t>
      </w:r>
    </w:p>
    <w:p>
      <w:pPr>
        <w:pStyle w:val="Normal"/>
        <w:spacing w:lineRule="atLeast" w:line="10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а прошлого учебного года имеет свои особенности: 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лось количество участников на 155 человек, 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явились новые олимпиадные предметы (немецкий язык, физкультура),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ожняется практическая часть олимпиадных заданий, и процедура проведения отдельных олимпиад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900"/>
        <w:jc w:val="both"/>
        <w:rPr/>
      </w:pPr>
      <w:r>
        <w:rPr>
          <w:sz w:val="28"/>
          <w:szCs w:val="28"/>
        </w:rPr>
        <w:t>растет нагрузка на отдельных  учеников, которые одновременно участвуют в 3-6 олимпиадах и еще умудряются быть победителями и призерами (Кайрыш Елизавета и Стельмах Иван (гимназия); Меркулова Эльвира и Воронов Саша (лицей); Смахтин Артем (СОШ № 4); Курий Владимир (СОШ № 9).</w:t>
      </w:r>
      <w:r>
        <w:rPr>
          <w:b/>
          <w:bCs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100"/>
        <w:ind w:left="0" w:right="0" w:firstLine="900"/>
        <w:jc w:val="both"/>
        <w:rPr/>
      </w:pPr>
      <w:r>
        <w:rPr>
          <w:color w:val="000000"/>
          <w:sz w:val="28"/>
          <w:szCs w:val="28"/>
        </w:rPr>
        <w:t>Хорошие качественные знания показали ребята во всех параллелях  по следующим предметам: биология, русский язык, экономика, английский язык.  Наибольшие затруднения вызвали у ребят задания по химии, литературе, праву и немецкому язык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команда ребят-победителей из 30 человек  приняла участие в региональном туре Всероссийской олимпиады. Результат участия - 3 призера: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а Наталья, МОШ № 2, русский язык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ерова Елена, Лицей, иностранный язык;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молаев Дмитрий, СОШ № 1, физическая культур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традиционной  олимпиаде для младших школьников «Сибирячок»   приняли участие – 86 учащихся, высокие   результаты  в ней показали ребята Гимназии.</w:t>
      </w:r>
    </w:p>
    <w:p>
      <w:pPr>
        <w:pStyle w:val="Normal"/>
        <w:spacing w:lineRule="atLeast" w:line="10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научно-практической конференции «Шаг в будущее» в этом году исполнится 14 лет, количество ее участников растет с каждым годом, в ряды ребят, занимающихся проектной и исследовательской деятельностью вливаются  и ребята  5-7 классов, общее количество участников конференции прошлого года – 187 человек.  Что характеризует конференцию 2010 года?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/>
      </w:pPr>
      <w:r>
        <w:rPr>
          <w:sz w:val="28"/>
          <w:szCs w:val="28"/>
        </w:rPr>
        <w:t>Появились новые секции (современная детская литература, немецкий язык, секция к юбилею города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Резко снизилась мотивация старшеклассников на участие в конференции. 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онизилось качество работ по социально-гуманитарным дисциплинам.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И наоборот качественные и разнообразные по проблематике  работы были представлены в секциях физика и математика.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низился интерес учащихся в области исследовательских работ по химии, хотя представленные на секции 3 работы были интересны по содержанию, имели исследовательский и практический характер.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е были  представлены  работы от учащихся 8-11 классов на секцию «Информатика и ИКТ», в связи с чем одна из интереснейших и актуальных  секций не открыла свою работу.</w:t>
      </w:r>
    </w:p>
    <w:p>
      <w:pPr>
        <w:pStyle w:val="Normal"/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о итогам конференции лучшие результаты показали ребята из следующих школ :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реди учащихся 5-7 классов: СОШ №№ 4, 5, лицея, гимназии, СОШ № 1;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/>
      </w:pPr>
      <w:r>
        <w:rPr>
          <w:rFonts w:eastAsia="Times New Roman" w:cs="Times New Roman"/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среди учащих 8-11 классов:  Лицея, СОШ № 9, № 2, № 6 и №1.</w:t>
      </w:r>
    </w:p>
    <w:p>
      <w:pPr>
        <w:pStyle w:val="Normal"/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апреле 2010 городская команда юных исследователей в составе 25 человек  представляла свои работы на краевом форуме «Молодежь и наука». Перед вами имена  победителей данного форума: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Чепайкина Алена и Платонова Анастасия (СОШ № 9, секция «Основы здорового питания»);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ороз Елена и Старкова Алена (СОШ № 9, секция «Химия и химические технологии»).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лепче Вероника (СОШ № 9, секция «Право, искусство бизнеса и экономическое управление).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авлетшин Николай и Фомин Павел (Лицей, секция «Физика и познание мира»).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Филатова Кристина (Лесосибирский детский дом, секция «Педагогика и психология»).</w:t>
      </w:r>
    </w:p>
    <w:p>
      <w:pPr>
        <w:pStyle w:val="Normal"/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первые в прошлом учебном году была открыта работа Демонстрационной площадки проектных и исследовательских работ младших школьников «Я познаю мир». 48 ребят начальной ступени обучения выступили на 6 площадках: «Мир вокруг нас», «Человек и здоровье», Экология», «О городе, о крае, о стране...», «Мир удивительных вещей», «Межпредметная». Данная площадка станет отныне традиционной и ежегодной, она поможет решить задачу поэтапного привлечения детей к исследовательской деятельности и соблюдения преемственности, а малыши получат опыт публичных выступлений на городском уровне. Абсолютными лидерами на этой площадке стали ребята из Лицея и СОШ № 1, пользуясь случаем, выражаю благодарность учителям начальной школы, качественно подготовивших  своих воспитанников для участия в данном событии.</w:t>
      </w:r>
    </w:p>
    <w:p>
      <w:pPr>
        <w:pStyle w:val="Normal"/>
        <w:spacing w:lineRule="atLeast" w:line="100"/>
        <w:ind w:left="0" w:right="0" w:firstLine="90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spacing w:lineRule="atLeast" w:line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образовательных  учреждений города — участники и других  мероприятий регионального и общероссийского уровней:   детский Интернет-фестиваль «Умник» (15 команд),   международный конкурс «Русский медвежонок» (297 чел.),  международный конкурс «Кенгуру» (265 чел.),  всероссийский конкурс  «Зимние интеллектуальные игры» (167чел.), международный конкурс «Золотое руно» (55 чел.) и др..</w:t>
      </w:r>
    </w:p>
    <w:p>
      <w:pPr>
        <w:pStyle w:val="Normal"/>
        <w:spacing w:lineRule="atLeast" w:line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к сожалению,  не всегда  результативно участие юных лесосибирцев в краевых  этапах.</w:t>
      </w:r>
    </w:p>
    <w:p>
      <w:pPr>
        <w:pStyle w:val="Normal"/>
        <w:spacing w:lineRule="atLeast" w:line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в программе развития МСО  определены мероприятия, позволяющие улучшить результаты учащихся. Достижение данной задачи планируется через информационно-методическую поддержку и координацию этой  работы со стороны МУ «МИМЦ», рейтинговую оценку участия ОУ в конкурсах разных уровней, моральное и материальное стимулирование участников. 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sz w:val="28"/>
          <w:szCs w:val="28"/>
        </w:rPr>
        <w:t xml:space="preserve">В  работе с одаренными детьми есть  ряд серьезных </w:t>
      </w:r>
      <w:r>
        <w:rPr>
          <w:b/>
          <w:bCs/>
          <w:sz w:val="28"/>
          <w:szCs w:val="28"/>
        </w:rPr>
        <w:t>проблем,</w:t>
      </w:r>
      <w:r>
        <w:rPr>
          <w:sz w:val="28"/>
          <w:szCs w:val="28"/>
        </w:rPr>
        <w:t xml:space="preserve"> требующих решения:</w:t>
      </w:r>
    </w:p>
    <w:p>
      <w:pPr>
        <w:pStyle w:val="Normal"/>
        <w:spacing w:lineRule="atLeast" w:line="100"/>
        <w:ind w:left="360" w:right="0" w:hanging="0"/>
        <w:jc w:val="both"/>
        <w:rPr/>
      </w:pPr>
      <w:r>
        <w:rPr>
          <w:bCs/>
          <w:sz w:val="28"/>
          <w:szCs w:val="28"/>
        </w:rPr>
        <w:t>- неразвитость системы поиска и сопровождения  одаренных школьников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информированность детей и родителей относительно веера карьер и возможностей для реализации таланта, что приводит к снижению мотивации, «кризису одаренности»;</w:t>
      </w:r>
    </w:p>
    <w:p>
      <w:pPr>
        <w:pStyle w:val="Normal"/>
        <w:numPr>
          <w:ilvl w:val="0"/>
          <w:numId w:val="4"/>
        </w:numPr>
        <w:spacing w:lineRule="atLeast" w:line="100"/>
        <w:ind w:left="36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ый уровень  квалификации педагогов в части выявления и развития детской одаренности и работы с родителями одаренных детей, отсутствие системы механизмов трансляции методических инноваций;</w:t>
      </w:r>
    </w:p>
    <w:p>
      <w:pPr>
        <w:pStyle w:val="Normal"/>
        <w:numPr>
          <w:ilvl w:val="0"/>
          <w:numId w:val="4"/>
        </w:numPr>
        <w:spacing w:lineRule="atLeast" w:line="100"/>
        <w:ind w:left="36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системного управления олимпиадным движением на школьном и муниципальном уровнях;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sz w:val="28"/>
          <w:szCs w:val="28"/>
        </w:rPr>
        <w:t xml:space="preserve">Для решения данных проблем перед системой образования города стоят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поиска, сопровождения и поддержки одаренных школьнико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городских открытых площадок для предъявления результатов деятельности в «области успеха» в различных сферах: творческой, физкультурно-оздоровительной,  интеллектуальной, гражданско - патриотической, духовно-нравственной и  трудовой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 условий, в том числе финансовых,   для результативного вхождения учащихся города в краевые и российские программы и  проект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квалификации педагогов в области работы с одаренными и способными детьми, развитие тьюторского сопровождения одаренных детей и родителей. </w:t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ё это должно привести к разработке и утверждению городской целевой программы  «Одаренные дети», в которой будет отражена система выявления и поддержки талантливых детей; обучение учителей, специализирующихся в области работы с одаренными детьми,  а также программа конкретных городских  мероприятий и их финансовая поддерж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3:52:20Z</dcterms:created>
  <dc:creator>user user</dc:creator>
  <dc:description/>
  <dc:language>en-US</dc:language>
  <cp:lastModifiedBy/>
  <cp:lastPrinted>2010-08-20T14:24:00Z</cp:lastPrinted>
  <cp:revision>0</cp:revision>
  <dc:subject/>
  <dc:title/>
</cp:coreProperties>
</file>