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– кейс по изучению экологической безопасности. 3 класс Б.  Шкляр Т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йс – это учебный материал, в котором словесно в письменной форме или техническими средствами обучения,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ена ситуация, содержащая какую – то про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кейса: обуч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кейса: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кейс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а работы в групп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ксты о загрязнении воздуха, воды, продукт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идеофильм  «Загрязнение окружающей сред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ейс каждой группе с задани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очные лис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Этапы:  Содержание  деятель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ствие, формирование положительной мотивации к занятию с опорой на ранее изученный материал. Сообщение темы занятия, цели, задач, информирование о режиме работы, деятельности учащихся на занят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ой  – деятельность учащих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зучение нового материала: учащиеся  делятся на 4 группы по 6 челове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аждой группе  выдаётся кейс с задания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аждой группе предоставляется оценочный лист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усвоения  и понимания нового материала  (группа выбирает спикера или группу учащихся, которые должны  представить работу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щита выполненной работ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ключительный -  закрепление полученных знаний:  учащиеся делают общий вывод о правилах по защите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кружающей сре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лексия  (обсуждение,  достигнута ли цель занятия, решены ли образовательные задач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нспект открытого урока </w:t>
      </w:r>
      <w:r>
        <w:rPr>
          <w:sz w:val="28"/>
          <w:szCs w:val="28"/>
        </w:rPr>
        <w:t>«Экологическ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Предметная область: окружающий мир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(возраст, класс): 9лет, 3 класс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: Экологическая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УРОКА: узнать, что такое экологическая безопасность, выявить причины загрязнения окружающей среды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 учиться способам защиты от их воздействия на организм человека.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истематизировать и расширить знания учащихся о состоянии природы нашей планет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крыть некоторые экологические пробл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читься находить способы защиты от воздействия загрязнённой ОС и применять их в жизненных ситуация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вать речь, мышление, умение сравнивать, обобщать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экологическую культуру и выполнять правила личной экологическ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У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ки планеты, видеофильм,  листы с заданиями для групп,   карточки с вопросами,</w:t>
      </w:r>
      <w:r>
        <w:rPr>
          <w:bCs/>
          <w:sz w:val="28"/>
          <w:szCs w:val="28"/>
        </w:rPr>
        <w:t xml:space="preserve"> кейсы с задани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ЛЮЧЕВЫЕ СЛОВА: экология, безопасность, экологическая безопасность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080"/>
        <w:gridCol w:w="4839"/>
        <w:gridCol w:w="2771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Д</w:t>
            </w:r>
          </w:p>
        </w:tc>
      </w:tr>
      <w:tr>
        <w:trPr>
          <w:trHeight w:val="6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  <w:p>
            <w:pPr>
              <w:pStyle w:val="Normal"/>
              <w:rPr/>
            </w:pPr>
            <w:r>
              <w:rPr/>
              <w:t>(эмоциональный настр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 Здравствуйте, уважаемые гости! Какой сегодня чудесный день, сколько улыбок он нам несет! Улыбнитесь друг другу, чтобы улыбка и хорошее настроение сопровождали нас в течение всего уро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годня на уроке мне понадобиться ваше внимание, поддержка и помощь. Закройте глаза и вслушайтесь в слова:</w:t>
            </w:r>
          </w:p>
          <w:p>
            <w:pPr>
              <w:pStyle w:val="Normal"/>
              <w:rPr/>
            </w:pPr>
            <w:r>
              <w:rPr/>
              <w:t xml:space="preserve">«Если мы закроем глаза, то ничего не увидим. Ничего раньше и не было, кроме тьмы. И было так до тех пор, пока не появился голубой сверкающий шар. Это-Земля. Жизнь начинается.  Мир ослепительно переливается. Как важно, чтобы это продолжалось вечно…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ветствуют учителя, гостей и улыбаются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крывают глаза и представляют все то, о чем говорит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осознанно, произвольно  строить речевое высказывание в устной 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ь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ая  р-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ц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наний в усвоении и пони</w:t>
            </w:r>
          </w:p>
          <w:p>
            <w:pPr>
              <w:pStyle w:val="Normal"/>
              <w:rPr/>
            </w:pPr>
            <w:r>
              <w:rPr/>
              <w:t>мании 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полученных 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нимательно послушайте строки стихотворения,  скажите, о чём в нём говорится.</w:t>
            </w:r>
          </w:p>
          <w:p>
            <w:pPr>
              <w:pStyle w:val="Normal"/>
              <w:rPr/>
            </w:pPr>
            <w:r>
              <w:rPr/>
              <w:t>2. Чтение стихотворения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в последнее время происходит с    окружающей сред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так происходи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жем ли мы что-нибудь сделать?</w:t>
            </w:r>
          </w:p>
          <w:p>
            <w:pPr>
              <w:pStyle w:val="Normal"/>
              <w:rPr/>
            </w:pPr>
            <w:r>
              <w:rPr/>
              <w:t xml:space="preserve">- Как вы думаете, о чем пойдет речь на уроке? 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  <w:r>
              <w:rPr>
                <w:b/>
              </w:rPr>
              <w:t>Экологическая безопасность.</w:t>
            </w:r>
          </w:p>
          <w:p>
            <w:pPr>
              <w:pStyle w:val="Normal"/>
              <w:rPr/>
            </w:pPr>
            <w:r>
              <w:rPr/>
              <w:t>Предметом нашего разговора на уроке будет экологическая безопасность, так звучит наша тема.</w:t>
            </w:r>
          </w:p>
          <w:p>
            <w:pPr>
              <w:pStyle w:val="Normal"/>
              <w:rPr/>
            </w:pPr>
            <w:r>
              <w:rPr/>
              <w:t>- Кому понятна тема урока? Почему   затрудняемся? В чём проблем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нам на уроке нужны будут понятия:</w:t>
            </w:r>
          </w:p>
          <w:p>
            <w:pPr>
              <w:pStyle w:val="Normal"/>
              <w:rPr/>
            </w:pPr>
            <w:r>
              <w:rPr/>
              <w:t>Э. Б. ЭБ. Давайте выясним их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ЭБ– это защита, защита кого и от кого?</w:t>
            </w:r>
          </w:p>
          <w:p>
            <w:pPr>
              <w:pStyle w:val="Normal"/>
              <w:rPr/>
            </w:pPr>
            <w:r>
              <w:rPr/>
              <w:t>-Почему мы должны защищать самих же себя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узнать, что такое ЭБ, выявить причины загрязнения ОС и учиться способам защиты от их воздействия на организм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 xml:space="preserve">- Какие задачи нам предстоит решить? </w:t>
            </w:r>
          </w:p>
          <w:p>
            <w:pPr>
              <w:pStyle w:val="Normal"/>
              <w:rPr/>
            </w:pPr>
            <w:r>
              <w:rPr/>
              <w:t>- Чему будем учить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годня мы будем работать в режиме кейс -урока. Вы будете самостоятельно знакомиться с новым материалом, используя кейс – источ- ники информации и должны выявить пробле- мы, заложенные в нё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ботаем в групп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пределённые временные огранич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365F91"/>
              </w:rPr>
              <w:t xml:space="preserve">- </w:t>
            </w:r>
            <w:r>
              <w:rPr/>
              <w:t>Сегодня будем работать с текстами, которые помогут нам выяснить причины загрязнения ОС и найти способы защиты от их воздействия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/>
            </w:pPr>
            <w:r>
              <w:rPr/>
              <w:t>- Что значит читать с «понимание»?</w:t>
            </w:r>
          </w:p>
          <w:p>
            <w:pPr>
              <w:pStyle w:val="Normal"/>
              <w:rPr/>
            </w:pPr>
            <w:r>
              <w:rPr/>
              <w:t>- Какие умения нам нуж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Каждая группа читает свой текст и работает по заданному 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Начинаем защиту своей работы. Каждая группа представит нам собранный ими материал, расскажет, каковы причины загрязнения ОС и какие способы защиты они предлаг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начале урока мы определили  проблему: что такое ЭБ, выявить причины загрязнения ОС и найти способы защиты от её воздействия на организм человека.</w:t>
            </w:r>
          </w:p>
          <w:p>
            <w:pPr>
              <w:pStyle w:val="Normal"/>
              <w:rPr/>
            </w:pPr>
            <w:r>
              <w:rPr/>
              <w:t>- Как вы считаете, достигли мы с вами цели урока?</w:t>
            </w:r>
          </w:p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</w:rPr>
              <w:t>Вывод</w:t>
            </w:r>
          </w:p>
          <w:p>
            <w:pPr>
              <w:pStyle w:val="Normal"/>
              <w:rPr/>
            </w:pPr>
            <w:r>
              <w:rPr>
                <w:color w:val="365F91"/>
              </w:rPr>
              <w:t xml:space="preserve">– </w:t>
            </w:r>
            <w:r>
              <w:rPr/>
              <w:t>Как вы понимаете слово экология,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 xml:space="preserve"> </w:t>
            </w:r>
            <w:r>
              <w:rPr/>
              <w:t>безопасность, ЭБ?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ие опасности могут угрожать жизни и здоровью человека в природе?</w:t>
            </w:r>
          </w:p>
          <w:p>
            <w:pPr>
              <w:pStyle w:val="Normal"/>
              <w:rPr/>
            </w:pPr>
            <w:r>
              <w:rPr/>
              <w:t xml:space="preserve">Экологи пытаются определить, какое влияние оказывают друг на друга человек и природа, как добиться взаимопонимания и </w:t>
            </w:r>
          </w:p>
          <w:p>
            <w:pPr>
              <w:pStyle w:val="Normal"/>
              <w:rPr/>
            </w:pPr>
            <w:r>
              <w:rPr/>
              <w:t>сотрудничеств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ша Земля очень красива и многое дает человеку. Самое глубокое озеро Байкал, крупнейшая  сокровищница пресной воды.  Только чистый  воздух  обладает настоящими целебными свойствами. И мы по праву можем назвать  его «легкими  нашей планеты».</w:t>
            </w:r>
          </w:p>
          <w:p>
            <w:pPr>
              <w:pStyle w:val="Normal"/>
              <w:rPr/>
            </w:pPr>
            <w:r>
              <w:rPr/>
              <w:t>Мы должны сохранить эту красоту для тех, кто будет жить после н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амая прекрасная, родная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ноцветная, веселая, жива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 для нас, как мать, одна на свет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ы твои заботливые де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 порой, под нашими рук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асота твоя бесследно исчезает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дыхаются от грязи океаны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вери, птица, травы погиб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ые, делая снимки нашей планеты, при ближайшем рассмотрении увидели тревожные факты. Прокомментируйте 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лайд . Кит, выбросившийся на берег – последствия загрязнения моря отходами химического произ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лайд . Водоемы, покрытые нефтью – последствия аварий на нефтепров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. Выхлопные газы автомобилей наносят непоправимый вред воздуху, которым вы дышит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лайд . Уничтожение лесов приводит к высыханию и ухудшению качества почвы, изменению климата. На месте лесов появляются сухие степи и пусты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ы. Мусор и бытовые отходы очень быстро накапливаются, но очень медленно разлагаются. Вокруг крупных городов уже не хватает места для свалок, а если сжигать мусор, то это плохо для воздуха, которым дышите вы, люд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что случилось, почему наша Земля загрустил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Надо из школы пойти  в кинотеатр. Какую улицу лучше выбрать - Победы или Мира?  Объясните свой выбо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коло школы  стоит машина с</w:t>
            </w:r>
            <w:r>
              <w:rPr>
                <w:b/>
              </w:rPr>
              <w:t xml:space="preserve"> </w:t>
            </w:r>
            <w:r>
              <w:rPr/>
              <w:t>работающим</w:t>
            </w:r>
            <w:r>
              <w:rPr>
                <w:b/>
              </w:rPr>
              <w:t xml:space="preserve"> </w:t>
            </w:r>
            <w:r>
              <w:rPr/>
              <w:t>двигателем всю большую перемену. А вокруг этой машины стоят, бегают  первоклашки? Чтобы вы им сказал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Кто дома является загрязнителем воздух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- Что сделано в  нашем городе для того, чтобы  нам дышалось лучше? От какого слова образовалось слово</w:t>
            </w:r>
            <w:r>
              <w:rPr>
                <w:i/>
              </w:rPr>
              <w:t xml:space="preserve"> «объездна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 </w:t>
            </w:r>
            <w:r>
              <w:rPr/>
              <w:t>Какое правило в этом слов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 А как машины загрязняют возду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мы можем защитить себя от загрязнённой воды дом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А на доске.</w:t>
            </w:r>
          </w:p>
          <w:p>
            <w:pPr>
              <w:pStyle w:val="Normal"/>
              <w:jc w:val="center"/>
              <w:rPr/>
            </w:pPr>
            <w:r>
              <w:rPr/>
              <w:t>Физминут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Мы немного отдохнем.</w:t>
            </w:r>
          </w:p>
          <w:p>
            <w:pPr>
              <w:pStyle w:val="Normal"/>
              <w:jc w:val="center"/>
              <w:rPr/>
            </w:pPr>
            <w:r>
              <w:rPr/>
              <w:t>Встанем, глубоко вздохнем.</w:t>
            </w:r>
          </w:p>
          <w:p>
            <w:pPr>
              <w:pStyle w:val="Normal"/>
              <w:jc w:val="center"/>
              <w:rPr/>
            </w:pPr>
            <w:r>
              <w:rPr/>
              <w:t>Дети по лесу гуляли.</w:t>
            </w:r>
          </w:p>
          <w:p>
            <w:pPr>
              <w:pStyle w:val="Normal"/>
              <w:jc w:val="center"/>
              <w:rPr/>
            </w:pPr>
            <w:r>
              <w:rPr/>
              <w:t>За природой наблюдали</w:t>
            </w:r>
          </w:p>
          <w:p>
            <w:pPr>
              <w:pStyle w:val="Normal"/>
              <w:jc w:val="center"/>
              <w:rPr/>
            </w:pPr>
            <w:r>
              <w:rPr/>
              <w:t>Вверх на солнце посмотрели</w:t>
            </w:r>
          </w:p>
          <w:p>
            <w:pPr>
              <w:pStyle w:val="Normal"/>
              <w:jc w:val="center"/>
              <w:rPr/>
            </w:pPr>
            <w:r>
              <w:rPr/>
              <w:t>И их всех лучи согрели.</w:t>
            </w:r>
          </w:p>
          <w:p>
            <w:pPr>
              <w:pStyle w:val="Normal"/>
              <w:jc w:val="center"/>
              <w:rPr/>
            </w:pPr>
            <w:r>
              <w:rPr/>
              <w:t>Чудеса у нас на свете –</w:t>
            </w:r>
          </w:p>
          <w:p>
            <w:pPr>
              <w:pStyle w:val="Normal"/>
              <w:jc w:val="center"/>
              <w:rPr/>
            </w:pPr>
            <w:r>
              <w:rPr/>
              <w:t>Стали карликами дети.</w:t>
            </w:r>
          </w:p>
          <w:p>
            <w:pPr>
              <w:pStyle w:val="Normal"/>
              <w:jc w:val="center"/>
              <w:rPr/>
            </w:pPr>
            <w:r>
              <w:rPr/>
              <w:t>А потом все дружно встал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еликанами мы ста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 теперь мы будем изучать следующий раздел, опираясь на ваш житейский опыт. Вы уже взрослые и много чего знаете и умее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---Вдоль  нашей объездной дороги появилось много съедобных грибов- шампиньонов. Люди собирают их! Вы пойдёте их собирать? Объясните свой ответ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Мама с рынка принесла очень красивые , аппетитные яблоки. Сестрёнка схватила  яблоко , а брат сделал ей замеч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Какое?  Что с ней может быть? Что может быть на этом яблоке по вашему мнению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С ранней весны старательный садовод выращивал фрукты. Уж как он старался! Купил для обработки сада много яда для насекомых вредителей . Много раз он опылял  этим ядом свой сад! Фрукты у него без червей, красивые, аппетитные! Только вот птицы облетают его сад сторон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то вы скажете об этих фруктах? Почему птицы в его сад не залетают? Как могли бы они ему помочь при выращивании фруктов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 xml:space="preserve">Кто создаёт опасную экологию?   Что мы можем сделать , чтобы  не стало ещё хуже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Работа в группах. Подведение итога по всей пройденной теме «Наша безопасност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ти зачитывают  составленные памятки. Оценки за урок.</w:t>
            </w:r>
          </w:p>
          <w:p>
            <w:pPr>
              <w:pStyle w:val="Normal"/>
              <w:rPr/>
            </w:pPr>
            <w:r>
              <w:rPr/>
              <w:t>Где нам может понадобиться эта информация. Что можно сделать из наших памяток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подведем итоги нашей  работы:</w:t>
            </w:r>
          </w:p>
          <w:p>
            <w:pPr>
              <w:pStyle w:val="Normal"/>
              <w:rPr/>
            </w:pPr>
            <w:r>
              <w:rPr/>
              <w:t>-Какую задачу ставили в начале урока?</w:t>
            </w:r>
          </w:p>
          <w:p>
            <w:pPr>
              <w:pStyle w:val="Normal"/>
              <w:rPr/>
            </w:pPr>
            <w:r>
              <w:rPr/>
              <w:t>- Что узнали на уроке?</w:t>
            </w:r>
          </w:p>
          <w:p>
            <w:pPr>
              <w:pStyle w:val="Normal"/>
              <w:rPr/>
            </w:pPr>
            <w:r>
              <w:rPr/>
              <w:t>- Какой вывод мы можем сделать после всего услышанного и увиденного?</w:t>
            </w:r>
          </w:p>
          <w:p>
            <w:pPr>
              <w:pStyle w:val="Normal"/>
              <w:rPr/>
            </w:pPr>
            <w:r>
              <w:rPr/>
              <w:t>-  Где можно применить новые знания?</w:t>
            </w:r>
          </w:p>
          <w:p>
            <w:pPr>
              <w:pStyle w:val="Normal"/>
              <w:rPr/>
            </w:pPr>
            <w:r>
              <w:rPr/>
              <w:t xml:space="preserve">- О чём  заставил задуматься наш урок? </w:t>
            </w:r>
          </w:p>
          <w:p>
            <w:pPr>
              <w:pStyle w:val="Normal"/>
              <w:rPr/>
            </w:pPr>
            <w:r>
              <w:rPr>
                <w:b/>
              </w:rPr>
              <w:t>----</w:t>
            </w:r>
            <w:r>
              <w:rPr/>
              <w:t xml:space="preserve"> Надо бережно относиться ко всему, что нас окружает. Нельзя уничтожать растения и животные, которые нам не нравятся, так как в природе все взаимосвязано. И мы надеемся, что сегодня мы еще раз прочувствовали, что экологическая безопасность планеты зависит от каждого из нас. Мы должны беречь природу  и своё здоровье. А главное – своими действиями не наносить ей в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ологическая ярмарка: </w:t>
            </w:r>
          </w:p>
          <w:p>
            <w:pPr>
              <w:pStyle w:val="Normal"/>
              <w:rPr/>
            </w:pPr>
            <w:r>
              <w:rPr/>
              <w:t>продавцы выкрикивают и зазывают покупате-лей, ученики поднимают руки, если хотят ку-пить тов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ходя из опыта работы на нашем уроке, подберите из литературы или окружающей жизни примеры ситуаций, связанные с охраной ОС</w:t>
            </w:r>
          </w:p>
          <w:p>
            <w:pPr>
              <w:pStyle w:val="Normal"/>
              <w:rPr/>
            </w:pPr>
            <w:r>
              <w:rPr/>
              <w:t>Задание по ИОП (смотри прило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- привлёк меня тем, …………………………</w:t>
            </w:r>
          </w:p>
          <w:p>
            <w:pPr>
              <w:pStyle w:val="Normal"/>
              <w:rPr/>
            </w:pPr>
            <w:r>
              <w:rPr/>
              <w:t>- показался мне …………………………….</w:t>
            </w:r>
          </w:p>
          <w:p>
            <w:pPr>
              <w:pStyle w:val="Normal"/>
              <w:rPr/>
            </w:pPr>
            <w:r>
              <w:rPr/>
              <w:t>-- взволновал меня, потому что  ……………</w:t>
            </w:r>
          </w:p>
          <w:p>
            <w:pPr>
              <w:pStyle w:val="Normal"/>
              <w:rPr/>
            </w:pPr>
            <w:r>
              <w:rPr/>
              <w:t>- заставил задуматься о том, что 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спасибо! Урок закончен. До свидани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ученик</w:t>
            </w:r>
          </w:p>
          <w:p>
            <w:pPr>
              <w:pStyle w:val="Normal"/>
              <w:rPr/>
            </w:pPr>
            <w:r>
              <w:rPr/>
              <w:t xml:space="preserve">Взгляни на глобус – Шар земной – </w:t>
            </w:r>
          </w:p>
          <w:p>
            <w:pPr>
              <w:pStyle w:val="Normal"/>
              <w:rPr/>
            </w:pPr>
            <w:r>
              <w:rPr/>
              <w:t>Ведь он вздыхает, как живой.</w:t>
            </w:r>
          </w:p>
          <w:p>
            <w:pPr>
              <w:pStyle w:val="Normal"/>
              <w:rPr/>
            </w:pPr>
            <w:r>
              <w:rPr/>
              <w:t>И шепчут нам материки:</w:t>
            </w:r>
          </w:p>
          <w:p>
            <w:pPr>
              <w:pStyle w:val="Normal"/>
              <w:rPr/>
            </w:pPr>
            <w:r>
              <w:rPr/>
              <w:t>"Ты береги нас, береги!”</w:t>
            </w:r>
          </w:p>
          <w:p>
            <w:pPr>
              <w:pStyle w:val="Normal"/>
              <w:rPr/>
            </w:pPr>
            <w:r>
              <w:rPr/>
              <w:t>2 ученик</w:t>
            </w:r>
          </w:p>
          <w:p>
            <w:pPr>
              <w:pStyle w:val="Normal"/>
              <w:rPr/>
            </w:pPr>
            <w:r>
              <w:rPr/>
              <w:t>Как же пить тебя водица</w:t>
            </w:r>
          </w:p>
          <w:p>
            <w:pPr>
              <w:pStyle w:val="Normal"/>
              <w:rPr/>
            </w:pPr>
            <w:r>
              <w:rPr/>
              <w:t>Если ты вся мутная?</w:t>
            </w:r>
          </w:p>
          <w:p>
            <w:pPr>
              <w:pStyle w:val="Normal"/>
              <w:rPr/>
            </w:pPr>
            <w:r>
              <w:rPr/>
              <w:t>Заболею я тогда</w:t>
            </w:r>
          </w:p>
          <w:p>
            <w:pPr>
              <w:pStyle w:val="Normal"/>
              <w:rPr/>
            </w:pPr>
            <w:r>
              <w:rPr/>
              <w:t>Будут боли жуткие.</w:t>
            </w:r>
          </w:p>
          <w:p>
            <w:pPr>
              <w:pStyle w:val="Normal"/>
              <w:rPr/>
            </w:pPr>
            <w:r>
              <w:rPr/>
              <w:t>3 ученик</w:t>
            </w:r>
          </w:p>
          <w:p>
            <w:pPr>
              <w:pStyle w:val="Normal"/>
              <w:rPr/>
            </w:pPr>
            <w:r>
              <w:rPr/>
              <w:t>На дороге пыль и гарь</w:t>
            </w:r>
          </w:p>
          <w:p>
            <w:pPr>
              <w:pStyle w:val="Normal"/>
              <w:rPr/>
            </w:pPr>
            <w:r>
              <w:rPr/>
              <w:t>Смогом называется</w:t>
            </w:r>
          </w:p>
          <w:p>
            <w:pPr>
              <w:pStyle w:val="Normal"/>
              <w:rPr/>
            </w:pPr>
            <w:r>
              <w:rPr/>
              <w:t>Там ребятам погулять</w:t>
            </w:r>
          </w:p>
          <w:p>
            <w:pPr>
              <w:pStyle w:val="Normal"/>
              <w:rPr/>
            </w:pPr>
            <w:r>
              <w:rPr/>
              <w:t>Строго воспрещается!</w:t>
            </w:r>
          </w:p>
          <w:p>
            <w:pPr>
              <w:pStyle w:val="Normal"/>
              <w:rPr/>
            </w:pPr>
            <w:r>
              <w:rPr/>
              <w:t>4 ученик</w:t>
            </w:r>
          </w:p>
          <w:p>
            <w:pPr>
              <w:pStyle w:val="Normal"/>
              <w:rPr/>
            </w:pPr>
            <w:r>
              <w:rPr/>
              <w:t xml:space="preserve">Передачи на ТВ </w:t>
            </w:r>
          </w:p>
          <w:p>
            <w:pPr>
              <w:pStyle w:val="Normal"/>
              <w:rPr/>
            </w:pPr>
            <w:r>
              <w:rPr/>
              <w:t>Нам несут всем весть:</w:t>
            </w:r>
          </w:p>
          <w:p>
            <w:pPr>
              <w:pStyle w:val="Normal"/>
              <w:rPr/>
            </w:pPr>
            <w:r>
              <w:rPr/>
              <w:t>«Прочитай состав продуктов</w:t>
            </w:r>
          </w:p>
          <w:p>
            <w:pPr>
              <w:pStyle w:val="Normal"/>
              <w:rPr/>
            </w:pPr>
            <w:r>
              <w:rPr/>
              <w:t>Прежде, чем их съес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ы детей.</w:t>
            </w:r>
          </w:p>
          <w:p>
            <w:pPr>
              <w:pStyle w:val="Normal"/>
              <w:rPr/>
            </w:pPr>
            <w:r>
              <w:rPr/>
              <w:t>Люди загрязняют ОС  и человек вынужден дышать загрязнённым воздухом, пить    грязную воду, употреблять некачественные продукты.</w:t>
            </w:r>
          </w:p>
          <w:p>
            <w:pPr>
              <w:pStyle w:val="Normal"/>
              <w:rPr/>
            </w:pPr>
            <w:r>
              <w:rPr/>
              <w:t>Для развития науки и техники требуется   огромное количество угля, нефти, древесины, распахиваем новые земли, строим ГЭС. Всё это необходимо для жизни человека, но при этом мы губим природу.</w:t>
            </w:r>
          </w:p>
          <w:p>
            <w:pPr>
              <w:pStyle w:val="Normal"/>
              <w:rPr/>
            </w:pPr>
            <w:r>
              <w:rPr/>
              <w:t>Природа в 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знаем значение понятий: «экология», «безопасность», «экологическая           безопаснос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ология – </w:t>
            </w:r>
            <w:r>
              <w:rPr/>
              <w:t>наука об отношениях раститель ных и животных организмов друг к другу и к окружающей сре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зопасность – </w:t>
            </w:r>
            <w:r>
              <w:rPr/>
              <w:t>состояние, при котором не угрожает опасность, есть защита от   опас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Б </w:t>
            </w:r>
            <w:r>
              <w:rPr/>
              <w:t>– это защита от вредного воздействия загрязнённой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человека, так как природа в опасно-ти, а человек – это часть природы.</w:t>
            </w:r>
          </w:p>
          <w:p>
            <w:pPr>
              <w:pStyle w:val="Normal"/>
              <w:rPr/>
            </w:pPr>
            <w:r>
              <w:rPr/>
              <w:t>Люди используя природу З. её богатства для своего блага часто нарушают законы приро-ды, тем самым загрязняют её. Поэтому мы должны обратить своё внимание к этой проб л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м говорить о проблемах в природе, учиться бережному отношению к природе, о  том, как сберечь здоровье. Об экологии. Выяснить что такое экологическая безопасность,  чего нам стоит опасать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ейс – это учебный материал, в котором словесно  в письменной форме или техни- ческими средствами обучения представлена ситуация, содержащая какую-либо проблем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споминают и проговаривают правила работы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по плану с текс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- беглое чтение;</w:t>
            </w:r>
          </w:p>
          <w:p>
            <w:pPr>
              <w:pStyle w:val="Normal"/>
              <w:rPr/>
            </w:pPr>
            <w:r>
              <w:rPr/>
              <w:t>- находить ключевые слова;</w:t>
            </w:r>
          </w:p>
          <w:p>
            <w:pPr>
              <w:pStyle w:val="Normal"/>
              <w:rPr/>
            </w:pPr>
            <w:r>
              <w:rPr/>
              <w:t>- сравнивать  (выделять существенные признаки)</w:t>
            </w:r>
          </w:p>
          <w:p>
            <w:pPr>
              <w:pStyle w:val="Normal"/>
              <w:rPr/>
            </w:pPr>
            <w:r>
              <w:rPr/>
              <w:t>- анализировать (находить главное в изучае-мом; устанавливать главную причину явле- ния; кратко оформлять высказывание)</w:t>
            </w:r>
          </w:p>
          <w:p>
            <w:pPr>
              <w:pStyle w:val="Normal"/>
              <w:rPr/>
            </w:pPr>
            <w:r>
              <w:rPr/>
              <w:t xml:space="preserve">- схематизировать (оформлять графически) </w:t>
            </w:r>
          </w:p>
          <w:p>
            <w:pPr>
              <w:pStyle w:val="Normal"/>
              <w:rPr/>
            </w:pPr>
            <w:r>
              <w:rPr/>
              <w:t>1 группа – собирает информацию  о воздухе</w:t>
            </w:r>
          </w:p>
          <w:p>
            <w:pPr>
              <w:pStyle w:val="Normal"/>
              <w:rPr/>
            </w:pPr>
            <w:r>
              <w:rPr/>
              <w:t>2 группа – собирает информацию о воде</w:t>
            </w:r>
          </w:p>
          <w:p>
            <w:pPr>
              <w:pStyle w:val="Normal"/>
              <w:rPr/>
            </w:pPr>
            <w:r>
              <w:rPr/>
              <w:t>3 группа – о загрязнении продуктов питания</w:t>
            </w:r>
          </w:p>
          <w:p>
            <w:pPr>
              <w:pStyle w:val="Normal"/>
              <w:rPr/>
            </w:pPr>
            <w:r>
              <w:rPr/>
              <w:t>4 группа – творческая: пользуясь текстами, рисует плакат по теме «планета в опасности.</w:t>
            </w:r>
          </w:p>
          <w:p>
            <w:pPr>
              <w:pStyle w:val="Normal"/>
              <w:rPr/>
            </w:pPr>
            <w:r>
              <w:rPr/>
              <w:t>Представляют и защищают работу группы.</w:t>
            </w:r>
          </w:p>
          <w:p>
            <w:pPr>
              <w:pStyle w:val="Normal"/>
              <w:rPr/>
            </w:pPr>
            <w:r>
              <w:rPr/>
              <w:t>Внимательно слушают выступления других групп.</w:t>
            </w:r>
          </w:p>
          <w:p>
            <w:pPr>
              <w:pStyle w:val="Normal"/>
              <w:rPr/>
            </w:pPr>
            <w:r>
              <w:rPr/>
              <w:t>По итогам выступления оценивают работу группы с опорой на оценочные лис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знали, что такое ЭБ</w:t>
            </w:r>
          </w:p>
          <w:p>
            <w:pPr>
              <w:pStyle w:val="Normal"/>
              <w:rPr/>
            </w:pPr>
            <w:r>
              <w:rPr/>
              <w:t xml:space="preserve">- Определили причины, почему и как </w:t>
            </w:r>
          </w:p>
          <w:p>
            <w:pPr>
              <w:pStyle w:val="Normal"/>
              <w:rPr/>
            </w:pPr>
            <w:r>
              <w:rPr/>
              <w:t>происходит загрязнение ОС.</w:t>
            </w:r>
          </w:p>
          <w:p>
            <w:pPr>
              <w:pStyle w:val="Normal"/>
              <w:rPr/>
            </w:pPr>
            <w:r>
              <w:rPr/>
              <w:t xml:space="preserve">- Научились, как можно защититься от </w:t>
            </w:r>
          </w:p>
          <w:p>
            <w:pPr>
              <w:pStyle w:val="Normal"/>
              <w:rPr/>
            </w:pPr>
            <w:r>
              <w:rPr/>
              <w:t>воздействия  загрязнённой ОС на организм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я- это наука о нашем общем доме, о нашей планете.</w:t>
            </w:r>
          </w:p>
          <w:p>
            <w:pPr>
              <w:pStyle w:val="Normal"/>
              <w:rPr/>
            </w:pPr>
            <w:r>
              <w:rPr/>
              <w:t>Безопасность- …………………………….</w:t>
            </w:r>
          </w:p>
          <w:p>
            <w:pPr>
              <w:pStyle w:val="Normal"/>
              <w:rPr/>
            </w:pPr>
            <w:r>
              <w:rPr/>
              <w:t>Экологическая безопасность 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! Наша планета очень краси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ари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у что всё на планете стало загрязнён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льзя находиться вблизи транспортного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а, который кур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а объездная дорога, чтоб не все машины заезжали на наши улицы.</w:t>
            </w:r>
          </w:p>
          <w:p>
            <w:pPr>
              <w:pStyle w:val="Normal"/>
              <w:rPr/>
            </w:pPr>
            <w:r>
              <w:rPr/>
              <w:t>Разделительный твёрдый знак.</w:t>
            </w:r>
          </w:p>
          <w:p>
            <w:pPr>
              <w:pStyle w:val="Normal"/>
              <w:rPr/>
            </w:pPr>
            <w:r>
              <w:rPr/>
              <w:t>Отработанный бензин , который выходит из мотора очень опасен , он содержит много вредных веществ в виде дыма, а мы его вдых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филь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школьной стол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и есть защита от вредного воздействия загрязненной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я рыбка хоть и мала, но поймал я её в прозрачной речке!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 моя рыбка хоть и  плавала по тёплому каналу у завода, где вода мутновата, зато вот какая большая! </w:t>
            </w:r>
          </w:p>
          <w:p>
            <w:pPr>
              <w:pStyle w:val="Normal"/>
              <w:rPr/>
            </w:pPr>
            <w:r>
              <w:rPr/>
              <w:t xml:space="preserve">Мои грибочки из берёзового лесочка!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 я в лес не ходила, ноги не била, в посадке у дороги их находила!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Я свои яблочки нарвала в деревне у бабушки!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 мои красные яблочки привезены из-за границы, целый год могут храниться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авливать главную причину я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знавательные: выделять существенные признаки явл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самостоятельное выде- ние и  формулирование познавательной ц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и регулятив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егулятивные: работать на основе заданных правил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учиться  читать  с «понимание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Универсальные логические действия</w:t>
            </w:r>
            <w:r>
              <w:rPr/>
              <w:t>: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/>
              <w:t>Регулятивные:                -- определять результаты     деятельности;</w:t>
            </w:r>
          </w:p>
          <w:p>
            <w:pPr>
              <w:pStyle w:val="Normal"/>
              <w:rPr/>
            </w:pPr>
            <w:r>
              <w:rPr/>
              <w:t>- описать прожитую ситуац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соотносить результаты с целью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: относить объекты к известным понятиям </w:t>
            </w:r>
            <w:r>
              <w:rPr>
                <w:u w:val="single"/>
              </w:rPr>
              <w:t xml:space="preserve">Регулятивные: </w:t>
            </w:r>
            <w:r>
              <w:rPr/>
              <w:t xml:space="preserve">осознание связи  с природой, с людь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знавательные: самостоятельный поиск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знавательные: выстраивать логическую цепь рассуж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-объяснять положитель-ные и  отрицательные оценки  неоднозначных поступк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/>
              <w:t>применение компетен-ций  на всех предме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Личностные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Объяснять положительные и отрицательные оценки, в том числе неоднозначных поступков.</w:t>
            </w:r>
          </w:p>
          <w:p>
            <w:pPr>
              <w:pStyle w:val="Normal"/>
              <w:rPr/>
            </w:pPr>
            <w:r>
              <w:rPr/>
              <w:t>Познавательные. Выстраивать логическую цепь рассуждени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знавательные. Выстраивать логическую цепь рассужд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Коммуникативные: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организовывать учебное взаимодействие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Рефлексия способов  и условий действия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>: индивидуально-ориентированный план (ИО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я 1-4 (удовлетворительно)</w:t>
      </w:r>
      <w:r>
        <w:rPr>
          <w:sz w:val="28"/>
          <w:szCs w:val="28"/>
        </w:rPr>
        <w:t xml:space="preserve"> 1. Что такое экологическая безопас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. Как человек должен относиться к при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. Если вы были в лесу и разожгли костёр, то 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4. Что может сделать человек, чтобы сохранить своё здоров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1-4, тест (хорош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цепь загрязнения? а) загрязняющие вещества попадают в рек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) загрязняющие вещества попадают в организм растений, животных, а затем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казываются в продуктах пит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путями в организм человека попадают вредные веществ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) через воздух, воду, почв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б) через воздух, воду и прод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Что такое ЭБ?  а) как растения, животные и люди живут вместе, влияют друг на друга и на 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) это защита от вредного действия загрязнённой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1-4, тест, составление правил (отличн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но относясь к продуктам,                                                …экономишь и сберегаешь воздух от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ключая свет,                                                                             …бережёшь чист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тируя мусор,                                                                          … узнаёшь, как её с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инив протекающий кран,                                                      … даёшь возможность снова сделать новые ве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ая природу,                                                                          … сохраняешь лес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яя растения,                                                                       … бережёшь чистый возду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43:00Z</dcterms:created>
  <dc:creator>User</dc:creator>
  <dc:description/>
  <cp:keywords/>
  <dc:language>en-US</dc:language>
  <cp:lastModifiedBy>Лицей</cp:lastModifiedBy>
  <cp:lastPrinted>2012-04-23T08:48:00Z</cp:lastPrinted>
  <dcterms:modified xsi:type="dcterms:W3CDTF">2014-01-30T01:21:00Z</dcterms:modified>
  <cp:revision>11</cp:revision>
  <dc:subject/>
  <dc:title>Конспект открытого урока по предмету « Окружающий мир»</dc:title>
</cp:coreProperties>
</file>