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Р.С. Вирц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200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научном обществе уча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Лесосибир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rPr/>
      </w:pPr>
      <w:r>
        <w:rPr/>
        <w:t xml:space="preserve">Настоящее положение разработано в соответствии с законом РФ «Об образовании», Уставом «Научного общества учащихся г. Лесосибирска» и определяет статус, цели и задачи научного общества, содержание и формы работы, права и обязанности членов научного общества, общие требования к творческим работам, а также порядок организации работы ГНО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Городское научное общество учащихся (ГНОУ) – добровольное творческое формирование учащихся школ города, стремящихся совершенствовать свои знания в определённой области науки, развивать свой интеллект, приобретать умения и навыки учебно-исследовательской и опытнической деятельности под руководством учёных, педагогов и других специалистов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ГНОУ выполняет роль экспертизы одарённости и является средством повышения социального статуса зн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чебно-исследовательская деятельность учащихся ОУ города – это составная часть </w:t>
      </w:r>
      <w:r>
        <w:rPr>
          <w:color w:val="000000"/>
        </w:rPr>
        <w:t xml:space="preserve">обучения и воспитания его учащихся, изъявивших желание принять участие в этой деятельности. </w:t>
      </w:r>
    </w:p>
    <w:p>
      <w:pPr>
        <w:pStyle w:val="TextBody"/>
        <w:spacing w:before="0" w:after="0"/>
        <w:ind w:left="108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-исследовательская деятельность (УИД) включает в себя организационные, трудовые и творческие процессы по управлению этой деятельностью, организацию выполнения учебно – исследовательских работ, апробацию и реализацию результатов выполнения работ. </w:t>
      </w:r>
      <w:r>
        <w:rPr>
          <w:color w:val="000000"/>
          <w:sz w:val="24"/>
          <w:szCs w:val="24"/>
        </w:rPr>
        <w:t>Порядок выполнения этих работ регламентируется Общими требованиями к научно – исследовательской работе учащихся.</w:t>
      </w:r>
    </w:p>
    <w:p>
      <w:pPr>
        <w:pStyle w:val="TextBody"/>
        <w:spacing w:before="0" w:after="0"/>
        <w:ind w:left="108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Цели и задачи 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>
          <w:b/>
          <w:b/>
          <w:bCs/>
          <w:i/>
          <w:i/>
        </w:rPr>
      </w:pPr>
      <w:r>
        <w:rPr>
          <w:b/>
          <w:bCs/>
          <w:i/>
        </w:rPr>
        <w:t>Целями ГНОУ являются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Выявление, воспитание и поддержка одарённых учащихся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>
          <w:b/>
          <w:b/>
          <w:bCs/>
          <w:i/>
          <w:i/>
        </w:rPr>
      </w:pPr>
      <w:r>
        <w:rPr>
          <w:b/>
          <w:bCs/>
          <w:i/>
        </w:rPr>
        <w:t>Основные задачи общества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развитие интереса учащихся к научно-исследовательской работе, углублённая подготовка к ней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ропаганда научных знаний и достижений;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 xml:space="preserve"> </w:t>
      </w:r>
      <w:r>
        <w:rPr>
          <w:bCs/>
        </w:rPr>
        <w:t>углублённое изучение различных областей науки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знакомление учащихся с современной тематикой и методами научно-исследовательской работы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формирование умений и навыков работы с научной литературой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овышение уровня качества образования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содействие профориентации и профессиональному выбору выпускников школ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воспитание активной гражданской позиции, высоких нравственных качеств и духовной культуры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</w:rPr>
      </w:pPr>
      <w:r>
        <w:rPr>
          <w:b/>
          <w:bCs/>
          <w:i/>
        </w:rPr>
        <w:t>Основные направления деятельности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совместная со школьниками, творческими группами учащихся и вузами учебно-исследовательская работа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рганизация семинаров, конференций, олимпиад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бучение в заочных летних школах, летних профильных лагерях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аналитическая работа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труктура и организация  работы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Основными структурными подразделениями НОУ являются творческие группы учащихся в школах, внешкольных учреждениях. Они могут иметь различные наименования: секции, научные кружки, клубы, бюро, лаборатории, мастерские, объединения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Высшим органом НОУ является сессия (конференция) членов объединения, проводимая ежегодно. На ней подводятся итоги, заслушиваются творческие отчёты о работе школьных творческих групп учащихся, организуют выставки, утверждаются планы дальнейшей деятель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Руководство работой НОУ между сессиями (конференциями) осуществляет  Совет (президиум), в который входят: координатор ГНОУ,  педагоги – руководители школьных НОУ, преподаватели вузов,  представители МУ «Межшкольный информационно-методический центр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Обеспечивают работу НОУ вместе с его советом (президиумом), руководитель – координатор ГНОУ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держание и формы работы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Создание системы взаимодействия со школами, внешкольными учреждениями, вузами, общественными организациями с целью выявления детей, склонных к научному творчеству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Забота о  поддержке одарённых учащих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еализация мероприятий, направленных на выявление и поддержку талантливых исследователей, содействие их творческому росту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зработка и реализация индивидуальных и коллективных программ исследования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Сотрудничество педагогов и учащихся предполагает следующие формы: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круглогодичную работу творческих групп учащихся в школах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индивидуальную работу учащихся под руководством учителей школ и преподавателей вузов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еминары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научно-практические конференци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лимпиады и турниры по различным областям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рганизацию интеллектуальных игр по развитию познавательных интересов и творческих способностей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Осуществление информационно-методической деятельности, направленной на развитие научного творчества учащихся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Оказание консультативной помощи педагогам-руководителям исследовательских работ школьников и юным исследователя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Осуществление издательской деятельности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ава и обязанности членов ГНОУ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Членами ГНОУ могут быть учащиеся, изъявившие желание работать в обществе и проявившие склонность к научному творчеству, по рекомендации учителя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Члены ГНОУ обязаны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активно работать в творческой группе, участвовать в сессиях, конференциях, самостоятельно углублять знания по избранной отрасли наук, участвовать в их пропаганде среди учащихся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отчитываться о своей работе в творческой группе, на сессии (конференции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быть примером высокой культуры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Члены ГНОУ имеют право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инимать участие в работе общей конференции НОУ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ыть избранными в Совет (Президиум) ГНОУ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аботать в творческой группе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лучать индивидуальные консультации у преподавателей школ и вузов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лучить характеристику своей творческой работы в объединении, которая может рассматриваться в качестве рекомендации при поступлении в вузы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инимать участие в конференциях различного уровня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убликовать результаты своей деятельности в печатных органах ГНОУ и др.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добровольно выйти из состава ГНОУ. 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За активную работу в НОУ и достигнутые творческие успехи члены ГНОУ могут быть представлены к награждению грамотами, а также поощрены подарками или путёвками в лагеря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Лучшие учебно-исследовательские и творческие работы могут быть рекомендованы для публикации в печатных органах ГНОУ и др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Общие требования к исследовательской деятельности творческим работам членов ГНОУ </w:t>
      </w:r>
    </w:p>
    <w:p>
      <w:pPr>
        <w:pStyle w:val="Style18"/>
        <w:ind w:left="900" w:right="0" w:hanging="90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5.1. </w:t>
      </w:r>
      <w:r>
        <w:rPr>
          <w:b/>
          <w:bCs/>
          <w:i/>
        </w:rPr>
        <w:t>Исследовательская деятельность обучающихся</w:t>
      </w:r>
      <w:r>
        <w:rPr/>
        <w:t> — деятельность учащихся, связанная с решением учащимися творческой, исследовательской задачи с заранее неизвестным решением  и предполагающая наличие основных этапов, характерных для исследования в научной сфере, нормированную исходя из принятых в науке традиций: постановку проблемы, изучение теории, посвященной данной проблематике, подбор методик исследования и практическое овладение ими, сбор собственного материала, его анализ и обобщение, научный комментарий, собственные выводы.</w:t>
      </w:r>
      <w:r>
        <w:rPr>
          <w:b/>
          <w:bCs/>
        </w:rPr>
        <w:t xml:space="preserve"> </w:t>
      </w:r>
    </w:p>
    <w:p>
      <w:pPr>
        <w:pStyle w:val="Style18"/>
        <w:tabs>
          <w:tab w:val="clear" w:pos="708"/>
          <w:tab w:val="left" w:pos="900" w:leader="none"/>
        </w:tabs>
        <w:ind w:left="900" w:right="0" w:firstLine="960"/>
        <w:rPr/>
      </w:pPr>
      <w:r>
        <w:rPr>
          <w:b/>
          <w:bCs/>
          <w:i/>
        </w:rPr>
        <w:t>Проектная деятельность обучающихся</w:t>
      </w:r>
      <w:r>
        <w:rPr/>
        <w:t> — совместная учебно-познавательная, творческая или игровая деятельность учащихся, имеющая общую цель, согласованные методы, способы деятельности, направленная на достижение общего результата деятельности. Непременным условием проектной деятельности является наличие заранее выработанных представлений о конечном продукте деятельности, этапов проектирования (выработка концепции, определение целей и задач проекта, доступных и оптимальных ресурсов деятельности, создание плана, программ и организация деятельности по реализации проекта) и реализации проекта, включая его осмысление и рефлексию результатов деятельности.</w:t>
      </w:r>
    </w:p>
    <w:p>
      <w:pPr>
        <w:pStyle w:val="Style18"/>
        <w:ind w:left="900" w:right="0" w:firstLine="900"/>
        <w:rPr/>
      </w:pPr>
      <w:r>
        <w:rPr>
          <w:b/>
          <w:bCs/>
          <w:i/>
        </w:rPr>
        <w:t>Проектно-исследовательская деятельность</w:t>
      </w:r>
      <w:r>
        <w:rPr/>
        <w:t> — деятельность по проектированию собственного исследования, предполагающая выделение целей и задач, выделение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 Является организационной рамкой исслед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.1.</w:t>
      </w:r>
      <w:r>
        <w:rPr/>
        <w:t xml:space="preserve">      </w:t>
      </w:r>
      <w:r>
        <w:rPr>
          <w:b/>
        </w:rPr>
        <w:t>Типы творческих работ членов ГНО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i/>
        </w:rPr>
        <w:t>Исследовательский реферат</w:t>
      </w:r>
      <w:r>
        <w:rPr>
          <w:rStyle w:val="StrongEmphasis"/>
        </w:rPr>
        <w:t xml:space="preserve"> -</w:t>
      </w:r>
      <w:r>
        <w:rPr/>
        <w:t xml:space="preserve"> содержит достаточное количество литературных источников (допускаются ссылки на Интернет-ресурсы), сформулирована проблема на основе анализа, систематизации и обобщения  работ других авторов, выдвинута гипотеза по разрешению проблемы, сформулированы задачи исследования (план исследования). Желательно проведение пилотного  исследования, подтверждающего правдоподобность гипотезы. 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i/>
        </w:rPr>
        <w:t>Исследовательская работа</w:t>
      </w:r>
      <w:r>
        <w:rPr/>
        <w:t xml:space="preserve"> включает реферативную часть (исследовательский реферат) и содержит  описание проведенного  исследования, результата, вытекающего из проведенного исследования. 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i/>
        </w:rPr>
        <w:t>Проектно-исследовательская работа</w:t>
      </w:r>
      <w:r>
        <w:rPr/>
        <w:t xml:space="preserve"> включает реферативную часть (исследовательский реферат), содержит описание проведенного исследования и показывает возможность применения   полученного результата. </w:t>
        <w:br/>
        <w:t> </w:t>
        <w:br/>
        <w:t>Ценным является творчество,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Каждая творческая работа должна содержать научные объяснения и завершаться самостоятельно сделанными выводами. К работе должны прилагаться: список использованной литературы, рисунки, чертежи, фотоснимки, карты, графики, а также рецензия научного руководителя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Финансирование и материальная база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>
          <w:bCs/>
        </w:rPr>
      </w:pPr>
      <w:r>
        <w:rPr>
          <w:bCs/>
        </w:rPr>
        <w:t>Источниками финансирования являютс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местный бюджет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краевые субвенции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спонсорские средства.</w:t>
      </w:r>
    </w:p>
    <w:p>
      <w:pPr>
        <w:pStyle w:val="Normal"/>
        <w:ind w:left="0" w:right="0" w:firstLine="340"/>
        <w:rPr>
          <w:bCs/>
        </w:rPr>
      </w:pPr>
      <w:r>
        <w:rPr>
          <w:bCs/>
        </w:rPr>
        <w:t>Данные средства используются для поощрения учащихся и педагогов, преподавателей вузов, работающих с учащимися в НОУ, стимулирования прогрессивных форм дополнительного внешкольного образования, для организации и проведения конференций, семинаров, конкурсов, турниров, олимпиад, интеллектуальных игр и многопрофильных оздоровительных летних лагерей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9:00Z</dcterms:created>
  <dc:creator>Ученик</dc:creator>
  <dc:description/>
  <dc:language>en-US</dc:language>
  <cp:lastModifiedBy>Ученик</cp:lastModifiedBy>
  <dcterms:modified xsi:type="dcterms:W3CDTF">2008-11-25T05:25:00Z</dcterms:modified>
  <cp:revision>35</cp:revision>
  <dc:subject/>
  <dc:title/>
</cp:coreProperties>
</file>