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час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«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 xml:space="preserve">Школьных физических чтениях – 2011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  <w:lang w:val="ru-RU"/>
        </w:rPr>
        <w:t>в рамках ГНПК - 2011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20"/>
        <w:gridCol w:w="756"/>
        <w:gridCol w:w="2872"/>
        <w:gridCol w:w="3476"/>
        <w:gridCol w:w="2427"/>
        <w:gridCol w:w="243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 работы (исследовательский реферат, исследовательская работа, проектно-исследовательская работа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рабо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(полностью) учит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Е-</w:t>
            </w:r>
            <w:r>
              <w:rPr>
                <w:lang w:val="en-US"/>
              </w:rPr>
              <w:t>mail</w:t>
            </w:r>
            <w:r>
              <w:rPr>
                <w:lang w:val="ru-RU"/>
              </w:rPr>
              <w:t>, телефон учителя</w:t>
            </w:r>
          </w:p>
        </w:tc>
      </w:tr>
      <w:tr>
        <w:trPr>
          <w:trHeight w:val="3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30:00Z</dcterms:created>
  <dc:creator>секретарь</dc:creator>
  <dc:description/>
  <dc:language>en-US</dc:language>
  <cp:lastModifiedBy>Директор</cp:lastModifiedBy>
  <dcterms:modified xsi:type="dcterms:W3CDTF">2010-01-27T05:30:00Z</dcterms:modified>
  <cp:revision>2</cp:revision>
  <dc:subject/>
  <dc:title>Прпиорллдбждбдждюжюэж</dc:title>
</cp:coreProperties>
</file>