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>
          <w:bCs/>
          <w:sz w:val="26"/>
        </w:rPr>
      </w:pPr>
      <w:r>
        <w:rPr>
          <w:bCs/>
          <w:sz w:val="26"/>
        </w:rPr>
        <w:t>Утверждаю:</w:t>
      </w:r>
    </w:p>
    <w:p>
      <w:pPr>
        <w:pStyle w:val="Normal"/>
        <w:ind w:left="68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иректор </w:t>
      </w:r>
    </w:p>
    <w:p>
      <w:pPr>
        <w:pStyle w:val="Normal"/>
        <w:ind w:left="6840" w:hanging="0"/>
        <w:jc w:val="both"/>
        <w:rPr>
          <w:bCs/>
          <w:sz w:val="26"/>
        </w:rPr>
      </w:pPr>
      <w:r>
        <w:rPr>
          <w:bCs/>
          <w:sz w:val="26"/>
          <w:szCs w:val="26"/>
        </w:rPr>
        <w:t>Краевого государственного общеобразовательного автономного учреждения «Краевая государственная общеобразовательная школа-интернат среднего (полного) общего образования по работе с одаренными детьми «Школа космонавтики»</w:t>
      </w:r>
    </w:p>
    <w:p>
      <w:pPr>
        <w:pStyle w:val="Normal"/>
        <w:ind w:left="6840" w:hanging="0"/>
        <w:jc w:val="both"/>
        <w:rPr/>
      </w:pPr>
      <w:r>
        <w:rPr>
          <w:bCs/>
          <w:sz w:val="26"/>
        </w:rPr>
        <w:t>Яббаров Ю. З.</w:t>
      </w:r>
    </w:p>
    <w:p>
      <w:pPr>
        <w:pStyle w:val="Normal"/>
        <w:ind w:left="6840" w:hanging="0"/>
        <w:jc w:val="both"/>
        <w:rPr>
          <w:bCs/>
          <w:sz w:val="26"/>
        </w:rPr>
      </w:pPr>
      <w:r>
        <w:rPr>
          <w:bCs/>
          <w:sz w:val="26"/>
        </w:rPr>
        <w:t>«____» ___________ 200_г.</w:t>
      </w:r>
    </w:p>
    <w:p>
      <w:pPr>
        <w:pStyle w:val="Normal"/>
        <w:ind w:left="5220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о Всероссийской дистанционной олимпиаде школьников «Эрудит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 xml:space="preserve">Настоящее Положение о Всероссийской дистанционной олимпиаде школьников «Эрудит» (далее - Положение) определяет статус, цели и задачи дистанционной олимпиады (далее - Олимпиада) и порядок её провед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>Олимпиада проводится с целью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дготовки школьников 4-9 классов к участию в районных, краевых и всероссийских олимпиадах старшеклассник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имулирования самостоятельной исследовательской деятельности учащихся в рамках содержащихся в каждом туре предметных, проектных, экспериментальных зад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лечения внимания школьников к углубленному изучению школьных предметов, а также использования в учебной сфере современных информационных технолог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bCs/>
        </w:rPr>
      </w:pPr>
      <w:r>
        <w:rPr/>
        <w:t xml:space="preserve">Основными задачами Олимпиады являются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Пропаганда научных знаний, развитие у школьников творческих способностей и интереса к научной деятельности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Развитие логического, творческого мышления школьников, пробуждения интереса к решению нестандартных задач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Формирование у школьников навыков ведения самостоятельной исследовательской деятельности, и правильного, точного оформления результатов проведённых экспериментов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Развитие информационной компетентности учащихся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Выявление наиболее способных учащихся для дальнейшей их поддержки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2. Участники олимпиады </w:t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истанционная олимпиада школьников «Эрудит» проводится для учащихся  4 - 9 классов  школ, лицеев, гимназий и учреждений дополнительного образования, а также учащихся, находящихся на домашнем обучении. Подведение итогов олимпиады производится индивидуально для каждого участника в соответствии с классом и предметом, который он выбрал. Допускается выбор предмета/класса соответствующий тому, в котором ребёнок обучается фактически и/или классом выше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</w:rPr>
        <w:t>3. Порядок проведения олимпиады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Cs/>
        </w:rPr>
      </w:pPr>
      <w:r>
        <w:rPr>
          <w:bCs/>
        </w:rPr>
        <w:t>3.1</w:t>
        <w:tab/>
        <w:t>Ответственные за проведение Олимпиад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>Олимпиада проводится ежегодно Краевым государственным общеобразовательным автономным учреждением «Краевая государственная общеобразовательная школа-интернат среднего (полного) общего образования по работе с одаренными детьми «Школа космонавтики», а также</w:t>
      </w:r>
      <w:r>
        <w:rPr>
          <w:bCs/>
          <w:color w:val="FF0000"/>
        </w:rPr>
        <w:t xml:space="preserve"> </w:t>
      </w:r>
      <w:r>
        <w:rPr>
          <w:bCs/>
        </w:rPr>
        <w:t>органами местного самоуправления или местными (муниципальными) органами управления образованием (далее ОУ), общеобразовательными учрежден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3.2 </w:t>
        <w:tab/>
        <w:t>Сроки провед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редварительный этап</w:t>
      </w:r>
      <w:r>
        <w:rPr/>
        <w:t xml:space="preserve"> – с 1 сентября по 15 октября. Образовательным учреждениям и педагогам-кураторам рассылается информация о сроках проведения Олимпиады и условиях участия. Потенциальные участники знакомятся с Положением дистанционной олимпиады, договором-офертой о предоставлении услуг, которые выставлены на сайте Школы космонавтики по адресу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smo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a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limp</w:t>
        </w:r>
        <w:r>
          <w:rPr>
            <w:rStyle w:val="InternetLink"/>
          </w:rPr>
          <w:t>/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Регистрация участников Олимпиады</w:t>
      </w:r>
      <w:r>
        <w:rPr/>
        <w:t xml:space="preserve"> – до 15 октября 2009. Необходимо отправить на электронный или почтовый адрес оргкомитета заявку на участие в Олимпиад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ервый этап (заочный)</w:t>
      </w:r>
      <w:r>
        <w:rPr/>
        <w:t xml:space="preserve"> – с 16 октября по 17 ноября 2009 года. Курируется и проводится общеобразовательными учреждениями. Задания первого этапа выставляются на сайт Школы космонавтик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smo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a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limp</w:t>
        </w:r>
        <w:r>
          <w:rPr>
            <w:rStyle w:val="InternetLink"/>
          </w:rPr>
          <w:t>/</w:t>
        </w:r>
      </w:hyperlink>
      <w:r>
        <w:rPr/>
        <w:t xml:space="preserve">. В случае личного запроса по адресу </w:t>
      </w:r>
      <w:r>
        <w:rPr>
          <w:rStyle w:val="InternetLink"/>
        </w:rPr>
        <w:t>do</w:t>
      </w:r>
      <w:r>
        <w:rPr>
          <w:rStyle w:val="InternetLink"/>
          <w:lang w:val="en-US"/>
        </w:rPr>
        <w:t>@</w:t>
      </w:r>
      <w:r>
        <w:rPr>
          <w:rStyle w:val="InternetLink"/>
        </w:rPr>
        <w:t>shk</w:t>
      </w:r>
      <w:r>
        <w:rPr>
          <w:rStyle w:val="InternetLink"/>
          <w:lang w:val="en-US"/>
        </w:rPr>
        <w:t>.</w:t>
      </w:r>
      <w:r>
        <w:rPr>
          <w:rStyle w:val="InternetLink"/>
        </w:rPr>
        <w:t>k</w:t>
      </w:r>
      <w:r>
        <w:rPr>
          <w:rStyle w:val="InternetLink"/>
          <w:lang w:val="en-US"/>
        </w:rPr>
        <w:t>26.</w:t>
      </w:r>
      <w:r>
        <w:rPr>
          <w:rStyle w:val="InternetLink"/>
        </w:rPr>
        <w:t>ru</w:t>
      </w:r>
      <w:r>
        <w:rPr/>
        <w:t xml:space="preserve"> задания высылаются участникам по электронной почт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Второй этап (заочный)</w:t>
      </w:r>
      <w:r>
        <w:rPr/>
        <w:t xml:space="preserve"> – с 15 января по 16 февраля 2010 года. Курируется и проводится общеобразовательными учреждениями. Задания второго этапа выставляются на сайт Школы космонавтики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smo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a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limp</w:t>
        </w:r>
        <w:r>
          <w:rPr>
            <w:rStyle w:val="InternetLink"/>
          </w:rPr>
          <w:t>/</w:t>
        </w:r>
      </w:hyperlink>
      <w:r>
        <w:rPr/>
        <w:t xml:space="preserve">. В случае личного запроса по адресу </w:t>
      </w:r>
      <w:r>
        <w:rPr>
          <w:rStyle w:val="InternetLink"/>
        </w:rPr>
        <w:t>do@shk.k26.ru</w:t>
      </w:r>
      <w:r>
        <w:rPr/>
        <w:t xml:space="preserve"> задания высылаются участникам по электронной почт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Третий этап (заочный)</w:t>
      </w:r>
      <w:r>
        <w:rPr/>
        <w:t xml:space="preserve"> – проводится во время весенних школьных каникул с 24 по 26 марта 2010 года. Курируется и проводится общеобразовательными учреждениями. Задания третьего этапа выставляются на сайт Школы космонавтики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smo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a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limp</w:t>
        </w:r>
        <w:r>
          <w:rPr>
            <w:rStyle w:val="InternetLink"/>
          </w:rPr>
          <w:t>/</w:t>
        </w:r>
      </w:hyperlink>
      <w:r>
        <w:rPr/>
        <w:t xml:space="preserve">. В случае личного запроса по адресу </w:t>
      </w:r>
      <w:r>
        <w:rPr>
          <w:rStyle w:val="InternetLink"/>
        </w:rPr>
        <w:t>do@shk.k26.ru</w:t>
      </w:r>
      <w:r>
        <w:rPr/>
        <w:t xml:space="preserve"> задания высылаются участникам по электронной почте.</w:t>
      </w:r>
    </w:p>
    <w:p>
      <w:pPr>
        <w:pStyle w:val="Normal"/>
        <w:jc w:val="both"/>
        <w:rPr/>
      </w:pPr>
      <w:r>
        <w:rPr>
          <w:bCs/>
        </w:rPr>
        <w:t>3.4</w:t>
      </w:r>
      <w:r>
        <w:rPr>
          <w:bCs/>
          <w:i/>
        </w:rPr>
        <w:t xml:space="preserve">       </w:t>
      </w:r>
      <w:r>
        <w:rPr>
          <w:bCs/>
        </w:rPr>
        <w:t>Требования к оформлению работ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jc w:val="both"/>
        <w:rPr/>
      </w:pPr>
      <w:r>
        <w:rPr/>
        <w:t>В начале каждой работы указать (порядок пунктов не менять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800" w:hanging="360"/>
        <w:jc w:val="both"/>
        <w:rPr>
          <w:i/>
          <w:i/>
        </w:rPr>
      </w:pPr>
      <w:r>
        <w:rPr>
          <w:i/>
        </w:rPr>
        <w:t>ФИ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800" w:hanging="360"/>
        <w:jc w:val="both"/>
        <w:rPr>
          <w:i/>
          <w:i/>
        </w:rPr>
      </w:pPr>
      <w:r>
        <w:rPr>
          <w:i/>
        </w:rPr>
        <w:t>Предмет, клас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800" w:hanging="360"/>
        <w:jc w:val="both"/>
        <w:rPr/>
      </w:pPr>
      <w:r>
        <w:rPr>
          <w:i/>
        </w:rPr>
        <w:t>Полный почтовый адрес места жительства (с указанием индекса), электронный адрес участника олимпиады (если е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800" w:hanging="360"/>
        <w:jc w:val="both"/>
        <w:rPr>
          <w:i/>
          <w:i/>
        </w:rPr>
      </w:pPr>
      <w:r>
        <w:rPr>
          <w:i/>
        </w:rPr>
        <w:t>Школа, клас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800" w:hanging="360"/>
        <w:jc w:val="both"/>
        <w:rPr>
          <w:i/>
          <w:i/>
        </w:rPr>
      </w:pPr>
      <w:r>
        <w:rPr>
          <w:i/>
        </w:rPr>
        <w:t>Полный почтовый адрес школы, электронный адрес школы, ФИО директора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1800" w:hanging="360"/>
        <w:jc w:val="both"/>
        <w:rPr/>
      </w:pPr>
      <w:r>
        <w:rPr>
          <w:i/>
        </w:rPr>
        <w:t>ФИО учителя по предмет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Далее изложить ответы на вопросы. Ответы можно оформить как в электронном виде, так и выполнить от руки. Почерк должен быть разборчивым. Порядок вопросов не менять. Если вы не ответили на вопрос, то рядом с номером следует записать: «Нет ответа». Условия заданий переписывать не нужно. Все введенные обозначения должны быть расшифрованы.</w:t>
      </w:r>
    </w:p>
    <w:p>
      <w:pPr>
        <w:pStyle w:val="TextBodyIndent"/>
        <w:tabs>
          <w:tab w:val="clear" w:pos="708"/>
          <w:tab w:val="left" w:pos="720" w:leader="none"/>
        </w:tabs>
        <w:ind w:left="720" w:hanging="720"/>
        <w:rPr>
          <w:b/>
          <w:b/>
          <w:sz w:val="24"/>
        </w:rPr>
      </w:pPr>
      <w:r>
        <w:rPr>
          <w:sz w:val="24"/>
        </w:rPr>
        <w:t>3.5</w:t>
        <w:tab/>
        <w:t>Правила отправления работ и адрес оргкомит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 xml:space="preserve">Ответы по каждому предмету должны отправляться отдельными письмами по обычной или электронной поч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 xml:space="preserve">Ответы на задания отправляются до 17 ноября (1 тур), до 16 февраля (2 тур) и до 26 марта (3 тур) электронной почтой по адресу: </w:t>
      </w:r>
      <w:hyperlink r:id="rId6">
        <w:r>
          <w:rPr>
            <w:rStyle w:val="InternetLink"/>
            <w:bCs/>
            <w:u w:val="single"/>
          </w:rPr>
          <w:t>do@shk.k26.ru</w:t>
        </w:r>
      </w:hyperlink>
      <w:r>
        <w:rPr>
          <w:bCs/>
        </w:rPr>
        <w:t xml:space="preserve">; либо обычной почтой по адресу: </w:t>
      </w:r>
      <w:r>
        <w:rPr>
          <w:bCs/>
          <w:i/>
        </w:rPr>
        <w:t>662971 г. Железногорск, ул. Красноярская, 36, Отдел интеллектуальных и творческих состязаний для школьников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  <w:t xml:space="preserve">На почтовом конверте или в строке «тема» электронного письма необходимо указывать: </w:t>
      </w:r>
      <w:r>
        <w:rPr>
          <w:b/>
          <w:bCs/>
          <w:i/>
        </w:rPr>
        <w:t>«Дистанционная олимпиада «Эрудит», класс, предмет, ФИО участн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/>
        <w:t xml:space="preserve">Ответы на задания Олимпиады заочных туров должны быть отправлены не позднее сроков окончания этих туров. Письма, отправленные обычной почтой, проверяются по почтовому штемпелю. Работы, высланные позже, оргкомитетом не принимаю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/>
        <w:t>Квитанция или ее копия вкладывается в конверт с заявкой на участие в олимпиаде или в конверт с ответами на задания 1 тура; при отправке заявки и ответов электронным письмом, необходимо вложить сканкопию квитанции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4. Руководство и методическое обеспечение олимпиады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</w:rPr>
        <w:t xml:space="preserve">4.1       Организаторы Олимпиады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Краевое государственное общеобразовательное автономное учреждение «Краевая государственная общеобразовательная школа-интернат среднего (полного) общего образования по работе с одаренными детьми «Школа космонавтик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4.2      Оргкомитет Олимпиад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</w:rPr>
      </w:pPr>
      <w:r>
        <w:rPr/>
        <w:t>Для организационно-методического обеспечения олимпиады создается постоянно действующий</w:t>
      </w:r>
      <w:r>
        <w:rPr>
          <w:bCs/>
        </w:rPr>
        <w:t xml:space="preserve"> </w:t>
      </w:r>
      <w:r>
        <w:rPr/>
        <w:t>оргкомитет Олимпиады (далее –</w:t>
      </w:r>
      <w:r>
        <w:rPr>
          <w:color w:val="FF0000"/>
        </w:rPr>
        <w:t xml:space="preserve"> </w:t>
      </w:r>
      <w:r>
        <w:rPr/>
        <w:t>Оргкомитет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Состав Оргкомитета Олимпиады формируется </w:t>
      </w:r>
      <w:r>
        <w:rPr>
          <w:bCs/>
        </w:rPr>
        <w:t xml:space="preserve">Краевым государственным общеобразовательным автономным учреждением «Краевая государственная общеобразовательная школа-интернат среднего (полного) общего образования по работе с одаренными детьми «Школа космонавтики», </w:t>
      </w:r>
      <w:r>
        <w:rPr/>
        <w:t xml:space="preserve"> из числа педагогических работников Школы космонавтики и представителей органов управления образование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Оргкомитет Олимпиады возглавляет председатель, который утверждается приказом директора Краевого государственного образовательного </w:t>
      </w:r>
      <w:r>
        <w:rPr>
          <w:bCs/>
        </w:rPr>
        <w:t>автономного учреждения «Краевая государственная общеобразовательная школа-интернат среднего (полного) общего образования по работе с одаренными детьми «Школа космонавтики»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Оргкомитет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bCs/>
        </w:rPr>
        <w:t>Определяет форму и порядок проведения Олимпиады, перечень предметов и кла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360"/>
        <w:jc w:val="both"/>
        <w:rPr>
          <w:bCs/>
        </w:rPr>
      </w:pPr>
      <w:r>
        <w:rPr>
          <w:bCs/>
        </w:rPr>
        <w:t>Формирует состав жю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360"/>
        <w:jc w:val="both"/>
        <w:rPr>
          <w:bCs/>
        </w:rPr>
      </w:pPr>
      <w:r>
        <w:rPr>
          <w:bCs/>
        </w:rPr>
        <w:t>Осуществляет непосредственное руководство подготовкой и проведением Олимпиа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bCs/>
        </w:rPr>
        <w:t>Анализирует и обобщает итоги Олимпиады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Cs/>
        </w:rPr>
        <w:t xml:space="preserve">Председатель Оргкомитета – директор </w:t>
      </w:r>
      <w:r>
        <w:rPr/>
        <w:t xml:space="preserve">Краевого государственного общеобразовательного </w:t>
      </w:r>
      <w:r>
        <w:rPr>
          <w:bCs/>
        </w:rPr>
        <w:t>автономного учреждения «Краевая государственная общеобразовательная школа-интернат среднего (полного) общего образования по работе с одаренными детьми «Школа космонавтики», Яббаров Юрий Зайдуллович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Cs/>
        </w:rPr>
        <w:t>Председатель жюри – начальник отдела Интеллектуальных и творческих состязаний для школьников, кандидат технических наук, Аникина Галина Олеговн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</w:rPr>
      </w:pPr>
      <w:r>
        <w:rPr>
          <w:bCs/>
        </w:rPr>
        <w:t>Координатор – методист отдела Интеллектуальных и творческих состязаний для школьников, учитель математики, Колесник Ольга Геннадьевна.</w:t>
      </w:r>
    </w:p>
    <w:p>
      <w:pPr>
        <w:pStyle w:val="Normal"/>
        <w:jc w:val="both"/>
        <w:rPr>
          <w:bCs/>
        </w:rPr>
      </w:pPr>
      <w:r>
        <w:rPr>
          <w:bCs/>
        </w:rPr>
        <w:t>4.3</w:t>
        <w:tab/>
        <w:t>Жюри Олимпиады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В функции жюри входи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29"/>
        <w:jc w:val="both"/>
        <w:rPr/>
      </w:pPr>
      <w:r>
        <w:rPr>
          <w:bCs/>
        </w:rPr>
        <w:t>Разработка рекомендаций к составлению учителями-предметниками теоретических и экспериментальных заданий Олимпиа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29"/>
        <w:jc w:val="both"/>
        <w:rPr>
          <w:bCs/>
        </w:rPr>
      </w:pPr>
      <w:r>
        <w:rPr>
          <w:bCs/>
        </w:rPr>
        <w:t>Проверка и оценка выполнения теоретических и экспериментальных заданий участниками Олимпиа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29"/>
        <w:jc w:val="both"/>
        <w:rPr/>
      </w:pPr>
      <w:r>
        <w:rPr>
          <w:bCs/>
        </w:rPr>
        <w:t>Представление в Оргкомитет Олимпиады отчета об итогах проведения Олимпиады.</w:t>
      </w:r>
    </w:p>
    <w:p>
      <w:pPr>
        <w:pStyle w:val="Normal"/>
        <w:ind w:left="720" w:hanging="0"/>
        <w:jc w:val="both"/>
        <w:rPr/>
      </w:pPr>
      <w:r>
        <w:rPr/>
        <w:t>Решения жюри по предметам оформляются соответствующими протоколами и представляются в Оргкомитет Олимпиады.</w:t>
      </w:r>
    </w:p>
    <w:p>
      <w:pPr>
        <w:pStyle w:val="Normal"/>
        <w:ind w:left="720" w:hanging="0"/>
        <w:jc w:val="both"/>
        <w:rPr/>
      </w:pPr>
      <w:r>
        <w:rPr/>
        <w:t>При возникновении спорных вопросов, решение принимается по результатам голосования членов жюри. Решение считается принятым, если за него проголосовало не менее 2/3 списочного состава членов жюри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</w:rPr>
        <w:t>5. Организационный взнос участников Олимпиады, финансовая документация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5.1 </w:t>
        <w:tab/>
        <w:t>Порядок оплаты и реквизиты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 xml:space="preserve">Финансирование Олимпиады осуществляется за счёт организационных взносов.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 xml:space="preserve">Сумму взноса ежегодно рассчитывает Оргкомитет Олимпиады. </w:t>
      </w:r>
    </w:p>
    <w:p>
      <w:pPr>
        <w:pStyle w:val="Normal"/>
        <w:ind w:left="720" w:hanging="0"/>
        <w:jc w:val="both"/>
        <w:rPr/>
      </w:pPr>
      <w:r>
        <w:rPr/>
        <w:t>Организационный взнос вносится участником Олимпиады не позднее сроков окончания первого тура.</w:t>
      </w:r>
    </w:p>
    <w:p>
      <w:pPr>
        <w:pStyle w:val="Normal"/>
        <w:ind w:left="720" w:hanging="0"/>
        <w:jc w:val="both"/>
        <w:rPr/>
      </w:pPr>
      <w:r>
        <w:rPr/>
        <w:t xml:space="preserve">Преподаватели и участники самостоятельно знакомятся с публичным договором-офертой, опубликованным по адресу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smo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a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limp</w:t>
        </w:r>
        <w:r>
          <w:rPr>
            <w:rStyle w:val="InternetLink"/>
          </w:rPr>
          <w:t>/</w:t>
        </w:r>
      </w:hyperlink>
      <w:r>
        <w:rPr/>
        <w:t>, на основании которого Школа космонавтики проводит дистанционную олимпиаду «Эрудит».</w:t>
      </w:r>
    </w:p>
    <w:p>
      <w:pPr>
        <w:pStyle w:val="Heading3"/>
        <w:tabs>
          <w:tab w:val="clear" w:pos="708"/>
          <w:tab w:val="left" w:pos="720" w:leader="none"/>
        </w:tabs>
        <w:ind w:left="720" w:hanging="720"/>
        <w:rPr/>
      </w:pPr>
      <w:r>
        <w:rPr/>
        <w:tab/>
      </w:r>
      <w:r>
        <w:rPr>
          <w:b w:val="false"/>
        </w:rPr>
        <w:t>Присланные работы проверяются только при наличии квитанции (копии и сканкопии) об оплате организационного взноса.</w:t>
      </w:r>
      <w:r>
        <w:rPr/>
        <w:t xml:space="preserve">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>Оплата производится через банк по следующим реквизита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804"/>
      </w:tblGrid>
      <w:tr>
        <w:trPr/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КГОАУ «Школа космонавтики» ИНН 2452018670 </w:t>
            </w:r>
          </w:p>
          <w:p>
            <w:pPr>
              <w:pStyle w:val="Normal"/>
              <w:rPr/>
            </w:pPr>
            <w:r>
              <w:rPr/>
              <w:t>г. Железногорск, ул. Красноярская, д.3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лефон: (8-391-97) 9-02-37    Факс: (8-391-97) 4-51-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 для оплаты:</w:t>
            </w:r>
          </w:p>
          <w:p>
            <w:pPr>
              <w:pStyle w:val="Normal"/>
              <w:rPr/>
            </w:pPr>
            <w:r>
              <w:rPr/>
              <w:t xml:space="preserve">Получатель: КГОАУ «Школа космонавтики»  ОСБ №7701 </w:t>
            </w:r>
          </w:p>
          <w:p>
            <w:pPr>
              <w:pStyle w:val="Normal"/>
              <w:rPr/>
            </w:pPr>
            <w:r>
              <w:rPr/>
              <w:t xml:space="preserve">г. Железногорск ИНН 2452018670 </w:t>
            </w:r>
          </w:p>
          <w:p>
            <w:pPr>
              <w:pStyle w:val="Normal"/>
              <w:rPr/>
            </w:pPr>
            <w:r>
              <w:rPr/>
              <w:t xml:space="preserve">Р/с 40603810131130000077 </w:t>
            </w:r>
          </w:p>
          <w:p>
            <w:pPr>
              <w:pStyle w:val="Normal"/>
              <w:rPr/>
            </w:pPr>
            <w:r>
              <w:rPr/>
              <w:t>в Восточно-Сибирский банк Сбербанка 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Красноярск,    БИК 040407627</w:t>
            </w:r>
          </w:p>
          <w:p>
            <w:pPr>
              <w:pStyle w:val="Normal"/>
              <w:rPr/>
            </w:pPr>
            <w:r>
              <w:rPr/>
              <w:t>Кор/счет 301018108000000006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 платежа:</w:t>
            </w:r>
          </w:p>
          <w:p>
            <w:pPr>
              <w:pStyle w:val="Normal"/>
              <w:rPr/>
            </w:pPr>
            <w:r>
              <w:rPr/>
              <w:t>Оплата з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rPr/>
            </w:pPr>
            <w:r>
              <w:rPr/>
              <w:t>(ФИО ребенка, Класс, предмет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  Подведение итогов Олимпиады и определение победител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лимпиада проводится по группам: группа А – учащиеся сел и районных центров, группа В – учащиеся городов. Подведение итогов каждого тура и награждение победителей осуществляется в каждой группе отдель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езультате проведения Олимпиады определяется только личное первенство участников. Число баллов определяется с учетом количества выполненных заданий и качества представленных ответов. Выставленные баллы являются окончательными. В каждом последующем этапе, начиная со второго этапа, право на участие в следующем этапе Олимпиады имеют победители и призеры предыдущего этапа в количестве не менее 30%  и не более 60% от числа участников по каждому предме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дагоги, подготовившие победителей и участников Олимпиады, награждаются благодарностя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бедителями считаются участники, награжденные дипломами 1-ой, 2-ой и 3-ей степени. Другие участники Олимпиады могут награждаться дипломами участника, грамот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сленность победителей третьего этапа Олимпиады устанавливается жюри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  <w:lang w:val="en-US"/>
        </w:rPr>
        <w:t>7</w:t>
      </w:r>
      <w:r>
        <w:rPr>
          <w:b/>
        </w:rPr>
        <w:t>. Адрес Оргкомитета</w:t>
      </w:r>
    </w:p>
    <w:p>
      <w:pPr>
        <w:sectPr>
          <w:footerReference w:type="default" r:id="rId8"/>
          <w:type w:val="nextPage"/>
          <w:pgSz w:w="11906" w:h="16838"/>
          <w:pgMar w:left="900" w:right="746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662971 Красноярский край, г. Железногорск, ул. Красноярская, д. 36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тдел Интеллектуальных и творческих состязаний для школьников. </w:t>
      </w:r>
    </w:p>
    <w:p>
      <w:pPr>
        <w:pStyle w:val="Normal"/>
        <w:tabs>
          <w:tab w:val="clear" w:pos="708"/>
          <w:tab w:val="left" w:pos="720" w:leader="none"/>
        </w:tabs>
        <w:ind w:left="720" w:right="43" w:hanging="720"/>
        <w:rPr/>
      </w:pPr>
      <w:r>
        <w:rPr/>
        <w:t xml:space="preserve">Электронный адрес - </w:t>
      </w:r>
      <w:hyperlink r:id="rId9"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h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26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ind w:left="720" w:right="43" w:hanging="720"/>
        <w:rPr/>
      </w:pPr>
      <w:r>
        <w:rPr/>
        <w:t xml:space="preserve">Телефон (39-197) </w:t>
      </w:r>
      <w:r>
        <w:rPr>
          <w:lang w:val="en-US"/>
        </w:rPr>
        <w:t>9-02-37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right="43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43" w:hanging="720"/>
        <w:rPr>
          <w:b/>
          <w:b/>
        </w:rPr>
      </w:pPr>
      <w:r>
        <w:rPr>
          <w:b/>
        </w:rPr>
        <w:t>Координаторы проекта:</w:t>
        <w:tab/>
      </w:r>
    </w:p>
    <w:p>
      <w:pPr>
        <w:pStyle w:val="Normal"/>
        <w:tabs>
          <w:tab w:val="clear" w:pos="708"/>
          <w:tab w:val="left" w:pos="720" w:leader="none"/>
        </w:tabs>
        <w:ind w:right="43" w:hanging="0"/>
        <w:rPr/>
      </w:pPr>
      <w:r>
        <w:rPr/>
        <w:t>методист отдела Интеллектуальных и творческих состязаний для школьников</w:t>
      </w:r>
    </w:p>
    <w:p>
      <w:pPr>
        <w:pStyle w:val="Normal"/>
        <w:tabs>
          <w:tab w:val="clear" w:pos="708"/>
          <w:tab w:val="left" w:pos="720" w:leader="none"/>
        </w:tabs>
        <w:ind w:right="43" w:hanging="0"/>
        <w:rPr/>
      </w:pPr>
      <w:r>
        <w:rPr/>
        <w:t>Колесник Ольга Геннадьевна</w:t>
      </w:r>
    </w:p>
    <w:p>
      <w:pPr>
        <w:pStyle w:val="Normal"/>
        <w:tabs>
          <w:tab w:val="clear" w:pos="708"/>
          <w:tab w:val="left" w:pos="720" w:leader="none"/>
        </w:tabs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sectPr>
      <w:footerReference w:type="default" r:id="rId10"/>
      <w:type w:val="nextPage"/>
      <w:pgSz w:w="11906" w:h="16838"/>
      <w:pgMar w:left="900" w:right="567" w:gutter="0" w:header="0" w:top="719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P CyrillicA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12" w:right="43"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firstLine="72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;WP CyrillicA" w:hAnsi="Symbol;WP CyrillicA" w:cs="Symbol;WP Cyrill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P CyrillicA" w:hAnsi="Symbol;WP CyrillicA" w:cs="Symbol;WP Cyrillic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WP CyrillicA" w:hAnsi="Symbol;WP CyrillicA" w:cs="Symbol;WP Cyrill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P CyrillicA" w:hAnsi="Symbol;WP CyrillicA" w:cs="Symbol;WP Cyrill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P CyrillicA" w:hAnsi="Symbol;WP CyrillicA" w:cs="Symbol;WP Cyrillic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P CyrillicA" w:hAnsi="Symbol;WP CyrillicA" w:cs="Symbol;WP Cyrill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P CyrillicA" w:hAnsi="Symbol;WP CyrillicA" w:cs="Symbol;WP Cyrillic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P CyrillicA" w:hAnsi="Symbol;WP CyrillicA" w:cs="Symbol;WP CyrillicA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P CyrillicA" w:hAnsi="Symbol;WP CyrillicA" w:cs="Symbol;WP CyrillicA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WP CyrillicA" w:hAnsi="Symbol;WP CyrillicA" w:cs="Symbol;WP Cyrill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WP CyrillicA" w:hAnsi="Symbol;WP CyrillicA" w:cs="Symbol;WP Cyrillic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WP CyrillicA" w:hAnsi="Symbol;WP CyrillicA" w:cs="Symbol;WP Cyrilli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WP CyrillicA" w:hAnsi="Symbol;WP CyrillicA" w:cs="Symbol;WP CyrillicA"/>
    </w:rPr>
  </w:style>
  <w:style w:type="character" w:styleId="WW8Num24z0">
    <w:name w:val="WW8Num24z0"/>
    <w:qFormat/>
    <w:rPr>
      <w:rFonts w:ascii="Symbol;WP CyrillicA" w:hAnsi="Symbol;WP CyrillicA" w:cs="Symbol;WP Cyrill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WP CyrillicA" w:hAnsi="Symbol;WP CyrillicA" w:cs="Symbol;WP Cyrillic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Hyperlink">
    <w:name w:val="Hyperlink"/>
    <w:basedOn w:val="Style6"/>
    <w:qFormat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moschool.ru/" TargetMode="External"/><Relationship Id="rId3" Type="http://schemas.openxmlformats.org/officeDocument/2006/relationships/hyperlink" Target="http://www.cosmoschool.ru/" TargetMode="External"/><Relationship Id="rId4" Type="http://schemas.openxmlformats.org/officeDocument/2006/relationships/hyperlink" Target="http://www.cosmoschool.ru/" TargetMode="External"/><Relationship Id="rId5" Type="http://schemas.openxmlformats.org/officeDocument/2006/relationships/hyperlink" Target="http://www.cosmoschool.ru/" TargetMode="External"/><Relationship Id="rId6" Type="http://schemas.openxmlformats.org/officeDocument/2006/relationships/hyperlink" Target="mailto:do@shk.k26.ru" TargetMode="External"/><Relationship Id="rId7" Type="http://schemas.openxmlformats.org/officeDocument/2006/relationships/hyperlink" Target="http://www.cosmoschool.ru/" TargetMode="External"/><Relationship Id="rId8" Type="http://schemas.openxmlformats.org/officeDocument/2006/relationships/footer" Target="footer1.xml"/><Relationship Id="rId9" Type="http://schemas.openxmlformats.org/officeDocument/2006/relationships/hyperlink" Target="mailto:do@shk.k26.ru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6:00Z</dcterms:created>
  <dc:creator>Svetlana</dc:creator>
  <dc:description/>
  <cp:keywords/>
  <dc:language>en-US</dc:language>
  <cp:lastModifiedBy>User</cp:lastModifiedBy>
  <cp:lastPrinted>2008-09-25T16:24:00Z</cp:lastPrinted>
  <dcterms:modified xsi:type="dcterms:W3CDTF">2010-05-27T07:54:00Z</dcterms:modified>
  <cp:revision>33</cp:revision>
  <dc:subject/>
  <dc:title>1</dc:title>
</cp:coreProperties>
</file>