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рекомендации по заполнению страницы ШНО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айте О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сегодняшний день у большинства ОУ есть свои постоянно обновляемые сайты, но на школьных сайтах практическими отсутствуют страницы, посвящённые деятельности научного общества учащихся школы, хотя практически в каждом учреждении такие общества существуют.  Ресурс НОУ является новым, недостаточно исследованным и внедрённым, но необходимым условием успешного функционирования ОУ.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Несколько причин необходимости создания страницы ШНОУ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раздела позволяет организовать материал, сделать его мобильным и доступным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уществование страницы ГНОУ – это возможность общения с уже имеющимися или потенциальными членами ШНОУ.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е можно рассказать о работе общества, реализуемых проектах и программах, направлениях деятельности, о том, почему следует заниматься исследовательской деятельность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раница в идеале может стать «пространством диалога» членов НОУ, педагогов (использование форумов, опросников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траницах ШНОУ можно знакомить учащихся и учителей с результатами деятельности научного общества, с документами, работами учащихс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можные разделы страницы ШНОУ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Введение</w:t>
      </w:r>
      <w:r>
        <w:rPr>
          <w:sz w:val="28"/>
          <w:szCs w:val="28"/>
        </w:rPr>
        <w:t xml:space="preserve"> – служит для первоначального знакомства с ресурсом и содержит краткую информацию о назначении и содержании страницы. Эта страница может также содержать новостную лент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Объявления или «анонсы»</w:t>
      </w:r>
      <w:r>
        <w:rPr>
          <w:sz w:val="28"/>
          <w:szCs w:val="28"/>
        </w:rPr>
        <w:t xml:space="preserve"> - представляет информацию о значимых и важных событиях, которые будут происходить в жизни общества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Документы</w:t>
      </w:r>
      <w:r>
        <w:rPr>
          <w:sz w:val="28"/>
          <w:szCs w:val="28"/>
        </w:rPr>
        <w:t xml:space="preserve"> служит для размещения основной документации, подтверждающей официальный статус НОУ и определяющей направления его дея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Из истории НОУ</w:t>
      </w:r>
      <w:r>
        <w:rPr>
          <w:sz w:val="28"/>
          <w:szCs w:val="28"/>
        </w:rPr>
        <w:t xml:space="preserve"> - содержит информацию о создании и функционировании НОУ, основных этапах его развития, руководителя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Достижения – </w:t>
      </w:r>
      <w:r>
        <w:rPr>
          <w:sz w:val="28"/>
          <w:szCs w:val="28"/>
        </w:rPr>
        <w:t>предоставляет данные о самых высоких достижениях НОУ и данные за предыдущий период его деятельно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Отчёт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Методические материалы –</w:t>
      </w:r>
      <w:r>
        <w:rPr>
          <w:sz w:val="28"/>
          <w:szCs w:val="28"/>
        </w:rPr>
        <w:t xml:space="preserve"> необходим для опубликования материалов по подготовке учебно-исследовательской работы и рекомендаций по их оформлен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Список членов ШНО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«О НОУ» - </w:t>
      </w:r>
      <w:r>
        <w:rPr>
          <w:sz w:val="28"/>
          <w:szCs w:val="28"/>
        </w:rPr>
        <w:t>для информирования о направлениях работы общества, его структуре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Полезные ссылки –</w:t>
      </w:r>
      <w:r>
        <w:rPr>
          <w:sz w:val="28"/>
          <w:szCs w:val="28"/>
        </w:rPr>
        <w:t xml:space="preserve"> на страницы других ШНОУ, НОУ края, интересные материалы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Личная страница, </w:t>
      </w:r>
      <w:r>
        <w:rPr>
          <w:sz w:val="28"/>
          <w:szCs w:val="28"/>
        </w:rPr>
        <w:t xml:space="preserve">на которой любой член ШНОУ может разместить свой небольшой сайт ил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у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Доска почёта </w:t>
      </w:r>
      <w:r>
        <w:rPr>
          <w:sz w:val="28"/>
          <w:szCs w:val="28"/>
        </w:rPr>
        <w:t>с фотографиями, грамотами учащихся, перечнем достижений членов общества, руководителе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Соцопрос</w:t>
      </w:r>
      <w:r>
        <w:rPr>
          <w:sz w:val="28"/>
          <w:szCs w:val="28"/>
        </w:rPr>
        <w:t xml:space="preserve"> для определения общественного мнения по некоторым акту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оздание страницы ШНОУ – необходимое условие для дальнейшего функционирования школы и НОУ в современных условиях. Использование веб-страницы как одной из форм организации и управления учебно-исследовательской деятельностью приносит определенные положительные сдвиги в работе НОУ. Это направление работы перспективно, требует дальнейшего постоянного развития и совершенствова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айты НОУ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</w:rPr>
          <w:t>http://www.krasnou.ru/Default.aspx</w:t>
        </w:r>
      </w:hyperlink>
      <w:r>
        <w:rPr/>
        <w:t xml:space="preserve"> - Красноярская региональная детско-молодёжная общественная организация «НОУ»</w:t>
      </w:r>
    </w:p>
    <w:p>
      <w:pPr>
        <w:pStyle w:val="Normal"/>
        <w:numPr>
          <w:ilvl w:val="0"/>
          <w:numId w:val="2"/>
        </w:numPr>
        <w:rPr/>
      </w:pPr>
      <w:hyperlink r:id="rId3">
        <w:r>
          <w:rPr>
            <w:rStyle w:val="InternetLink"/>
          </w:rPr>
          <w:t>http://www.noy-25.narod.ru/index.html</w:t>
        </w:r>
      </w:hyperlink>
      <w:r>
        <w:rPr/>
        <w:t xml:space="preserve"> - НОУ Гимназии г. Курска</w:t>
      </w:r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www.noupoisk.ru/</w:t>
        </w:r>
      </w:hyperlink>
      <w:r>
        <w:rPr/>
        <w:t xml:space="preserve"> - НОУ «Поиск» Омская область</w:t>
      </w:r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www.nouschool1.narod.ru/</w:t>
        </w:r>
      </w:hyperlink>
      <w:r>
        <w:rPr/>
        <w:t xml:space="preserve"> - НОУ школы № 1, г. Абинск, Краснодарский край</w:t>
      </w:r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://www.novgorod.fio.ru/projects/Project846/</w:t>
        </w:r>
      </w:hyperlink>
      <w:r>
        <w:rPr/>
        <w:t xml:space="preserve"> - НОУ «Муравейник» г. Валда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u.ru/Default.aspx" TargetMode="External"/><Relationship Id="rId3" Type="http://schemas.openxmlformats.org/officeDocument/2006/relationships/hyperlink" Target="http://www.noy-25.narod.ru/index.html" TargetMode="External"/><Relationship Id="rId4" Type="http://schemas.openxmlformats.org/officeDocument/2006/relationships/hyperlink" Target="http://www.noupoisk.ru/" TargetMode="External"/><Relationship Id="rId5" Type="http://schemas.openxmlformats.org/officeDocument/2006/relationships/hyperlink" Target="http://www.nouschool1.narod.ru/" TargetMode="External"/><Relationship Id="rId6" Type="http://schemas.openxmlformats.org/officeDocument/2006/relationships/hyperlink" Target="http://www.novgorod.fio.ru/projects/Project846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7:00Z</dcterms:created>
  <dc:creator>Ученик</dc:creator>
  <dc:description/>
  <cp:keywords/>
  <dc:language>en-US</dc:language>
  <cp:lastModifiedBy>Ученик</cp:lastModifiedBy>
  <dcterms:modified xsi:type="dcterms:W3CDTF">2009-02-05T09:14:00Z</dcterms:modified>
  <cp:revision>4</cp:revision>
  <dc:subject/>
  <dc:title/>
</cp:coreProperties>
</file>