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спределение функциональных обязанност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рекомендации для ОУ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уководитель школьного научного общества (ШНОУ) должен понимать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Что дает проектная и исследовательская деятельность обучающимся наряду с традиционным способом обучения?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Как изменяется роль учителя и ученика в учебном процессе?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Как научить учителей руководить работой учащихся?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Как привлечь в школу ученых и специалистов из научной отрасли для консультирования по вопросам организации исследовательской деятельности?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Как оценивается успешность работы обучающегося в проектной и исследовательской деятельности?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Как разработать программу работы образовательного учреждения по развитию исследовательской деятельности?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акие приращения в ЗУН, в развитии и воспитании обучающегося могут быть получены в результате выполнения одного проекта или исследования, серии проектов или исследований, в конце цикла обучения?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Как согласовать тематические планы курсов предметов, в рамках которых выполняется учебный проект или исследование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Как организовать мониторинг формирования ЗУН необходимых для выполнения учебного проекта или исследования?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Как подобрать учебные проекты и исследования, соответствующие специфике школы, особенностям класса, задачам УВП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Как организовать мониторинг формирования навыков самостоятельности, используемых при выполнении учебного проекта или исследования?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Как выстроить серию проектов или исследований одного обучающегося для последовательного формирования специфических умений и навыков проектной и исследовательской деятельности. </w:t>
      </w:r>
    </w:p>
    <w:p>
      <w:pPr>
        <w:pStyle w:val="Normal"/>
        <w:spacing w:before="280" w:after="280"/>
        <w:ind w:left="360" w:hanging="0"/>
        <w:jc w:val="center"/>
        <w:rPr>
          <w:b/>
          <w:b/>
        </w:rPr>
      </w:pPr>
      <w:r>
        <w:rPr>
          <w:b/>
        </w:rPr>
        <w:t>Функциональные обязанности руководителя ШНОУ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существляет общее руководство исследовательской деятельностью в школе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рганизует планирование работы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зрабатывает нормативную базу ШНОУ: положение, устав, требования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роводит методическую работу с преподавателями по проблеме использования исследовательских, проектных и других развивающих технологий обучения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оординирует деятельность педагогического персонала по организации исследовательской деятельности в ОУ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рганизует проведение школьной научно-практической конференции и других массовых мероприятий ШНОУ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онсультирует руководителей ученических исследовательских работ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 </w:t>
      </w:r>
      <w:r>
        <w:rPr/>
        <w:t xml:space="preserve">Даёт оценку текущему состоянию исследовательской деятельности в школе, анализирует и корректирует ход работы. </w:t>
      </w:r>
    </w:p>
    <w:p>
      <w:pPr>
        <w:pStyle w:val="Normal"/>
        <w:spacing w:before="280" w:after="280"/>
        <w:ind w:left="360" w:hanging="0"/>
        <w:jc w:val="center"/>
        <w:rPr>
          <w:b/>
          <w:b/>
        </w:rPr>
      </w:pPr>
      <w:r>
        <w:rPr>
          <w:b/>
        </w:rPr>
        <w:t>Руководитель ученической исследовательской работы должен знать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Как согласовать тематические планы курсов предметов, в рамках которых выполняется учебный проект или исследование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Как подобрать учебные проекты и исследования, соответствующие специфике школы, особенностям класса, задачам УВП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Как выстроить серию проектов или исследований одного обучающегося для последовательного формирования специфических умений и навыков проектной и исследовательской деятельности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Как составить учебно-тематический план курса, в котором предусматривается проектная или исследовательская деятельность обучающихся?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Как подготовить обучающихся к работе над учебным проектом или исследованием?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Как адаптировать известный учебный проект или исследование к особенностям своего класса, учреждения образования и условиям имеющегося обеспечения?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Как разработать учебный проект или исследование?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Как оценить выполнение педагогических задач в результате выполнения учебного проекта или исследования?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Как осуществить учебный проект или исследование. Какие формы образовательной деятельности применять? </w:t>
      </w:r>
    </w:p>
    <w:p>
      <w:pPr>
        <w:pStyle w:val="Normal"/>
        <w:spacing w:before="280" w:after="280"/>
        <w:ind w:left="360" w:hanging="0"/>
        <w:rPr>
          <w:b/>
          <w:b/>
        </w:rPr>
      </w:pPr>
      <w:r>
        <w:rPr>
          <w:b/>
        </w:rPr>
        <w:t>Функциональные обязанности руководителя ученической исследовательской работы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Составляет примерный перечень тем исследовательских работ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казывает помощь учащимся в выборе тем для исследован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Составляет вместе с учеником рабочую программу исследования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существляет текущее руководство, оказывает помощь учащимся при подготовке к выступлению на конференциях различного уровня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Принимает участие в подготовке и проведении школьной научно-практической конференции и других массовых мероприятий ШНОУ. 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3:26:00Z</dcterms:created>
  <dc:creator>Ученик</dc:creator>
  <dc:description/>
  <cp:keywords/>
  <dc:language>en-US</dc:language>
  <cp:lastModifiedBy>Ученик</cp:lastModifiedBy>
  <cp:lastPrinted>2008-11-19T12:13:00Z</cp:lastPrinted>
  <dcterms:modified xsi:type="dcterms:W3CDTF">2008-11-19T07:09:00Z</dcterms:modified>
  <cp:revision>14</cp:revision>
  <dc:subject/>
  <dc:title/>
</cp:coreProperties>
</file>