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Инструкция по регистрации участников и проведению интернет-олимпиады II (районного) этапа Всероссийской олимпиады школьников Красноярского края по информатике в 2009 году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Style15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ветственность за регистрацию и организацию участия школьников в интернет-олимпиаде возложена на органы управления образованием субъектов Красноярского края. Для регистрации участников и проведения олимпиады необходимо назначить должностное лицо от управления образования района, ответственное за данное мероприятие. Предварительно, перед прочтением данного документа, необходимо ознакомиться с официальным информационным письмом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Отбор участников</w:t>
      </w:r>
    </w:p>
    <w:p>
      <w:pPr>
        <w:pStyle w:val="Style15"/>
        <w:ind w:firstLine="54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 xml:space="preserve">По результатам участия на школьном этапе предварительно должен быть определен список участников района. Объективным критерием отбора может служить успешность участия школьников района в интернет-олимпиаде в одном из следующих трех туров школьной олимпиады, проводимых на сайте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acmp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ru</w:t>
        </w:r>
      </w:hyperlink>
      <w:r>
        <w:rPr>
          <w:rFonts w:cs="Verdana" w:ascii="Verdana" w:hAnsi="Verdana"/>
          <w:color w:val="000000"/>
        </w:rPr>
        <w:t xml:space="preserve"> в период с 12 по 16 октября 2009 года. Результаты участия школьников района можно просмотреть здесь: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5"/>
        <w:ind w:left="54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й тур –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http</w:t>
      </w:r>
      <w:r>
        <w:rPr>
          <w:rFonts w:cs="Verdana" w:ascii="Verdana" w:hAnsi="Verdana"/>
          <w:color w:val="000000"/>
          <w:sz w:val="20"/>
          <w:szCs w:val="20"/>
        </w:rPr>
        <w:t>:/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cmp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u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sp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champ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ndex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sp</w:t>
      </w:r>
      <w:r>
        <w:rPr>
          <w:rFonts w:cs="Verdana" w:ascii="Verdana" w:hAnsi="Verdana"/>
          <w:color w:val="000000"/>
          <w:sz w:val="20"/>
          <w:szCs w:val="20"/>
        </w:rPr>
        <w:t>?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ain</w:t>
      </w:r>
      <w:r>
        <w:rPr>
          <w:rFonts w:cs="Verdana" w:ascii="Verdana" w:hAnsi="Verdana"/>
          <w:color w:val="000000"/>
          <w:sz w:val="20"/>
          <w:szCs w:val="20"/>
        </w:rPr>
        <w:t>=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ating</w:t>
      </w:r>
      <w:r>
        <w:rPr>
          <w:rFonts w:cs="Verdana" w:ascii="Verdana" w:hAnsi="Verdana"/>
          <w:color w:val="000000"/>
          <w:sz w:val="20"/>
          <w:szCs w:val="20"/>
        </w:rPr>
        <w:t>&amp;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d</w:t>
      </w:r>
      <w:r>
        <w:rPr>
          <w:rFonts w:cs="Verdana" w:ascii="Verdana" w:hAnsi="Verdana"/>
          <w:color w:val="000000"/>
          <w:sz w:val="20"/>
          <w:szCs w:val="20"/>
        </w:rPr>
        <w:t>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tage</w:t>
      </w:r>
      <w:r>
        <w:rPr>
          <w:rFonts w:cs="Verdana" w:ascii="Verdana" w:hAnsi="Verdana"/>
          <w:color w:val="000000"/>
          <w:sz w:val="20"/>
          <w:szCs w:val="20"/>
        </w:rPr>
        <w:t xml:space="preserve">=163 </w:t>
      </w:r>
    </w:p>
    <w:p>
      <w:pPr>
        <w:pStyle w:val="Style15"/>
        <w:ind w:left="54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й тур –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http</w:t>
      </w:r>
      <w:r>
        <w:rPr>
          <w:rFonts w:cs="Verdana" w:ascii="Verdana" w:hAnsi="Verdana"/>
          <w:color w:val="000000"/>
          <w:sz w:val="20"/>
          <w:szCs w:val="20"/>
        </w:rPr>
        <w:t>:/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cmp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u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sp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champ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ndex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sp</w:t>
      </w:r>
      <w:r>
        <w:rPr>
          <w:rFonts w:cs="Verdana" w:ascii="Verdana" w:hAnsi="Verdana"/>
          <w:color w:val="000000"/>
          <w:sz w:val="20"/>
          <w:szCs w:val="20"/>
        </w:rPr>
        <w:t>?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ain</w:t>
      </w:r>
      <w:r>
        <w:rPr>
          <w:rFonts w:cs="Verdana" w:ascii="Verdana" w:hAnsi="Verdana"/>
          <w:color w:val="000000"/>
          <w:sz w:val="20"/>
          <w:szCs w:val="20"/>
        </w:rPr>
        <w:t>=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ating</w:t>
      </w:r>
      <w:r>
        <w:rPr>
          <w:rFonts w:cs="Verdana" w:ascii="Verdana" w:hAnsi="Verdana"/>
          <w:color w:val="000000"/>
          <w:sz w:val="20"/>
          <w:szCs w:val="20"/>
        </w:rPr>
        <w:t>&amp;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d</w:t>
      </w:r>
      <w:r>
        <w:rPr>
          <w:rFonts w:cs="Verdana" w:ascii="Verdana" w:hAnsi="Verdana"/>
          <w:color w:val="000000"/>
          <w:sz w:val="20"/>
          <w:szCs w:val="20"/>
        </w:rPr>
        <w:t>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tage</w:t>
      </w:r>
      <w:r>
        <w:rPr>
          <w:rFonts w:cs="Verdana" w:ascii="Verdana" w:hAnsi="Verdana"/>
          <w:color w:val="000000"/>
          <w:sz w:val="20"/>
          <w:szCs w:val="20"/>
        </w:rPr>
        <w:t>=164</w:t>
      </w:r>
    </w:p>
    <w:p>
      <w:pPr>
        <w:pStyle w:val="Style15"/>
        <w:ind w:left="5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й тур - http://acmp.ru/asp/champ/index.asp?main=rating&amp;id_stage=165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к же школы могут самостоятельно заявить о своих участниках (в случае самостоятельной организации школьного этапа олимпиады). Обычно, от школы выступает 1-2 участника. Так же общее количество может быть ограничено объемом компьютерной техники в месте проведения соревнований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Регистрация и подача заявок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ждый участник олимпиады должен зарегистрироваться на сайте и подать заявку, как на пробный, так и на основной тур олимпиады. Регистрация участников и подача заявок на олимпиады осуществляется ответственным лицом от УО района. Данную процедуру удобнее проводить не ранее 20 ноября и не позднее 26 ноября 2009 года (это связано с особенностью подачи заявок)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Для регистрации участника нужно зайти на сайт </w:t>
      </w:r>
      <w:hyperlink r:id="rId3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acmp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ru</w:t>
        </w:r>
      </w:hyperlink>
      <w:r>
        <w:rPr>
          <w:rFonts w:cs="Verdana" w:ascii="Verdana" w:hAnsi="Verdana"/>
          <w:color w:val="000000"/>
        </w:rPr>
        <w:t xml:space="preserve"> в раздел «Регистрация» (верхнее меню), корректно заполнить все поля. Поле «Должность» можно не заполнять, а в поле «</w:t>
      </w: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</w:t>
      </w:r>
      <w:r>
        <w:rPr>
          <w:rFonts w:cs="Verdana" w:ascii="Verdana" w:hAnsi="Verdana"/>
          <w:color w:val="000000"/>
          <w:lang w:val="en-US"/>
        </w:rPr>
        <w:t>mail</w:t>
      </w:r>
      <w:r>
        <w:rPr>
          <w:rFonts w:cs="Verdana" w:ascii="Verdana" w:hAnsi="Verdana"/>
          <w:color w:val="000000"/>
        </w:rPr>
        <w:t>» следует указать собственный электронный адрес (тогда в случае утраты паролей участников будет возможность одним запросом получить все данные участников и их пароли одним письмом, для чего достаточно будет воспользоваться ссылкой «Забыли пароль?»). Логины и пароли участников нужно придумать самостоятельно и записать в таблице участников. По нажатии на кнопку «Регистрация» должен быть автоматически выполнен вход под данным пользователем, после чего следует осуществить подачу заявок от данного пользователя на оба тура олимпиады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дача заявки на олимпиаду возможна лишь за 10 суток до ее начала. Поэтому, начиная с 20 ноября 2009 года, существует возможность после регистрации участника сразу же осуществить подачу заявки. Для подачи заявки следует авторизоваться под участником олимпиады, войти в раздел «Олимпиады» (меню слева, рубрика «Информация»), и в разделе одной из олимпиад (от 27 ноября или 30 ноября 2009 года) выбрать ссылку «Подать заявку на участие». На открывшейся странице следует в текстовое поле ввести пароль «</w:t>
      </w:r>
      <w:r>
        <w:rPr>
          <w:rFonts w:cs="Verdana" w:ascii="Verdana" w:hAnsi="Verdana"/>
          <w:color w:val="000000"/>
          <w:lang w:val="en-US"/>
        </w:rPr>
        <w:t>krsk</w:t>
      </w:r>
      <w:r>
        <w:rPr>
          <w:rFonts w:cs="Verdana" w:ascii="Verdana" w:hAnsi="Verdana"/>
          <w:color w:val="000000"/>
        </w:rPr>
        <w:t>9» (без кавычек) и нажать кнопку «Подать заявку на участие». Появившийся текст «Ваша заявка принята» будет служить подтверждением успешности Ваших действий. Так же в течении 1-2 минут поданный участник появится в разделе «Рейтинг» данной олимпиады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ароль на подачу заявок категорически запрещается разглашать: передавать в школы и участникам олимпиады. У школьников района не должно быть возможности самостоятельной регистрации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дачу заявок следует осуществить на обе олимпиады и за каждого участника олимпиады. С момента начала олимпиады подача заявок будет невозможна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 завершении регистрации и подачи заявок участников полезно иметь документ, содержащий список участников, их логинов и паролей. Например, это можно сделать в следующем формате: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ind w:firstLine="54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Таблица участников районной олимпиады по информатике – 2009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39"/>
        <w:gridCol w:w="1897"/>
        <w:gridCol w:w="1080"/>
        <w:gridCol w:w="1260"/>
        <w:gridCol w:w="14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№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Ф.И.О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Логи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Парол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брамов Петр Серге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Гиназия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p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857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оронцов Игорь Виктор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Школа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vi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3759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знецов Евгений Петр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Лицей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ep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98275</w:t>
            </w:r>
          </w:p>
        </w:tc>
      </w:tr>
    </w:tbl>
    <w:p>
      <w:pPr>
        <w:pStyle w:val="Style15"/>
        <w:ind w:firstLine="54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Проведение пробного тура олимпиады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бный тур олимпиады пройдет 27 ноября (пятница) с 15:00 по 17:00 по местному (красноярскому) времени. Обратите внимание, что на сайте олимпиады время московское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обный тур проводится по условиям, близким к условиям основного тура. Поэтому все возможные технические и прочие проблемы, которые могут возникнуть, должны разрешиться во время пробного тура. Данная олимпиада не является обязательной, но участие в ней крайне желательно. В случае возникновения каких-либо проблем можно обращаться либо по адресу </w:t>
      </w:r>
      <w:hyperlink r:id="rId4">
        <w:r>
          <w:rPr>
            <w:rStyle w:val="InternetLink"/>
            <w:rFonts w:cs="Verdana" w:ascii="Verdana" w:hAnsi="Verdana"/>
            <w:lang w:val="en-US"/>
          </w:rPr>
          <w:t>bsn</w:t>
        </w:r>
        <w:r>
          <w:rPr>
            <w:rStyle w:val="InternetLink"/>
            <w:rFonts w:cs="Verdana" w:ascii="Verdana" w:hAnsi="Verdana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mail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ru</w:t>
        </w:r>
      </w:hyperlink>
      <w:r>
        <w:rPr>
          <w:rFonts w:cs="Verdana" w:ascii="Verdana" w:hAnsi="Verdana"/>
          <w:color w:val="000000"/>
        </w:rPr>
        <w:t xml:space="preserve">, либо по </w:t>
      </w:r>
      <w:r>
        <w:rPr>
          <w:rFonts w:cs="Verdana" w:ascii="Verdana" w:hAnsi="Verdana"/>
          <w:color w:val="000000"/>
          <w:lang w:val="en-US"/>
        </w:rPr>
        <w:t>ICQ</w:t>
      </w:r>
      <w:r>
        <w:rPr>
          <w:rFonts w:cs="Verdana" w:ascii="Verdana" w:hAnsi="Verdana"/>
          <w:color w:val="000000"/>
        </w:rPr>
        <w:t xml:space="preserve"> 151483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каждого участника должен быть выделен персональный компьютер с необходимым программным обеспечением и выходом в Интернет. Распределять рабочие места желательно с помощью жеребьевки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огины и пароли участникам следует раздавать по мере их размещения за своими рабочими компьютерами. Эти же регистрационные данные они будут использовать и на основном туре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 начала олимпиады необходимо сделать распечатку задач, которые следует раздать участникам непосредственно в момент начала пробного тура олимпиады. Здесь важно не перепутать задачи пробного тура (их 3) и задачами основного (их 5)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Желательно проследить, чтобы каждый из участников смог решить первую задачу «А+</w:t>
      </w: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 xml:space="preserve">». Организаторам разрешается помогать участникам в решении данной задачи. В частности, можно подсказать, что разбор этой задачи имеется в разделе «Архив задач», а текст решения есть в разделе «Новичкам». С помощью доски или иных средств рекомендуется объяснить всем желающим принципы работы с файлами на различных языках (в частности, на языке </w:t>
      </w:r>
      <w:r>
        <w:rPr>
          <w:rFonts w:cs="Verdana" w:ascii="Verdana" w:hAnsi="Verdana"/>
          <w:color w:val="000000"/>
          <w:lang w:val="en-US"/>
        </w:rPr>
        <w:t>Pascal</w:t>
      </w:r>
      <w:r>
        <w:rPr>
          <w:rFonts w:cs="Verdana" w:ascii="Verdana" w:hAnsi="Verdana"/>
          <w:color w:val="000000"/>
        </w:rPr>
        <w:t>). Здесь же можно рассказать о правилах проведения личной олимпиады, о критериях принятия задач и системе их оценивания. Например, можно отметить, что «</w:t>
      </w:r>
      <w:r>
        <w:rPr>
          <w:rFonts w:cs="Verdana" w:ascii="Verdana" w:hAnsi="Verdana"/>
          <w:color w:val="000000"/>
          <w:lang w:val="en-US"/>
        </w:rPr>
        <w:t>Accepted</w:t>
      </w:r>
      <w:r>
        <w:rPr>
          <w:rFonts w:cs="Verdana" w:ascii="Verdana" w:hAnsi="Verdana"/>
          <w:color w:val="000000"/>
        </w:rPr>
        <w:t>» – это не значит, что задача полностью верно решена, что это лишь подтверждает прохождение 1го теста, что позже «плюсик» превратится в число, соответствующим баллам за данную задачу. Ну и конечно, можно отметить тот факт, что никаких подсказок на основном туре не будет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 xml:space="preserve">Технические рекомендации. Если Вы используете прокси-сервер для выхода в Интернет, то желательно отключить кэширование страниц (иначе может получиться так, что один участник отправит задачу за другого). Следует ограничить доступ участников к иным Интернет-ресурсам, кроме </w:t>
      </w:r>
      <w:r>
        <w:rPr>
          <w:rFonts w:cs="Verdana" w:ascii="Verdana" w:hAnsi="Verdana"/>
          <w:color w:val="000000"/>
          <w:lang w:val="en-US"/>
        </w:rPr>
        <w:t>http</w:t>
      </w:r>
      <w:r>
        <w:rPr>
          <w:rFonts w:cs="Verdana" w:ascii="Verdana" w:hAnsi="Verdana"/>
          <w:color w:val="000000"/>
        </w:rPr>
        <w:t>://</w:t>
      </w:r>
      <w:r>
        <w:rPr>
          <w:rFonts w:cs="Verdana" w:ascii="Verdana" w:hAnsi="Verdana"/>
          <w:color w:val="000000"/>
          <w:lang w:val="en-US"/>
        </w:rPr>
        <w:t>acmp</w:t>
      </w:r>
      <w:r>
        <w:rPr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lang w:val="en-US"/>
        </w:rPr>
        <w:t>ru</w:t>
      </w:r>
      <w:r>
        <w:rPr>
          <w:rFonts w:cs="Verdana" w:ascii="Verdana" w:hAnsi="Verdana"/>
          <w:color w:val="000000"/>
        </w:rPr>
        <w:t xml:space="preserve"> . Так же желательно открыть доступ для записи только в один каталог, а по завершении пробного тура очистить данный каталог (следует опасаться скачивания и сохранения на локальном диске заранее подготовленных текстов решений различных задач). </w:t>
      </w:r>
    </w:p>
    <w:p>
      <w:pPr>
        <w:pStyle w:val="Style15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Style15"/>
        <w:jc w:val="both"/>
        <w:rPr/>
      </w:pPr>
      <w:r>
        <w:rPr>
          <w:rFonts w:cs="Verdana" w:ascii="Verdana" w:hAnsi="Verdana"/>
          <w:b/>
          <w:color w:val="000000"/>
        </w:rPr>
        <w:t>Проведение основного тура олимпиады</w:t>
      </w:r>
    </w:p>
    <w:p>
      <w:pPr>
        <w:pStyle w:val="Style15"/>
        <w:ind w:firstLine="54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сновной тур олимпиады пройдет 30 ноября (понедельник) с 10:00 по 14:00 по местному (красноярскому) времени. Обратите внимание, что на сайте олимпиады время московское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астники должны использовать логины и пароли, выданные на пробном туре, либо получить их заранее. Допускать участников к рабочим местам стоит не ранее, чем за 30 минут до начала олимпиады. Желательно, чтобы они занимали места, отличные от тех, которые были зафиксированы в пробном туре (это необходимо для того, чтобы они не могли использовать заранее подготовленные файлы). Сделать это так же можно с помощью жеребьевки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Заранее отпечатанные задачи олимпиады следует раздать участникам в момент начала олимпиады. Следует следить за тем, чтобы учащиеся не использовали никакие литературные источники, которые могут быть в любой форме, включая диски и накопители </w:t>
      </w:r>
      <w:r>
        <w:rPr>
          <w:rFonts w:cs="Verdana" w:ascii="Verdana" w:hAnsi="Verdana"/>
          <w:color w:val="000000"/>
          <w:lang w:val="en-US"/>
        </w:rPr>
        <w:t>Flash</w:t>
      </w:r>
      <w:r>
        <w:rPr>
          <w:rFonts w:cs="Verdana" w:ascii="Verdana" w:hAnsi="Verdana"/>
          <w:color w:val="000000"/>
        </w:rPr>
        <w:t xml:space="preserve">. Следует предупредить, что </w:t>
      </w:r>
      <w:r>
        <w:rPr>
          <w:rFonts w:cs="Verdana" w:ascii="Verdana" w:hAnsi="Verdana"/>
          <w:color w:val="000000"/>
          <w:lang w:val="en-US"/>
        </w:rPr>
        <w:t>IP</w:t>
      </w:r>
      <w:r>
        <w:rPr>
          <w:rFonts w:cs="Verdana" w:ascii="Verdana" w:hAnsi="Verdana"/>
          <w:color w:val="000000"/>
        </w:rPr>
        <w:t>-адреса компьютеров, с которых отправляются решения, фиксируются и такие вещи, как решения друг за друга (путем предварительного обмена паролями), а так же домашнее дорешивание (в случае, если участник рано покинет олимпиаду) отслеживаются системой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данной олимпиаде может принимать большое количество участников, поэтому система может не успевать справляться с решениями. Если долгое время статус решений всех участников будет находиться в состоянии «</w:t>
      </w:r>
      <w:r>
        <w:rPr>
          <w:rFonts w:cs="Verdana" w:ascii="Verdana" w:hAnsi="Verdana"/>
          <w:color w:val="000000"/>
          <w:lang w:val="en-US"/>
        </w:rPr>
        <w:t>Waiting</w:t>
      </w:r>
      <w:r>
        <w:rPr>
          <w:rFonts w:cs="Verdana" w:ascii="Verdana" w:hAnsi="Verdana"/>
          <w:color w:val="000000"/>
        </w:rPr>
        <w:t>», то следует продолжить работу над другими задачами. Рано или поздно, все решения участников будут проверены системой.</w:t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йтинговая таблица будет заморожена за 30 минут до окончания олимпиады, а итоговые результаты будут известны (скорее всего) на следующий день в 13:00 по местному времени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Проверка решений и подведение результатов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жалуй, это самый большой плюс в организации олимпиад средствами интернет-технологий. Дело в том, что проверка решений и подведение результатов осуществляется автоматически и никаких специальных действий органам управления образования районов предпринимать не нужно. Результаты олимпиады будут известны в течение двух дней после начала олимпиады.</w:t>
      </w:r>
    </w:p>
    <w:p>
      <w:pPr>
        <w:pStyle w:val="Style15"/>
        <w:spacing w:before="480" w:after="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редседатель предметно-методической комиссии регионального этапа всероссийской олимпиады по информатике, кандидат технических наук,</w:t>
        <w:br/>
        <w:t>доцент, Лалетин Н.В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mp.ru/" TargetMode="External"/><Relationship Id="rId3" Type="http://schemas.openxmlformats.org/officeDocument/2006/relationships/hyperlink" Target="http://acmp.ru/" TargetMode="External"/><Relationship Id="rId4" Type="http://schemas.openxmlformats.org/officeDocument/2006/relationships/hyperlink" Target="mailto:bsn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59:00Z</dcterms:created>
  <dc:creator>Dima</dc:creator>
  <dc:description/>
  <cp:keywords/>
  <dc:language>en-US</dc:language>
  <cp:lastModifiedBy>p2400</cp:lastModifiedBy>
  <dcterms:modified xsi:type="dcterms:W3CDTF">2009-10-25T16:39:00Z</dcterms:modified>
  <cp:revision>114</cp:revision>
  <dc:subject/>
  <dc:title>Снетков Михаил Сергеевич</dc:title>
</cp:coreProperties>
</file>