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торого (районного, городского) этапа Всероссийской олимпиады школьников по литературе (2009г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09 год – в честь 200-летия со дня рождения писателя - объявлен ЮНЕСКО годом Н.В.Гоголя. Наша Олимпиада тоже посвящена Гоголю – его жизни и творчеству, эпохе, взрастившей его талант, людям, событиям и книгам, которые так или иначе связаны с его произведениями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пределите, кому из гоголевских персонажей принадлежат следующие реплики, из каких произведений они извлечены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— Я не в печаль вдалася, пан мой Данило! Меня устрашили чудные рассказы про колдуна. Говорят, что он родился таким страшным... и никто из детей сызмала не хотел играть с ним. Слушай, пан Данило, как страшно говорят: что будто ему все чудилось, что все смеются над ним. Встретится ли под темный вечер с каким-нибудь человеком, и ему тотчас показывалось, что он открывает рот и выскаливает зубы. И на другой день находили мертвым того человека. Мне чудно, мне страшно было, когда я слушала эти рассказы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 Что людям вздумалось расславлять, будто я хороша? … Лгут люди, я совсем не хороша... Разве черные брови и очи мои …— так хороши, что уже равных им нет и на свете? Что тут хорошего в этом вздернутом кверху носе? и в щеках? и в губах? Будто хороши мои черные косы? Ух! их можно испугаться вечером: они, как длинные змеи, перевились и обвились вокруг моей головы. Я вижу теперь, что я совсем не хороша!.. Нет, хороша я! Ах, как хороша! Чудо! Какую радость принесу я тому, кого буду женою! Как будет любоваться мною мой муж! Он не вспомнит себя. Он зацелует меня насмер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- Не достойна ли я вечных сожалений? Не  несчастна  ли  мать,  родившая меня на свет? Не горькая ли доля пришлась на часть мне? Не лютый ли  ты  изо всего шляхетства, богатейших панов, графов и иноземных баронов и все, что ни есть цвет нашего рыцарства. Всем им было вольно любить меня,  и  за  великое благо всякий из них почел бы любовь мою. Стоило мне только махнуть рукой,  и    любой из них, красивейший, прекраснейший  лицом  и  породою,  стал  бы  моим супругом. И ни к одному из них не  причаровала  ты  моего  сердца,  свирепая судьба моя; а причаровала мое сердце, мимо лучших  витязей  земли  нашей,  к   чуждому, к врагу нашему.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г) — Парубок, найди мне мою мачеху! Я ничего не пожалею для тебя. Я награжу тебя. Я тебя богато и роскошно награжу! У меня есть зарукавья, шитые шелком, кораллы, ожерелья. Я подарю тебе пояс, унизанный жемчугом. У меня золото есть... Парубок, найди мне мою мачеху! Она страшная ведьма: мне не было от нее покою на белом свете. Она мучила меня, заставляла работать, как простую мужичку. Посмотри на лицо: она вывела румянец своими нечистыми чарами с щек моих. Погляди на белую шею мою: они не смываются! они не смываются! они ни за что не смоются, эти синие пятна от железных когтей ее. Погляди на белые ноги мои: они много ходили; не по коврам только, по песку горячему, по земле сырой, по колючему терновнику они ходили; а на очи мои, посмотри на очи: они не глядят от слез... Найди ее, парубок, найди мне мою мачеху!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— Встань… Если так тебе хочется иметь такие башмаки, то это нетрудно сделать. Принесите ему сей же час башмаки самые дорогие, с золотом! Право, мне очень нравится это простодушие! Вот вам, — продолжала …, устремив глаза на стоявшего подалее от других средних лет человека с полным, но несколько бледным лицом, которого скромный кафтан с большими перламутровыми пуговицами показывал, что он не принадлежал к числу придворных, — предмет, достойный остроумного пера вашего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Напишите Краткий толковый словарик к следующему отрывку из  «Сорочинской ярмарки» Н.В. Гоголя. Для этого нужно письменно объяснить выделенные слова. 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квозь темно- и светло-зеленые листья небрежно раскиданных по лугу осокоров, берез и тополей засверкали огненные, одетые холодом искры, и река-красавица блистательно обнажила серебряную грудь свою, на которую роскошно падали зеленые кудри дерев. Своенравная, как она в те упоительные часы, когда верное зеркало так завидно заключает в себе ее полное гордости и ослепительного блеска </w:t>
      </w:r>
      <w:r>
        <w:rPr>
          <w:rFonts w:cs="Times New Roman" w:ascii="Times New Roman" w:hAnsi="Times New Roman"/>
          <w:b/>
          <w:i/>
          <w:sz w:val="24"/>
          <w:szCs w:val="24"/>
        </w:rPr>
        <w:t>чел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лилейные</w:t>
      </w:r>
      <w:r>
        <w:rPr>
          <w:rFonts w:cs="Times New Roman" w:ascii="Times New Roman" w:hAnsi="Times New Roman"/>
          <w:sz w:val="24"/>
          <w:szCs w:val="24"/>
        </w:rPr>
        <w:t xml:space="preserve"> плечи и мраморную шею, осененную темною, упавшею с русой головы волною, когда с презрением кидает одни украшения, чтобы заменить их другими, и капризам ее конца нет, — она почти каждый год переменяла свои окрестности, выбирая себе новый путь и окружая себя новыми, разнообразными </w:t>
      </w:r>
      <w:r>
        <w:rPr>
          <w:rFonts w:cs="Times New Roman" w:ascii="Times New Roman" w:hAnsi="Times New Roman"/>
          <w:b/>
          <w:i/>
          <w:sz w:val="24"/>
          <w:szCs w:val="24"/>
        </w:rPr>
        <w:t>ландшафтами.</w:t>
      </w:r>
      <w:r>
        <w:rPr>
          <w:rFonts w:cs="Times New Roman" w:ascii="Times New Roman" w:hAnsi="Times New Roman"/>
          <w:sz w:val="24"/>
          <w:szCs w:val="24"/>
        </w:rPr>
        <w:t xml:space="preserve"> Ряды мельниц подымали на тяжелые колеса свои широкие волны и мощно кидали их, разбивая в брызги, обсыпая пылью и обдавая шумом окрестность. Воз с знакомыми нам пассажирами взъехал в это время на мост, и река во всей красоте и величии, как цельное стекло, раскинулась перед ними. Небо, зеленые и синие леса, люди, возы с горшками, мельницы — все опрокинулось, стояло и ходило вверх ногами, не падая в голубую прекрасную бездну. Красавица наша задумалась, глядя на роскошь вида, и позабыла даже лущить свой подсолнечник, которым исправно занималась во все продолжение пути, как вдруг слова: «Ай да дивчина!» — поразили слух ее. Оглянувшись, увидела она толпу стоявших на мосту </w:t>
      </w:r>
      <w:r>
        <w:rPr>
          <w:rFonts w:cs="Times New Roman" w:ascii="Times New Roman" w:hAnsi="Times New Roman"/>
          <w:b/>
          <w:i/>
          <w:sz w:val="24"/>
          <w:szCs w:val="24"/>
        </w:rPr>
        <w:t>парубков</w:t>
      </w:r>
      <w:r>
        <w:rPr>
          <w:rFonts w:cs="Times New Roman" w:ascii="Times New Roman" w:hAnsi="Times New Roman"/>
          <w:sz w:val="24"/>
          <w:szCs w:val="24"/>
        </w:rPr>
        <w:t>, из которых один, одетый пощеголевате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чих, в белой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витке </w:t>
      </w:r>
      <w:r>
        <w:rPr>
          <w:rFonts w:cs="Times New Roman" w:ascii="Times New Roman" w:hAnsi="Times New Roman"/>
          <w:sz w:val="24"/>
          <w:szCs w:val="24"/>
        </w:rPr>
        <w:t xml:space="preserve">и в серой шапке </w:t>
      </w:r>
      <w:r>
        <w:rPr>
          <w:rFonts w:cs="Times New Roman" w:ascii="Times New Roman" w:hAnsi="Times New Roman"/>
          <w:b/>
          <w:i/>
          <w:sz w:val="24"/>
          <w:szCs w:val="24"/>
        </w:rPr>
        <w:t>решетиловских смушек</w:t>
      </w:r>
      <w:r>
        <w:rPr>
          <w:rFonts w:cs="Times New Roman" w:ascii="Times New Roman" w:hAnsi="Times New Roman"/>
          <w:sz w:val="24"/>
          <w:szCs w:val="24"/>
        </w:rPr>
        <w:t>, подпершись в бока, молодецки поглядывал на проезжающих. Красавица не могла не заметить его загоревшего, но исполненного приятности лица и огненных очей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азалось, стремившихся видеть ее насквозь, и потупила глаза при мысли, что, может быть, ему принадлежало произнесенное слово». («Сорочинская ярмарка»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3.  - Какой художественный приём (троп) использует Гоголь в приведённом выше отрывке, создавая образ реки Псёл?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Как называется художественный приём, который Гоголь использует в следующих случаях:  серебряную грудь свою; капризам её конца нет; красавица наша задумалась; поразили слух её; увидела она?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Как называется художественный приём, который Гоголь использует в следующем случае:   огненные, одетые холодом искры?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пишите названия и авторов известных вам музыкальных произведений, созданных по мотивам «Вечеров на хуторе близ Диканьки» Н.В.Гоголя.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 ком Н.В.Гоголь написал, что это «русский человек в его развитии, в каком он, может быть, явится через 200 лет»? Напишите маленькое сочинение (5-10 предложений) о влиянии этого человека на судьбу и творчество Гоголя.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6. Подражая художественной манере Гоголя, напишите небольшое эссе, которое раскрывало бы эпиграф «Дни поздней осени бранят обыкновенно, но мне она мила…» (А.С.Пушкин).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для проверяющих: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rPr>
          <w:b/>
          <w:b/>
          <w:i/>
          <w:i/>
        </w:rPr>
      </w:pPr>
      <w:r>
        <w:rPr>
          <w:b/>
          <w:i/>
        </w:rPr>
        <w:t>При оценке заданий учит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текстов художественных произведений – до 10 бал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теоретико-литературными понятиями – до 5 бал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ко-культурная эрудиция – до 5 бал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ь, точность и полнота ответа – до 5 балл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озиционная стройность, язык и стиль изложения (логичность, ясность, речевая грамотность) – до 5 бал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убина и самостоятельность в раскрытии темы, образность языка (для литературно-творческой работы) – до 20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третьего тура могут выполняться в любой последовательности, при этом переписывать задания не нужно, достаточно указать их номе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ставится за каждое задание. 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  <w:t>Общая сумма баллов – 50.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тветов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ани Катерина, «Страшная месть»; б) Оксана, «Ночь перед Рождеством»; 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лячка, «Тарас Бульба»; г) Панночка, «Майская ночь, или Утопленница» д) Екатерина Великая, «Ночь перед Рождеством».  </w:t>
      </w:r>
      <w:r>
        <w:rPr>
          <w:rFonts w:cs="Times New Roman" w:ascii="Times New Roman" w:hAnsi="Times New Roman"/>
          <w:b/>
          <w:sz w:val="24"/>
          <w:szCs w:val="24"/>
        </w:rPr>
        <w:t>(2х5=10 баллов)</w:t>
      </w:r>
    </w:p>
    <w:p>
      <w:pPr>
        <w:pStyle w:val="HTML1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numPr>
          <w:ilvl w:val="0"/>
          <w:numId w:val="1"/>
        </w:numPr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79" w:hanging="34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ло </w:t>
      </w:r>
      <w:r>
        <w:rPr>
          <w:rFonts w:cs="Times New Roman" w:ascii="Times New Roman" w:hAnsi="Times New Roman"/>
          <w:sz w:val="24"/>
          <w:szCs w:val="24"/>
        </w:rPr>
        <w:t>– здесь: лицо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Лилейные</w:t>
      </w:r>
      <w:r>
        <w:rPr>
          <w:rFonts w:cs="Times New Roman" w:ascii="Times New Roman" w:hAnsi="Times New Roman"/>
          <w:sz w:val="24"/>
          <w:szCs w:val="24"/>
        </w:rPr>
        <w:t xml:space="preserve"> – белые, напоминающие цветом водяную лилию</w:t>
      </w:r>
    </w:p>
    <w:p>
      <w:pPr>
        <w:pStyle w:val="HTML1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Ландшафт</w:t>
      </w:r>
      <w:r>
        <w:rPr>
          <w:rFonts w:cs="Times New Roman" w:ascii="Times New Roman" w:hAnsi="Times New Roman"/>
          <w:sz w:val="24"/>
          <w:szCs w:val="24"/>
        </w:rPr>
        <w:t xml:space="preserve"> – здесь: характер местности, картина природы, пейзаж 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витка</w:t>
      </w:r>
      <w:r>
        <w:rPr>
          <w:rFonts w:cs="Times New Roman" w:ascii="Times New Roman" w:hAnsi="Times New Roman"/>
          <w:sz w:val="24"/>
          <w:szCs w:val="24"/>
        </w:rPr>
        <w:t xml:space="preserve"> – верхняя народная мужская и женская одежда украинцев, русских и белорусов. Свитки обычно шили из домотканого сукна естественного цвета овечьей шерсти, иногда (например, праздничную свитку украинцев) — из красного, нередко украшали вышивкой, отделкой шнуром, кожей.</w:t>
      </w:r>
    </w:p>
    <w:p>
      <w:pPr>
        <w:pStyle w:val="HTM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тиловские смушки </w:t>
      </w:r>
      <w:r>
        <w:rPr>
          <w:rFonts w:cs="Times New Roman" w:ascii="Times New Roman" w:hAnsi="Times New Roman"/>
          <w:sz w:val="24"/>
          <w:szCs w:val="24"/>
        </w:rPr>
        <w:t xml:space="preserve">- шкурки молодых барашков, преимущественно серого цвета, выделывавшиеся в селе Решетиловке Полтавской губернии. Использовались для изготовления воротников и шапок. </w:t>
      </w:r>
      <w:r>
        <w:rPr>
          <w:rFonts w:cs="Times New Roman" w:ascii="Times New Roman" w:hAnsi="Times New Roman"/>
          <w:b/>
          <w:sz w:val="24"/>
          <w:szCs w:val="24"/>
        </w:rPr>
        <w:t>(0,5х5= 2, 5- 3 балла)</w:t>
      </w:r>
    </w:p>
    <w:p>
      <w:pPr>
        <w:pStyle w:val="HTM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numPr>
          <w:ilvl w:val="0"/>
          <w:numId w:val="1"/>
        </w:numPr>
        <w:ind w:left="3479" w:hanging="34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цетворение; инверсия; оксюморон. </w:t>
      </w:r>
      <w:r>
        <w:rPr>
          <w:rFonts w:cs="Times New Roman" w:ascii="Times New Roman" w:hAnsi="Times New Roman"/>
          <w:b/>
          <w:sz w:val="24"/>
          <w:szCs w:val="24"/>
        </w:rPr>
        <w:t>(1х3=3 балла)</w:t>
      </w:r>
    </w:p>
    <w:p>
      <w:pPr>
        <w:pStyle w:val="HTML1"/>
        <w:ind w:left="34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numPr>
          <w:ilvl w:val="0"/>
          <w:numId w:val="1"/>
        </w:numPr>
        <w:ind w:left="3479" w:hanging="347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Ы: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.И.Чайковский «Черевички»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.П. Мусоргский «Сорочинская ярмарка»</w:t>
      </w:r>
    </w:p>
    <w:p>
      <w:pPr>
        <w:pStyle w:val="HTM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.А. Римский-Корсаков «Майская ночь» и «Ночь перед Рождеством» </w:t>
      </w:r>
      <w:r>
        <w:rPr>
          <w:rFonts w:cs="Times New Roman" w:ascii="Times New Roman" w:hAnsi="Times New Roman"/>
          <w:b/>
          <w:sz w:val="24"/>
          <w:szCs w:val="24"/>
        </w:rPr>
        <w:t>(2х3=6 баллов)</w:t>
      </w:r>
    </w:p>
    <w:p>
      <w:pPr>
        <w:pStyle w:val="HTM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5. Слова Гоголя о Пушкине. Сочинение должно выявить знание следующих фактов: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торженное отношение Гоголя к творчеству Пушкина (любимая книга с 1824 года – «Евгений Онегин»),  личное знакомство Гоголя и Пушкина, начавшееся в 1831-м году; пушкинское «происхождение» сюжетов «Ревизора» и «Мёртвых душ», заинтересованное участие Пушкина в судьбе Гоголя (хлопотал о постановке «Ревизора» на столичной сцене, встречи и беседы вплоть до 1836 года), участие Гоголя в пушкинском журнале «Современник»; создание Гоголем статьи «Несколько слов о Пушкине» (1834г.), откуда и взята цитата для задания. Достаточно, если участник укажет хотя бы один-два из самых известных фактов. </w:t>
      </w:r>
      <w:r>
        <w:rPr>
          <w:rFonts w:cs="Times New Roman" w:ascii="Times New Roman" w:hAnsi="Times New Roman"/>
          <w:b/>
          <w:sz w:val="24"/>
          <w:szCs w:val="24"/>
        </w:rPr>
        <w:t xml:space="preserve">(До 5 баллов) 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ind w:left="3119" w:hanging="3119"/>
        <w:rPr/>
      </w:pPr>
      <w:r>
        <w:rPr>
          <w:rFonts w:cs="Times New Roman" w:ascii="Times New Roman" w:hAnsi="Times New Roman"/>
          <w:sz w:val="24"/>
          <w:szCs w:val="24"/>
        </w:rPr>
        <w:t xml:space="preserve">6.За эссе – </w:t>
      </w:r>
      <w:r>
        <w:rPr>
          <w:rFonts w:cs="Times New Roman" w:ascii="Times New Roman" w:hAnsi="Times New Roman"/>
          <w:b/>
          <w:sz w:val="24"/>
          <w:szCs w:val="24"/>
        </w:rPr>
        <w:t xml:space="preserve">до 15 балл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озиционная стройность, язык и стиль изложения (логичность, ясность, речевая грамотность) – до 5 балл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убина и самостоятельность в раскрытии темы, образность языка  – до 10 баллов.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47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07:00Z</dcterms:created>
  <dc:creator>Марина</dc:creator>
  <dc:description/>
  <cp:keywords/>
  <dc:language>en-US</dc:language>
  <cp:lastModifiedBy>kulinich</cp:lastModifiedBy>
  <dcterms:modified xsi:type="dcterms:W3CDTF">2009-10-21T04:07:00Z</dcterms:modified>
  <cp:revision>2</cp:revision>
  <dc:subject/>
  <dc:title/>
</cp:coreProperties>
</file>