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второго (районного, городского) этапа Всероссийской олимпиады школьников по литературе (2009г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 – в честь 200-летия со дня рождения писателя - объявлен ЮНЕСКО годом Н.В.Гоголя. Наша Олимпиада тоже посвящена Гоголю – его жизни и творчеству, эпохе, взрастившей его талант, людям, событиям и книгам, которые так или иначе связаны с его произведениям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С.Пушкин и Н.В.Гоголь первыми в русской литературе создали образ Города, становящегося полноправным персонажем художественного произведения. Кому из младших современников Гоголя принадлежат представленные здесь «портреты» городов? что это за города? из каких произведений взяты отрывки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>а)  Вид с трех сторон у меня чудесный.  На  запад  пятиглавый Бешту синеет, как "последняя туча рассеянной  бури";  на  север  поднимается Машук, как мохнатая персидская шапка, и закрывает всю эту часть  небосклона; на восток смотреть веселее: внизу передо мною пестреет чистенький, новенький городок, шумят целебные ключи, шумит разноязычная толпа, -  а  там,  дальше, амфитеатром громоздятся горы все синее  и  туманнее,  а  на  краю  горизонта тянется серебряная цепь снеговых вершин, начинаясь  Казбеком  и  оканчиваясь двуглавым Эльбрусом... Весело жить в такой земле! Какое-то отрадное чувство разлито во всех моих жилах. Воздух чист и свеж, как поцелуй ребенка;  солнце ярко, небо сине - чего бы, кажется, больше? - зачем  тут  страсти,  жел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жаления?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На набережной шумно шевелятся толпы серых солдат, черных матросов и пестрых женщин. Бабы продают булки, русские мужики с самоварами кричат: </w:t>
      </w:r>
      <w:r>
        <w:rPr>
          <w:rFonts w:cs="Times New Roman" w:ascii="Times New Roman" w:hAnsi="Times New Roman"/>
          <w:i/>
          <w:iCs/>
          <w:sz w:val="24"/>
          <w:szCs w:val="24"/>
        </w:rPr>
        <w:t>сбитень горячий,</w:t>
      </w:r>
      <w:r>
        <w:rPr>
          <w:rFonts w:cs="Times New Roman" w:ascii="Times New Roman" w:hAnsi="Times New Roman"/>
          <w:sz w:val="24"/>
          <w:szCs w:val="24"/>
        </w:rPr>
        <w:t xml:space="preserve"> и тут же на первых ступенях валяются заржавевшие ядра, бомбы, картечи и чугунные пушки разных калибров. Немного далее большая площадь, на которой валяются какие-то огромные брусья, пушечные станки, спящие солдаты; стоят лошади, повозки, зеленые орудия и ящики, пехотные ко́злы; двигаются солдаты, матросы, офицеры, женщины, дети, купцы; ездят телеги с сеном, с кулями и с бочками; кой-где проедут казак и офицер верхом, генерал на дрожках. Направо улица загорожена баррикадой, на которой в амбразурах стоят какие-то маленькие пушки, и около них сидит матрос, покуривая трубочку. Налево красивый дом с римскими цифрами на фронтоне, под которым стоят солдаты и окровавленные носилки, — везде вы видите неприятные следы военного лагер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елень и свежесть понравились сначала его усталым глазам, привыкшим к городской пыли, к известке и к громадным, теснящим и давящим домам. Тут не было ни духоты, ни вони, ни распивочных. Но скоро и эти новые, приятные ощущения перешли в болезненные и раздражающие. Иногда он останавливался перед какою-нибудь изукрашенною в зелени дачей, смотрел в ограду, видел вдали, на балконах и на террасах, разряженных женщин и бегающих в саду детей. Особенно занимали его цветы; он на них всего дольше смотрел. Встречались ему тоже пышные коляски, наездники и наездницы; он провожал их с любопытством глазами и забывал о них прежде, чем они скрывались из глаз. 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>г)  У нее есть своя душа, своя жизнь. Как в  древнем римском  кладбище,  каждый  ее  камень хранит надпись, начертанную временем  и роком,  надпись, для  толпы непонятную,  но богатую, обильную мыслями,  чувством и  вдохновением для ученого, патриота и поэта!.. Как у  океана,  у  нее  есть  свой  язык,  язык  сильный,  звучный,  святой, молитвенный!.. Едва проснется день, как уже со  всех ее златоглавых  церквей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 согласный гимн колоколов, подобно чудной, фантастической увертюре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ховена, в которой густой рев контр-баса, треск литавр, с  пением скрыпки и  флейты, образуют  одно  великое целое;  и  мнится, что бестелесные  звуки принимают видимую форму, что духи  неба и ада свиваются под облаками в  один разнообразный, неизмеримый, быстро вертящийся хоровод!..</w:t>
      </w:r>
    </w:p>
    <w:p>
      <w:pPr>
        <w:pStyle w:val="HTML2"/>
        <w:rPr/>
      </w:pPr>
      <w:r>
        <w:rPr>
          <w:rFonts w:cs="Times New Roman" w:ascii="Times New Roman" w:hAnsi="Times New Roman"/>
          <w:sz w:val="24"/>
          <w:szCs w:val="24"/>
        </w:rPr>
        <w:t>д) Мир и  тишина  покоятся  над … ,  над ее  немощеными улицами,  деревянными тротуарами, над тощими  садами, над заросшими крапивой канавами, где под  забором какая-нибудь коза, с оборванной веревкой на  шее, прилежно щиплет траву или дремлет  тупо, да в полдень  простучат щегольские, высокие  каблуки  прошедшего  по  тротуару   писаря,  зашевелится   кисейная занавеска в окошке и из-за ерани выглянет чиновница, или  вдруг над забором, в саду, мгновенно выскочит и в ту  ж минуту  спрячется  свежее лицо девушки, вслед за  ним выскочит другое такое  же лицо  и также исчезнет, потом явится опять первое и сменится вторым; раздается визг и хохот качающихся на качелях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ек.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ихотворение «Италия», юношеское произведение Гоголя, написано в 1827 году. Проанализируйте это стихотворение. Как можно охарактеризовать его лирического героя? Какими способами автор выражает его чувства и настроение? Каковы ключевые образы текста? Какова роль композиции текста для понимания его смысла? Черты какого художественного стиля угадываются в нём? Укажите сильные и слабые стороны стихотворения начинающего автора. </w:t>
      </w:r>
    </w:p>
    <w:p>
      <w:pPr>
        <w:pStyle w:val="HTML2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/>
        <w:t xml:space="preserve">Италия. </w:t>
      </w:r>
    </w:p>
    <w:tbl>
      <w:tblPr>
        <w:tblW w:w="4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алия — роскошная страна! </w:t>
              <w:br/>
              <w:t xml:space="preserve">По ней душа и стонет, и тоскует. </w:t>
              <w:br/>
              <w:t xml:space="preserve">Она вся рай, вся радости полна, </w:t>
              <w:br/>
              <w:t xml:space="preserve">И в ней любовь роскошная веснует. </w:t>
              <w:br/>
              <w:t xml:space="preserve">Бежит, шумит задумчиво волна </w:t>
              <w:br/>
              <w:t xml:space="preserve">И берега чудесные целует; </w:t>
              <w:br/>
              <w:t xml:space="preserve">В ней небеса прекрасные блестят; </w:t>
              <w:br/>
              <w:t>Лимон горит и веет аро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всю страну объемлет вдохновенье; </w:t>
              <w:br/>
              <w:t xml:space="preserve">На всем печать протекшего лежит; </w:t>
              <w:br/>
              <w:t xml:space="preserve">И путник зреть великое творенье, </w:t>
              <w:br/>
              <w:t xml:space="preserve">Сам пламенный, из снежных стран          спешит; </w:t>
              <w:br/>
              <w:t xml:space="preserve">Душа кипит, и весь он — умиленье, </w:t>
              <w:br/>
              <w:t xml:space="preserve">В очах слеза невольная дрожит; </w:t>
              <w:br/>
              <w:t xml:space="preserve">Он, погружен в мечтательную думу, </w:t>
              <w:br/>
              <w:t>Внимает дел давно минувших шу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есь низок мир холодной суеты, </w:t>
              <w:br/>
              <w:t xml:space="preserve">Здесь гордый ум с природы глаз не сводит; </w:t>
              <w:br/>
              <w:t xml:space="preserve">И радужней в сиянье красоты, </w:t>
              <w:br/>
              <w:t xml:space="preserve">И жарче, и ясней по небу солнце ходит. </w:t>
              <w:br/>
              <w:t xml:space="preserve">И чудный шум и чудные мечты </w:t>
              <w:br/>
              <w:t xml:space="preserve">Здесь море вдруг спокойное наводит; </w:t>
              <w:br/>
              <w:t xml:space="preserve">В нем облаков мелькает резвый ход, </w:t>
              <w:br/>
              <w:t>Зеленый лес и синий неба с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ночь, а ночь вся вдохновеньем дышит. </w:t>
              <w:br/>
              <w:t xml:space="preserve">Как спит земля, красой упоена! </w:t>
              <w:br/>
              <w:t xml:space="preserve">И страстно мирт над ней главой колышет, </w:t>
              <w:br/>
              <w:t xml:space="preserve">Среди небес, в сиянии луна </w:t>
              <w:br/>
              <w:t xml:space="preserve">Глядит на мир, задумалась и слышит, </w:t>
              <w:br/>
              <w:t xml:space="preserve">Как под веслом проговорит волна; </w:t>
              <w:br/>
              <w:t xml:space="preserve">Как через сад октавы пронесутся, </w:t>
              <w:br/>
              <w:t>Пленительно вдали звучат и ль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я любви и море чарований! </w:t>
              <w:br/>
              <w:t xml:space="preserve">Блистательный мирской пустыни сад! </w:t>
              <w:br/>
              <w:t xml:space="preserve">Тот сад, где в облаке мечтаний </w:t>
              <w:br/>
              <w:t xml:space="preserve">Еще живут Рафаэль и Торкват! </w:t>
              <w:br/>
              <w:t xml:space="preserve">Узрю ль тебя я, полный ожиданий? </w:t>
              <w:br/>
              <w:t xml:space="preserve">Душа в лучах, и думы говорят, </w:t>
              <w:br/>
              <w:t xml:space="preserve">Меня влечет и жжет твое дыханье, — </w:t>
              <w:br/>
              <w:t>Я в небесах, весь звук и трепетанье!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 вами – отрывки из произведений русской литературной крити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В чём авторы статей согласны друг с другом, в чём – противоречат друг другу? Чья точка зрения вам видится наиболее верной и почему?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уже сказал, что отличительные черты характера произведений г. Гоголя суть простота вымысла, совершенная истина жизни, народность, оригинальность - все это черты общие; потом комическое одушевление, всегда побеждаемое глубоким чувством грусти и уныния, - черта индивидуальная. </w:t>
      </w:r>
      <w:r>
        <w:rPr>
          <w:rFonts w:cs="Times New Roman" w:ascii="Times New Roman" w:hAnsi="Times New Roman"/>
          <w:i/>
          <w:iCs/>
          <w:sz w:val="24"/>
          <w:szCs w:val="24"/>
        </w:rPr>
        <w:t>Простота вымысла</w:t>
      </w:r>
      <w:r>
        <w:rPr>
          <w:rFonts w:cs="Times New Roman" w:ascii="Times New Roman" w:hAnsi="Times New Roman"/>
          <w:sz w:val="24"/>
          <w:szCs w:val="24"/>
        </w:rPr>
        <w:t xml:space="preserve"> в поэзии реальной есть один из самых верных признаков истинной поэзии, истинного и притом зрелого таланта... </w:t>
      </w:r>
      <w:r>
        <w:rPr>
          <w:rFonts w:cs="Times New Roman" w:ascii="Times New Roman" w:hAnsi="Times New Roman"/>
          <w:i/>
          <w:iCs/>
          <w:sz w:val="24"/>
          <w:szCs w:val="24"/>
        </w:rPr>
        <w:t>Совершенная истина жизни</w:t>
      </w:r>
      <w:r>
        <w:rPr>
          <w:rFonts w:cs="Times New Roman" w:ascii="Times New Roman" w:hAnsi="Times New Roman"/>
          <w:sz w:val="24"/>
          <w:szCs w:val="24"/>
        </w:rPr>
        <w:t xml:space="preserve"> в повестях г. Гоголя тесно соединяется с простотою вымысла. Он не льстит жизни, но и не клевещет на нее; он рад выставить наружу все, что есть в ней прекрасного, человеческого, и в то же время не скрывает нимало и ее безобразия. В том и другом случае он верен жизни до последней степени». (В.Г.Белинский. «О русской повести и повестях г.Гогол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, что мы называем реализмом Гоголя,  есть нечто высшее: это не  столько  точность,  сколько  красота  изображений,  их высшая  разумность  и   целесообразность;   это   та   исключительная   сила художественного внушения,  которая  заставляет  нас  сосредоточивать  вокруг проходящей мимо нас сцены множество фактов нашего собственного миропонимания и самосознания. Символы великой русской эпопеи слишком  широки  и  прекрасны для реального мира». ( И.Ф. Анненский. «Художественный идеализм Гоголя»)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г есть бесконечное, конец и начало сущего; черт — отрицание Бога, а, следовательно, и отрицание бесконечного, отрицание всякого конца и начала; черт есть начатое и неоконченное, которое выдает себя за безначальное и бесконечное; черт — нуменальная середина сущего, отрицание всех глубин и вершин — вечная плоскость, вечная </w:t>
      </w:r>
      <w:r>
        <w:rPr>
          <w:rFonts w:cs="Times New Roman" w:ascii="Times New Roman" w:hAnsi="Times New Roman"/>
          <w:i/>
          <w:iCs/>
          <w:sz w:val="24"/>
          <w:szCs w:val="24"/>
        </w:rPr>
        <w:t>пошлость</w:t>
      </w:r>
      <w:r>
        <w:rPr>
          <w:rFonts w:cs="Times New Roman" w:ascii="Times New Roman" w:hAnsi="Times New Roman"/>
          <w:sz w:val="24"/>
          <w:szCs w:val="24"/>
        </w:rPr>
        <w:t>. Единственный предмет гоголевского творчества и есть черт именно в этом смысле, то есть как явление «бессмертной пошлости людской», созерцаемое за всеми условиями местными и временными — историческими, народными, государственными, общественными, — явление безусловного, вечного и всемирного зла, пошлость sub specie aeterni («под видом вечности»)». (Д.С.Мережковский. «Гоголь и чёр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ьте ошибку в данном ниже определени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туральная школа» - это иносказательное наименование Нежинской гимназии, в которой учился Н.В.Гого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находятся известные вам памятники Н.В.Гоголю? Назовите имена скульпторов, создавших эти памят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небольшое эссе, которое раскрывало бы смысл эпиграфа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м истины выше, тем нужно быть осторожнее с ними: иначе они вдруг обратятся в общие места, а общим местам уже не верят». Н.В.Гоголь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для проверяющих: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t>При оценке заданий учит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екстов художественных произведений – до 10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теоретико-литературными понятиями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ко-культурная эрудиция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, точность и полнота ответа – до 5 балл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третьего тура могут выполняться в любой последовательности, при этом переписывать задания не нужно, достаточно указать их номе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ставится за каждое задание. 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тветов:</w:t>
      </w:r>
    </w:p>
    <w:p>
      <w:pPr>
        <w:pStyle w:val="HTML2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ятигорск. М.Ю.Лермонтов. «Герой нашего времени» Б) Севастополь. Л.Н.Толстой. «Севастопольские рассказы»  В) Петербург. Ф.М.Достоевский «Преступление и наказание» Г) Москва. М.Ю. Лермонтов. «Панорама Москвы» Д) Петербург. Выборгская сторона. И.А.Гончаров «Обломов»  </w:t>
      </w:r>
      <w:r>
        <w:rPr>
          <w:rFonts w:cs="Times New Roman" w:ascii="Times New Roman" w:hAnsi="Times New Roman"/>
          <w:b/>
          <w:sz w:val="24"/>
          <w:szCs w:val="24"/>
        </w:rPr>
        <w:t>(2х5=10 баллов)</w:t>
      </w:r>
    </w:p>
    <w:p>
      <w:pPr>
        <w:pStyle w:val="HTML2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numPr>
          <w:ilvl w:val="0"/>
          <w:numId w:val="4"/>
        </w:numPr>
        <w:rPr>
          <w:rStyle w:val="HTML1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Примерная схема анализа стихотворения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-</w:t>
      </w:r>
      <w:r>
        <w:rPr>
          <w:rStyle w:val="HTML1"/>
          <w:rFonts w:cs="Times New Roman" w:ascii="Times New Roman" w:hAnsi="Times New Roman"/>
          <w:i w:val="false"/>
          <w:iCs w:val="false"/>
          <w:sz w:val="24"/>
          <w:szCs w:val="24"/>
        </w:rPr>
        <w:t xml:space="preserve"> характеристика лирического героя</w:t>
      </w:r>
    </w:p>
    <w:p>
      <w:pPr>
        <w:pStyle w:val="HTML2"/>
        <w:ind w:left="720" w:hanging="0"/>
        <w:rPr>
          <w:rStyle w:val="HTML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жанр стихотворения и его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композиция (сколько частей и как они взаимосвязан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пространственно-временные отношения и их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образный ряд (ключевые образы, образы-символ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лексический строй текста (стилевая принадлежность слов, количественные характеристики частей речи, троп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синтаксический строй (фигуры)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стихотворный размер и его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особенности рифмовки и их смысловая роль</w:t>
      </w:r>
    </w:p>
    <w:p>
      <w:pPr>
        <w:pStyle w:val="HTML2"/>
        <w:ind w:left="720" w:hanging="0"/>
        <w:rPr/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строфика, ее особенности и смысловая роль</w:t>
      </w:r>
    </w:p>
    <w:p>
      <w:pPr>
        <w:pStyle w:val="HTML2"/>
        <w:ind w:left="720" w:hanging="0"/>
        <w:rPr>
          <w:rStyle w:val="HTML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>- звуковой строй стихотворения (звукопись и ее роль)</w:t>
      </w:r>
    </w:p>
    <w:p>
      <w:pPr>
        <w:pStyle w:val="HTML2"/>
        <w:ind w:left="720" w:hanging="0"/>
        <w:rPr>
          <w:rStyle w:val="HTML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 xml:space="preserve">Участник может указать на явно подражательный характер стихотворения, обилие к тому времени уже ставших банальными эпитетов и романтических штампов; обратить внимание на неудачные речевые обороты «гордый ум с природы глаз не сводит», «облаков мелькает резвый ход» и т.п. Тем не менее, уже в этом раннем стихотворении заметны черты будущей гоголевской поэтической прозы, одухотворяющей предметный мир, парадоксально сближающей иногда очень далёкие друг от друга понятия. Здесь у Гоголя «любовь веснует», «лимон горит», «проговорит волна», «душа в лучах». В целом же выводы о юношеском стихотворении Гоголя должны основываться на результатах анализа                                                           </w:t>
      </w: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(до 10 баллов)</w:t>
      </w:r>
    </w:p>
    <w:p>
      <w:pPr>
        <w:pStyle w:val="HTML2"/>
        <w:numPr>
          <w:ilvl w:val="0"/>
          <w:numId w:val="2"/>
        </w:numPr>
        <w:rPr>
          <w:rStyle w:val="HTML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HTML1"/>
          <w:rFonts w:cs="Times New Roman" w:ascii="Times New Roman" w:hAnsi="Times New Roman"/>
          <w:i w:val="false"/>
          <w:sz w:val="24"/>
          <w:szCs w:val="24"/>
        </w:rPr>
        <w:t xml:space="preserve">За аргументированный развёрнутый ответ – </w:t>
      </w:r>
      <w:r>
        <w:rPr>
          <w:rStyle w:val="HTML1"/>
          <w:rFonts w:cs="Times New Roman" w:ascii="Times New Roman" w:hAnsi="Times New Roman"/>
          <w:b/>
          <w:i w:val="false"/>
          <w:sz w:val="24"/>
          <w:szCs w:val="24"/>
        </w:rPr>
        <w:t>до 10 баллов</w:t>
      </w:r>
    </w:p>
    <w:p>
      <w:pPr>
        <w:pStyle w:val="HTML2"/>
        <w:ind w:left="720" w:hanging="0"/>
        <w:rPr>
          <w:rStyle w:val="HTML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ая школа</w:t>
      </w:r>
      <w:r>
        <w:rPr>
          <w:rFonts w:cs="Times New Roman" w:ascii="Times New Roman" w:hAnsi="Times New Roman"/>
          <w:sz w:val="24"/>
          <w:szCs w:val="24"/>
        </w:rPr>
        <w:t xml:space="preserve"> – обозначение возникшего в 40-е годы 19 века в России нового этапа в развитии русского критического реализма, связанного с творческими традициями Н.В.Гоголя и эстетикой В.Г.Белинского. Название «Н.ш.» (впервые употреблено Ф.В.Булгариным в газете «Северная пчела» от 26.II.1846, № 22 с полемической целью унизить новое литературное направление) укоренилось в статьях Белинского как обозначение того русла русского реализма, который связан с именем Гоголя </w:t>
      </w:r>
      <w:r>
        <w:rPr>
          <w:rFonts w:cs="Times New Roman" w:ascii="Times New Roman" w:hAnsi="Times New Roman"/>
          <w:b/>
          <w:sz w:val="24"/>
          <w:szCs w:val="24"/>
        </w:rPr>
        <w:t>(1 балл)</w:t>
      </w:r>
    </w:p>
    <w:p>
      <w:pPr>
        <w:pStyle w:val="HTML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о, если участник назовёт памятник на Никитском бульваре в Москве работы Николая Андреевича Андреева (открыт 26 апреля 1909 года); памятник работы Николая Васильевича Томского в Москве на Гоголевском (Пречистенском) бульваре (1952 год); бронзовый бюст в Александровском саду в Петербурге работы Василия Крейтана (1896) и памятник работы Владимира Сергеевича Васильковского в Петербурге на Малой Конюшенной улице, открытый в 1997 году  </w:t>
      </w:r>
      <w:r>
        <w:rPr>
          <w:rFonts w:cs="Times New Roman" w:ascii="Times New Roman" w:hAnsi="Times New Roman"/>
          <w:b/>
          <w:sz w:val="24"/>
          <w:szCs w:val="24"/>
        </w:rPr>
        <w:t>(до 4 баллов)</w:t>
      </w:r>
    </w:p>
    <w:p>
      <w:pPr>
        <w:pStyle w:val="HTML2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При оценке эссе учитыва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озиционная стройность, язык и стиль изложения (логичность, ясность, речевая грамотность) – </w:t>
      </w:r>
      <w:r>
        <w:rPr>
          <w:rFonts w:cs="Times New Roman" w:ascii="Times New Roman" w:hAnsi="Times New Roman"/>
          <w:b/>
          <w:sz w:val="24"/>
          <w:szCs w:val="24"/>
        </w:rPr>
        <w:t>до 5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лубина и самостоятельность в раскрытии темы, образность языка  – </w:t>
      </w:r>
      <w:r>
        <w:rPr>
          <w:rFonts w:cs="Times New Roman" w:ascii="Times New Roman" w:hAnsi="Times New Roman"/>
          <w:b/>
          <w:sz w:val="24"/>
          <w:szCs w:val="24"/>
        </w:rPr>
        <w:t>до 10 баллов.</w:t>
      </w:r>
    </w:p>
    <w:p>
      <w:pPr>
        <w:pStyle w:val="HTML2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08:00Z</dcterms:created>
  <dc:creator>Марина</dc:creator>
  <dc:description/>
  <cp:keywords/>
  <dc:language>en-US</dc:language>
  <cp:lastModifiedBy>kulinich</cp:lastModifiedBy>
  <dcterms:modified xsi:type="dcterms:W3CDTF">2009-10-21T04:08:00Z</dcterms:modified>
  <cp:revision>2</cp:revision>
  <dc:subject/>
  <dc:title/>
</cp:coreProperties>
</file>