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t xml:space="preserve">В равенстве </w:t>
      </w:r>
    </w:p>
    <w:tbl>
      <w:tblPr>
        <w:tblW w:w="1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19"/>
        <w:gridCol w:w="419"/>
        <w:gridCol w:w="419"/>
      </w:tblGrid>
      <w:tr>
        <w:trPr>
          <w:trHeight w:val="279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>
          <w:trHeight w:val="283" w:hRule="atLeast"/>
        </w:trPr>
        <w:tc>
          <w:tcPr>
            <w:tcW w:w="38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</w:t>
            </w:r>
          </w:p>
        </w:tc>
        <w:tc>
          <w:tcPr>
            <w:tcW w:w="4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4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41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буквы заменяют различные цифры. Чему равно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Разделите фигуру, состоящую из равных клеточек,  на три равные ча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45" w:after="45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В розовой, зеленой, красной и белой упаковках находятся яблочный, сливовый, апельсиновый и персиковый соки. Известно, что персиковый и яблочный сок не в розовой упаковке;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ливовый сок стоит между апельсиновым соком и красной упаковкой; в белой  упаковке не сливовый и не персиковый сок; зеленая упаковка стоит между  белой упаковкой и яблочным соком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45" w:after="45"/>
        <w:rPr>
          <w:sz w:val="28"/>
          <w:szCs w:val="28"/>
        </w:rPr>
      </w:pPr>
      <w:r>
        <w:rPr>
          <w:color w:val="000000"/>
          <w:sz w:val="28"/>
          <w:szCs w:val="28"/>
        </w:rPr>
        <w:t>В какой упаковке находится каждый с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Посыльный должен доставить в три места 6 грузов весом соответствен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9, 10, 12, 13, 20, 22 килограммов. В два места он доставил 5 грузов, причем в первое место по общему весу в два раза больше, чем  во втор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лько весит груз, который надо доставить в третье мес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Лодка с постоянной  скоростью плывет по реке, на берегу которой стоит башня.  В 10, 12 и 13  часов расстояние  между лодкой и башней было соответственно 7 километров, 5 километров и 11 километров.  На каком расстоянии от башни была лодка  в 11 часов?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Расположите  на плоскости 6 точек и соедините их непересекающимися отрезками так, чтобы каждая точка была соединена ровно с 4 друг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Две прямые пересекаются в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.  На сторонах вертикальных углов отложены от  вершины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равные отрезки OA, OB, OC и OD.  Сколько можно указать пар равных треугольников с вершинами в точках O, A, B, C и D? (Докажите равенство треугольников в каждом случа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Для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ыполняются соотнош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y + z) = 2009,  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x + z) = 2009,  x 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z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В равенств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А + ОСА + СА + А = 20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личные буквы заменяют различные цифры. Найдите значение каждой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На окружности поставили 8 красных, 6 синих и 4 зеленых точки.  На каждой дуге между соседними красной и синей точками поставили цифру 1, на каждой дуге  между соседними красной и зеленой точками поставили цифру 2,  на каждой дуге  между соседними синей и зеленой точками поставили цифру 3.  На дугах между одноцветными точками  поставили 0. Найдите максимальную возможную сумму поставленных чисел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Дан прямоугольник ABCD. Найдите множество точек X, для котор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 + ВХ = СХ + D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На благоустройство двора из трех подъездов вышли 16 жителей. Каждый житель первого подъезда посадил по 13 саженцев,  каждый житель второго подъезда  –  по  5 саженцев, а  каждый житель  третьего подъезда –  по  4 саженца. Всего было посажено 113 саженцев. Сколько жителей каждого подъезда  приняли участие в рабо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Пять параллельных прямых плоскости пересекаются четырьмя параллельными прямыми, образуя сетку. Сколько параллелограммов можно выделить в этой сет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Найдите значение бесконечной су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716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pt;height:42.95pt" filled="f" o:ole="">
            <v:imagedata r:id="rId3" o:title=""/>
          </v:shape>
          <o:OLEObject Type="Embed" ProgID="" ShapeID="ole_rId2" DrawAspect="Content" ObjectID="_1412798037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[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] означает целую часть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то есть наибольшее целое число, не превосходяще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На сторонах АВ и AD параллелограмма ABCD отмечены соответственно точки Е и F так, что  </w:t>
      </w:r>
      <w:r>
        <w:rPr>
          <w:lang w:val="en-US"/>
        </w:rPr>
        <w:object w:dxaOrig="2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6pt" filled="f" o:ole="">
            <v:imagedata r:id="rId5" o:title=""/>
          </v:shape>
          <o:OLEObject Type="Embed" ProgID="" ShapeID="ole_rId4" DrawAspect="Content" ObjectID="_1491952610" r:id="rId4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 xml:space="preserve"> пересекает диагональ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в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 Найдите отношение </w:t>
      </w:r>
      <w:r>
        <w:rPr>
          <w:lang w:val="en-US"/>
        </w:rPr>
        <w:object w:dxaOrig="5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6pt" filled="f" o:ole="">
            <v:imagedata r:id="rId7" o:title=""/>
          </v:shape>
          <o:OLEObject Type="Embed" ProgID="" ShapeID="ole_rId6" DrawAspect="Content" ObjectID="_1192406468" r:id="rId6"/>
        </w:objec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Найти остаток от деления числа </w:t>
      </w:r>
      <w:r>
        <w:rPr>
          <w:rFonts w:cs="Times New Roman" w:ascii="Times New Roman" w:hAnsi="Times New Roman"/>
          <w:lang w:val="en-US"/>
        </w:rPr>
        <w:object w:dxaOrig="9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8pt" filled="f" o:ole="">
            <v:imagedata r:id="rId9" o:title=""/>
          </v:shape>
          <o:OLEObject Type="Embed" ProgID="" ShapeID="ole_rId8" DrawAspect="Content" ObjectID="_2100283730" r:id="rId8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При  каки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выполняются равен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= 0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В окружности пересекающиеся хорды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В  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ны, 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 Найдите диаметр окру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Сколько существует различных прямоугольных треугольников, у которых длины всех сторон выражены целыми числами, и один из катетов равен 15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Найти количество пар целых чисел, удовлетворяющих системе неравенст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64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63pt" filled="f" o:ole="">
            <v:imagedata r:id="rId11" o:title=""/>
          </v:shape>
          <o:OLEObject Type="Embed" ProgID="" ShapeID="ole_rId10" DrawAspect="Content" ObjectID="_119023797" r:id="rId10"/>
        </w:objec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Сколько существует пятизначных чисел с различными цифрами, состоящих из цифр  1, 2, 3, 4, 5, и таких, что 1 и 2 не стоят рядом?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М</w:t>
      </w:r>
      <w:r>
        <w:rPr>
          <w:rFonts w:eastAsia="Calibri"/>
          <w:sz w:val="28"/>
          <w:szCs w:val="28"/>
          <w:lang w:eastAsia="en-US"/>
        </w:rPr>
        <w:t xml:space="preserve">ожно ли представить число 2009 в виде разности квадратов целых чисел?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У</w:t>
      </w:r>
      <w:r>
        <w:rPr>
          <w:rFonts w:eastAsia="Calibri"/>
          <w:sz w:val="28"/>
          <w:szCs w:val="28"/>
          <w:lang w:eastAsia="en-US"/>
        </w:rPr>
        <w:t xml:space="preserve"> равнобедренного прямоугольного треугольника один катет лежит в плоскости, а другой образует с этой плоскостью угол 45</w:t>
      </w:r>
      <w:r>
        <w:rPr>
          <w:sz w:val="28"/>
          <w:szCs w:val="28"/>
        </w:rPr>
        <w:t>º</w:t>
      </w:r>
      <w:r>
        <w:rPr>
          <w:rFonts w:eastAsia="Calibri"/>
          <w:sz w:val="28"/>
          <w:szCs w:val="28"/>
          <w:lang w:eastAsia="en-US"/>
        </w:rPr>
        <w:t xml:space="preserve">. Найти угол, образованный гипотенузой с плоскостью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Известно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(2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).  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) – 2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(при допустимых значениях α и 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Многочлен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меет при делении на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) остаток 2, а при делени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) остаток 1.  Найти остаток при делении этого же многочлен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)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25:00Z</dcterms:created>
  <dc:creator>TVK</dc:creator>
  <dc:description/>
  <cp:keywords/>
  <dc:language>en-US</dc:language>
  <cp:lastModifiedBy>TVK</cp:lastModifiedBy>
  <cp:lastPrinted>2009-10-15T17:03:00Z</cp:lastPrinted>
  <dcterms:modified xsi:type="dcterms:W3CDTF">2009-10-16T02:51:00Z</dcterms:modified>
  <cp:revision>6</cp:revision>
  <dc:subject/>
  <dc:title/>
</cp:coreProperties>
</file>