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/>
      </w:pPr>
      <w:r>
        <w:rPr>
          <w:szCs w:val="28"/>
        </w:rPr>
        <w:t>Выдержка из «МЕТОДИЧЕСКИХ РЕКОМЕНДАЦИЙ по разработке заданий для школьного и муниципального этапов Всероссийской олимпиады школьников по математике в 2009/2010 учебном году»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i/>
          <w:szCs w:val="28"/>
        </w:rPr>
        <w:t xml:space="preserve">В соответствии с регламентом проведения математических олимпиад школьников </w:t>
      </w:r>
      <w:r>
        <w:rPr>
          <w:b/>
          <w:i/>
          <w:szCs w:val="28"/>
        </w:rPr>
        <w:t>каждая задача оценивается из 7 баллов</w:t>
      </w:r>
      <w:r>
        <w:rPr>
          <w:i/>
          <w:szCs w:val="28"/>
        </w:rPr>
        <w:t>.</w:t>
      </w:r>
    </w:p>
    <w:p>
      <w:pPr>
        <w:pStyle w:val="TextBodyIndent"/>
        <w:ind w:firstLine="709"/>
        <w:rPr/>
      </w:pPr>
      <w:r>
        <w:rPr>
          <w:i/>
          <w:szCs w:val="28"/>
        </w:rPr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-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в целом верное. Однако оно содержит ряд ошибок, либо не рассмотрены отдельные случаи, но может стать  правильным после небольших исправлений или допол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 отсутствуе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</w:t>
      </w:r>
    </w:p>
    <w:p>
      <w:pPr>
        <w:pStyle w:val="TextBodyIndent"/>
        <w:ind w:firstLine="709"/>
        <w:rPr/>
      </w:pPr>
      <w:r>
        <w:rPr>
          <w:i/>
          <w:szCs w:val="28"/>
        </w:rPr>
        <w:t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Важно отметить, что исправления в работе (зачеркивания ранее написанного текста) не являются основанием для снятия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бедители и призеры олимпиады определяются жюри в соответствии с итоговой таблицей. Список победителей и призеров утверждается организатором соответствующего этапа олимпиады. Количество победителей и призеров олимпиады не должно превышать 45% от общего числа участников олимпиады. Важно отметить, что победителями олимпиады являются ВСЕ участники, набравшие наибольшие баллы. Поэтому жюри может определить в любом классе более чем одного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к оцениванию отдельных задач содержатся в комментариях к решениям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А= 6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Максимальное значение суммы А + А + ВВ равно 18 + 99 = 117. Значит,  ССС = 111. Минимальное значение числа ВВ равно 111 – 18 = 93, а само число равно 99.  Отсюда 2А = 111 – 99 = 12,  А =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Ответ без пояснений, как найдено решение – 5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Отв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на из частей закрашен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1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Верное разбиение – 7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45" w:after="45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твет</w:t>
      </w:r>
      <w:r>
        <w:rPr>
          <w:rFonts w:eastAsia="Calibri"/>
          <w:lang w:eastAsia="en-US"/>
        </w:rPr>
        <w:t>:  В розовой – сливовый, в зеленой – персиковый, в красной – яблочный, в белой – апельсиновый сок.</w:t>
      </w:r>
    </w:p>
    <w:p>
      <w:pPr>
        <w:pStyle w:val="Style15"/>
        <w:spacing w:before="45" w:after="45"/>
        <w:rPr/>
      </w:pPr>
      <w:r>
        <w:rPr>
          <w:b/>
        </w:rPr>
        <w:t>Решение</w:t>
      </w:r>
      <w:r>
        <w:rPr/>
        <w:t xml:space="preserve">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ч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в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ельсин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иковы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Только ответ – не больше 5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Ответ: 20 (кг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Если в первое место доставлен груз весом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то во второе –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поэтому общий вес должен делиться на 3. Сумма 9 + 10 + 12 + 13 + 20 + 22 = 86, и имеет при делении на 3 остаток 2. Этот же остаток должен иметь оставшийся груз. Такое число одно, это 2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им, что решение удовлетворяет условию: 10 + 12 = 22,  9 + 13 + 22 = 4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Решение найдено подбором и доказано, что нет других решений – 7 баллов; найден ответ, но не доказано, что нет других решений – 4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: 1 километр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Обозначим скорость лод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сстояние сначала уменьшается, а потом увеличивается, это означает, что лодка в какой-то момент проплыла мимо башни, пройдя путь длиной 7 + 11 = 18(км). Скорость  лод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8/3 = 6(км/час).  С 10 до 11 часов лодка пройд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∙1 = 6 километров. Поскольку в 10 часов лодка была в 7 километрах от башни, в </w:t>
      </w:r>
      <w:r>
        <w:rPr>
          <w:rFonts w:cs="Times New Roman" w:ascii="Times New Roman" w:hAnsi="Times New Roman"/>
          <w:sz w:val="24"/>
          <w:szCs w:val="24"/>
        </w:rPr>
        <w:t xml:space="preserve">11 часов она окажется на расстоянии 1 киломе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Только верный ответ без решения – 1 балл. Показа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дка проплыла мимо башни</w:t>
      </w:r>
      <w:r>
        <w:rPr>
          <w:rFonts w:cs="Times New Roman" w:ascii="Times New Roman" w:hAnsi="Times New Roman"/>
          <w:sz w:val="24"/>
          <w:szCs w:val="24"/>
        </w:rPr>
        <w:t xml:space="preserve"> – 1 балл, найдена скорость – еще 3 балла. За арифметические ошибки снижать на 1-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.  Например, так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138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9" t="-24" r="-19" b="3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Верный рисунок (удовлетворяющий условиям) – 7 балл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 8 па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.  ∆ AOD = ∆ BOC и ∆ AOC = ∆ BOD по двум сторонам и углу между ними.  Отсюда следует равенство противоположных сторон четырехугольника, следовательно,  ∆ ABC = ∆ BAD и  ∆ ACD = ∆ BDC по трем сторонам.  Аналогично ∆ ABC = ∆ CDA и ∆ ABD = ∆ CDB. Таким образом, есть две пары маленьких равных треугольников и 4 больших равных между собой треугольника, из которых можно составить 6 пар; всего получается 2 + 6 = 8 па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Указаны все равные треугольники,  но неверно подсчитано число пар – 5 баллов. Снижать баллы за отсутствие доказательства равенства треугольник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 0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y</w:t>
      </w:r>
      <w:r>
        <w:rPr>
          <w:rFonts w:cs="Times New Roman" w:ascii="Times New Roman" w:hAnsi="Times New Roman"/>
          <w:sz w:val="28"/>
          <w:szCs w:val="28"/>
        </w:rPr>
        <w:t xml:space="preserve">) = 0, первый множитель в 0 не обращается, значит, 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y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Верный ответ без решения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твет:  Р = 1, О = 4, С = 6, А = 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А должно оканчиваться на 0, поэтому А  равно 0 или 5. Допустим,  А = 0, тогда 3С  должно оканчиваться на 0, а этого не может быть, так как при умножении на 3 любого однозначного числа результат не оканчивается на 0. Значит, А = 5. В таком случае число С = 6, так как 4А = 20. При этом 2 единицы переносятся в следующий разряд,  и 3С должно оканчиваться на 8.  Опять 2 единицы переносятся в следующий разряд и сумма О + О должна оканчиваться на 8. Это возможно при О = 4 или 9. Если О = 9, то сумма будет больше 2000, поэтому О = 4.  Р может быть равным только 1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65 + 465 + 65 + 5 = 200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Решение найдено подбором и доказано, что нет других решений – 7 баллов; найден ответ, но не доказано, что нет других решений – 4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 2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Поставим в каждой красной точке 0, в каждой синей 1, в каждой зеленой 2. Тогда каждое число на дуге с концами разного цвета равно сумме чисел в ее концах. Поэтому сумма чисел на дугах не превосходит удвоенной суммы чисел в точках, равной 2(8∙0 + 6∙1 + 4∙2) = 28.  Равенство достигается, когда все дуги  имеют концы разного ц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ем, что это возможно. Расставим на окружности 8 красных точек, между ними поставим 6 синих и 2 зеленых.  Оставшиеся 2 зеленые точки поставим между красными и синими (это возможно, поскольку образовалось 12  дуг между красными и синими точками).  Все дуги имеют концы разного цвета, сумма чисел на них равна 28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Рассмотрен пример, дающий верный ответ – 3 балла;  получена оценка – 4 балла. За рассмотрение неоптимальных частных примеров – 1 бал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рямая, проходящая через середины сторон ВС и A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Используем метод «от противного». Предположим, что точка X не лежит на этой прямой, например что точки А и X лежат по одну сторону от нее.  Тогда АХ &lt; DX и ВХ &lt; СХ, а значит, АХ + ВХ &lt; СХ + DX. Полученное противоречие доказывает утвержд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Верный ответ без доказательства – 1-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5, 4 и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Обозначим количества жителей 1-го, 2-го, 3-го подъездов соответственн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и запишем услов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113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1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м одну переменн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6 – x – y; 13x + 5y +4(16 – x – y) = 113;  9x + y = 49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9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 должно делиться на 9,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меньше 16.  Этим условиям удовлетворяют значения 49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равные 45 или 36.  При 49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36 получаем: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3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4 (что недопустимо, так как в сумме составляет больше 16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49 –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45 получаем: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4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5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7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Решение найдено подбором и доказано, что нет других решений – 7 баллов; найден ответ, но не обосновано, что нет других решений – 4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6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Каждый параллелограмм  определяется парой прямых из первого набора и парой прямых из второго набора. Число пар, которые можно образовать из набора, содержаще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прямых, рав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1)/2, поэтому число параллелограммов  равно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pt" filled="f" o:ole="">
            <v:imagedata r:id="rId5" o:title=""/>
          </v:shape>
          <o:OLEObject Type="Embed" ProgID="" ShapeID="ole_rId4" DrawAspect="Content" ObjectID="_94246669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(можно и просто найти количество параллелограммов каждого размера и суммировать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Любой верный подход к определению числа параллелограммов уже можно оценить не менее чем 2 баллами, даже если ответ не получен.  За арифметические ошибки снижать на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2009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Запишем сумму в виде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pt;height:39pt" filled="f" o:ole="">
            <v:imagedata r:id="rId7" o:title=""/>
          </v:shape>
          <o:OLEObject Type="Embed" ProgID="" ShapeID="ole_rId6" DrawAspect="Content" ObjectID="_162077115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и используем соотношение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[x + 1/2] = [2x] – [x]  (при дробной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 1/2  [x + 1/2] = [x]  и [2x] – [x] = 2[x] – [x] = [x]; при дробной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≥ 1/2 обе части равенства увеличиваются на 1). Применяя соотношение, получаем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78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0pt;height:39pt" filled="f" o:ole="">
            <v:imagedata r:id="rId9" o:title=""/>
          </v:shape>
          <o:OLEObject Type="Embed" ProgID="" ShapeID="ole_rId8" DrawAspect="Content" ObjectID="_199284910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и т. д.  Сумма равна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5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pt;height:39pt" filled="f" o:ole="">
            <v:imagedata r:id="rId11" o:title=""/>
          </v:shape>
          <o:OLEObject Type="Embed" ProgID="" ShapeID="ole_rId10" DrawAspect="Content" ObjectID="_771791624" r:id="rId1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олучить ответ и прямыми вычислениями, так как только первые члены отличны от 0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5 + 502 + 251 + 126 + 63 + 31 + 16 + 8 + 4 + 2 + 1 = 200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За арифметические ошибки снижать на 1-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466188680" r:id="rId1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Возьмем на диагонали АС такие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что В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||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 xml:space="preserve"> и D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||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 xml:space="preserve">. Треугольники </w:t>
      </w:r>
      <w:r>
        <w:rPr>
          <w:rFonts w:cs="Times New Roman" w:ascii="Times New Roman" w:hAnsi="Times New Roman"/>
          <w:sz w:val="28"/>
          <w:szCs w:val="28"/>
          <w:lang w:val="en-US"/>
        </w:rPr>
        <w:t>AB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EG</w:t>
      </w:r>
      <w:r>
        <w:rPr>
          <w:rFonts w:cs="Times New Roman" w:ascii="Times New Roman" w:hAnsi="Times New Roman"/>
          <w:sz w:val="28"/>
          <w:szCs w:val="28"/>
        </w:rPr>
        <w:t xml:space="preserve">  подобны, так же как и треугольники </w:t>
      </w:r>
      <w:r>
        <w:rPr>
          <w:rFonts w:cs="Times New Roman" w:ascii="Times New Roman" w:hAnsi="Times New Roman"/>
          <w:sz w:val="28"/>
          <w:szCs w:val="28"/>
          <w:lang w:val="en-US"/>
        </w:rPr>
        <w:t>ADN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  <w:lang w:val="en-US"/>
        </w:rPr>
        <w:t>AFG</w:t>
      </w:r>
      <w:r>
        <w:rPr>
          <w:rFonts w:cs="Times New Roman" w:ascii="Times New Roman" w:hAnsi="Times New Roman"/>
          <w:sz w:val="28"/>
          <w:szCs w:val="28"/>
        </w:rPr>
        <w:t xml:space="preserve">, отсю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6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36pt" filled="f" o:ole="">
            <v:imagedata r:id="rId15" o:title=""/>
          </v:shape>
          <o:OLEObject Type="Embed" ProgID="" ShapeID="ole_rId14" DrawAspect="Content" ObjectID="_1540243560" r:id="rId1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вая равенства, получае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6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36pt" filled="f" o:ole="">
            <v:imagedata r:id="rId17" o:title=""/>
          </v:shape>
          <o:OLEObject Type="Embed" ProgID="" ShapeID="ole_rId16" DrawAspect="Content" ObjectID="_416605041" r:id="rId16"/>
        </w:objec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стороны треугольников AB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CD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парно параллельны и АВ = CD, эти треугольники равны. Т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K = CN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K +AN = CN + AN =AC.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36pt" filled="f" o:ole="">
            <v:imagedata r:id="rId19" o:title=""/>
          </v:shape>
          <o:OLEObject Type="Embed" ProgID="" ShapeID="ole_rId18" DrawAspect="Content" ObjectID="_1957334850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откуда 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1748702489" r:id="rId2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Доказаны полезные вспомогательные утверждения – 2-3 бал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6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1pt;height:21pt" filled="f" o:ole="">
            <v:imagedata r:id="rId23" o:title=""/>
          </v:shape>
          <o:OLEObject Type="Embed" ProgID="" ShapeID="ole_rId22" DrawAspect="Content" ObjectID="_1732744387" r:id="rId22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ложении в сумму все слагаемые, кроме произведения единиц, будут содержать множитель «8» и делиться на 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Верный ответ без доказательства – 1-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) = (0, 0); (1, -2); (-1/2,- 1/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Из равенст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лучаем 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a – b)(a + b) = –a(a–b), </w:t>
      </w:r>
      <w:r>
        <w:rPr>
          <w:rFonts w:cs="Times New Roman" w:ascii="Times New Roman" w:hAnsi="Times New Roman"/>
          <w:sz w:val="28"/>
          <w:szCs w:val="28"/>
        </w:rPr>
        <w:t>отку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 = b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 + b = –a.  </w:t>
      </w:r>
      <w:r>
        <w:rPr>
          <w:rFonts w:cs="Times New Roman" w:ascii="Times New Roman" w:hAnsi="Times New Roman"/>
          <w:sz w:val="28"/>
          <w:szCs w:val="28"/>
        </w:rPr>
        <w:t xml:space="preserve">Подставля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= 0, получим 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, откуд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 ил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–1/2.  Подставля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–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= 0, получим 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, откуд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  ил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Найдено только решение (0, 0) – 1 балл. Потеря любого из оставшихся решений при общем верном ходе рассуждений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22pt" filled="f" o:ole="">
            <v:imagedata r:id="rId25" o:title=""/>
          </v:shape>
          <o:OLEObject Type="Embed" ProgID="" ShapeID="ole_rId24" DrawAspect="Content" ObjectID="_257731842" r:id="rId2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Отложим от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дугу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, равную дуге </w:t>
      </w:r>
      <w:r>
        <w:rPr>
          <w:rFonts w:cs="Times New Roman" w:ascii="Times New Roman" w:hAnsi="Times New Roman"/>
          <w:sz w:val="28"/>
          <w:szCs w:val="28"/>
          <w:lang w:val="en-US"/>
        </w:rPr>
        <w:t>CB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83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596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 </w:t>
      </w:r>
      <w:r>
        <w:rPr>
          <w:sz w:val="28"/>
          <w:szCs w:val="28"/>
          <w:lang w:val="en-US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879932577" r:id="rId2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574637210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CAB (как опирающиеся на равные дуги),  </w:t>
      </w:r>
      <w:r>
        <w:rPr>
          <w:sz w:val="28"/>
          <w:szCs w:val="28"/>
          <w:lang w:val="en-US"/>
        </w:rPr>
        <w:object w:dxaOrig="2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2pt" filled="f" o:ole="">
            <v:imagedata r:id="rId32" o:title=""/>
          </v:shape>
          <o:OLEObject Type="Embed" ProgID="" ShapeID="ole_rId31" DrawAspect="Content" ObjectID="_745875440" r:id="rId31"/>
        </w:objec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1974934040" r:id="rId33"/>
        </w:objec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(как опирающиеся на одну дугу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).  В треугольниках </w:t>
      </w:r>
      <w:r>
        <w:rPr>
          <w:rFonts w:cs="Times New Roman" w:ascii="Times New Roman" w:hAnsi="Times New Roman"/>
          <w:sz w:val="28"/>
          <w:szCs w:val="28"/>
          <w:lang w:val="en-US"/>
        </w:rPr>
        <w:t>AED</w:t>
      </w:r>
      <w:r>
        <w:rPr>
          <w:rFonts w:cs="Times New Roman" w:ascii="Times New Roman" w:hAnsi="Times New Roman"/>
          <w:sz w:val="28"/>
          <w:szCs w:val="28"/>
        </w:rPr>
        <w:t xml:space="preserve">   и </w:t>
      </w:r>
      <w:r>
        <w:rPr>
          <w:rFonts w:cs="Times New Roman" w:ascii="Times New Roman" w:hAnsi="Times New Roman"/>
          <w:sz w:val="28"/>
          <w:szCs w:val="28"/>
          <w:lang w:val="en-US"/>
        </w:rPr>
        <w:t>AOC</w:t>
      </w:r>
      <w:r>
        <w:rPr>
          <w:rFonts w:cs="Times New Roman" w:ascii="Times New Roman" w:hAnsi="Times New Roman"/>
          <w:sz w:val="28"/>
          <w:szCs w:val="28"/>
        </w:rPr>
        <w:t xml:space="preserve"> есть две пары равных углов, значит, третьи углы также равны, и </w:t>
      </w:r>
      <w:r>
        <w:rPr>
          <w:sz w:val="28"/>
          <w:szCs w:val="28"/>
          <w:lang w:val="en-US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117160948" r:id="rId35"/>
        </w:objec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26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2pt" filled="f" o:ole="">
            <v:imagedata r:id="rId38" o:title=""/>
          </v:shape>
          <o:OLEObject Type="Embed" ProgID="" ShapeID="ole_rId37" DrawAspect="Content" ObjectID="_1768563254" r:id="rId37"/>
        </w:objec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 xml:space="preserve">, но  </w:t>
      </w:r>
      <w:r>
        <w:rPr>
          <w:sz w:val="28"/>
          <w:szCs w:val="28"/>
          <w:lang w:val="en-US"/>
        </w:rPr>
        <w:object w:dxaOrig="26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2pt" filled="f" o:ole="">
            <v:imagedata r:id="rId40" o:title=""/>
          </v:shape>
          <o:OLEObject Type="Embed" ProgID="" ShapeID="ole_rId39" DrawAspect="Content" ObjectID="_1887511742" r:id="rId39"/>
        </w:objec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 xml:space="preserve">  – прямой угол, следовательно, и </w:t>
      </w:r>
      <w:r>
        <w:rPr>
          <w:sz w:val="28"/>
          <w:szCs w:val="28"/>
          <w:lang w:val="en-US"/>
        </w:rPr>
        <w:object w:dxaOrig="26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2pt" filled="f" o:ole="">
            <v:imagedata r:id="rId42" o:title=""/>
          </v:shape>
          <o:OLEObject Type="Embed" ProgID="" ShapeID="ole_rId41" DrawAspect="Content" ObjectID="_1425351427" r:id="rId41"/>
        </w:objec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прямой, поэтому  опирается на диаметр. Таким образом, </w:t>
      </w:r>
      <w:r>
        <w:rPr>
          <w:rFonts w:cs="Times New Roman" w:ascii="Times New Roman" w:hAnsi="Times New Roman"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 xml:space="preserve">  –  диаметр окружности . Длину </w:t>
      </w:r>
      <w:r>
        <w:rPr>
          <w:rFonts w:cs="Times New Roman" w:ascii="Times New Roman" w:hAnsi="Times New Roman"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 xml:space="preserve">  найдем по теореме Пифагора. По условию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 длина хорды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совпадает с длиной равной ей хорды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6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8pt;height:22pt" filled="f" o:ole="">
            <v:imagedata r:id="rId44" o:title=""/>
          </v:shape>
          <o:OLEObject Type="Embed" ProgID="" ShapeID="ole_rId43" DrawAspect="Content" ObjectID="_494053294" r:id="rId4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Доказаны полезные вспомогательные утверждения – 1-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Обозначим длину гипотенузы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длину второго катета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5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pt;height:20pt" filled="f" o:ole="">
            <v:imagedata r:id="rId46" o:title=""/>
          </v:shape>
          <o:OLEObject Type="Embed" ProgID="" ShapeID="ole_rId45" DrawAspect="Content" ObjectID="_896476352" r:id="rId45"/>
        </w:objec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уда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98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9pt;height:21pt" filled="f" o:ole="">
            <v:imagedata r:id="rId48" o:title=""/>
          </v:shape>
          <o:OLEObject Type="Embed" ProgID="" ShapeID="ole_rId47" DrawAspect="Content" ObjectID="_759740121" r:id="rId47"/>
        </w:objec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я часть имеет (2+1)(2+1) = 9 делителей, но с учетом того, чт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возможны 4 пары делителей (1, 225), (3, 75), (5, 45), (9, 25). Приравнивая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к первому элементу пары делителей, а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 второму элементу, получаем возможные наборы длин: (112, 113), (36, 39), (20, 25), (8, 17), всего 4 вариа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За найденные подбором решения  по 1 баллу за каждое, если не доказано, что нет других реш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6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.  Обозначим 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; тогда система примет в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280" w:dyaOrig="1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63pt" filled="f" o:ole="">
            <v:imagedata r:id="rId50" o:title=""/>
          </v:shape>
          <o:OLEObject Type="Embed" ProgID="" ShapeID="ole_rId49" DrawAspect="Content" ObjectID="_18911287" r:id="rId49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целое решение этой системы соответствует целому решению исходной системы, поскольк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–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–3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точек с целочисленными координатами, лежащими в треугольнике, описываемом неравенствами, равно 11 + 10 + 9 +  … + 1 = 6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Любой верный подход к определению числа решений уже можно оценить 2 баллами, даже если ответ не получе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: 72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 Перенумеруем места цифр в пятизначном числе.  Цифры 1 и 2 могут стоять на местах (1, 3), (1, 4), (1, 5), (2, 4), (2, 5), (3, 5) – всего 6 вариантов, а с учетом того, что можно менять местами цифры 1 и 2 – 12 вариантов. При каждом варианте размещения цифр 1 и 2 на оставшиеся 3 места надо поставить оставшиеся 3 цифры, и это можно сделать 6 способами. Всего получается 6∙12 = 72 чи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Верный подход с ошибками в подсчете (например, не учтено, что цифры можно переставлять) – снимать 2 балла за каждую ошибку в рассуждении.  Непосредственно выписаны все числа и верно подсчитано их количество – 7 баллов, ответ при непосредственном пересчете отличается на 1-2 – 2 балла, отличается сильнее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6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: Да.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51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7pt;height:18pt" filled="f" o:ole="">
            <v:imagedata r:id="rId52" o:title=""/>
          </v:shape>
          <o:OLEObject Type="Embed" ProgID="" ShapeID="ole_rId51" DrawAspect="Content" ObjectID="_120746687" r:id="rId51"/>
        </w:object>
      </w:r>
      <w:r>
        <w:rPr>
          <w:sz w:val="28"/>
          <w:szCs w:val="28"/>
        </w:rPr>
        <w:t>).</w:t>
      </w:r>
    </w:p>
    <w:p>
      <w:pPr>
        <w:pStyle w:val="Style15"/>
        <w:spacing w:lineRule="auto" w:line="264" w:before="0" w:after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 По условию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36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8pt;height:21pt" filled="f" o:ole="">
            <v:imagedata r:id="rId54" o:title=""/>
          </v:shape>
          <o:OLEObject Type="Embed" ProgID="" ShapeID="ole_rId53" DrawAspect="Content" ObjectID="_592340911" r:id="rId53"/>
        </w:objec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ервое решение соответствует вполне очевидному разложению числа 2009 на множители: 2009 = 1∙2009. Отсю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9. Эта система имеет ре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4. Поскольку 2009 = 7∙7∙41, можно также рассмотреть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9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7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87. Этим системам удовлетворяют пары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(147, 140)  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(45, 4).</w:t>
      </w:r>
    </w:p>
    <w:p>
      <w:pPr>
        <w:pStyle w:val="Style15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 число 2009 можно представить в виде разности квадратов целых (положительных) чисел тремя способами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17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58.95pt;height:18pt" filled="f" o:ole="">
            <v:imagedata r:id="rId56" o:title=""/>
          </v:shape>
          <o:OLEObject Type="Embed" ProgID="" ShapeID="ole_rId55" DrawAspect="Content" ObjectID="_1085024766" r:id="rId55"/>
        </w:objec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За доказанный ответ «да» – 7 баллов, даже если найдено только одно представление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0º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.  Пусть угол С – прямой, </w:t>
      </w:r>
      <w:r>
        <w:rPr>
          <w:rFonts w:eastAsia="Calibri"/>
          <w:sz w:val="28"/>
          <w:szCs w:val="28"/>
          <w:lang w:eastAsia="en-US"/>
        </w:rPr>
        <w:t xml:space="preserve">катет </w:t>
      </w:r>
      <w:r>
        <w:rPr>
          <w:sz w:val="28"/>
          <w:szCs w:val="28"/>
        </w:rPr>
        <w:t xml:space="preserve">AC </w:t>
      </w:r>
      <w:r>
        <w:rPr>
          <w:rFonts w:eastAsia="Calibri"/>
          <w:sz w:val="28"/>
          <w:szCs w:val="28"/>
          <w:lang w:eastAsia="en-US"/>
        </w:rPr>
        <w:t>леж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  <w:lang w:eastAsia="en-US"/>
        </w:rPr>
        <w:t>т в плоскости</w:t>
      </w:r>
      <w:r>
        <w:rPr>
          <w:sz w:val="28"/>
          <w:szCs w:val="28"/>
        </w:rPr>
        <w:t xml:space="preserve">, катет BC </w:t>
      </w:r>
      <w:r>
        <w:rPr>
          <w:rFonts w:eastAsia="Calibri"/>
          <w:sz w:val="28"/>
          <w:szCs w:val="28"/>
          <w:lang w:eastAsia="en-US"/>
        </w:rPr>
        <w:t>образ</w:t>
      </w:r>
      <w:r>
        <w:rPr>
          <w:sz w:val="28"/>
          <w:szCs w:val="28"/>
        </w:rPr>
        <w:t>ует</w:t>
      </w:r>
      <w:r>
        <w:rPr>
          <w:rFonts w:eastAsia="Calibri"/>
          <w:sz w:val="28"/>
          <w:szCs w:val="28"/>
          <w:lang w:eastAsia="en-US"/>
        </w:rPr>
        <w:t xml:space="preserve"> с этой плоскостью угол 45</w:t>
      </w:r>
      <w:r>
        <w:rPr>
          <w:sz w:val="28"/>
          <w:szCs w:val="28"/>
        </w:rPr>
        <w:t>º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У</w:t>
      </w:r>
      <w:r>
        <w:rPr>
          <w:rFonts w:eastAsia="Calibri"/>
          <w:sz w:val="28"/>
          <w:szCs w:val="28"/>
          <w:lang w:eastAsia="en-US"/>
        </w:rPr>
        <w:t>гол</w:t>
      </w:r>
      <w:r>
        <w:rPr>
          <w:sz w:val="28"/>
          <w:szCs w:val="28"/>
        </w:rPr>
        <w:t xml:space="preserve"> между </w:t>
      </w:r>
      <w:r>
        <w:rPr>
          <w:rFonts w:eastAsia="Calibri"/>
          <w:sz w:val="28"/>
          <w:szCs w:val="28"/>
          <w:lang w:eastAsia="en-US"/>
        </w:rPr>
        <w:t xml:space="preserve">гипотенузой </w:t>
      </w:r>
      <w:r>
        <w:rPr>
          <w:sz w:val="28"/>
          <w:szCs w:val="28"/>
        </w:rPr>
        <w:t>AB и</w:t>
      </w:r>
      <w:r>
        <w:rPr>
          <w:rFonts w:eastAsia="Calibri"/>
          <w:sz w:val="28"/>
          <w:szCs w:val="28"/>
          <w:lang w:eastAsia="en-US"/>
        </w:rPr>
        <w:t xml:space="preserve"> плоскостью</w:t>
      </w:r>
      <w:r>
        <w:rPr>
          <w:sz w:val="28"/>
          <w:szCs w:val="28"/>
        </w:rPr>
        <w:t xml:space="preserve"> равен углу между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AB  и ее проекцией AD на плоскость (точка D – основание перпендикуляра, опущенного на плоскость из точки B). Обозначим </w:t>
      </w:r>
      <w:r>
        <w:rPr>
          <w:i/>
          <w:sz w:val="28"/>
          <w:szCs w:val="28"/>
        </w:rPr>
        <w:t>AC = a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object w:dxaOrig="220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0pt;height:22pt" filled="f" o:ole="">
            <v:imagedata r:id="rId58" o:title=""/>
          </v:shape>
          <o:OLEObject Type="Embed" ProgID="" ShapeID="ole_rId57" DrawAspect="Content" ObjectID="_2030212348" r:id="rId57"/>
        </w:object>
      </w:r>
      <w:r>
        <w:rPr>
          <w:sz w:val="28"/>
          <w:szCs w:val="28"/>
        </w:rPr>
        <w:t xml:space="preserve"> Поскольк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СBD –прямоугольный с углом </w:t>
      </w:r>
      <w:r>
        <w:rPr>
          <w:rFonts w:eastAsia="Calibri"/>
          <w:sz w:val="28"/>
          <w:szCs w:val="28"/>
          <w:lang w:eastAsia="en-US"/>
        </w:rPr>
        <w:t>45</w:t>
      </w:r>
      <w:r>
        <w:rPr>
          <w:sz w:val="28"/>
          <w:szCs w:val="28"/>
        </w:rPr>
        <w:t xml:space="preserve">º,  он является равнобедренным.  Гипотенуза </w:t>
      </w:r>
      <w:r>
        <w:rPr>
          <w:i/>
          <w:sz w:val="28"/>
          <w:szCs w:val="28"/>
        </w:rPr>
        <w:t>BC = a</w:t>
      </w:r>
      <w:r>
        <w:rPr>
          <w:sz w:val="28"/>
          <w:szCs w:val="28"/>
        </w:rPr>
        <w:t xml:space="preserve">, следовательно длина  BD равна  </w:t>
      </w:r>
      <w:r>
        <w:rPr>
          <w:sz w:val="28"/>
          <w:szCs w:val="28"/>
          <w:lang w:val="en-US"/>
        </w:rPr>
        <w:object w:dxaOrig="54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37pt" filled="f" o:ole="">
            <v:imagedata r:id="rId60" o:title=""/>
          </v:shape>
          <o:OLEObject Type="Embed" ProgID="" ShapeID="ole_rId59" DrawAspect="Content" ObjectID="_1737776949" r:id="rId59"/>
        </w:object>
      </w:r>
      <w:r>
        <w:rPr>
          <w:sz w:val="28"/>
          <w:szCs w:val="28"/>
        </w:rPr>
        <w:t xml:space="preserve">   Из  прямоугольног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ADB имеем  sin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 BAD = |BD|: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B| = </w:t>
      </w:r>
      <w:r>
        <w:rPr>
          <w:sz w:val="28"/>
          <w:szCs w:val="28"/>
          <w:lang w:val="en-US"/>
        </w:rPr>
        <w:object w:dxaOrig="164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2pt;height:37pt" filled="f" o:ole="">
            <v:imagedata r:id="rId62" o:title=""/>
          </v:shape>
          <o:OLEObject Type="Embed" ProgID="" ShapeID="ole_rId61" DrawAspect="Content" ObjectID="_463973108" r:id="rId61"/>
        </w:object>
      </w:r>
      <w:r>
        <w:rPr>
          <w:sz w:val="28"/>
          <w:szCs w:val="28"/>
        </w:rPr>
        <w:t xml:space="preserve">  Поэтому у</w:t>
      </w:r>
      <w:r>
        <w:rPr>
          <w:rFonts w:eastAsia="Calibri"/>
          <w:sz w:val="28"/>
          <w:szCs w:val="28"/>
          <w:lang w:eastAsia="en-US"/>
        </w:rPr>
        <w:t>гол</w:t>
      </w:r>
      <w:r>
        <w:rPr>
          <w:sz w:val="28"/>
          <w:szCs w:val="28"/>
        </w:rPr>
        <w:t xml:space="preserve"> между </w:t>
      </w:r>
      <w:r>
        <w:rPr>
          <w:rFonts w:eastAsia="Calibri"/>
          <w:sz w:val="28"/>
          <w:szCs w:val="28"/>
          <w:lang w:eastAsia="en-US"/>
        </w:rPr>
        <w:t xml:space="preserve">гипотенузой </w:t>
      </w:r>
      <w:r>
        <w:rPr>
          <w:sz w:val="28"/>
          <w:szCs w:val="28"/>
        </w:rPr>
        <w:t>AB и</w:t>
      </w:r>
      <w:r>
        <w:rPr>
          <w:rFonts w:eastAsia="Calibri"/>
          <w:sz w:val="28"/>
          <w:szCs w:val="28"/>
          <w:lang w:eastAsia="en-US"/>
        </w:rPr>
        <w:t xml:space="preserve"> плоскостью</w:t>
      </w:r>
      <w:r>
        <w:rPr>
          <w:sz w:val="28"/>
          <w:szCs w:val="28"/>
        </w:rPr>
        <w:t xml:space="preserve"> равен  30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Доказаны полезные вспомогательные утверждения – 1-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: 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Обозначи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, и условие примет ви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), откуд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– 3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ведения получаем: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, то е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.  Возвращаясь к исходным обозначениям, имеем 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) = 2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, и их разность равна 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Доказаны полезные вспомогательные утверждения – 1-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: 3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) + 2, поэтому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(1)  = 2. Аналогично,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) + 1,   поэтому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(2) = 1.  Остаток от деления многочле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1)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) не может иметь степень выше первой, поэтому будем искать остаток в виде </w:t>
      </w:r>
      <w:r>
        <w:rPr>
          <w:rFonts w:cs="Times New Roman" w:ascii="Times New Roman" w:hAnsi="Times New Roman"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)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2) + </w:t>
      </w:r>
      <w:r>
        <w:rPr>
          <w:rFonts w:cs="Times New Roman" w:ascii="Times New Roman" w:hAnsi="Times New Roman"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им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: 2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; подставим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2:  1 = 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Из этих уравнений найде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–1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.</w:t>
      </w:r>
      <w:r>
        <w:rPr>
          <w:rFonts w:cs="Times New Roman" w:ascii="Times New Roman" w:hAnsi="Times New Roman"/>
          <w:sz w:val="28"/>
          <w:szCs w:val="28"/>
        </w:rPr>
        <w:t xml:space="preserve">  7 баллов за полное решение задачи можно разложить следующим образом: представление многочлена в ви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2 балла,  поиск остатка в ви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2 балла, запись системы уравнений  – 2 балла, решение системы – 1 балл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дбором многочленов без доказательства единственности – 4 балла.  Решение подбором с доказательством единственности – 7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5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01:00Z</dcterms:created>
  <dc:creator>TVK</dc:creator>
  <dc:description/>
  <cp:keywords/>
  <dc:language>en-US</dc:language>
  <cp:lastModifiedBy>Методист</cp:lastModifiedBy>
  <cp:lastPrinted>2009-11-24T14:15:00Z</cp:lastPrinted>
  <dcterms:modified xsi:type="dcterms:W3CDTF">2009-11-24T07:15:00Z</dcterms:modified>
  <cp:revision>8</cp:revision>
  <dc:subject/>
  <dc:title/>
</cp:coreProperties>
</file>