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09/2010 гг. РЕГИОНАЛЬНЫЙ ЭТАП. 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0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11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7pt" to="-32.4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647700" cy="35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0.95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1.1. У насекомых минимальные способности к обучению, а у человека - максимальные</w:t>
      </w:r>
    </w:p>
    <w:p>
      <w:pPr>
        <w:pStyle w:val="Normal"/>
        <w:ind w:left="30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Человеческое общество является результатом эволюции природы, а не ее органической частью.</w:t>
      </w:r>
    </w:p>
    <w:p>
      <w:pPr>
        <w:pStyle w:val="Normal"/>
        <w:ind w:left="300" w:right="0" w:hanging="0"/>
        <w:jc w:val="both"/>
        <w:rPr/>
      </w:pPr>
      <w:r>
        <w:rPr/>
        <w:t xml:space="preserve">     </w:t>
      </w:r>
      <w:r>
        <w:rPr/>
        <w:t xml:space="preserve">1.3. Семья — институт, регулирующий отношения только супругов, а брак — институт, регулирующий еще и отношения между родителями и детьми. </w:t>
      </w:r>
    </w:p>
    <w:p>
      <w:pPr>
        <w:pStyle w:val="Normal"/>
        <w:ind w:left="0" w:right="0" w:firstLine="300"/>
        <w:rPr/>
      </w:pPr>
      <w:r>
        <w:rPr/>
        <w:t xml:space="preserve">       </w:t>
      </w:r>
      <w:r>
        <w:rPr/>
        <w:t>1.4. Если человек совершил много преступлений, наказание назначается отдельно за каждое.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>1.5. Государство — важнейшая часть политического режима.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>1.6. Эмансипация — объявление молодого человека, вступившего в брак или занявшегося предпринимательством, полностью дееспособного до 18 лет.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</w:t>
      </w:r>
      <w:r>
        <w:rPr/>
        <w:t>1.7. Безработица характеризует участие в общественном производстве людей рабочего возраста, относящихся к трудоспособному населению.</w:t>
      </w:r>
    </w:p>
    <w:tbl>
      <w:tblPr>
        <w:tblW w:w="105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5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865</wp:posOffset>
                </wp:positionH>
                <wp:positionV relativeFrom="paragraph">
                  <wp:posOffset>104775</wp:posOffset>
                </wp:positionV>
                <wp:extent cx="0" cy="345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8.25pt" to="-3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По какому принципу образованы ряды? Дайте КРАТКИЙ 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95250</wp:posOffset>
                </wp:positionV>
                <wp:extent cx="647700" cy="358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7.5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right="0" w:hanging="0"/>
        <w:jc w:val="left"/>
        <w:rPr/>
      </w:pPr>
      <w:r>
        <w:rPr>
          <w:b/>
          <w:bCs/>
        </w:rPr>
        <w:t xml:space="preserve">2.1. </w:t>
      </w:r>
      <w:r>
        <w:rPr/>
        <w:t xml:space="preserve">Паровая машина, книга, храм, орудия труда, жилой дом, галстук, украшения, электростанция.   </w:t>
      </w:r>
    </w:p>
    <w:p>
      <w:pPr>
        <w:pStyle w:val="Normal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jc w:val="left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.2. </w:t>
      </w:r>
      <w:r>
        <w:rPr>
          <w:b w:val="false"/>
          <w:bCs w:val="false"/>
        </w:rPr>
        <w:t>Предприниматель, министр, фермер, продюсер, директор, банкир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865</wp:posOffset>
                </wp:positionH>
                <wp:positionV relativeFrom="paragraph">
                  <wp:posOffset>78105</wp:posOffset>
                </wp:positionV>
                <wp:extent cx="0" cy="345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15pt" to="-34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.</w:t>
      </w:r>
      <w:r>
        <w:rPr>
          <w:b/>
          <w:lang w:val="en-US" w:eastAsia="en-US"/>
        </w:rPr>
        <w:t>Квалифицуруйте названные действия в соответствии  с Кодексом об административных правонаруше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68580</wp:posOffset>
                </wp:positionV>
                <wp:extent cx="647700" cy="3581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5.4pt;mso-position-vertical-relative:text;margin-left:-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  </w:t>
      </w:r>
      <w:r>
        <w:rPr>
          <w:b w:val="false"/>
          <w:bCs w:val="fals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 </w:t>
      </w:r>
      <w:r>
        <w:rPr>
          <w:b w:val="false"/>
          <w:bCs w:val="false"/>
          <w:lang w:val="en-US" w:eastAsia="en-US"/>
        </w:rPr>
        <w:t>Пьяные медведи мчались на мопеде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>
          <w:b w:val="false"/>
          <w:bCs w:val="false"/>
          <w:lang w:val="en-US" w:eastAsia="en-US"/>
        </w:rPr>
        <w:t>А за ними кот задом наперед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>
          <w:b w:val="false"/>
          <w:bCs w:val="false"/>
          <w:lang w:val="en-US" w:eastAsia="en-US"/>
        </w:rPr>
        <w:t>А за ним комарики на воздушном шарики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>
          <w:b w:val="false"/>
          <w:bCs w:val="false"/>
          <w:lang w:val="en-US" w:eastAsia="en-US"/>
        </w:rPr>
        <w:t>Зайчики в трамвайчике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>
          <w:b w:val="false"/>
          <w:bCs w:val="false"/>
          <w:lang w:val="en-US" w:eastAsia="en-US"/>
        </w:rPr>
        <w:t>Жаба на метле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>
          <w:b w:val="false"/>
          <w:bCs w:val="false"/>
          <w:lang w:val="en-US" w:eastAsia="en-US"/>
        </w:rPr>
        <w:t>Едут и смеются,</w:t>
      </w:r>
    </w:p>
    <w:p>
      <w:pPr>
        <w:pStyle w:val="Normal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</w:t>
      </w:r>
      <w:r>
        <w:rPr/>
        <w:t>Пряники жуют..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>
          <w:b/>
        </w:rPr>
        <w:t>4. Отметьте(обведите) правильные  варианты ответ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-226695</wp:posOffset>
                </wp:positionV>
                <wp:extent cx="647700" cy="3581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-17.85pt;mso-position-vertical-relative:text;margin-left:-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Чтобы высший класс не злоупотреблял властью, Платон предлагал:</w:t>
      </w:r>
    </w:p>
    <w:p>
      <w:pPr>
        <w:pStyle w:val="Normal"/>
        <w:rPr/>
      </w:pPr>
      <w:r>
        <w:rPr/>
        <w:t>а) отстранить его от командных постов</w:t>
      </w:r>
    </w:p>
    <w:p>
      <w:pPr>
        <w:pStyle w:val="Normal"/>
        <w:rPr/>
      </w:pPr>
      <w:r>
        <w:rPr/>
        <w:t>б) лишить собственности</w:t>
      </w:r>
    </w:p>
    <w:p>
      <w:pPr>
        <w:pStyle w:val="Normal"/>
        <w:rPr/>
      </w:pPr>
      <w:r>
        <w:rPr/>
        <w:t>в)повысить уровень образования</w:t>
      </w:r>
    </w:p>
    <w:p>
      <w:pPr>
        <w:pStyle w:val="Normal"/>
        <w:rPr/>
      </w:pPr>
      <w:r>
        <w:rPr/>
        <w:t>г) лишить доступа к привилег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Чьей заслугой является установление тесной связи между политикой и географи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а)  Ж.-Ж. Русс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К. Маркс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Ш.Л. Монтескь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И. Кант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д) Ф. Ратцел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е) Дж. Лок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В XVIII веке у европейцев культура обозначал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а) цивилизованност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совершенствование человеческих качест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умение вести себя за столо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разновидность дворцового этикета.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b/>
          <w:b/>
        </w:rPr>
      </w:pPr>
      <w:r>
        <w:rPr>
          <w:b/>
        </w:rPr>
        <w:t>4.4. Первоначально слово «традиция» обозначало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 xml:space="preserve">а) легенду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зн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запре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преда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д) одобре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4.5. К невозвратным ресурсам относится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а) алюмин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желез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серебр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нефть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4.6.  Упущенная выгода, то самое ценное, чем пришлось пожертвовать при выборе данного благ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а)  называется предельной выгодо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называется альтернативной стоимост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называется ограниченностью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не является ничем из вышеперечисленног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4.7. Какую из перечисленных ниже функций не должно выполнять государство в рыночной экономик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а) обеспечение правовой основы деятельности экономических аген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б) поддержка незащищенных слоев населе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в) установление максимально допустимых объемов производства для частных фирм и контроль за выполнением этих требован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г) выпуск в обращение денежных знако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11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9pt" to="-32.4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.   </w:t>
      </w:r>
      <w:r>
        <w:rPr>
          <w:b/>
          <w:i/>
          <w:u w:val="single"/>
        </w:rPr>
        <w:t>Работа со схем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1905</wp:posOffset>
                </wp:positionV>
                <wp:extent cx="647700" cy="3581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0.1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оставьте схему, используя все предложенные понятия и термины. В схеме отразите их соотношение. </w:t>
      </w:r>
    </w:p>
    <w:p>
      <w:pPr>
        <w:pStyle w:val="Normal"/>
        <w:spacing w:before="120" w:after="0"/>
        <w:jc w:val="both"/>
        <w:rPr/>
      </w:pPr>
      <w:r>
        <w:rPr/>
        <w:t>1</w:t>
      </w:r>
      <w:r>
        <w:rPr>
          <w:b w:val="false"/>
          <w:bCs w:val="false"/>
          <w:u w:val="none"/>
        </w:rPr>
        <w:t xml:space="preserve">.Правоотношение.2.Организация. 3.Субъект. 4.Нематериальные блага. 5.Дееспособность. 6.Содержание. 7.Объект. 8.Виды субъектов. 9. Правоспособность. 10. Юридическая обязанность. 11.Ценные бумаги. 12. Физические лица. 13.Правосубъектность.14. Материальные блага.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в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300" w:right="0" w:hanging="0"/>
        <w:jc w:val="both"/>
        <w:rPr/>
      </w:pPr>
      <w:r>
        <w:rPr>
          <w:b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11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5pt" to="-32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.</w:t>
      </w:r>
      <w:r>
        <w:rPr/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 Вставьте вместо пропусков порядковые номера соответствующих слов из предложенного списка.  Обратите внимание: в списке слов есть и такие, которые в тексте встречаться не должны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34925</wp:posOffset>
                </wp:positionV>
                <wp:extent cx="647700" cy="3581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2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ind w:left="300" w:right="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Мировая _______ в результате формирования глобального рынка, краха альтернативной мировой (социалистической) системы превращается в единую _______ систему, объединяющую аграрные, _______ и постиндустриальные формы деятельности: добычу природного сырья и промышленное _______, производство интеллектуального “сырья” и высоких _______, прочие материальные и _______ виды производственной активности. Финансово-_______ регулирование оказывается основным атрибутом _______ “штабной экономики”, а _______ хозяйства сопрягаются в геоэкономические _______ в зависимости от характера их основных ресурсов и доминирующего типа практики. (А.И. Неклесса)</w:t>
      </w:r>
    </w:p>
    <w:p>
      <w:pPr>
        <w:pStyle w:val="Normal"/>
        <w:spacing w:lineRule="atLeast" w:line="100"/>
        <w:ind w:left="300" w:right="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atLeast" w:line="100"/>
        <w:ind w:left="300" w:right="0" w:hanging="0"/>
        <w:jc w:val="both"/>
        <w:rPr/>
      </w:pPr>
      <w:r>
        <w:rPr/>
        <w:t xml:space="preserve"> </w:t>
      </w:r>
      <w:r>
        <w:rPr/>
        <w:t xml:space="preserve">1. технологии 2. открытые3. замкнутые 4. транснациональные 5. коммуникации 6. экономика 7. силовые 8.правовые 9.политика 10.индустриальные 11.национальные 12.межнациональные 13.регионы 14.современные 15.производство 16.нематериальные 17.районы </w:t>
      </w:r>
    </w:p>
    <w:p>
      <w:pPr>
        <w:pStyle w:val="Normal"/>
        <w:spacing w:lineRule="atLeast" w:line="100"/>
        <w:ind w:left="300" w:right="0" w:hanging="0"/>
        <w:jc w:val="both"/>
        <w:rPr/>
      </w:pPr>
      <w:r>
        <w:rPr/>
      </w:r>
    </w:p>
    <w:p>
      <w:pPr>
        <w:pStyle w:val="Normal"/>
        <w:ind w:left="300" w:right="0" w:firstLine="408"/>
        <w:jc w:val="both"/>
        <w:rPr/>
      </w:pPr>
      <w:r>
        <w:rPr>
          <w:b/>
        </w:rPr>
        <w:t>7.</w:t>
      </w:r>
      <w:r>
        <w:rPr>
          <w:b/>
          <w:bCs/>
        </w:rPr>
        <w:t xml:space="preserve"> Определите, какие деньги попали каждому из пострадавших, и запишите полученный результат в таблицу.</w:t>
      </w:r>
    </w:p>
    <w:p>
      <w:pPr>
        <w:pStyle w:val="Normal"/>
        <w:ind w:left="300" w:right="0" w:firstLine="4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 время путешествия в «Восточном экспрессе», следовавшем по маршруту «Кале — Париж -  Стамбул» через Украину, встретились француз, японец, поляк, украинец, казах, англичанин и американец. Вор похитил у них кошельки и переложил все деньги в свой саквояж. Среди добычи вора были банкноты и монеты (гроши, злоты, иены, евро, пенсы, сантимы, сены, тенге, гривны,  фунты стерлингов, шиллинги, доллары), а также кредитные карточки.</w:t>
      </w:r>
    </w:p>
    <w:p>
      <w:pPr>
        <w:pStyle w:val="Normal"/>
        <w:ind w:left="300" w:right="0" w:firstLine="4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наменитый сыщик бельгиец Эркюль Пуаро вычислил вора, забрал у него саквояж, задал всего три вопроса свидетелям, взглянул на карту пути Восточного экспресса и легко разложил деньги по кучкам. После этого он вернул все потерпевшим.</w:t>
      </w:r>
    </w:p>
    <w:p>
      <w:pPr>
        <w:pStyle w:val="Normal"/>
        <w:ind w:left="300" w:right="0" w:firstLine="4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firstLine="4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12"/>
      </w:tblGrid>
      <w:tr>
        <w:trPr/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Участник истории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Что вернул ему Пуаро</w:t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0" w:right="0" w:firstLine="408"/>
        <w:jc w:val="both"/>
        <w:rPr/>
      </w:pPr>
      <w:r>
        <w:rPr/>
      </w:r>
    </w:p>
    <w:p>
      <w:pPr>
        <w:pStyle w:val="Normal"/>
        <w:spacing w:lineRule="atLeast" w:line="100"/>
        <w:ind w:left="709" w:right="0" w:hanging="0"/>
        <w:jc w:val="both"/>
        <w:rPr/>
      </w:pPr>
      <w:r>
        <w:rPr/>
      </w:r>
    </w:p>
    <w:p>
      <w:pPr>
        <w:pStyle w:val="Normal"/>
        <w:ind w:left="300" w:right="0" w:hanging="0"/>
        <w:jc w:val="both"/>
        <w:rPr/>
      </w:pPr>
      <w:r>
        <w:rPr>
          <w:b/>
          <w:bCs/>
          <w:lang w:val="en-US" w:eastAsia="en-US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4.45pt" to="-32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.</w:t>
      </w:r>
      <w:r>
        <w:rPr>
          <w:b/>
        </w:rPr>
        <w:t xml:space="preserve"> Прочитайте задачу и определите как следует поступить отцу в данной ситуаци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46990</wp:posOffset>
                </wp:positionV>
                <wp:extent cx="647700" cy="35814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3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рождения ребенка мать бросила его в роддоме и скрылась в неизвестном направлении. Отец ребенка, не состоявший в зарегистрированном браке с его матерью, решил самостоятельно воспитывать сына. Бабушка ребенка с материнской стороны была против, утверждая, что ребенка надо отдать в детский дом.</w:t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right="0" w:hanging="0"/>
        <w:jc w:val="both"/>
        <w:rPr/>
      </w:pPr>
      <w:r>
        <w:rPr>
          <w:b/>
          <w:bCs/>
          <w:lang w:val="en-US" w:eastAsia="en-US"/>
        </w:rPr>
        <w:t xml:space="preserve">9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115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.3pt" to="-32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Заполните таблицу “Формы устройства государств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647700" cy="35814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0.5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1"/>
        <w:gridCol w:w="3401"/>
        <w:gridCol w:w="3413"/>
      </w:tblGrid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НИТАРНО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ФЕДЕРАТИВНОЕ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НФЕДЕРАТИВНОЕ</w:t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77" w:right="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2425</wp:posOffset>
                </wp:positionH>
                <wp:positionV relativeFrom="paragraph">
                  <wp:posOffset>55880</wp:posOffset>
                </wp:positionV>
                <wp:extent cx="647700" cy="3581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4.4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0" w:hanging="0"/>
        <w:jc w:val="both"/>
        <w:rPr>
          <w:b/>
          <w:b/>
        </w:rPr>
      </w:pPr>
      <w:r>
        <w:rPr>
          <w:b/>
        </w:rPr>
        <w:t>10. Объясните это явление своими словами.</w:t>
      </w:r>
    </w:p>
    <w:p>
      <w:pPr>
        <w:pStyle w:val="Normal"/>
        <w:ind w:left="6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равьи живут 65 млн лет, и ни один из 10 тыс. видов  за это время практически не изменился. Человек существует всего 2 млн лет, но претерпел за такое короткое время качественные изменения. В чем же тут дело?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6705</wp:posOffset>
                </wp:positionH>
                <wp:positionV relativeFrom="paragraph">
                  <wp:posOffset>127000</wp:posOffset>
                </wp:positionV>
                <wp:extent cx="647700" cy="35814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10pt;mso-position-vertical-relative:text;margin-left:-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 </w:t>
      </w:r>
      <w:r>
        <w:rPr>
          <w:b/>
        </w:rPr>
        <w:t>11. Соотнесите понятия и определ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7181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ПОНЯТИЕ</w:t>
            </w:r>
          </w:p>
        </w:tc>
        <w:tc>
          <w:tcPr>
            <w:tcW w:w="7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1. Акцент </w:t>
            </w:r>
          </w:p>
        </w:tc>
        <w:tc>
          <w:tcPr>
            <w:tcW w:w="7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а) Регулярно получаемый доход на капитал, требующий от получателя занятий предпринимательской деятельностью.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. Оферта</w:t>
            </w:r>
          </w:p>
        </w:tc>
        <w:tc>
          <w:tcPr>
            <w:tcW w:w="7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) Адресованное одному или нескольким лицам предложение, которое выражает намерение лица, сделавшего предложение, заключить договор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. Рента</w:t>
            </w:r>
          </w:p>
        </w:tc>
        <w:tc>
          <w:tcPr>
            <w:tcW w:w="7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) Ответ лица, получившего предложение заключить договор, о его принят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вет: 1 -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en-US" w:eastAsia="en-US"/>
        </w:rPr>
        <w:t xml:space="preserve">   </w:t>
      </w:r>
      <w:r>
        <w:rPr>
          <w:b w:val="false"/>
          <w:bCs w:val="false"/>
          <w:lang w:val="en-US" w:eastAsia="en-US"/>
        </w:rPr>
        <w:t xml:space="preserve">         </w:t>
      </w:r>
      <w:r>
        <w:rPr>
          <w:b w:val="false"/>
          <w:bCs w:val="false"/>
          <w:lang w:val="en-US" w:eastAsia="en-US"/>
        </w:rPr>
        <w:t xml:space="preserve">2 -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lang w:val="en-US" w:eastAsia="en-US"/>
        </w:rPr>
        <w:t xml:space="preserve">            </w:t>
      </w:r>
      <w:r>
        <w:rPr>
          <w:b w:val="false"/>
          <w:bCs w:val="false"/>
          <w:lang w:val="en-US" w:eastAsia="en-US"/>
        </w:rPr>
        <w:t xml:space="preserve">3 -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6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6705</wp:posOffset>
                </wp:positionH>
                <wp:positionV relativeFrom="paragraph">
                  <wp:posOffset>127000</wp:posOffset>
                </wp:positionV>
                <wp:extent cx="647700" cy="35814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8.2pt;mso-wrap-distance-left:9.05pt;mso-wrap-distance-right:9.05pt;mso-wrap-distance-top:0pt;mso-wrap-distance-bottom:0pt;margin-top:10pt;mso-position-vertical-relative:text;margin-left:-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</w:t>
      </w:r>
      <w:r>
        <w:rPr>
          <w:b/>
        </w:rPr>
        <w:t>12. Определите, к какому из трех типов статуса —1) приписываемому, 2)достигаемому или 3)смешанному — относятся следующие позици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                 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олицейски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Вождь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Кочегар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Китаец американского происхожд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Космонав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Женщин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Граф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Ребенок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Студен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Профессор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Народный депута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Падчериц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Викон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Паж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Адмирал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Цитата"/>
    <w:basedOn w:val="Normal"/>
    <w:qFormat/>
    <w:pPr>
      <w:ind w:left="284" w:right="284" w:firstLine="3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left="0" w:right="0" w:firstLine="45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4:00Z</dcterms:created>
  <dc:creator>Денис</dc:creator>
  <dc:description/>
  <dc:language>en-US</dc:language>
  <cp:lastModifiedBy>user</cp:lastModifiedBy>
  <dcterms:modified xsi:type="dcterms:W3CDTF">2008-01-25T09:10:00Z</dcterms:modified>
  <cp:revision>14</cp:revision>
  <dc:subject/>
  <dc:title>МОСКОВСКАЯ ГОРОДСКАЯ ОЛИМПИАДА ШКОЛЬНИКОВ</dc:title>
</cp:coreProperties>
</file>