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ЛИМПИАДА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ЩЕСТВОЗНАНИЮ 2009/2010 гг. РЕГИОНАЛЬНЫЙ ЭТАП. 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2115</wp:posOffset>
                </wp:positionH>
                <wp:positionV relativeFrom="paragraph">
                  <wp:posOffset>2159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1.7pt" to="-32.4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/>
        </w:rPr>
        <w:t>Установите верность или ложность утверждений («ДА» или «НЕТ») и занесите ответы таблиц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12065</wp:posOffset>
                </wp:positionV>
                <wp:extent cx="647065" cy="357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0.95pt;mso-position-vertical-relative:text;margin-left:-2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jc w:val="both"/>
        <w:rPr/>
      </w:pPr>
      <w:r>
        <w:rPr/>
        <w:t>1.1.Процесс познания  включает такие формы мыслительной деятельности, как предвидение, фантазия, воображение, мечта, интуиция</w:t>
      </w:r>
    </w:p>
    <w:p>
      <w:pPr>
        <w:pStyle w:val="Normal"/>
        <w:ind w:left="300" w:hanging="0"/>
        <w:jc w:val="both"/>
        <w:rPr/>
      </w:pPr>
      <w:r>
        <w:rPr/>
        <w:t xml:space="preserve">     </w:t>
      </w:r>
      <w:r>
        <w:rPr/>
        <w:t>1.2. Зарождение частной собственности тесно связано с расширением торговли, укреплением системы налогообложения.</w:t>
      </w:r>
    </w:p>
    <w:p>
      <w:pPr>
        <w:pStyle w:val="Normal"/>
        <w:ind w:left="300" w:hanging="0"/>
        <w:jc w:val="both"/>
        <w:rPr/>
      </w:pPr>
      <w:r>
        <w:rPr/>
        <w:t xml:space="preserve">    </w:t>
      </w:r>
      <w:r>
        <w:rPr/>
        <w:t xml:space="preserve">1.3.Либерализм — совокупность идейно-политических и культурных течений, опирающихся на идею традиции и преемственности  в социальной и культурной жизни. </w:t>
      </w:r>
    </w:p>
    <w:p>
      <w:pPr>
        <w:pStyle w:val="Normal"/>
        <w:ind w:firstLine="300"/>
        <w:rPr/>
      </w:pPr>
      <w:r>
        <w:rPr/>
        <w:t xml:space="preserve">          </w:t>
      </w:r>
      <w:r>
        <w:rPr/>
        <w:t>1.4.Движущим стимулом торговли, без которого она и шагу ступить не может, выступает принцип: в одном месте купил дешевле — в другом продал подороже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1.5. Арест от 1 до 4 месяцев как мера наказания может применяться лишь к тем, кому уже исполнилось 18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1.6. В Азии и Африке образуются исламистские (фундаменталистские и более или менее секуляризованные) партии и движения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1.7. Хотя ростки капитализма впервые пробились в торговых городах Италии, настоящим центром его рождения стала Англия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53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9"/>
        <w:gridCol w:w="1489"/>
        <w:gridCol w:w="1489"/>
        <w:gridCol w:w="159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865</wp:posOffset>
                </wp:positionH>
                <wp:positionV relativeFrom="paragraph">
                  <wp:posOffset>104775</wp:posOffset>
                </wp:positionV>
                <wp:extent cx="0" cy="345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8.25pt" to="-34.9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. Ниже перечислены статусы. Все они принадлежат к одному и тому же виду статусов. Но к какому именно — главному, социальному, достигаемому или смешанному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025</wp:posOffset>
                </wp:positionH>
                <wp:positionV relativeFrom="paragraph">
                  <wp:posOffset>95250</wp:posOffset>
                </wp:positionV>
                <wp:extent cx="647065" cy="3575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7.5pt;mso-position-vertical-relative:text;margin-left:-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/>
      </w:pPr>
      <w:r>
        <w:rPr>
          <w:b/>
        </w:rPr>
        <w:t xml:space="preserve">            </w:t>
      </w:r>
      <w:r>
        <w:rPr/>
        <w:t>Безработный.</w:t>
      </w:r>
    </w:p>
    <w:p>
      <w:pPr>
        <w:pStyle w:val="Normal"/>
        <w:ind w:left="300" w:hanging="0"/>
        <w:jc w:val="both"/>
        <w:rPr/>
      </w:pPr>
      <w:r>
        <w:rPr/>
        <w:t xml:space="preserve">            </w:t>
      </w:r>
      <w:r>
        <w:rPr/>
        <w:t>30-летний инвалид.</w:t>
      </w:r>
    </w:p>
    <w:p>
      <w:pPr>
        <w:pStyle w:val="Normal"/>
        <w:ind w:left="300" w:hanging="0"/>
        <w:jc w:val="both"/>
        <w:rPr/>
      </w:pPr>
      <w:r>
        <w:rPr/>
        <w:t xml:space="preserve">            </w:t>
      </w:r>
      <w:r>
        <w:rPr/>
        <w:t>Эмигрировавший дворянин.</w:t>
      </w:r>
    </w:p>
    <w:p>
      <w:pPr>
        <w:pStyle w:val="Normal"/>
        <w:ind w:left="300" w:hanging="0"/>
        <w:jc w:val="both"/>
        <w:rPr/>
      </w:pPr>
      <w:r>
        <w:rPr/>
        <w:t xml:space="preserve">            </w:t>
      </w:r>
      <w:r>
        <w:rPr/>
        <w:t>Вышедший из рядов компартии.</w:t>
      </w:r>
    </w:p>
    <w:p>
      <w:pPr>
        <w:pStyle w:val="Normal"/>
        <w:ind w:left="300" w:hanging="0"/>
        <w:jc w:val="both"/>
        <w:rPr/>
      </w:pPr>
      <w:r>
        <w:rPr/>
        <w:t xml:space="preserve">            </w:t>
      </w:r>
      <w:r>
        <w:rPr/>
        <w:t>Академик.</w:t>
      </w:r>
    </w:p>
    <w:p>
      <w:pPr>
        <w:pStyle w:val="Normal"/>
        <w:ind w:left="300" w:hanging="0"/>
        <w:jc w:val="both"/>
        <w:rPr/>
      </w:pPr>
      <w:r>
        <w:rPr/>
        <w:t xml:space="preserve">            </w:t>
      </w:r>
      <w:r>
        <w:rPr/>
        <w:t>Чемпион ми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Определите как изменился реальный ВВП в 1995 г. по сравнению с реальным ВВП 1994 г.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025</wp:posOffset>
                </wp:positionH>
                <wp:positionV relativeFrom="paragraph">
                  <wp:posOffset>169545</wp:posOffset>
                </wp:positionV>
                <wp:extent cx="647065" cy="357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13.35pt;mso-position-vertical-relative:text;margin-left:-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оминальный ВВП в 1994 г. (базисном) составил 400 млрд долларов, а в 1995 г. - 440 млрд долларов. Индекс-дефлятор ВВП в 1995 г. был равен 125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7515</wp:posOffset>
                </wp:positionH>
                <wp:positionV relativeFrom="paragraph">
                  <wp:posOffset>153670</wp:posOffset>
                </wp:positionV>
                <wp:extent cx="0" cy="345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2.1pt" to="-34.4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4.</w:t>
      </w:r>
      <w:r>
        <w:rPr>
          <w:b/>
          <w:bCs/>
          <w:lang w:val="en-US" w:eastAsia="en-US"/>
        </w:rPr>
        <w:t>Вставьте вместо пропусков порядковые номера соответствующих слов из предложенного списка.  Обратите внимание: в списке слов есть и такие, которые в тексте встречаться не должны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025</wp:posOffset>
                </wp:positionH>
                <wp:positionV relativeFrom="paragraph">
                  <wp:posOffset>144145</wp:posOffset>
                </wp:positionV>
                <wp:extent cx="647065" cy="35750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11.35pt;mso-position-vertical-relative:text;margin-left:-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300" w:hanging="0"/>
        <w:jc w:val="both"/>
        <w:rPr>
          <w:lang w:val="en-US" w:eastAsia="en-US"/>
        </w:rPr>
      </w:pPr>
      <w:r>
        <w:rPr>
          <w:lang w:val="en-US" w:eastAsia="en-US"/>
        </w:rPr>
        <w:t>Наиболее научной и наименее идеологизированной принято считать теорию общества как _______. Ее разработал выдающийся американский социолог XX века Талкотт _______. Для понимания любого человеческого _______, считал он, нужно выделить его _______ – то, что позволяет обществу сохранять свой вид и определить основные _______, т.е. те виды деятельности, без которых общество не может воспроизводить себя. Теория _______ называется структурно-функциональной теорией. Функцию _______обеспечивает в обществе подсистема экономики, функцию целеполагания – подсистема _______, функцию координации – подсистема _______, функцию интеграции – подсистема социализации. Люди обладают сознанием, которое позволяет нам познавать мир и оценивать его. _______ и оценка составляют сущность культуры как системы, которая выступает управляющим уровнем по отношению к обществу как социальной системе. На этом уровне создается общественное_______  в различных формах. (Л.В. Поляков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.адаптация 2.Бурдье 3.общество 4.система 5.познание 6.структура 7.экономика 8. Парсонс 9.свойства 10 политика 11.закон 12.сознание 13.схема 14.функция 15.право 16.коллектив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00" w:hanging="0"/>
        <w:jc w:val="both"/>
        <w:rPr/>
      </w:pPr>
      <w:r>
        <w:rPr>
          <w:b/>
          <w:bCs/>
          <w:lang w:val="en-US" w:eastAsia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2115</wp:posOffset>
                </wp:positionH>
                <wp:positionV relativeFrom="paragraph">
                  <wp:posOffset>5651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4.45pt" to="-32.4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>.</w:t>
      </w:r>
      <w:r>
        <w:rPr>
          <w:b/>
        </w:rPr>
        <w:t xml:space="preserve"> Прочитайте задачу и определите как можно защитить интерес ребенк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8125</wp:posOffset>
                </wp:positionH>
                <wp:positionV relativeFrom="paragraph">
                  <wp:posOffset>46990</wp:posOffset>
                </wp:positionV>
                <wp:extent cx="647065" cy="35750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3.7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/>
      </w:pPr>
      <w:r>
        <w:rPr/>
        <w:t>В семье Деревянко родители не работали, злоупотребляли спиртными напитками, забывая кормить девятилетнего сына. Для получения денег на выпивку они заставляли ребенка собирать и сдавать бутылки, а если вырученных денег не хватало, били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6725</wp:posOffset>
                </wp:positionH>
                <wp:positionV relativeFrom="paragraph">
                  <wp:posOffset>19685</wp:posOffset>
                </wp:positionV>
                <wp:extent cx="647065" cy="35750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1.55pt;mso-position-vertical-relative:text;margin-left:-3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Отметьте(обведите) правильные  варианты ответо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В случае расторжения трудового договора по собственной инициативе работник обязан предупредить администрацию</w:t>
      </w:r>
    </w:p>
    <w:p>
      <w:pPr>
        <w:pStyle w:val="Normal"/>
        <w:rPr/>
      </w:pPr>
      <w:r>
        <w:rPr/>
        <w:t>а) за 1 месяц;</w:t>
      </w:r>
    </w:p>
    <w:p>
      <w:pPr>
        <w:pStyle w:val="Normal"/>
        <w:rPr/>
      </w:pPr>
      <w:r>
        <w:rPr/>
        <w:t>б)  за 2 недели;</w:t>
      </w:r>
    </w:p>
    <w:p>
      <w:pPr>
        <w:pStyle w:val="Normal"/>
        <w:rPr/>
      </w:pPr>
      <w:r>
        <w:rPr/>
        <w:t>в)  за 1 неделю;</w:t>
      </w:r>
    </w:p>
    <w:p>
      <w:pPr>
        <w:pStyle w:val="Normal"/>
        <w:rPr/>
      </w:pPr>
      <w:r>
        <w:rPr/>
        <w:t>г)  за 3 недели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6.2.Какая из четырех групп документов может быть названа ценной бумагой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а)  акции, облигации, векселя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б) дивиденды, облигации, накладные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в) сертификаты, депозиты, акции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г) деньги, акции, вексе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 Какой из приведенных терминов означает принятие в гражданство?</w:t>
      </w:r>
    </w:p>
    <w:p>
      <w:pPr>
        <w:pStyle w:val="Normal"/>
        <w:ind w:left="720" w:hanging="0"/>
        <w:rPr/>
      </w:pPr>
      <w:r>
        <w:rPr/>
        <w:t>а) адаптация</w:t>
      </w:r>
    </w:p>
    <w:p>
      <w:pPr>
        <w:pStyle w:val="Normal"/>
        <w:ind w:left="720" w:hanging="0"/>
        <w:rPr/>
      </w:pPr>
      <w:r>
        <w:rPr/>
        <w:t>б) натурализация</w:t>
      </w:r>
    </w:p>
    <w:p>
      <w:pPr>
        <w:pStyle w:val="Normal"/>
        <w:ind w:left="720" w:hanging="0"/>
        <w:rPr/>
      </w:pPr>
      <w:r>
        <w:rPr/>
        <w:t>в)  филиация</w:t>
      </w:r>
    </w:p>
    <w:p>
      <w:pPr>
        <w:pStyle w:val="Normal"/>
        <w:ind w:left="720" w:hanging="0"/>
        <w:rPr/>
      </w:pPr>
      <w:r>
        <w:rPr/>
        <w:t>г) экстрадиц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6.4.  </w:t>
      </w:r>
      <w:r>
        <w:rPr>
          <w:b/>
          <w:sz w:val="28"/>
          <w:szCs w:val="28"/>
        </w:rPr>
        <w:t xml:space="preserve">  </w:t>
      </w:r>
      <w:r>
        <w:rPr>
          <w:b/>
        </w:rPr>
        <w:t>Что такое патернализм как тип общественных отношений в труде?</w:t>
      </w:r>
    </w:p>
    <w:p>
      <w:pPr>
        <w:pStyle w:val="TextBody"/>
        <w:spacing w:lineRule="atLeast" w:line="100"/>
        <w:jc w:val="both"/>
        <w:rPr/>
      </w:pPr>
      <w:r>
        <w:rPr/>
        <w:t>а) свободные отношения между начальником и работником</w:t>
      </w:r>
    </w:p>
    <w:p>
      <w:pPr>
        <w:pStyle w:val="TextBody"/>
        <w:spacing w:lineRule="atLeast" w:line="100"/>
        <w:jc w:val="both"/>
        <w:rPr/>
      </w:pPr>
      <w:r>
        <w:rPr/>
        <w:t>б)  «отеческая забота» хозяина (государства)о нуждах работника</w:t>
      </w:r>
    </w:p>
    <w:p>
      <w:pPr>
        <w:pStyle w:val="TextBody"/>
        <w:spacing w:lineRule="atLeast" w:line="100"/>
        <w:jc w:val="both"/>
        <w:rPr/>
      </w:pPr>
      <w:r>
        <w:rPr/>
        <w:t>в)  жестко регламентированная система отношений по вертикали власти</w:t>
      </w:r>
    </w:p>
    <w:p>
      <w:pPr>
        <w:pStyle w:val="TextBody"/>
        <w:spacing w:lineRule="atLeast" w:line="100"/>
        <w:jc w:val="both"/>
        <w:rPr/>
      </w:pPr>
      <w:r>
        <w:rPr/>
        <w:t>г) отношения семейного типа</w:t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ind w:left="360" w:hanging="0"/>
        <w:jc w:val="both"/>
        <w:rPr>
          <w:b/>
          <w:b/>
          <w:bCs/>
        </w:rPr>
      </w:pPr>
      <w:r>
        <w:rPr>
          <w:b/>
          <w:bCs/>
        </w:rPr>
        <w:t>6.5 Что означает понятие «абсентеизм»?</w:t>
      </w:r>
    </w:p>
    <w:p>
      <w:pPr>
        <w:pStyle w:val="Normal"/>
        <w:jc w:val="both"/>
        <w:rPr/>
      </w:pPr>
      <w:r>
        <w:rPr/>
        <w:t>а) дискриминация по расовому признаку</w:t>
      </w:r>
    </w:p>
    <w:p>
      <w:pPr>
        <w:pStyle w:val="Normal"/>
        <w:jc w:val="both"/>
        <w:rPr>
          <w:bCs/>
        </w:rPr>
      </w:pPr>
      <w:r>
        <w:rPr/>
        <w:t xml:space="preserve">б) </w:t>
      </w:r>
      <w:r>
        <w:rPr>
          <w:bCs/>
        </w:rPr>
        <w:t>нежелание участвовать в выбора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6.Основоположником теории классов и социального конфликта является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а) Ж.Ж. Руссо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б) К. Маркс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в) Ш.Л. Монтескь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г) И. Кант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д) О. Конт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      </w:t>
      </w:r>
      <w:r>
        <w:rPr/>
        <w:t>е) Дж. Лок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7.Основным фактором, влияющим на величину ренты, уплачиваемую несельскохозяйственными землепользователями за участок земли, является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а) местоположение участк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б) плодородие почвы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в) продуктивность земли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г) цена на продукцию животноводства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2115</wp:posOffset>
                </wp:positionH>
                <wp:positionV relativeFrom="paragraph">
                  <wp:posOffset>1143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0.9pt" to="-32.4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7. </w:t>
      </w:r>
      <w:r>
        <w:rPr>
          <w:b/>
          <w:i/>
          <w:u w:val="single"/>
        </w:rPr>
        <w:t>Работа со схем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8125</wp:posOffset>
                </wp:positionH>
                <wp:positionV relativeFrom="paragraph">
                  <wp:posOffset>1905</wp:posOffset>
                </wp:positionV>
                <wp:extent cx="647065" cy="3575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0.1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ставьте схему, используя все предложенные понятия и термины. В схеме отразите их соотношение. </w:t>
      </w:r>
    </w:p>
    <w:p>
      <w:pPr>
        <w:pStyle w:val="Normal"/>
        <w:spacing w:before="120" w:after="0"/>
        <w:jc w:val="both"/>
        <w:rPr/>
      </w:pPr>
      <w:r>
        <w:rPr/>
        <w:t>1. Государственный долг. 2. Финансовые 3. Эмиссия. 4. Секвестр 5. Дефицит бюджета 6. Расходы 7. Бюджет. 8.Доходы.  9.Регулирование экономики 10 Средства регулирования. 11. Административные 12.Источники доходов. 13. Право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вет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115</wp:posOffset>
                </wp:positionH>
                <wp:positionV relativeFrom="paragraph">
                  <wp:posOffset>4445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3.5pt" to="-32.4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8.</w:t>
      </w:r>
      <w:r>
        <w:rPr>
          <w:b/>
          <w:bCs/>
          <w:lang w:val="en-US" w:eastAsia="en-US"/>
        </w:rPr>
        <w:t xml:space="preserve"> Прочитайте текст. Определите позицию автора и выскажите своё мнение, аргументированно его доказа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8125</wp:posOffset>
                </wp:positionH>
                <wp:positionV relativeFrom="paragraph">
                  <wp:posOffset>34925</wp:posOffset>
                </wp:positionV>
                <wp:extent cx="647065" cy="35750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2.7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  <w:t>Иными словами, я утверждаю, что существует функциональная связь между колебанием кривой питания общества и варьированием ею идеологии. С изменением первой «независимой переменной» меняется и «идеология общества», и меняется в том же направлении. В «эпохи Голода» это изменение сказывается в усиленной и успешной прививке членам общества такой идеологии, которая при данных условиях благоприятствует насыщению голодного общественного желудка, и в падении успеха идеологий, препятствующих - мешающих - этому насыщению. Обратное происходит в эпохи перехода общества от голодного к сытому состоянию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</w:rPr>
        <w:t>Таким образом, я утверждаю, как бы это ни казалось парадоксальным, существование функциональной связи между количеством и качеством калорий, поглощаемых обществом, и сменой успеха или неуспеха ряда идеологий, циркулирующих в нём. (П. Сорокин «Голод и идеология»)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00" w:firstLine="4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9. Соотнесите понятия и определения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1"/>
        <w:gridCol w:w="6786"/>
      </w:tblGrid>
      <w:tr>
        <w:trPr/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НЯТИЕ</w:t>
            </w:r>
          </w:p>
        </w:tc>
        <w:tc>
          <w:tcPr>
            <w:tcW w:w="6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 Гражданская ответственность</w:t>
            </w:r>
          </w:p>
        </w:tc>
        <w:tc>
          <w:tcPr>
            <w:tcW w:w="6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)Государственное принуждение к исполнению требований права, правоотношение, каждая из сторон которого обязана отвечать за свои поступки перед другой стороной, государством и обществом.</w:t>
            </w:r>
          </w:p>
        </w:tc>
      </w:tr>
      <w:tr>
        <w:trPr/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. Административная ответственность</w:t>
            </w:r>
          </w:p>
        </w:tc>
        <w:tc>
          <w:tcPr>
            <w:tcW w:w="6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б) Совокупность предусмотренных законом мер воздействия, которые влекут для виновного невыгодные последствия имущественного характера — возмещение убытков, уплату неустойки, возмещение вреда.</w:t>
            </w:r>
          </w:p>
        </w:tc>
      </w:tr>
      <w:tr>
        <w:trPr/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. Юридическая ответственность</w:t>
            </w:r>
          </w:p>
        </w:tc>
        <w:tc>
          <w:tcPr>
            <w:tcW w:w="6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) Форма юридической ответственности граждан и должностных лиц за совершенное ими административное правонарушение.</w:t>
            </w:r>
          </w:p>
        </w:tc>
      </w:tr>
      <w:tr>
        <w:trPr/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.Материальная ответственность</w:t>
            </w:r>
          </w:p>
        </w:tc>
        <w:tc>
          <w:tcPr>
            <w:tcW w:w="6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) По трудовому праву обязанность работника возместить ущерб, причиненный предприятию (учреждению, организации), в пределах и порядке, установленных законодательством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Ответ: 1 -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lang w:val="en-US" w:eastAsia="en-US"/>
        </w:rPr>
        <w:t xml:space="preserve">   </w:t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t xml:space="preserve">2 -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 xml:space="preserve">3 -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4 -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2115</wp:posOffset>
                </wp:positionH>
                <wp:positionV relativeFrom="paragraph">
                  <wp:posOffset>1651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1.3pt" to="-32.4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10. </w:t>
      </w:r>
      <w:r>
        <w:rPr>
          <w:b/>
          <w:sz w:val="28"/>
          <w:szCs w:val="28"/>
        </w:rPr>
        <w:t>КРОССВОР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8125</wp:posOffset>
                </wp:positionH>
                <wp:positionV relativeFrom="paragraph">
                  <wp:posOffset>6985</wp:posOffset>
                </wp:positionV>
                <wp:extent cx="647065" cy="35750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15pt;mso-wrap-distance-left:9.05pt;mso-wrap-distance-right:9.05pt;mso-wrap-distance-top:0pt;mso-wrap-distance-bottom:0pt;margin-top:0.5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6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41"/>
        <w:gridCol w:w="341"/>
        <w:gridCol w:w="341"/>
        <w:gridCol w:w="376"/>
        <w:gridCol w:w="342"/>
        <w:gridCol w:w="376"/>
        <w:gridCol w:w="342"/>
        <w:gridCol w:w="342"/>
        <w:gridCol w:w="342"/>
        <w:gridCol w:w="342"/>
        <w:gridCol w:w="342"/>
        <w:gridCol w:w="342"/>
        <w:gridCol w:w="342"/>
        <w:gridCol w:w="296"/>
        <w:gridCol w:w="80"/>
        <w:gridCol w:w="342"/>
        <w:gridCol w:w="342"/>
        <w:gridCol w:w="342"/>
        <w:gridCol w:w="342"/>
        <w:gridCol w:w="342"/>
        <w:gridCol w:w="422"/>
      </w:tblGrid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8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83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exac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8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exac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 вертикали:  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истема отношений между продавцами и покупателями, при помощи которых они вступают в контакт по поводу купли-продажи товаров или ресурсов. Эти контакты между продавцами и покупателями предполагают какие-то соглашения между ними, в соответствии с которыми происходит обмен по установленной цене. 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стема власти, основанная на единоличном правлении. Обычно сочетается с личной диктатурой, но может иметь и умеренно демократический облик. Характеризуется сильной личной властью, ограничением или значительным ослаблением оппозиции, иерархическим типом управления, требованием беспрекословного подчинения и др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лософское воззрение, согласно которому человек является центром мира и целью всех совершающихся в нем событий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цесс взаимодействия между индивидами или социальными группами с целью передачи или обмена информацией посредством принятых в данном обществе знаковых систем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законение какого-либо нового политического режима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есценение денежной единицы, уменьшение ее покупательной способности, ведущее к росту цен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нятие, характеризующее различные формы активности человека, а также природные и социальные явления с точки зрения их целесообразности, эффективности, гармоничности, предсказуемости, экономии затраченных средств и др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райняя форма расизма по отношению к отдельным народам и этническим группам, лишение их политических, гражданских и социально-экономических прав, вплоть до территориальной изоляции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пособность своими действиями реализовывать субъективные права и налагать на себя обязанности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дна из сторон, форм познания, которая заключается в мысленном отвлечении от ряда свойств предметов и отношений между ними и выделении какого-либо одного свойства или отношения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дна из форм умозаключения, обозначающая движение познания от общего к частному, от общих суждений к частным выводам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Человек, считающий весь мир своим отечеством; отвергающий свою принадлежность к какому бы то ни было этносу или другой локально-узкой идентификационной группе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овокупность исторически сложившихся форм совместной деятельности людей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Административно-правовой метод, который проявляется в использовании различных разъяснительных, воспитательных, организационных мер для формирования воли подвластного или ее преобразования.</w:t>
      </w:r>
    </w:p>
    <w:p>
      <w:pPr>
        <w:pStyle w:val="Style2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: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Юридически оформленный свободный добровольный союз мужчины и женщины, направленный на создание семьи и порождающий взаимные права и обязанности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личественная мера нетарифного ограничения экспорта или импорта товара определенным количеством или суммой на определенный промежуток времени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Совокупность умственно-духовных установок индивида или социальной группы, обусловливающая его (ее) миро- и самовосприятие, мысли и чувства, ценности и поведение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Торговая политика государства, заключающаяся в защите национального производства от иностранной конкуренции путем взимания высоких пошлин с ввозимых товаров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Изменение денежных выплат в соответствии с темпами инфляции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Деятельность людей по производству экономических благ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равило, точное предписание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оличество товаров или услуг, которое потребитель готов приобрести по конкретной цене из ряда возможных цен за определённый период времени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Универсальная форма фиксации, закрепления и сохранения элементов социокультурного опыта, а также универсальный механизм его передачи, обеспечивающий устойчивую историко-генетическую преемственность в социокультурных процессах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Исключительное право производства, торговли и т.д., принадлежащее какому-либо лицу, определенной группе или государству.</w:t>
      </w:r>
    </w:p>
    <w:p>
      <w:pPr>
        <w:pStyle w:val="Style20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Имущество, намеренно спрятанное, собственник которого не может быть установлен.</w:t>
      </w:r>
    </w:p>
    <w:sectPr>
      <w:footerReference w:type="default" r:id="rId2"/>
      <w:type w:val="nextPage"/>
      <w:pgSz w:w="11339" w:h="11339"/>
      <w:pgMar w:left="851" w:right="851" w:gutter="0" w:header="0" w:top="70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WW8Num7z0">
    <w:name w:val="WW8Num7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3">
    <w:name w:val="Цитата1"/>
    <w:basedOn w:val="Normal"/>
    <w:qFormat/>
    <w:pPr>
      <w:ind w:left="284" w:right="284" w:firstLine="34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left="0" w:right="0" w:firstLine="45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lineRule="auto" w:line="288" w:before="280" w:after="280"/>
      <w:ind w:left="0" w:right="0" w:firstLine="300"/>
      <w:jc w:val="both"/>
    </w:pPr>
    <w:rPr>
      <w:rFonts w:ascii="Arial" w:hAnsi="Arial" w:cs="Arial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34:00Z</dcterms:created>
  <dc:creator>Денис</dc:creator>
  <dc:description/>
  <cp:keywords/>
  <dc:language>en-US</dc:language>
  <cp:lastModifiedBy>p2400</cp:lastModifiedBy>
  <cp:lastPrinted>2009-10-21T13:39:00Z</cp:lastPrinted>
  <dcterms:modified xsi:type="dcterms:W3CDTF">2009-10-26T18:41:00Z</dcterms:modified>
  <cp:revision>2</cp:revision>
  <dc:subject/>
  <dc:title>МОСКОВСКАЯ ГОРОДСКАЯ ОЛИМПИАДА ШКОЛЬНИКОВ</dc:title>
</cp:coreProperties>
</file>