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еречисленных языков не являются славянскими?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мынский, литовский, польский, украинский, сербский, молдавский, словацкий, болгарский, мордовский, чувашский, чешский, белорусский, эстонский, греческ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слова, от которых образованы данные существительные, графически выделите суффиксы. Какое общее значение их объединяет?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упальня, зимовье, хранилище, укрытие, (ледяной) каток, раздевалка, (подземный) переход, свалка.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согласный выпал в корневой морфеме глаголов </w:t>
      </w:r>
      <w:r>
        <w:rPr>
          <w:rFonts w:cs="Times New Roman" w:ascii="Times New Roman" w:hAnsi="Times New Roman"/>
          <w:i/>
          <w:sz w:val="28"/>
          <w:szCs w:val="28"/>
        </w:rPr>
        <w:t>тонуть, окунуть, уснуть</w:t>
      </w:r>
      <w:r>
        <w:rPr>
          <w:rFonts w:cs="Times New Roman" w:ascii="Times New Roman" w:hAnsi="Times New Roman"/>
          <w:sz w:val="28"/>
          <w:szCs w:val="28"/>
        </w:rPr>
        <w:t>? Приведите примеры слов, в которых корень представлен в полном виде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источники приведенных фразеологизмов. Дайте им толк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дметки не годится, злачное место, демьянова уха, вот тебе, бабушка, и Юрьев день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ерите к каждому из иноязычных слов русские аналог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дентичный, конфиденциально, тинэйджер, интегрировать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риведенных названий вы написали бы иначе. Обоснуйте свой отве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ашов, Вышний Волочек, Усачёвка, Сычево, Шостка, Кудрявцево, Ильичевск, Ежово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чем особенность глаголов, представленных в предложениях. Приведите 1-2 примера подобных глагол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ые дни миновали. – Приходилось миновать этот опасный участок пешк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казнил стрельц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ловах возможны варианты произношения?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печный, будничный, булочная, войлочный, горничная, горчичник, горчичница, гречневый, двоечник, девичник, достаточно, Ильинична, конечно, копеечны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кажите лексические значения многозначного слова в отрывках из произведения А.С. Пушкина.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нце книги своей Радищев помести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 Ломоносов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утешествие из Москвы в Петербург») 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помни же ныне 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е: Воителю слава – отрада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еснь о вещем Олеге»)  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вь (речь)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ренное рус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Опровержение на критики») 4. </w:t>
      </w:r>
      <w:r>
        <w:rPr>
          <w:rFonts w:cs="Times New Roman" w:ascii="Times New Roman" w:hAnsi="Times New Roman"/>
          <w:i/>
          <w:sz w:val="28"/>
          <w:szCs w:val="28"/>
        </w:rPr>
        <w:t xml:space="preserve">1 января 1774 года, после молебствия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</w:t>
      </w:r>
      <w:r>
        <w:rPr>
          <w:rFonts w:cs="Times New Roman" w:ascii="Times New Roman" w:hAnsi="Times New Roman"/>
          <w:i/>
          <w:sz w:val="28"/>
          <w:szCs w:val="28"/>
        </w:rPr>
        <w:t>, говоренного казанским архиереем Вениамином, Бибиков собрал у себя дворян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«История Пугачева») 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ма, говорят, гото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Плод новый умственных зат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так, решите; жду 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Назначьте сами цену 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(«Разговор книгопродавца с поэтом») 6.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б утешить бедного Савельича, я дал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i/>
          <w:sz w:val="28"/>
          <w:szCs w:val="28"/>
        </w:rPr>
        <w:t xml:space="preserve"> впредь без его согласия не располагать ни одной копей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«Капитанская дочка»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номера предложений, в которых допущена ошибка в употреблении деепричастного оборота? Ответ аргументируйт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я эту волнующую музыку, я представляю бушующее мор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я о его приезде, мы смогли к этому подготовитьс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ъезжая к городу, начался сильный ветер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положив, что это последний поезд, я совсем расстроилс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щаясь со мной в саду, у него были слезы на глазах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тип односоставных предложени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ах не светилось ни одного окна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 говорю?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нате было прохладно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а на худо не меняют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круглый стол красного дерева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за ним придут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лицам слона водили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итесь в лодку!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в бессоюзном сложном предложении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о солнце пригреть землю  уже загудело в небе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ьянов думал Илье повезло в том смысле, что он раньше родился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ь теперь мороз  озими все пропадут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нимательно поглядел кругом все лица выражали напряженное ожидание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мираю  мне не к чему лгать. 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разыгралась вовсю вспыхивало и гремело со всех сторон!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 сосны и ели вечно они зеленеют, гибели им не приносят метели, смертью морозы не веют.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ветер всё дрогнуло, ожило и засмеялось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,5. За каждый правильный вариант ответа – 0,5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ынский, литовский, молдавский, мордовский, чувашский, эстонский, греческ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8,5. За каждый правильно выделенный суффикс – 0,5 балла, каждую правильную производящую основу – 0, 5 балла, определение общего значения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льня – купать, суффикс –льн-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овье – зимовать, суффикс –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е – хранить, суффикс – ищ-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ытие – укрыть, суффикс –и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ок – кататься, суффикс –ок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валка – раздеваться, суффикс –лк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– переходить, суффикс нулевой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лка – свалить, суффикс –к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чение суффиксов – место совершения действия, названного глагол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2. За верное определение выпавшего согласного – 0, 5 балла, за каждый пример родственного слова с полным корнем – 0,5 балла)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рневой морфеме выпал согласный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 Доказательством этого служат родственные слова </w:t>
      </w:r>
      <w:r>
        <w:rPr>
          <w:rFonts w:cs="Times New Roman" w:ascii="Times New Roman" w:hAnsi="Times New Roman"/>
          <w:i/>
          <w:sz w:val="28"/>
          <w:szCs w:val="28"/>
        </w:rPr>
        <w:t>топить, купаться, сп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5. За каждый правильно определенный источник – 0, 5 балла, за толкование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одметки не годится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ая терминология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>: О ком-нибудь, кто неизмеримо ниже кого-нибудь другого по своим достоинствам, положению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лачное место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иблеизм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Буквально: место, где растут злаки - выражение из православной заупокойной молитвы (”...в месте злачнем, в месте покойнем...”). Так в текстах на церковнославянском языке называется рай. Переносное значение этого выражения - ”веселое место” или ”сытное место” (таким местом в старой России мог быть кабак). Со временем это выражение приобрело отрицательную окраску - место, где предаются кутежам, разврату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мьянова ух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ая литература (басня И.А. Крылова)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>: Слишком настойчивое, назойливое угощение чем-либо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т тебе, бабушка, и Юрьев д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торическое событие. Выра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ло в связи с отменой в конце 16 в. права перехода крестьян от одного помещика к другому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 неожиданно не сбывшихся надеждах, внезапных переменах к худшему; резком ограничении свободы действ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2. За каждый правильный вариант ответа – 0,5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дентичный</w:t>
      </w:r>
      <w:r>
        <w:rPr>
          <w:rFonts w:cs="Times New Roman" w:ascii="Times New Roman" w:hAnsi="Times New Roman"/>
          <w:sz w:val="28"/>
          <w:szCs w:val="28"/>
        </w:rPr>
        <w:t xml:space="preserve"> – равный, тождественный, одинаковый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фиденциально</w:t>
      </w:r>
      <w:r>
        <w:rPr>
          <w:rFonts w:cs="Times New Roman" w:ascii="Times New Roman" w:hAnsi="Times New Roman"/>
          <w:sz w:val="28"/>
          <w:szCs w:val="28"/>
        </w:rPr>
        <w:t xml:space="preserve"> – тайно, негласно, инкогнито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нейджер</w:t>
      </w:r>
      <w:r>
        <w:rPr>
          <w:rFonts w:cs="Times New Roman" w:ascii="Times New Roman" w:hAnsi="Times New Roman"/>
          <w:sz w:val="28"/>
          <w:szCs w:val="28"/>
        </w:rPr>
        <w:t xml:space="preserve"> - подросток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грировать</w:t>
      </w:r>
      <w:r>
        <w:rPr>
          <w:rFonts w:cs="Times New Roman" w:ascii="Times New Roman" w:hAnsi="Times New Roman"/>
          <w:sz w:val="28"/>
          <w:szCs w:val="28"/>
        </w:rPr>
        <w:t xml:space="preserve"> - объединять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. За каждый правильный вариант ответа – 0,5 балла, за каждое верно сформулированное правило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 возможно написать названия Волочек, Усачевка, Сычево, руководствуясь правилом: «В суффиксах существительных и прилагательных после шипящих под ударением пишется О, без ударения – Е»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лово Шостка по правилу «В корне слова после шипящего пишется Ё, если можно подобрать форму слова или родственное, в котором бы Ё чередовалась с Е»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1,5. За формулировку особенностей данных глаголов – 0, 5 балла, за каждый пример глагола подобного типа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предложениях глаголы относятся к двувидовым, которые в зависимости от контекста могут иметь как совершенный, так и несовершенны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ые дни миновали (сов.вид). – Приходилось миновать (несов.вид) этот опасный участок пешк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казнил (сов., несов. вид) стрельц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вувидовым глаголам также относятся женить, казнить, молвить, венчать, глаголы с суффиксами    –ирова(ть), изировп(ть). 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,5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ничный [чн] и доп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очная [шн] и доп. [ч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ичная [чн] и доп. устар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невый [чн] и доп. устар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чник  [шн] и доп. [ч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[чн] и доп. устар. [шн]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чный [шн и чн]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. За каждый правильный вариант ответа – 0,5 балла)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нце книги своей Радищев помести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 Ломоносове</w:t>
      </w:r>
      <w:r>
        <w:rPr>
          <w:rFonts w:cs="Times New Roman" w:ascii="Times New Roman" w:hAnsi="Times New Roman"/>
          <w:iCs/>
          <w:sz w:val="28"/>
          <w:szCs w:val="28"/>
        </w:rPr>
        <w:t>. («Путешествие из Москвы в Петербург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стар</w:t>
      </w:r>
      <w:r>
        <w:rPr>
          <w:rFonts w:cs="Times New Roman" w:ascii="Times New Roman" w:hAnsi="Times New Roman"/>
          <w:iCs/>
          <w:sz w:val="28"/>
          <w:szCs w:val="28"/>
        </w:rPr>
        <w:t>. Литературное произведение в форме проповеди, послания, а также рассказ, повествование вообще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помни же ныне 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е: Воителю слава – отрада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еснь о вещем Олеге»)  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ысказывание, фраза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вь (речь)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ренное рус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Опровержение на критики»)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– единица речи, представляющая собою звуковое выражение отдельного предмета мысли. </w:t>
      </w:r>
    </w:p>
    <w:p>
      <w:pPr>
        <w:pStyle w:val="TextBodyIndent"/>
        <w:spacing w:lineRule="atLeast" w:line="20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1 января 1774 года, после молебствия и </w:t>
      </w:r>
      <w:r>
        <w:rPr>
          <w:b/>
          <w:bCs/>
          <w:i/>
          <w:iCs/>
          <w:sz w:val="28"/>
          <w:szCs w:val="28"/>
        </w:rPr>
        <w:t>слова</w:t>
      </w:r>
      <w:r>
        <w:rPr>
          <w:i/>
          <w:sz w:val="28"/>
          <w:szCs w:val="28"/>
        </w:rPr>
        <w:t>, говоренного казанским архиере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ниамином, Бибиков собрал у себя дворянство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«История Пугачева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– публичное выступление, речь в собрании, на заседании.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ма, говорят, гото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Плод новый умственных зат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так, решите; жду 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Назначьте сами цену 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(«Разговор книгопродавца с поэтом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г</w:t>
      </w:r>
      <w:r>
        <w:rPr>
          <w:rFonts w:cs="Times New Roman" w:ascii="Times New Roman" w:hAnsi="Times New Roman"/>
          <w:iCs/>
          <w:sz w:val="28"/>
          <w:szCs w:val="28"/>
        </w:rPr>
        <w:t>. Высказанное мнение, решение.</w:t>
      </w:r>
    </w:p>
    <w:p>
      <w:pPr>
        <w:pStyle w:val="21"/>
        <w:spacing w:lineRule="atLeast" w:line="2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б утешить бедного Савельича, я дал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i/>
          <w:sz w:val="28"/>
          <w:szCs w:val="28"/>
        </w:rPr>
        <w:t xml:space="preserve"> впредь без его согласия не располагать ни одной копейкой. </w:t>
      </w:r>
      <w:r>
        <w:rPr>
          <w:rFonts w:cs="Times New Roman" w:ascii="Times New Roman" w:hAnsi="Times New Roman"/>
          <w:iCs/>
          <w:sz w:val="28"/>
          <w:szCs w:val="28"/>
        </w:rPr>
        <w:t>(«Капитанская дочка»)</w:t>
      </w:r>
    </w:p>
    <w:p>
      <w:pPr>
        <w:pStyle w:val="Normal"/>
        <w:pBdr>
          <w:bottom w:val="single" w:sz="8" w:space="0" w:color="000000"/>
        </w:pBdr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язательство выполнить что-либо; обещание, увер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1,5. За каждый правильный вариант ответа – 0,5 балла, за аргументацию – 0,5 балла)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употреблении деепричастного оборота встречаются в 3 и 5 предложениях. Возникают они в результате того, что в обороте и основной части предложения разные субъекты действ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4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 односоставного предложения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ах не светилось ни одного окна. - </w:t>
      </w:r>
      <w:r>
        <w:rPr>
          <w:rFonts w:cs="Times New Roman" w:ascii="Times New Roman" w:hAnsi="Times New Roman"/>
          <w:i/>
          <w:iCs/>
          <w:sz w:val="28"/>
          <w:szCs w:val="28"/>
        </w:rPr>
        <w:t>безлич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о говорю? –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енно-лич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нате было прохладно. - </w:t>
      </w:r>
      <w:r>
        <w:rPr>
          <w:rFonts w:cs="Times New Roman" w:ascii="Times New Roman" w:hAnsi="Times New Roman"/>
          <w:i/>
          <w:iCs/>
          <w:sz w:val="28"/>
          <w:szCs w:val="28"/>
        </w:rPr>
        <w:t>безлич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а на худо не меняют. – </w:t>
      </w:r>
      <w:r>
        <w:rPr>
          <w:rFonts w:cs="Times New Roman" w:ascii="Times New Roman" w:hAnsi="Times New Roman"/>
          <w:i/>
          <w:iCs/>
          <w:sz w:val="28"/>
          <w:szCs w:val="28"/>
        </w:rPr>
        <w:t>обобщенно-лич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круглый стол красного дерева. - </w:t>
      </w:r>
      <w:r>
        <w:rPr>
          <w:rFonts w:cs="Times New Roman" w:ascii="Times New Roman" w:hAnsi="Times New Roman"/>
          <w:i/>
          <w:iCs/>
          <w:sz w:val="28"/>
          <w:szCs w:val="28"/>
        </w:rPr>
        <w:t>номинатив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за ним придут. – </w:t>
      </w:r>
      <w:r>
        <w:rPr>
          <w:rFonts w:cs="Times New Roman" w:ascii="Times New Roman" w:hAnsi="Times New Roman"/>
          <w:i/>
          <w:iCs/>
          <w:sz w:val="28"/>
          <w:szCs w:val="28"/>
        </w:rPr>
        <w:t>неопределенно-лич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лицам слона водили. – </w:t>
      </w:r>
      <w:r>
        <w:rPr>
          <w:rFonts w:cs="Times New Roman" w:ascii="Times New Roman" w:hAnsi="Times New Roman"/>
          <w:i/>
          <w:sz w:val="28"/>
          <w:szCs w:val="28"/>
        </w:rPr>
        <w:t>неопределенно-личное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итесь в лодку! – </w:t>
      </w:r>
      <w:r>
        <w:rPr>
          <w:rFonts w:cs="Times New Roman" w:ascii="Times New Roman" w:hAnsi="Times New Roman"/>
          <w:i/>
          <w:sz w:val="28"/>
          <w:szCs w:val="28"/>
        </w:rPr>
        <w:t>определенно-личное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4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о солнце пригреть землю – уже загудело в небе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ьянов думал: Илье повезло в том смысле, что он раньше родился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ь теперь мороз – озими все пропадут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нимательно поглядел кругом: все лица выражали напряженное ожидание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мираю – мне не к чему лгать. 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разыгралась вовсю: вспыхивало и гремело со всех сторон!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 сосны и ели: вечно они зеленеют, гибели им не приносят метели, смертью морозы не веют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ветер – всё дрогнуло, ожило и засмеялось.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возможных баллов – 41,5 баллов</w:t>
      </w:r>
      <w:r>
        <w:br w:type="page"/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еречисленных языков не являются славянскими?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ский, итальянский, чешский, белорусский, английский, болгарский, сербохорватский, немецкий, старославянский, венгерский, литовский, эстонский, греческий, словацкий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слова, от которых образованы данные существительные, графически выделите суффиксы. Какое общее значение их объединяет?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ка, надрыв, парилка, спальня, жилище, распродажа, пашня, корчевь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согласный выпал в корневой морфеме глаголов </w:t>
      </w:r>
      <w:r>
        <w:rPr>
          <w:rFonts w:cs="Times New Roman" w:ascii="Times New Roman" w:hAnsi="Times New Roman"/>
          <w:i/>
          <w:sz w:val="28"/>
          <w:szCs w:val="28"/>
        </w:rPr>
        <w:t>тонуть, окунуть, уснуть</w:t>
      </w:r>
      <w:r>
        <w:rPr>
          <w:rFonts w:cs="Times New Roman" w:ascii="Times New Roman" w:hAnsi="Times New Roman"/>
          <w:sz w:val="28"/>
          <w:szCs w:val="28"/>
        </w:rPr>
        <w:t>? Приведите примеры слов, в которых корень представлен в полном вид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источники приведенных фразеологизмов. Дайте им толк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зифов труд, на деревню дедушке, снимать стружку, кричать во всю ивановскую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ерите к каждому из иноязычных  слов русские аналог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клюзивный, диджей, имитировать, кардинально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риведенных названий вы написали бы иначе. Обоснуйте свой отве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рчевое, Хорошово, Скворцово, Жостово, Вишера, Кудряшово, Сычевка, Ярцево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чем особенность глаголов, представленных в предложениях. Приведите 1-2 примера подобных глагол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вдруг щука молвила человеческим голосом. – Не вели казнить, вели слово молвить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казнил стрельц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ловах возможны варианты произношения?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узьминична, молочный, нарочно, непорядочный, перечница, прачечная, пустячный, селедочница, скворечник, скучно, сливочный, спичечный, к шапочному разбору, яичница. </w:t>
      </w:r>
      <w:r>
        <w:br w:type="page"/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кажите лексические значения многозначного слова в отрывках из произведения А.С. Пушкина. </w:t>
      </w:r>
    </w:p>
    <w:p>
      <w:pPr>
        <w:pStyle w:val="Normal"/>
        <w:numPr>
          <w:ilvl w:val="0"/>
          <w:numId w:val="8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нце книги своей Радищев помести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 Ломоносов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утешествие из Москвы в Петербург») 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помни же ныне 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е: Воителю слава – отрада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еснь о вещем Олеге»)  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вь (речь)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ренное рус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Опровержение на критики») 4. </w:t>
      </w:r>
      <w:r>
        <w:rPr>
          <w:rFonts w:cs="Times New Roman" w:ascii="Times New Roman" w:hAnsi="Times New Roman"/>
          <w:i/>
          <w:sz w:val="28"/>
          <w:szCs w:val="28"/>
        </w:rPr>
        <w:t xml:space="preserve">1 января 1774 года, после молебствия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</w:t>
      </w:r>
      <w:r>
        <w:rPr>
          <w:rFonts w:cs="Times New Roman" w:ascii="Times New Roman" w:hAnsi="Times New Roman"/>
          <w:i/>
          <w:sz w:val="28"/>
          <w:szCs w:val="28"/>
        </w:rPr>
        <w:t>, говоренного казанским архиереем Вениамином, Бибиков собрал у себя дворян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«История Пугачева») 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ма, говорят, гото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Плод новый умственных зат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так, решите; жду 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Назначьте сами цену 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(«Разговор книгопродавца с поэтом») 6.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б утешить бедного Савельича, я дал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i/>
          <w:sz w:val="28"/>
          <w:szCs w:val="28"/>
        </w:rPr>
        <w:t xml:space="preserve"> впредь без его согласия не располагать ни одной копей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«Капитанская дочка»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редложениях допущена ошибка в употреблении деепричастного оборота? Ответ аргументируйт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ди молчали, задумчиво опустив голов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ообразные и монотонные движения лучше выполняются, имея перед глазами что-то интересно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упая в технический университет, мне очень понравилась его атмосфер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докол продвигался между сплошными льдами, оставляя после себя широкий след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уривая трубку, старик сидел на крыльце, молча слушая беседу муж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 односоставного предложения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га, мороз, стрельба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який случай нужно принять меры?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лицы принесли щенка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чи в гостиной зажгут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ю один среди равнины голой..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бом стену не прошибешь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покойно и хорошо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даже не уговаривай меня. </w:t>
      </w:r>
    </w:p>
    <w:p>
      <w:pPr>
        <w:pStyle w:val="Normal"/>
        <w:spacing w:lineRule="atLeast" w:line="200" w:before="0" w:after="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в бессоюзном сложном предложении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глянул из кибитки всё было мрак и вихорь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ечером приедут гости нужно подготовиться к их встреч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пробудилось хлопали ворота, мычали коровы, собираясь в табун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о солнце пригреть землю уже загудело в неб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аздвинете мокрый куст вас так и обдаст накопившимся теплым запахом ночи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мотрит рублем подарит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друг я чувствую кто-то берет меня за плечо и толкает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м известно на рыбной ловле разговаривать нельзя.</w:t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,5. За каждый правильный вариант ответа – 0,5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ий, английский, немецкий, венгерский, литовский, эстонский, греческ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8,5. За каждый правильно выделенный суффикс – 0,5 балла, каждую правильную производящую основу – 0, 5 балла, определение общего значения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– выставить, суффикс –к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рыв – надрывать, суффикс нулевой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лка – точить, суффикс –лк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ьня - спать, суффикс -льн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– жить, суффикс –ищ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дажа – распродать, суффикс –ж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ня – пахать, суффикс –н-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чевье – корчевать, суффикс –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чение суффиксов – место совершения действия, названного глагол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2. За верное определение выпавшего согласного – 0, 5 балла, за каждый пример родственного слова с полным корнем – 0,5 балла)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рневой морфеме выпал согласный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 Доказательством этого служат родственные слова </w:t>
      </w:r>
      <w:r>
        <w:rPr>
          <w:rFonts w:cs="Times New Roman" w:ascii="Times New Roman" w:hAnsi="Times New Roman"/>
          <w:i/>
          <w:sz w:val="28"/>
          <w:szCs w:val="28"/>
        </w:rPr>
        <w:t>топить, купаться, сп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5. За каждый правильно определенный источник – 0, 5 балла, за толкование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зифов труд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ифология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тяжелая, бесконечная и бесплодная работа. Выражение возникло на основе древнегреческого мифа. Коринфский царь Сизиф за оскорбление богов был присужден Зевсом к вечной муке в Аиде: он должен был вкатывать на гору огромный камень, который, достигнув вершины, опять скатывался вниз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деревню дедушке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ая литература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а из рассказа «Ванька» А.П. Чехова. 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>: о документе, письме, которое, как предполагается, останется без ответа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имать стружку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ая терминология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го раскритиковать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чать во всю ивановскую</w:t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торическое событие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к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громко, изо всех сил. Ивановская - название площади в Московском Кремле, на которой стоит колокольня Ивана Великого. Существует несколько версий этимологии фразеологизма: 1) на Ивановской иногда читали указы во всеуслышание, громким голосом, во всю Ивановскую площадь. Отсюда переносный смысл выражения; 2) на Ивановской площади также иногда наказывались дьяки за взятки и лихоимство. Их нещадно били кнутами и батогами, отчего они кричали во всю Ивановскую площадь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2. За каждый правильный вариант ответа – 0,5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клюзивный</w:t>
      </w:r>
      <w:r>
        <w:rPr>
          <w:rFonts w:cs="Times New Roman" w:ascii="Times New Roman" w:hAnsi="Times New Roman"/>
          <w:sz w:val="28"/>
          <w:szCs w:val="28"/>
        </w:rPr>
        <w:t xml:space="preserve"> – исключительный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джей</w:t>
      </w:r>
      <w:r>
        <w:rPr>
          <w:rFonts w:cs="Times New Roman" w:ascii="Times New Roman" w:hAnsi="Times New Roman"/>
          <w:sz w:val="28"/>
          <w:szCs w:val="28"/>
        </w:rPr>
        <w:t xml:space="preserve"> – музыкант, исполнитель на дисках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митировать </w:t>
      </w:r>
      <w:r>
        <w:rPr>
          <w:rFonts w:cs="Times New Roman" w:ascii="Times New Roman" w:hAnsi="Times New Roman"/>
          <w:sz w:val="28"/>
          <w:szCs w:val="28"/>
        </w:rPr>
        <w:t>– подражать, подделывать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рдинально</w:t>
      </w:r>
      <w:r>
        <w:rPr>
          <w:rFonts w:cs="Times New Roman" w:ascii="Times New Roman" w:hAnsi="Times New Roman"/>
          <w:sz w:val="28"/>
          <w:szCs w:val="28"/>
        </w:rPr>
        <w:t xml:space="preserve"> – существенно, принципиально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. За каждый правильный вариант ответа – 0,5 балла, за каждое верно сформулированное правило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возможно написать названия Парчевое, Вишера, Сычевка, руководствуясь правилом: «В суффиксах существительных и прилагательных после шипящих под ударением пишется О, без ударения – Е»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лово Жостово по правилу «В корне слова после шипящего пишется Ё, если можно подобрать форму слова или родственное, в котором бы Ё чередовалась с Е»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1,5. За формулировку особенностей данных глаголов – 0, 5 балла, за каждый пример глагола подобного типа – 0, 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предложениях глаголы относятся к двувидовым, которые в зависимости от контекста могут иметь как совершенный, так и несовершенны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вдруг щука молвила (сов. вид) человеческим голосом. – Не вели казнить, вели слово молвить (несов. вид)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казнил (сов., несов. вид) стрельц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вувидовым глаголам также относятся казнить, женить, венчать, глаголы с суффиксами    –ирова(ть), изировп(ть)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,5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й [чн] и доп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рядочный [шн и ч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ца [чн]  и доп. устар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дочница [чн] и доп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очный [чн] и доп. устар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ечный [шн и ч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ный [чн] и доп. устар. [шн]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3. За каждый правильный вариант ответа – 0,5 балла)</w:t>
      </w:r>
    </w:p>
    <w:p>
      <w:pPr>
        <w:pStyle w:val="Normal"/>
        <w:tabs>
          <w:tab w:val="clear" w:pos="709"/>
          <w:tab w:val="left" w:pos="-720" w:leader="none"/>
          <w:tab w:val="left" w:pos="180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нце книги своей Радищев помести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 Ломоносове</w:t>
      </w:r>
      <w:r>
        <w:rPr>
          <w:rFonts w:cs="Times New Roman" w:ascii="Times New Roman" w:hAnsi="Times New Roman"/>
          <w:iCs/>
          <w:sz w:val="28"/>
          <w:szCs w:val="28"/>
        </w:rPr>
        <w:t>. («Путешествие из Москвы в Петербург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стар</w:t>
      </w:r>
      <w:r>
        <w:rPr>
          <w:rFonts w:cs="Times New Roman" w:ascii="Times New Roman" w:hAnsi="Times New Roman"/>
          <w:iCs/>
          <w:sz w:val="28"/>
          <w:szCs w:val="28"/>
        </w:rPr>
        <w:t>. Литературное произведение в форме проповеди, послания, а также рассказ, повествование вообще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помни же ныне 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е: Воителю слава – отрада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Песнь о вещем Олеге»)  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ысказывание, фраза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вь (речь)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ренное рус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. («Опровержение на критики»)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– единица речи, представляющая собою звуковое выражение отдельного предмета мысли. </w:t>
      </w:r>
    </w:p>
    <w:p>
      <w:pPr>
        <w:pStyle w:val="TextBodyIndent"/>
        <w:spacing w:lineRule="atLeast" w:line="20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1 января 1774 года, после молебствия и </w:t>
      </w:r>
      <w:r>
        <w:rPr>
          <w:b/>
          <w:bCs/>
          <w:i/>
          <w:iCs/>
          <w:sz w:val="28"/>
          <w:szCs w:val="28"/>
        </w:rPr>
        <w:t>слова</w:t>
      </w:r>
      <w:r>
        <w:rPr>
          <w:i/>
          <w:sz w:val="28"/>
          <w:szCs w:val="28"/>
        </w:rPr>
        <w:t>, говоренного казанским архиере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ниамином, Бибиков собрал у себя дворянство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«История Пугачева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– публичное выступление, речь в собрании, на заседании.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ма, говорят, гото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Плод новый умственных зат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так, решите; жду 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Назначьте сами цену 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(«Разговор книгопродавца с поэтом»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г</w:t>
      </w:r>
      <w:r>
        <w:rPr>
          <w:rFonts w:cs="Times New Roman" w:ascii="Times New Roman" w:hAnsi="Times New Roman"/>
          <w:iCs/>
          <w:sz w:val="28"/>
          <w:szCs w:val="28"/>
        </w:rPr>
        <w:t>. Высказанное мнение, решение.</w:t>
      </w:r>
    </w:p>
    <w:p>
      <w:pPr>
        <w:pStyle w:val="21"/>
        <w:spacing w:lineRule="atLeast" w:line="2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б утешить бедного Савельича, я дал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</w:t>
      </w:r>
      <w:r>
        <w:rPr>
          <w:rFonts w:cs="Times New Roman" w:ascii="Times New Roman" w:hAnsi="Times New Roman"/>
          <w:i/>
          <w:sz w:val="28"/>
          <w:szCs w:val="28"/>
        </w:rPr>
        <w:t xml:space="preserve"> впредь без его согласия не располагать ни одной копейкой. </w:t>
      </w:r>
      <w:r>
        <w:rPr>
          <w:rFonts w:cs="Times New Roman" w:ascii="Times New Roman" w:hAnsi="Times New Roman"/>
          <w:iCs/>
          <w:sz w:val="28"/>
          <w:szCs w:val="28"/>
        </w:rPr>
        <w:t>(«Капитанская дочка»)</w:t>
      </w:r>
    </w:p>
    <w:p>
      <w:pPr>
        <w:pStyle w:val="Normal"/>
        <w:pBdr>
          <w:bottom w:val="single" w:sz="8" w:space="0" w:color="000000"/>
        </w:pBdr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язательство выполнить что-либо; обещание, увер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1,5. За каждый правильный вариант ответа – 0,5 балла, за аргументацию – 0,5 балла)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употреблении деепричастного оборота встречаются во 2 и 3 предложениях. Возникают они в результате того, что в обороте и основной части предложения разные субъекты действ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4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 односоставного предложения.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ьюга, мороз, стрельба. - </w:t>
      </w:r>
      <w:r>
        <w:rPr>
          <w:rFonts w:cs="Times New Roman" w:ascii="Times New Roman" w:hAnsi="Times New Roman"/>
          <w:i/>
          <w:iCs/>
          <w:sz w:val="28"/>
          <w:szCs w:val="28"/>
        </w:rPr>
        <w:t>номинатив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який случай нужно принять меры? - </w:t>
      </w:r>
      <w:r>
        <w:rPr>
          <w:rFonts w:cs="Times New Roman" w:ascii="Times New Roman" w:hAnsi="Times New Roman"/>
          <w:i/>
          <w:iCs/>
          <w:sz w:val="28"/>
          <w:szCs w:val="28"/>
        </w:rPr>
        <w:t>без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лицы принесли щенка. – </w:t>
      </w:r>
      <w:r>
        <w:rPr>
          <w:rFonts w:cs="Times New Roman" w:ascii="Times New Roman" w:hAnsi="Times New Roman"/>
          <w:i/>
          <w:iCs/>
          <w:sz w:val="28"/>
          <w:szCs w:val="28"/>
        </w:rPr>
        <w:t>неопределенно-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чи в гостиной зажгут. - </w:t>
      </w:r>
      <w:r>
        <w:rPr>
          <w:rFonts w:cs="Times New Roman" w:ascii="Times New Roman" w:hAnsi="Times New Roman"/>
          <w:i/>
          <w:iCs/>
          <w:sz w:val="28"/>
          <w:szCs w:val="28"/>
        </w:rPr>
        <w:t>неопределенно-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ю один среди равнины голой... </w:t>
      </w:r>
      <w:r>
        <w:rPr>
          <w:rFonts w:cs="Times New Roman" w:ascii="Times New Roman" w:hAnsi="Times New Roman"/>
          <w:i/>
          <w:iCs/>
          <w:sz w:val="28"/>
          <w:szCs w:val="28"/>
        </w:rPr>
        <w:t>– определенно-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бом стену не прошибешь. </w:t>
      </w:r>
      <w:r>
        <w:rPr>
          <w:rFonts w:cs="Times New Roman" w:ascii="Times New Roman" w:hAnsi="Times New Roman"/>
          <w:i/>
          <w:iCs/>
          <w:sz w:val="28"/>
          <w:szCs w:val="28"/>
        </w:rPr>
        <w:t>– обобщенно-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спокойно и хорошо. - </w:t>
      </w:r>
      <w:r>
        <w:rPr>
          <w:rFonts w:cs="Times New Roman" w:ascii="Times New Roman" w:hAnsi="Times New Roman"/>
          <w:i/>
          <w:iCs/>
          <w:sz w:val="28"/>
          <w:szCs w:val="28"/>
        </w:rPr>
        <w:t>безличное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т, даже не уговаривай меня. </w:t>
      </w:r>
      <w:r>
        <w:rPr>
          <w:rFonts w:cs="Times New Roman" w:ascii="Times New Roman" w:hAnsi="Times New Roman"/>
          <w:i/>
          <w:iCs/>
          <w:sz w:val="28"/>
          <w:szCs w:val="28"/>
        </w:rPr>
        <w:t>– определенно-личное</w:t>
      </w:r>
    </w:p>
    <w:p>
      <w:pPr>
        <w:pStyle w:val="Normal"/>
        <w:tabs>
          <w:tab w:val="clear" w:pos="709"/>
          <w:tab w:val="left" w:pos="180" w:leader="none"/>
        </w:tabs>
        <w:spacing w:lineRule="atLeast" w:line="200" w:before="0" w:after="0"/>
        <w:ind w:firstLine="18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баллов – 4. За каждый правильный вариант ответа – 0,5 балла)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в бессоюзном сложном предложен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глянул из кибитки: всё было мрак и вихорь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ечером приедут гости – нужно подготовиться к их встреч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пробудилось: хлопали ворота, мычали коровы, собираясь в табу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ло солнце пригреть землю – уже загудело в неб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аздвинете мокрый куст – вас так и обдаст накопившимся теплым запахом ноч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мотрит – рублем подари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друг я чувствую: кто-то берет меня за плечо и толкае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tLeast" w:line="200" w:before="0" w:after="0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м известно: на рыбной ловле разговаривать нельзя.</w:t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2A62BC"/>
      <w:u w:val="single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ditsection">
    <w:name w:val="editsection"/>
    <w:basedOn w:val="1"/>
    <w:qFormat/>
    <w:rPr/>
  </w:style>
  <w:style w:type="character" w:styleId="Mwheadline">
    <w:name w:val="mw-headline"/>
    <w:basedOn w:val="1"/>
    <w:qFormat/>
    <w:rPr/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Style17">
    <w:name w:val="Название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280" w:after="280"/>
      <w:ind w:left="720" w:right="0" w:firstLine="709"/>
    </w:pPr>
    <w:rPr>
      <w:rFonts w:cs="Calib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280" w:after="120"/>
      <w:ind w:left="283" w:right="0" w:firstLine="709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8:00Z</dcterms:created>
  <dc:creator>XTreme</dc:creator>
  <dc:description/>
  <cp:keywords/>
  <dc:language>en-US</dc:language>
  <cp:lastModifiedBy>XTreme</cp:lastModifiedBy>
  <dcterms:modified xsi:type="dcterms:W3CDTF">2009-10-15T16:04:00Z</dcterms:modified>
  <cp:revision>3</cp:revision>
  <dc:subject/>
  <dc:title/>
</cp:coreProperties>
</file>