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 этап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0 класс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bCs/>
        </w:rPr>
        <w:t xml:space="preserve">Задача 1. </w:t>
      </w:r>
      <w:r>
        <w:rPr>
          <w:bCs/>
        </w:rPr>
        <w:t>Всем известно, что вода используется как средство пожаротушения, однако в</w:t>
      </w:r>
      <w:r>
        <w:rPr/>
        <w:t xml:space="preserve"> 1929 году в селе Новая Покровка на Украине наблюдали горение воды. Вода, бившая мощной струей из скважины, поступала в конюшню по системе наклонных желобов. В первом от скважины желобе воду поджигали, и она горела синим пламенем, а в последнем её спокойно пили лошади. Объясните это наблюдение, напишите уравнение реакции.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Cs w:val="16"/>
          <w:lang w:val="en-US"/>
        </w:rPr>
      </w:pPr>
      <w:r>
        <w:rPr>
          <w:b/>
        </w:rPr>
        <w:t>Задача 2</w:t>
      </w:r>
      <w:r>
        <w:rPr/>
        <w:t>.  В своем знаменитом романе «Мастер и Маргарита» Михаил Афанасьевич Булгаков так описывает Воланда: «Что касается зубов, то с левой стороны у него были платиновые коронки, а с правой - золотые...». Какими неприятностями и почему могло это грозить литературному персонажу? Объясните с точки зрения химии.</w:t>
      </w:r>
      <w:r>
        <w:rPr>
          <w:b/>
          <w:bCs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3.</w:t>
      </w:r>
      <w:r>
        <w:rPr/>
        <w:t xml:space="preserve"> В распоряжении химика имеются следующие вещества: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,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>. Какими из этих веществ и в каких минимальных количествах он может воспользоваться для получения 49,5 г 1,2-дихлорэтана.</w:t>
      </w:r>
    </w:p>
    <w:p>
      <w:pPr>
        <w:pStyle w:val="Normal"/>
        <w:spacing w:lineRule="auto" w:line="360"/>
        <w:jc w:val="both"/>
        <w:rPr/>
      </w:pPr>
      <w:r>
        <w:rPr/>
        <w:tab/>
        <w:t>Напишите уравнения реакц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4.</w:t>
      </w:r>
      <w:r>
        <w:rPr/>
        <w:tab/>
        <w:t xml:space="preserve">Непредельный углеводород прореагировал с </w:t>
      </w:r>
      <w:r>
        <w:rPr>
          <w:lang w:val="en-US"/>
        </w:rPr>
        <w:t>HBr</w:t>
      </w:r>
      <w:r>
        <w:rPr/>
        <w:t xml:space="preserve"> с образованием 12,3 г вещества А, при взаимодействии которого с металлическим натрием образовалось только одно вещество Б, состоящее из 83,7 % углерода и 16,28 % водорода и имеющего плотность паров по водороду равную 43. Определите строение веществ А и Б, а также исходного углеводорода и рассчитайте сколько литров его пошло на реакц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а 5. </w:t>
      </w:r>
      <w:r>
        <w:rPr/>
        <w:t>Напишите уравнения реакций для получения указанных продуктов, приведите условия их проведения: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457200" cy="11430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5pt" to="71.9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N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16535</wp:posOffset>
                </wp:positionV>
                <wp:extent cx="457200" cy="97155"/>
                <wp:effectExtent l="1270" t="508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05pt" to="71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05pt" to="62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3                     </w:t>
      </w:r>
      <w:r>
        <w:rPr>
          <w:lang w:val="en-US"/>
        </w:rPr>
        <w:t xml:space="preserve">NO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HNO</w:t>
      </w:r>
      <w:r>
        <w:rPr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>
          <w:vertAlign w:val="subscript"/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34:00Z</dcterms:created>
  <dc:creator>11</dc:creator>
  <dc:description/>
  <cp:keywords/>
  <dc:language>en-US</dc:language>
  <cp:lastModifiedBy>p2400</cp:lastModifiedBy>
  <dcterms:modified xsi:type="dcterms:W3CDTF">2009-10-25T16:54:00Z</dcterms:modified>
  <cp:revision>14</cp:revision>
  <dc:subject/>
  <dc:title>Задача </dc:title>
</cp:coreProperties>
</file>