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данных о растворимости видно, что при 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растворимость К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вна 56г на 100г воды, а при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34,4г. То есть при растворении образца при 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и охлаждении полученного раствора до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выпадет до 20г чистого хлорида калия. Растворимость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про переходе от 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до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практически не изменяется, а значит при охлаждении раствора выпадать хлорид натрия не буд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выполнения работы необходимо растворить смесь полностью в минимальном количестве горячей воды (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) и охладить полученный раствор до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 Отделив выпавший осадок от раствора, получим чистый хлорид кал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ыбор температуры 2 балла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боснование выбора 4 балла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ехнику работы 3 балла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 чистого хлорида калия 3 балла.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12 балл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53:00Z</dcterms:created>
  <dc:creator>Ольга Васильевна</dc:creator>
  <dc:description/>
  <cp:keywords/>
  <dc:language>en-US</dc:language>
  <cp:lastModifiedBy>p2400</cp:lastModifiedBy>
  <dcterms:modified xsi:type="dcterms:W3CDTF">2009-10-25T16:57:00Z</dcterms:modified>
  <cp:revision>4</cp:revision>
  <dc:subject/>
  <dc:title>РАЙОННАЯ ОЛИМПИАДА ПО  ХИМИИ</dc:title>
</cp:coreProperties>
</file>