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16"/>
          <w:lang w:val="en-US"/>
        </w:rPr>
      </w:pPr>
      <w:r>
        <w:rPr>
          <w:b/>
          <w:bCs/>
        </w:rPr>
        <w:t xml:space="preserve">Задача 1. </w:t>
      </w:r>
      <w:r>
        <w:rPr/>
        <w:t xml:space="preserve"> Химическое соединение содержит 23,35% калия, 47,90% брома и 28,75% кислорода по массе. Его навеска массой 3,34 г была нагрета при температуре 500 °С с 0,74 г фосфора. Полученный газообразный при этой температуре продукт собрали и растворили в 100 мл воды, а через полученный раствор пропустили 0,6 л аммиака (давление 1 атм, температура 25 °С). Вычислите массовые доли веществ в полученном растворе. Напишите все необходимые уравнения реакций.</w:t>
      </w:r>
      <w:r>
        <w:rPr>
          <w:b/>
          <w:bCs/>
          <w:szCs w:val="16"/>
        </w:rPr>
        <w:t xml:space="preserve"> </w:t>
      </w:r>
    </w:p>
    <w:p>
      <w:pPr>
        <w:pStyle w:val="Normal"/>
        <w:jc w:val="right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Задача 2</w:t>
      </w:r>
      <w:r>
        <w:rPr>
          <w:bCs/>
        </w:rPr>
        <w:t>. Для экстренного заполнения автомобильных подушек безопасности применяют газогенераторы, выделяющие при нагревании азот. И</w:t>
      </w:r>
      <w:r>
        <w:rPr/>
        <w:t>сточником N</w:t>
      </w:r>
      <w:r>
        <w:rPr>
          <w:vertAlign w:val="subscript"/>
        </w:rPr>
        <w:t>2</w:t>
      </w:r>
      <w:r>
        <w:rPr/>
        <w:t xml:space="preserve"> является азид металла (обычно NaN</w:t>
      </w:r>
      <w:r>
        <w:rPr>
          <w:vertAlign w:val="subscript"/>
        </w:rPr>
        <w:t>3</w:t>
      </w:r>
      <w:r>
        <w:rPr/>
        <w:t>), который смешан с окислителем. Рассчитайте количество смеси, содержащей 62 % NaN</w:t>
      </w:r>
      <w:r>
        <w:rPr>
          <w:vertAlign w:val="subscript"/>
        </w:rPr>
        <w:t>3</w:t>
      </w:r>
      <w:r>
        <w:rPr/>
        <w:t>, 37 %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1 % NiO, необходимое для заполнения газом подушки безопасности пассажира объемом 130 л, если в ней развивается давление в 1,5 атм. (считайте условия нормальными).  Напишите уравнение реакции образования азота. </w:t>
      </w:r>
    </w:p>
    <w:p>
      <w:pPr>
        <w:pStyle w:val="Normal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дача 3.  </w:t>
      </w:r>
      <w:r>
        <w:rPr/>
        <w:t>В 1803 г. профессор математики и физики Санкт-Петербургской медико-хирургической академии Василий Владими</w:t>
        <w:softHyphen/>
        <w:t xml:space="preserve">рович Петров взял красный свинцовый оксид, смешал его с порошком древесного угля, выжатыми маслами и салом, а затем подверг действию «Гальвани-Вольтовской жидкости». Что наблюдал исследователь, по Вашему мнению? Что он называет в своем труде «Гальвани-Вольтовской жидкостью»? Как её получить? Напишите уравнения протекающих процессов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4. </w:t>
      </w:r>
      <w:r>
        <w:rPr/>
        <w:t xml:space="preserve"> Ученые из Университета Пэрдью (США) разработали новый метод получения водорода из воды с использованием алюминиевого сплава. Водород выделяется самопроизвольно, когда вода добавляется к шарикам, выполненным из сплава алюминия и галлия. Известно, что алюминий не взаимодействует с водой, в чем, по вашему мнению, заключается роль галлия? Полученный водород предполагается использовать в качестве экологичного автомобильного топлива. Напишите уравнения реакций. Рассчитайте, сколько кг алюминия и воды необходимо, чтобы автомобиль смог проехать 560 км (средний пробег автомобиля, имеющего бензобак объемом 60 л) при том же кпд двигателя.  При сгорании 1 л бензина выделяется 34000 кДж. При образовании одного моля воды из водорода и кислорода выделяется 241,8 кДж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5. </w:t>
      </w:r>
      <w:r>
        <w:rPr/>
        <w:t xml:space="preserve"> Смесь 10 мл воздуха с 5 мл водорода сожгли в эвдиометре, остаточный объем газов – 8,72 мл. Определите объемную долю кислорода в исходном воздухе, если измерение объема газов происходило при нормальных условиях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30:00Z</dcterms:created>
  <dc:creator>11</dc:creator>
  <dc:description/>
  <cp:keywords/>
  <dc:language>en-US</dc:language>
  <cp:lastModifiedBy>p2400</cp:lastModifiedBy>
  <dcterms:modified xsi:type="dcterms:W3CDTF">2009-10-25T16:54:00Z</dcterms:modified>
  <cp:revision>21</cp:revision>
  <dc:subject/>
  <dc:title>Задача </dc:title>
</cp:coreProperties>
</file>