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смесь хлоридов калия и натрия. Используя лабораторное оборудование  (термостойкие стаканы, чашки для выпаривания, стаканы, электрическая плитка, термометры) и данные по растворимости, выделите из смеси чистый хлорид кал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воримость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хлоридов калия и натрия  в 100 г 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г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C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,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,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52:00Z</dcterms:created>
  <dc:creator>Ольга Васильевна</dc:creator>
  <dc:description/>
  <cp:keywords/>
  <dc:language>en-US</dc:language>
  <cp:lastModifiedBy>Методист</cp:lastModifiedBy>
  <cp:lastPrinted>2009-12-14T13:08:00Z</cp:lastPrinted>
  <dcterms:modified xsi:type="dcterms:W3CDTF">2009-12-14T06:10:00Z</dcterms:modified>
  <cp:revision>4</cp:revision>
  <dc:subject/>
  <dc:title>РАЙОННАЯ ОЛИМПИАДА ПО  ХИМИИ</dc:title>
</cp:coreProperties>
</file>