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пробирке находятся  катионы  бария,  свинца, магния.  С помощью имеющихся реактивов (соляной кислоты, раствора сульфида натрия, раствора сульфата натрия, раствора карбоната натрия, раствора гидроксида натрия) и фильтровальной бумаги разделите указанные катионы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пробирке находятся  катионы  бария,  свинца, магния.  С помощью имеющихся реактивов (соляной кислоты, раствора сульфида натрия, раствора сульфата натрия, раствора карбоната натрия, раствора гидроксида натрия) и фильтровальной бумаги разделите указанные катионы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19:00Z</dcterms:created>
  <dc:creator>Ольга Васильевна</dc:creator>
  <dc:description/>
  <cp:keywords/>
  <dc:language>en-US</dc:language>
  <cp:lastModifiedBy>Методист</cp:lastModifiedBy>
  <cp:lastPrinted>2009-12-14T13:11:00Z</cp:lastPrinted>
  <dcterms:modified xsi:type="dcterms:W3CDTF">2009-12-14T06:12:00Z</dcterms:modified>
  <cp:revision>8</cp:revision>
  <dc:subject/>
  <dc:title>РАЙОННАЯ ОЛИМПИАДА ПО  ХИМИИ</dc:title>
</cp:coreProperties>
</file>