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составить таблицу возможных взаимодействий выданных веществ между собой и экспериментально проанализировав каждую пробирку по отношению к каждой, то записывая эффекты реакций можно определить веществ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926"/>
        <w:gridCol w:w="2057"/>
        <w:gridCol w:w="1966"/>
        <w:gridCol w:w="201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N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C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O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C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AgN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highlight w:val="darkGray"/>
                <w:vertAlign w:val="subscript"/>
              </w:rPr>
            </w:pPr>
            <w:r>
              <w:rPr>
                <w:rFonts w:cs="Arial" w:ascii="Arial" w:hAnsi="Arial"/>
                <w:highlight w:val="darkGray"/>
                <w:vertAlign w:val="subscript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дает осадок белого цв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</w:rPr>
              <w:t>выпадает осадок черного цв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</w:rPr>
              <w:t xml:space="preserve">выпадает желтоватый осадок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aC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</w:rPr>
              <w:t>выпадает осадок белого цве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адает осадок белого цв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падает осадок белого цвета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OH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</w:rPr>
              <w:t>выпадает осадок черного цве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адает осадок белого цв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зменений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C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адает желтоватый осадок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адает осадок белого цв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змен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Ba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AgCl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  <w:lang w:val="en-US"/>
        </w:rPr>
        <w:t xml:space="preserve"> + B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sz w:val="28"/>
          <w:szCs w:val="28"/>
          <w:lang w:val="en-US"/>
        </w:rPr>
        <w:tab/>
        <w:t>2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2NaOH = Ag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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+ 2NaN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 частично протекает реакция разложения   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благодаря которой белый карбонат серебра становится желтоват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OH = B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Cl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B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NaCl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хему анализа (не обязательно в табличной форме)   2 бал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открытие каждого вещества по 2 балла, за шесть уравнений 3 балла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ИТОГО  13 бал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35:00Z</dcterms:created>
  <dc:creator>Ольга Васильевна</dc:creator>
  <dc:description/>
  <cp:keywords/>
  <dc:language>en-US</dc:language>
  <cp:lastModifiedBy>p2400</cp:lastModifiedBy>
  <dcterms:modified xsi:type="dcterms:W3CDTF">2009-10-25T16:56:00Z</dcterms:modified>
  <cp:revision>6</cp:revision>
  <dc:subject/>
  <dc:title>РАЙОННАЯ ОЛИМПИАДА ПО  ХИМИИ</dc:title>
</cp:coreProperties>
</file>