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разделения важен порядок добавления выбранных реагентов. Сначала прильем избыток раствора сульфида натрия – выпадет черный осадок сульфида свинца, остальные катионы останутся в растворе. С помощью фильтра отделим осадок, а фильтрат проверим на полноту осаждения свинца, добавив немного раствора сульфида натрия. Если больше черный осадок не выпадает, то свинец осажден полностью. Если выпадает, то добавляем еще раствора сульфида натрия и снова фильтруем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ее к фильтрату, очищенному от катионов свинца, добавляем раствор сульфата натрия – выпадет белый осадок сульфата бария, а катион магния останется в растворе. С помощью нового фильтра отделим осадок, а фильтрат проверим на полноту осаждения бария, добавив немного раствора сульфата натрия. Если больше белый осадок не выпадает, то свинец осажден полностью. Если выпадает, то добавляем еще раствора сульфида натрия и снова фильтруем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К фильтрату, очищенному от катионов свинца и бария, добавляем раствор карбоната натрия – выпадет белый осадок основного карбоната магния.  С помощью фильтра отделим осадок, а фильтрат проверим на полноту осаждения магния, добавив немного раствора карбоната натрия. Если больше белый осадок не выпадает, то магний осажден полностью. Если выпадает, то добавляем еще раствора карбоната натрия и снова фильтруем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итоге получим три относительно чистых соли: сульфид свинца, сульфат бария и основной карбонат магния. </w:t>
      </w:r>
    </w:p>
    <w:p>
      <w:pPr>
        <w:pStyle w:val="Normal"/>
        <w:spacing w:lineRule="auto" w:line="360"/>
        <w:jc w:val="both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PbS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  <w:lang w:val="en-US"/>
        </w:rPr>
        <w:t xml:space="preserve"> + 2Na</w:t>
      </w:r>
      <w:r>
        <w:rPr>
          <w:rFonts w:cs="Arial" w:ascii="Arial" w:hAnsi="Arial"/>
          <w:vertAlign w:val="superscript"/>
          <w:lang w:val="en-US"/>
        </w:rPr>
        <w:t>+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= B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2Na</w:t>
      </w:r>
      <w:r>
        <w:rPr>
          <w:rFonts w:cs="Arial" w:ascii="Arial" w:hAnsi="Arial"/>
          <w:vertAlign w:val="superscript"/>
          <w:lang w:val="en-US"/>
        </w:rPr>
        <w:t>+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2Mg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+ 2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 = Mg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4Na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spacing w:lineRule="auto" w:line="360"/>
        <w:ind w:left="142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За ход разделения и выбор реагентов  2 бал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разделение каждого вещества по 2 балл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роверку полноты осаждения иона по 1 бал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три уравнения 3 балла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ИТОГО  14 баллов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21:00Z</dcterms:created>
  <dc:creator>Ольга Васильевна</dc:creator>
  <dc:description/>
  <cp:keywords/>
  <dc:language>en-US</dc:language>
  <cp:lastModifiedBy>p2400</cp:lastModifiedBy>
  <dcterms:modified xsi:type="dcterms:W3CDTF">2009-10-25T16:56:00Z</dcterms:modified>
  <cp:revision>7</cp:revision>
  <dc:subject/>
  <dc:title>РАЙОННАЯ ОЛИМПИАДА ПО  ХИМИИ</dc:title>
</cp:coreProperties>
</file>