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четырех пронумерованных пробирках находятся  водные растворы нитрата серебра, хлорида бария, гидроксида натрия и карбоната натрия. Не  используя других реактивов, определите содержание каждой пробирки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 эта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четырех пронумерованных пробирках находятся  водные растворы нитрата серебра, хлорида бария, гидроксида натрия и карбоната натрия. Не  используя других реактивов, определите содержание каждой пробирки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35:00Z</dcterms:created>
  <dc:creator>Ольга Васильевна</dc:creator>
  <dc:description/>
  <cp:keywords/>
  <dc:language>en-US</dc:language>
  <cp:lastModifiedBy>Методист</cp:lastModifiedBy>
  <cp:lastPrinted>2009-12-14T13:10:00Z</cp:lastPrinted>
  <dcterms:modified xsi:type="dcterms:W3CDTF">2009-12-14T06:11:00Z</dcterms:modified>
  <cp:revision>5</cp:revision>
  <dc:subject/>
  <dc:title>РАЙОННАЯ ОЛИМПИАДА ПО  ХИМИИ</dc:title>
</cp:coreProperties>
</file>