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яти пронумерованных пробирках находятся  водные растворы гидроксида натрия, сульфата меди, глицерина, глюкозы и смеси двух из названных выше веществ. Не прибегая к помощи других реактивов, определите содержание каждой пробирки. Решение подтвердите уравнениями реакций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яти пронумерованных пробирках находятся  водные растворы гидроксида натрия, сульфата меди, глицерина, глюкозы и смеси двух из названных выше веществ. Не прибегая к помощи других реактивов, определите содержание каждой пробирки. Решение подтвердите уравнениями реакций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13:00Z</dcterms:created>
  <dc:creator>Ольга Васильевна</dc:creator>
  <dc:description/>
  <cp:keywords/>
  <dc:language>en-US</dc:language>
  <cp:lastModifiedBy>Методист</cp:lastModifiedBy>
  <cp:lastPrinted>2009-12-14T13:12:00Z</cp:lastPrinted>
  <dcterms:modified xsi:type="dcterms:W3CDTF">2009-12-14T06:13:00Z</dcterms:modified>
  <cp:revision>6</cp:revision>
  <dc:subject/>
  <dc:title>РАЙОННАЯ ОЛИМПИАДА ПО  ХИМИИ</dc:title>
</cp:coreProperties>
</file>