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участнику выдае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ативе в пронумерованных пробирках по 10 мл водных растворов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глицерина, глюкозы и смеси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глицерином  либо  глюкозой, держатель для пробирок, спиртовка, пробирки, коробок спич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обирки содержат бесцветные растворы (глицерина, глюкозы, гидроксида натрия), а две – голубые растворы (сульфата меди и смеси сульфата меди с глюкозой или глицерин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Определение состава окрашенных растворов - </w:t>
      </w:r>
      <w:r>
        <w:rPr>
          <w:b/>
          <w:sz w:val="28"/>
          <w:szCs w:val="28"/>
        </w:rPr>
        <w:t>5 б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ляют к окрашенным растворам поочередно бесцветные раст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обавлении раствора гидроксида натрия к сульфату меди наблюдают выпадение </w:t>
      </w:r>
      <w:r>
        <w:rPr>
          <w:sz w:val="28"/>
          <w:szCs w:val="28"/>
          <w:u w:val="single"/>
        </w:rPr>
        <w:t>студенистого голубого осадка</w:t>
      </w:r>
      <w:r>
        <w:rPr>
          <w:sz w:val="28"/>
          <w:szCs w:val="28"/>
        </w:rPr>
        <w:t xml:space="preserve"> гидр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 NaOH →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                                                    </w:t>
      </w:r>
      <w:r>
        <w:rPr>
          <w:sz w:val="28"/>
          <w:szCs w:val="28"/>
          <w:lang w:val="en-US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сь растворов сульфата меди с глицерином или глюкозой с раствором гидроксида натрия образует </w:t>
      </w:r>
      <w:r>
        <w:rPr>
          <w:sz w:val="28"/>
          <w:szCs w:val="28"/>
          <w:u w:val="single"/>
        </w:rPr>
        <w:t>синие растворы хелатных комплексов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object w:dxaOrig="6466" w:dyaOrig="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3pt;height:78.25pt" filled="f" o:ole="">
            <v:imagedata r:id="rId3" o:title=""/>
          </v:shape>
          <o:OLEObject Type="Embed" ProgID="" ShapeID="ole_rId2" DrawAspect="Content" ObjectID="_2112778662" r:id="rId2"/>
        </w:object>
      </w:r>
      <w:r>
        <w:rPr/>
        <w:t xml:space="preserve"> </w:t>
      </w:r>
      <w:r>
        <w:rPr/>
        <w:t>(</w:t>
      </w:r>
      <w:r>
        <w:rPr>
          <w:sz w:val="28"/>
          <w:szCs w:val="28"/>
        </w:rPr>
        <w:t>2</w:t>
      </w:r>
      <w:r>
        <w:rPr/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object w:dxaOrig="8799" w:dyaOrig="32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1pt;height:148.65pt" filled="f" o:ole="">
            <v:imagedata r:id="rId5" o:title=""/>
          </v:shape>
          <o:OLEObject Type="Embed" ProgID="" ShapeID="ole_rId4" DrawAspect="Content" ObjectID="_2076008350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ание хелатного комплекса глюкозы в пламени спиртовки приводит к окислению альдегидной группы глюкозы, наблюдается появление кирпично-красного осадк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object w:dxaOrig="7464" w:dyaOrig="29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25pt;height:148.15pt" filled="f" o:ole="">
            <v:imagedata r:id="rId7" o:title=""/>
          </v:shape>
          <o:OLEObject Type="Embed" ProgID="" ShapeID="ole_rId6" DrawAspect="Content" ObjectID="_1772971705" r:id="rId6"/>
        </w:objec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ицерин в этих условиях не окисляется, т. е. при незначительном нагревании изменений с раствором глицерина не происходит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бнаружение глицерина и глюкозы   - </w:t>
      </w:r>
      <w:r>
        <w:rPr>
          <w:b/>
          <w:sz w:val="28"/>
          <w:szCs w:val="28"/>
        </w:rPr>
        <w:t>5 бал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п. (1) хелатные комплексы, полученные из глюкозы или глицерина путем добавления к растворам этих веществ растворов сульфата меди и гидроксида натрия, подвергают нагреванию и наблюдают окисление глюкозы с появлением кирпично-красного осадка.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ИТОГО  10 баллов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43:00Z</dcterms:created>
  <dc:creator>Ольга Васильевна</dc:creator>
  <dc:description/>
  <cp:keywords/>
  <dc:language>en-US</dc:language>
  <cp:lastModifiedBy>p2400</cp:lastModifiedBy>
  <dcterms:modified xsi:type="dcterms:W3CDTF">2009-10-25T16:56:00Z</dcterms:modified>
  <cp:revision>5</cp:revision>
  <dc:subject/>
  <dc:title>РАЙОННАЯ ОЛИМПИАДА ПО  ХИМИИ</dc:title>
</cp:coreProperties>
</file>