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/>
      </w:pPr>
      <w:r>
        <w:rPr>
          <w:sz w:val="28"/>
          <w:szCs w:val="28"/>
        </w:rPr>
        <w:t>смесь хлоридов калия и натрия, термостойкий стакан, чашка для выпаривания, стакан, электрическая плитка, термомет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rPr/>
      </w:pPr>
      <w:r>
        <w:rPr>
          <w:sz w:val="28"/>
          <w:szCs w:val="28"/>
        </w:rPr>
        <w:t>Штатив с пронумерованными пробирками  с водными растворами нитрата серебра, хлорида бария, гидроксида натрия и карбоната натрия по    мл.,  15 чистых проби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ирка  с   катионами  бария,  свинца, магния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тивы:  соляная кислота, раствор сульфида натрия, раствор сульфата натрия, раствор карбоната натрия, раствор гидроксида натрия,  фильтровальная бумага ( 3  ш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ив с пронумерованными пробирками по 10 мл водных растворов NaOH, CuSO4, глицерина, глюкозы и смеси CuSO4 с глицерином  либо  глюкозой, держатель для пробирок, спиртовка, пробирки 15 шт., коробок спи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сь хлоридов калия и натрия, термостойкий стакан, чашка для выпаривания, стаканы , электрическая плитка, термомет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тив с пронумерованными пробирками  с водными растворами нитрата серебра, хлорида бария, гидроксида натрия и карбоната натрия по    мл.,  15 чистых проби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ирка  с   катионами  бария,  свинца, маг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тивы:  соляная кислота, раствор сульфида натрия, раствор сульфата натрия, раствор карбоната натрия, раствор гидроксида натрия,  фильтровальная бумага ( 3  ш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ив с пронумерованными пробирками по 10 мл водных растворов NaOH, CuSO4, глицерина, глюкозы и смеси CuSO4 с глицерином  либо  глюкозой, держатель для пробирок, спиртовка, пробирки 15 шт., коробок спи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49:00Z</dcterms:created>
  <dc:creator>Методист</dc:creator>
  <dc:description/>
  <cp:keywords/>
  <dc:language>en-US</dc:language>
  <cp:lastModifiedBy>Методист</cp:lastModifiedBy>
  <cp:lastPrinted>2009-12-09T14:34:00Z</cp:lastPrinted>
  <dcterms:modified xsi:type="dcterms:W3CDTF">2009-12-09T09:07:00Z</dcterms:modified>
  <cp:revision>2</cp:revision>
  <dc:subject/>
  <dc:title/>
</cp:coreProperties>
</file>