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1. (15 баллов)</w:t>
      </w:r>
    </w:p>
    <w:p>
      <w:pPr>
        <w:pStyle w:val="Normal"/>
        <w:jc w:val="both"/>
        <w:rPr/>
      </w:pPr>
      <w:r>
        <w:rPr/>
        <w:t>По данным таблицы рассчитайте индекс цен и дефлятор 2008 г.</w:t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590"/>
        <w:gridCol w:w="1616"/>
        <w:gridCol w:w="1417"/>
        <w:gridCol w:w="1499"/>
      </w:tblGrid>
      <w:tr>
        <w:trPr/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.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.</w:t>
            </w:r>
          </w:p>
        </w:tc>
      </w:tr>
      <w:tr>
        <w:trPr/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еж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дача 2. (5 баллов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истер Твистер владеет небольшой фирмой по производству керамики. Он нанимает одного помощника за 12 тыс. руб. в год с оплатой в конце года, и 20 тыс. руб. в год уходит на покупку сырья и материалов. В начале года мистер Твистер взял кредит в банке в размере 40 тыс. руб. под 10% годовых с возвратом процентов в конце года. Процент по депозитам равен 7. Мистер Твистер использует собственное помещение под мастерскую. Он мог бы сдавать его конкуренту за 10 тыс. руб. в год. Конкурент предлагает мистеру Твистеру рабочее место гончара с оплатой 15 тыс. руб. в год. Суммарный годовой доход от продажи керамических изделий составляет 65 тыс. руб. Найдите явные и неявные издержки мистера Твисте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3. (15 баллов)</w:t>
      </w:r>
    </w:p>
    <w:p>
      <w:pPr>
        <w:pStyle w:val="Normal"/>
        <w:autoSpaceDE w:val="false"/>
        <w:jc w:val="both"/>
        <w:rPr/>
      </w:pPr>
      <w:r>
        <w:rPr/>
        <w:t>Для полного удовлетворения своих потребностей рабочий желал бы потреблять 15 л молока в месяц. При сложившихся ценах благ и труда он считает целесообразным покупать 10 л молока в месяц и работать 2 ч в день сверхурочно. Поскольку он не смог найти сверхурочную работу, то скорректировал свой спрос на молоко до 9 л. Однако в связи с дефицитом молока фактически он может купить лишь 8 л в месяц. Каков гипотетический и эффективный спрос рабочего на молоко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а 4. (5 баллов)</w:t>
      </w:r>
    </w:p>
    <w:p>
      <w:pPr>
        <w:pStyle w:val="Normal"/>
        <w:jc w:val="both"/>
        <w:rPr>
          <w:b/>
          <w:b/>
        </w:rPr>
      </w:pPr>
      <w:r>
        <w:rPr>
          <w:rStyle w:val="Cpfirstlabel"/>
          <w:color w:val="000000"/>
        </w:rPr>
        <w:t>Предположим, что некая фирма производит ежегодно 1000 единиц продукции. При этом оплата труда составляет 1000 долл., затраты на сырье и т.п. издержки – 2000 долл., фирма устанавливает цену, руководствуясь тем, что прибыль должна составить 10% от общей суммы бухгалтерских издержек. Предположим, что в данном году, вследствие инфляции, цены повысились на 10%. При этом профсоюз данного предприятия добился повышения заработной платы в соответствии с ожидаемой нормой инфляции – 30%, а правление фирмы приняло решение калькулировать цену таким образом, чтобы сохранить реальную прибыль, также исходя из ожидаемой нормы инфляции 30%. Какую цену необходимо установить, чтобы удовлетворить всем этим условиям?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sz w:val="20"/>
        <w:szCs w:val="20"/>
      </w:rPr>
    </w:pPr>
    <w:r>
      <w:rPr>
        <w:b/>
        <w:sz w:val="20"/>
        <w:szCs w:val="20"/>
      </w:rPr>
      <w:t>Всероссийская олимпиада школьников по экономике. Районный (городской) этап олимпиады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pfirstlabel">
    <w:name w:val="cpfirst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56:00Z</dcterms:created>
  <dc:creator>user</dc:creator>
  <dc:description/>
  <dc:language>en-US</dc:language>
  <cp:lastModifiedBy>анчики</cp:lastModifiedBy>
  <dcterms:modified xsi:type="dcterms:W3CDTF">2009-10-22T08:12:00Z</dcterms:modified>
  <cp:revision>12</cp:revision>
  <dc:subject/>
  <dc:title>Задача 4</dc:title>
</cp:coreProperties>
</file>