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5810</wp:posOffset>
            </wp:positionH>
            <wp:positionV relativeFrom="paragraph">
              <wp:posOffset>-321310</wp:posOffset>
            </wp:positionV>
            <wp:extent cx="7047865" cy="294640"/>
            <wp:effectExtent l="0" t="0" r="0" b="0"/>
            <wp:wrapTight wrapText="bothSides">
              <wp:wrapPolygon edited="0">
                <wp:start x="53" y="0"/>
                <wp:lineTo x="-54" y="20785"/>
                <wp:lineTo x="21538" y="20785"/>
                <wp:lineTo x="21600" y="8245"/>
                <wp:lineTo x="21420" y="0"/>
                <wp:lineTo x="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8" r="-7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</wp:posOffset>
                </wp:positionH>
                <wp:positionV relativeFrom="paragraph">
                  <wp:posOffset>21590</wp:posOffset>
                </wp:positionV>
                <wp:extent cx="476186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8" w:space="10" w:color="C0C0C0"/>
                              </w:pBdr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Cs/>
                                <w:color w:val="9FBB37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Cs/>
                                <w:color w:val="9FBB37"/>
                                <w:sz w:val="28"/>
                                <w:szCs w:val="26"/>
                              </w:rPr>
                              <w:t xml:space="preserve">Библиотечно-информационный центр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8" w:space="10" w:color="C0C0C0"/>
                              </w:pBdr>
                              <w:spacing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Cs/>
                                <w:color w:val="9FBB37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Cs/>
                                <w:color w:val="9FBB37"/>
                                <w:sz w:val="28"/>
                                <w:szCs w:val="26"/>
                              </w:rPr>
                              <w:t>МОУ «Средняя общеобразовательная школа №4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iCs/>
                                <w:color w:val="0000FF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Cs/>
                                <w:color w:val="0000FF"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45.7pt;mso-wrap-distance-left:9.05pt;mso-wrap-distance-right:9.05pt;mso-wrap-distance-top:0pt;mso-wrap-distance-bottom:0pt;margin-top:1.7pt;mso-position-vertical-relative:text;margin-left: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left w:val="single" w:sz="8" w:space="10" w:color="C0C0C0"/>
                        </w:pBdr>
                        <w:spacing w:before="0" w:after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Cs/>
                          <w:color w:val="9FBB37"/>
                          <w:sz w:val="28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Cs/>
                          <w:color w:val="9FBB37"/>
                          <w:sz w:val="28"/>
                          <w:szCs w:val="26"/>
                        </w:rPr>
                        <w:t xml:space="preserve">Библиотечно-информационный центр </w:t>
                      </w:r>
                    </w:p>
                    <w:p>
                      <w:pPr>
                        <w:pStyle w:val="Normal"/>
                        <w:pBdr>
                          <w:left w:val="single" w:sz="8" w:space="10" w:color="C0C0C0"/>
                        </w:pBdr>
                        <w:spacing w:before="0" w:after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Cs/>
                          <w:color w:val="9FBB37"/>
                          <w:sz w:val="28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Cs/>
                          <w:color w:val="9FBB37"/>
                          <w:sz w:val="28"/>
                          <w:szCs w:val="26"/>
                        </w:rPr>
                        <w:t>МОУ «Средняя общеобразовательная школа №4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b/>
                          <w:b/>
                          <w:iCs/>
                          <w:color w:val="0000FF"/>
                          <w:sz w:val="28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Cs/>
                          <w:color w:val="0000FF"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46760</wp:posOffset>
            </wp:positionH>
            <wp:positionV relativeFrom="paragraph">
              <wp:posOffset>1604645</wp:posOffset>
            </wp:positionV>
            <wp:extent cx="6638290" cy="5676265"/>
            <wp:effectExtent l="0" t="0" r="0" b="0"/>
            <wp:wrapTight wrapText="bothSides">
              <wp:wrapPolygon edited="0">
                <wp:start x="12020" y="0"/>
                <wp:lineTo x="4458" y="0"/>
                <wp:lineTo x="3342" y="140"/>
                <wp:lineTo x="3342" y="1155"/>
                <wp:lineTo x="3591" y="2314"/>
                <wp:lineTo x="4643" y="4633"/>
                <wp:lineTo x="5449" y="5794"/>
                <wp:lineTo x="3218" y="6952"/>
                <wp:lineTo x="2288" y="7171"/>
                <wp:lineTo x="491" y="7968"/>
                <wp:lineTo x="119" y="8548"/>
                <wp:lineTo x="-57" y="9490"/>
                <wp:lineTo x="925" y="10432"/>
                <wp:lineTo x="1173" y="10651"/>
                <wp:lineTo x="5016" y="11592"/>
                <wp:lineTo x="5698" y="11666"/>
                <wp:lineTo x="5201" y="12752"/>
                <wp:lineTo x="3839" y="15072"/>
                <wp:lineTo x="3405" y="16230"/>
                <wp:lineTo x="3342" y="18043"/>
                <wp:lineTo x="6504" y="18551"/>
                <wp:lineTo x="10408" y="18551"/>
                <wp:lineTo x="10781" y="19711"/>
                <wp:lineTo x="11399" y="20944"/>
                <wp:lineTo x="12268" y="21524"/>
                <wp:lineTo x="12392" y="21524"/>
                <wp:lineTo x="12826" y="21524"/>
                <wp:lineTo x="12887" y="21524"/>
                <wp:lineTo x="13569" y="20944"/>
                <wp:lineTo x="13632" y="20869"/>
                <wp:lineTo x="14189" y="19783"/>
                <wp:lineTo x="14189" y="19711"/>
                <wp:lineTo x="14560" y="18622"/>
                <wp:lineTo x="14560" y="18551"/>
                <wp:lineTo x="14809" y="17464"/>
                <wp:lineTo x="14809" y="17391"/>
                <wp:lineTo x="14994" y="16303"/>
                <wp:lineTo x="15429" y="16230"/>
                <wp:lineTo x="18837" y="15217"/>
                <wp:lineTo x="18900" y="15072"/>
                <wp:lineTo x="19022" y="14129"/>
                <wp:lineTo x="18589" y="12752"/>
                <wp:lineTo x="18030" y="11592"/>
                <wp:lineTo x="20449" y="10432"/>
                <wp:lineTo x="20634" y="10432"/>
                <wp:lineTo x="21626" y="9490"/>
                <wp:lineTo x="21626" y="8984"/>
                <wp:lineTo x="21440" y="8477"/>
                <wp:lineTo x="21255" y="7968"/>
                <wp:lineTo x="19706" y="7244"/>
                <wp:lineTo x="18713" y="6952"/>
                <wp:lineTo x="18466" y="5794"/>
                <wp:lineTo x="18900" y="4633"/>
                <wp:lineTo x="18961" y="3620"/>
                <wp:lineTo x="19085" y="2823"/>
                <wp:lineTo x="17970" y="2532"/>
                <wp:lineTo x="14436" y="2314"/>
                <wp:lineTo x="13940" y="1082"/>
                <wp:lineTo x="13198" y="212"/>
                <wp:lineTo x="12949" y="0"/>
                <wp:lineTo x="1202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3300</wp:posOffset>
                </wp:positionH>
                <wp:positionV relativeFrom="paragraph">
                  <wp:posOffset>106680</wp:posOffset>
                </wp:positionV>
                <wp:extent cx="7366000" cy="1261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E02072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E02072"/>
                                <w:sz w:val="68"/>
                                <w:szCs w:val="68"/>
                              </w:rPr>
                              <w:t>Работа с одарёнными деть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70C0"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70C0"/>
                                <w:sz w:val="44"/>
                                <w:szCs w:val="64"/>
                              </w:rPr>
                              <w:t>Библиографический указате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0pt;height:99.3pt;mso-wrap-distance-left:9.05pt;mso-wrap-distance-right:9.05pt;mso-wrap-distance-top:0pt;mso-wrap-distance-bottom:0pt;margin-top:8.4pt;mso-position-vertical-relative:text;margin-left:-79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E02072"/>
                          <w:sz w:val="68"/>
                          <w:szCs w:val="6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E02072"/>
                          <w:sz w:val="68"/>
                          <w:szCs w:val="68"/>
                        </w:rPr>
                        <w:t>Работа с одарёнными детьм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70C0"/>
                          <w:sz w:val="44"/>
                          <w:szCs w:val="6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70C0"/>
                          <w:sz w:val="44"/>
                          <w:szCs w:val="64"/>
                        </w:rPr>
                        <w:t>Библиографический указ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265430</wp:posOffset>
            </wp:positionV>
            <wp:extent cx="7074535" cy="6786245"/>
            <wp:effectExtent l="0" t="0" r="0" b="0"/>
            <wp:wrapTight wrapText="bothSides">
              <wp:wrapPolygon edited="0">
                <wp:start x="11742" y="0"/>
                <wp:lineTo x="11453" y="115"/>
                <wp:lineTo x="10987" y="723"/>
                <wp:lineTo x="10987" y="965"/>
                <wp:lineTo x="3077" y="1814"/>
                <wp:lineTo x="2845" y="2359"/>
                <wp:lineTo x="2845" y="3876"/>
                <wp:lineTo x="3775" y="5815"/>
                <wp:lineTo x="1159" y="6299"/>
                <wp:lineTo x="460" y="6482"/>
                <wp:lineTo x="636" y="7756"/>
                <wp:lineTo x="1623" y="8726"/>
                <wp:lineTo x="2962" y="9696"/>
                <wp:lineTo x="3718" y="10667"/>
                <wp:lineTo x="3775" y="11940"/>
                <wp:lineTo x="4008" y="12728"/>
                <wp:lineTo x="7497" y="13577"/>
                <wp:lineTo x="7905" y="13577"/>
                <wp:lineTo x="8601" y="14547"/>
                <wp:lineTo x="2729" y="14789"/>
                <wp:lineTo x="2497" y="14910"/>
                <wp:lineTo x="3660" y="15517"/>
                <wp:lineTo x="2786" y="16487"/>
                <wp:lineTo x="2322" y="16729"/>
                <wp:lineTo x="1914" y="17215"/>
                <wp:lineTo x="1914" y="17456"/>
                <wp:lineTo x="2146" y="18425"/>
                <wp:lineTo x="2439" y="19395"/>
                <wp:lineTo x="2088" y="20366"/>
                <wp:lineTo x="578" y="21336"/>
                <wp:lineTo x="-4" y="21457"/>
                <wp:lineTo x="21572" y="21457"/>
                <wp:lineTo x="21572" y="21277"/>
                <wp:lineTo x="21455" y="20912"/>
                <wp:lineTo x="21223" y="20366"/>
                <wp:lineTo x="20468" y="19457"/>
                <wp:lineTo x="20468" y="18425"/>
                <wp:lineTo x="20875" y="17456"/>
                <wp:lineTo x="20932" y="16668"/>
                <wp:lineTo x="20932" y="16365"/>
                <wp:lineTo x="20350" y="16063"/>
                <wp:lineTo x="18837" y="15517"/>
                <wp:lineTo x="18548" y="14547"/>
                <wp:lineTo x="20292" y="13636"/>
                <wp:lineTo x="20292" y="13577"/>
                <wp:lineTo x="20409" y="13577"/>
                <wp:lineTo x="21280" y="12728"/>
                <wp:lineTo x="21338" y="12606"/>
                <wp:lineTo x="21513" y="11758"/>
                <wp:lineTo x="21513" y="11637"/>
                <wp:lineTo x="21398" y="11091"/>
                <wp:lineTo x="21280" y="10605"/>
                <wp:lineTo x="20468" y="10000"/>
                <wp:lineTo x="19886" y="9696"/>
                <wp:lineTo x="19071" y="8726"/>
                <wp:lineTo x="19246" y="7756"/>
                <wp:lineTo x="19769" y="6786"/>
                <wp:lineTo x="20526" y="5815"/>
                <wp:lineTo x="20875" y="4907"/>
                <wp:lineTo x="20932" y="4846"/>
                <wp:lineTo x="20757" y="3450"/>
                <wp:lineTo x="20000" y="3147"/>
                <wp:lineTo x="17966" y="2905"/>
                <wp:lineTo x="18024" y="1873"/>
                <wp:lineTo x="17851" y="1451"/>
                <wp:lineTo x="17501" y="965"/>
                <wp:lineTo x="17560" y="663"/>
                <wp:lineTo x="15757" y="360"/>
                <wp:lineTo x="12035" y="0"/>
                <wp:lineTo x="1174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83400</wp:posOffset>
            </wp:positionH>
            <wp:positionV relativeFrom="paragraph">
              <wp:posOffset>771525</wp:posOffset>
            </wp:positionV>
            <wp:extent cx="7559675" cy="302895"/>
            <wp:effectExtent l="0" t="0" r="0" b="0"/>
            <wp:wrapTight wrapText="bothSides">
              <wp:wrapPolygon edited="0">
                <wp:start x="-23" y="0"/>
                <wp:lineTo x="-23" y="21080"/>
                <wp:lineTo x="21606" y="21080"/>
                <wp:lineTo x="21606" y="0"/>
                <wp:lineTo x="-2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0" r="-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7150</wp:posOffset>
                </wp:positionH>
                <wp:positionV relativeFrom="margin">
                  <wp:posOffset>8451215</wp:posOffset>
                </wp:positionV>
                <wp:extent cx="5829300" cy="664210"/>
                <wp:effectExtent l="0" t="0" r="0" b="895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66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Cs/>
                                <w:rFonts w:ascii="Courier New" w:hAnsi="Courier New" w:eastAsia="Calibri" w:cs="Courier New"/>
                                <w:color w:val="auto"/>
                                <w:lang w:val="ru-RU" w:eastAsia="zh-CN" w:bidi="ar-SA"/>
                              </w:rPr>
                              <w:t>г.Лесосибирс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Cs/>
                                <w:rFonts w:ascii="Courier New" w:hAnsi="Courier New" w:eastAsia="Calibri" w:cs="Courier New"/>
                                <w:color w:val="auto"/>
                                <w:lang w:val="ru-RU" w:eastAsia="zh-CN" w:bidi="ar-SA"/>
                              </w:rPr>
                              <w:t>2010</w:t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.5pt;margin-top:665.45pt;width:458.95pt;height:52.2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iCs/>
                          <w:rFonts w:ascii="Courier New" w:hAnsi="Courier New" w:eastAsia="Calibri" w:cs="Courier New"/>
                          <w:color w:val="auto"/>
                          <w:lang w:val="ru-RU" w:eastAsia="zh-CN" w:bidi="ar-SA"/>
                        </w:rPr>
                        <w:t>г.Лесосибирс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iCs/>
                          <w:rFonts w:ascii="Courier New" w:hAnsi="Courier New" w:eastAsia="Calibri" w:cs="Courier New"/>
                          <w:color w:val="auto"/>
                          <w:lang w:val="ru-RU" w:eastAsia="zh-CN" w:bidi="ar-SA"/>
                        </w:rPr>
                        <w:t>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92090</wp:posOffset>
            </wp:positionH>
            <wp:positionV relativeFrom="paragraph">
              <wp:posOffset>-325120</wp:posOffset>
            </wp:positionV>
            <wp:extent cx="932815" cy="799465"/>
            <wp:effectExtent l="0" t="0" r="0" b="0"/>
            <wp:wrapTight wrapText="bothSides">
              <wp:wrapPolygon edited="0">
                <wp:start x="2640" y="0"/>
                <wp:lineTo x="-437" y="8223"/>
                <wp:lineTo x="2200" y="16453"/>
                <wp:lineTo x="2200" y="17480"/>
                <wp:lineTo x="9694" y="21080"/>
                <wp:lineTo x="11456" y="21080"/>
                <wp:lineTo x="13219" y="21080"/>
                <wp:lineTo x="13661" y="21080"/>
                <wp:lineTo x="15425" y="16966"/>
                <wp:lineTo x="17186" y="16453"/>
                <wp:lineTo x="21600" y="10796"/>
                <wp:lineTo x="21600" y="6167"/>
                <wp:lineTo x="18068" y="2051"/>
                <wp:lineTo x="13661" y="0"/>
                <wp:lineTo x="264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сочетанием – «одарённые дети» обозначается некая исключительность. Произнося его, мы допускаем возможность существования особой группы детей. Эти дети, уже по определению качественно отличаются от сверстников. Одарённые дети – дети, опережающие сверстников в развитии. «Одарённость» и  «дети» в ином сочетании  - «детская одарённость» подчёркивает, что способность к мышлению, творчеству, обучению предстаёт перед нами уже не как исключительность, а как потенциал, который интересен как базовая проблема, как фундамент для дальнейшей разработки не только методик диагностики  и прогнозирования развития, но также  и целей, принципов, содержания, форм и методов образовательной деятельности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блиографический указатель составлен по материалам периодических изданий, получаемых общеобразовательными школами города Лесосибирск за период 2009, 2010 гг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блиографический указатель сопровождается краткими аннотациями, дающими представление о содержании интересующей статьи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блиографический указатель предназначен для педагогов, работающих с одарёнными детьми и для широкого круга родителей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Библиографический указатель составлен от общего к частному и состоит из </w:t>
      </w:r>
      <w:r>
        <w:rPr>
          <w:rFonts w:cs="Courier New" w:ascii="Courier New" w:hAnsi="Courier New"/>
          <w:b/>
          <w:color w:val="E02072"/>
          <w:sz w:val="28"/>
        </w:rPr>
        <w:t>6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рубрик, составленных в алфавитном порядке: </w:t>
      </w:r>
    </w:p>
    <w:p>
      <w:pPr>
        <w:pStyle w:val="Style20"/>
        <w:numPr>
          <w:ilvl w:val="0"/>
          <w:numId w:val="2"/>
        </w:numPr>
        <w:spacing w:before="0" w:after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Государственная поддержка одарённых детей </w:t>
      </w:r>
    </w:p>
    <w:p>
      <w:pPr>
        <w:pStyle w:val="Normal"/>
        <w:spacing w:before="0" w:after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Нацпроект «Образование»;</w:t>
      </w:r>
    </w:p>
    <w:p>
      <w:pPr>
        <w:pStyle w:val="Style20"/>
        <w:numPr>
          <w:ilvl w:val="0"/>
          <w:numId w:val="2"/>
        </w:numPr>
        <w:spacing w:before="0" w:after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Одарённость: немного из истории;</w:t>
      </w:r>
    </w:p>
    <w:p>
      <w:pPr>
        <w:pStyle w:val="Style20"/>
        <w:numPr>
          <w:ilvl w:val="0"/>
          <w:numId w:val="2"/>
        </w:numPr>
        <w:spacing w:before="0" w:after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Одарённость: теория и практика;</w:t>
      </w:r>
    </w:p>
    <w:p>
      <w:pPr>
        <w:pStyle w:val="Style20"/>
        <w:numPr>
          <w:ilvl w:val="0"/>
          <w:numId w:val="2"/>
        </w:numPr>
        <w:spacing w:before="0" w:after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Одарённость: диагностика</w:t>
      </w:r>
    </w:p>
    <w:p>
      <w:pPr>
        <w:pStyle w:val="Style20"/>
        <w:numPr>
          <w:ilvl w:val="0"/>
          <w:numId w:val="2"/>
        </w:numPr>
        <w:spacing w:before="0" w:after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Одарённость: формирование и развитие</w:t>
      </w:r>
    </w:p>
    <w:p>
      <w:pPr>
        <w:pStyle w:val="Style20"/>
        <w:numPr>
          <w:ilvl w:val="0"/>
          <w:numId w:val="2"/>
        </w:numPr>
        <w:spacing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арённость и формы организации учебной, проектной, исследовательской и творческой деятельности</w:t>
      </w:r>
    </w:p>
    <w:p>
      <w:pPr>
        <w:pStyle w:val="Style20"/>
        <w:spacing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before="0" w:after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ад составлением указателя работали: </w:t>
      </w:r>
    </w:p>
    <w:p>
      <w:pPr>
        <w:pStyle w:val="Normal"/>
        <w:spacing w:before="0" w:after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.Д.Сун и </w:t>
      </w:r>
    </w:p>
    <w:p>
      <w:pPr>
        <w:pStyle w:val="Normal"/>
        <w:spacing w:before="0" w:after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.В. Конных</w:t>
      </w:r>
    </w:p>
    <w:p>
      <w:pPr>
        <w:pStyle w:val="Normal"/>
        <w:spacing w:before="0" w:after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92090</wp:posOffset>
            </wp:positionH>
            <wp:positionV relativeFrom="paragraph">
              <wp:posOffset>-325120</wp:posOffset>
            </wp:positionV>
            <wp:extent cx="932815" cy="799465"/>
            <wp:effectExtent l="0" t="0" r="0" b="0"/>
            <wp:wrapTight wrapText="bothSides">
              <wp:wrapPolygon edited="0">
                <wp:start x="2640" y="0"/>
                <wp:lineTo x="-437" y="8223"/>
                <wp:lineTo x="2200" y="16453"/>
                <wp:lineTo x="2200" y="17480"/>
                <wp:lineTo x="9694" y="21080"/>
                <wp:lineTo x="11456" y="21080"/>
                <wp:lineTo x="13219" y="21080"/>
                <wp:lineTo x="13661" y="21080"/>
                <wp:lineTo x="15425" y="16966"/>
                <wp:lineTo x="17186" y="16453"/>
                <wp:lineTo x="21600" y="10796"/>
                <wp:lineTo x="21600" y="6167"/>
                <wp:lineTo x="18068" y="2051"/>
                <wp:lineTo x="13661" y="0"/>
                <wp:lineTo x="2640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0510</wp:posOffset>
                </wp:positionH>
                <wp:positionV relativeFrom="paragraph">
                  <wp:posOffset>-296545</wp:posOffset>
                </wp:positionV>
                <wp:extent cx="53809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color w:val="E02072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E02072"/>
                                <w:sz w:val="28"/>
                              </w:rPr>
                              <w:t xml:space="preserve">Государственная поддержка одарённых дете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</w:rPr>
                              <w:t>Нацпроект «Образование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45.7pt;mso-wrap-distance-left:9.05pt;mso-wrap-distance-right:9.05pt;mso-wrap-distance-top:0pt;mso-wrap-distance-bottom:0pt;margin-top:-23.35pt;mso-position-vertical-relative:text;margin-left:-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color w:val="E02072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E02072"/>
                          <w:sz w:val="28"/>
                        </w:rPr>
                        <w:t xml:space="preserve">Государственная поддержка одарённых детей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</w:rPr>
                        <w:t>Нацпроект «Образование»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Courier New" w:hAnsi="Courier New" w:cs="Courier New"/>
          <w:color w:val="E02072"/>
          <w:sz w:val="24"/>
        </w:rPr>
      </w:pPr>
      <w:r>
        <w:rPr>
          <w:rFonts w:cs="Courier New" w:ascii="Courier New" w:hAnsi="Courier New"/>
          <w:color w:val="E02072"/>
          <w:sz w:val="24"/>
        </w:rPr>
        <w:t xml:space="preserve">Зарецкая, И.Н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Поддержка талантливой молодёжи: итоги 2008 года</w:t>
      </w:r>
      <w:r>
        <w:rPr>
          <w:rFonts w:eastAsia="Times New Roman" w:cs="Courier New" w:ascii="Courier New" w:hAnsi="Courier New"/>
          <w:sz w:val="24"/>
        </w:rPr>
        <w:t xml:space="preserve">: [Текст]/И.Н. Зарецкая// Национальный проект «Образование». - 2009.- №1. - с.52-56 </w:t>
      </w:r>
    </w:p>
    <w:p>
      <w:pPr>
        <w:pStyle w:val="Normal"/>
        <w:rPr/>
      </w:pPr>
      <w:r>
        <w:rPr>
          <w:rFonts w:eastAsia="Times New Roman" w:cs="Courier New" w:ascii="Courier New" w:hAnsi="Courier New"/>
        </w:rPr>
        <w:t>Завершился третий год реализации ПНПО. Авторы статьи отвечают на вопрос: Что нового он принёс в реализации направления проекта, связанного с государственной поддержкой талантливой молодёжи</w:t>
      </w:r>
      <w:r>
        <w:rPr>
          <w:rFonts w:eastAsia="Times New Roman"/>
        </w:rPr>
        <w:t>.</w:t>
      </w:r>
    </w:p>
    <w:p>
      <w:pPr>
        <w:pStyle w:val="Heading3"/>
        <w:rPr>
          <w:rFonts w:ascii="Courier New" w:hAnsi="Courier New" w:cs="Courier New"/>
          <w:color w:val="E02072"/>
          <w:sz w:val="24"/>
        </w:rPr>
      </w:pPr>
      <w:r>
        <w:rPr>
          <w:rFonts w:cs="Courier New" w:ascii="Courier New" w:hAnsi="Courier New"/>
          <w:color w:val="E02072"/>
          <w:sz w:val="24"/>
        </w:rPr>
        <w:t xml:space="preserve">Никитин, Э.М.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Как поддержать «собственных Платонов и быстрых разумов Ньютонов»</w:t>
      </w:r>
      <w:r>
        <w:rPr>
          <w:rFonts w:eastAsia="Times New Roman" w:cs="Courier New" w:ascii="Courier New" w:hAnsi="Courier New"/>
          <w:sz w:val="24"/>
        </w:rPr>
        <w:t xml:space="preserve">: [Текст]/Э.М. Никитин// Национальный проект «Образование». - 2009.- №1. - с.2-3 </w:t>
      </w:r>
    </w:p>
    <w:p>
      <w:pPr>
        <w:pStyle w:val="Normal"/>
        <w:rPr/>
      </w:pPr>
      <w:r>
        <w:rPr>
          <w:rFonts w:eastAsia="Times New Roman" w:cs="Courier New" w:ascii="Courier New" w:hAnsi="Courier New"/>
        </w:rPr>
        <w:t>В статье поднимаются вопросы государственной поддержки талантливой молодёжи. Как мы выявляем и сопровождаем одарённых детей? Какие меры необходимо применять по созданию государственной системы поиска и поддержки талантливых дете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8115</wp:posOffset>
                </wp:positionH>
                <wp:positionV relativeFrom="paragraph">
                  <wp:posOffset>776605</wp:posOffset>
                </wp:positionV>
                <wp:extent cx="5380990" cy="5060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E02072"/>
                                <w:sz w:val="28"/>
                              </w:rPr>
                              <w:t xml:space="preserve">Одарённость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</w:rPr>
                              <w:t>немного из истор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39.85pt;mso-wrap-distance-left:9.05pt;mso-wrap-distance-right:9.05pt;mso-wrap-distance-top:0pt;mso-wrap-distance-bottom:0pt;margin-top:61.15pt;mso-position-vertical-relative:text;margin-left:-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E02072"/>
                          <w:sz w:val="28"/>
                        </w:rPr>
                        <w:t xml:space="preserve">Одарённость: </w:t>
                      </w: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</w:rPr>
                        <w:t>немного из ис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E02072"/>
          <w:sz w:val="24"/>
        </w:rPr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Ефременко, И.И.</w:t>
      </w:r>
      <w:r>
        <w:rPr>
          <w:rFonts w:eastAsia="Times New Roman" w:cs="Courier New" w:ascii="Courier New" w:hAnsi="Courier New"/>
          <w:sz w:val="24"/>
        </w:rPr>
        <w:br/>
        <w:t>   Генетика одарённости: [Текст]/ И.И. Ефременко// Одарённый ребёнок. - 2009. - №4, С.15-29. - Библиогр.: с.29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Автор статьи представляет свой взгляд на происхождение гениальности как загадочного явления.</w:t>
      </w:r>
    </w:p>
    <w:p>
      <w:pPr>
        <w:pStyle w:val="Normal"/>
        <w:rPr>
          <w:rFonts w:ascii="Courier New" w:hAnsi="Courier New" w:eastAsia="Times New Roman" w:cs="Courier New"/>
          <w:color w:val="E02072"/>
          <w:lang w:val="en-US" w:eastAsia="en-US"/>
        </w:rPr>
      </w:pPr>
      <w:r>
        <w:rPr>
          <w:rFonts w:eastAsia="Times New Roman" w:cs="Courier New" w:ascii="Courier New" w:hAnsi="Courier New"/>
          <w:color w:val="E020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115</wp:posOffset>
                </wp:positionH>
                <wp:positionV relativeFrom="paragraph">
                  <wp:posOffset>226060</wp:posOffset>
                </wp:positionV>
                <wp:extent cx="5380990" cy="4610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E02072"/>
                                <w:sz w:val="28"/>
                              </w:rPr>
                              <w:t xml:space="preserve">Одарённость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</w:rPr>
                              <w:t>теория и прак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36.3pt;mso-wrap-distance-left:9.05pt;mso-wrap-distance-right:9.05pt;mso-wrap-distance-top:0pt;mso-wrap-distance-bottom:0pt;margin-top:17.8pt;mso-position-vertical-relative:text;margin-left:-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E02072"/>
                          <w:sz w:val="28"/>
                        </w:rPr>
                        <w:t xml:space="preserve">Одарённость: </w:t>
                      </w: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</w:rPr>
                        <w:t>теория и 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E02072"/>
          <w:lang w:val="en-US" w:eastAsia="en-US"/>
        </w:rPr>
      </w:pPr>
      <w:r>
        <w:rPr>
          <w:rFonts w:eastAsia="Times New Roman"/>
          <w:color w:val="E02072"/>
          <w:lang w:val="en-US" w:eastAsia="en-US"/>
        </w:rPr>
      </w:r>
    </w:p>
    <w:p>
      <w:pPr>
        <w:pStyle w:val="Normal"/>
        <w:rPr/>
      </w:pPr>
      <w:r>
        <w:rPr>
          <w:rStyle w:val="3"/>
          <w:rFonts w:eastAsia="Calibri" w:cs="Courier New" w:ascii="Courier New" w:hAnsi="Courier New"/>
          <w:color w:val="E02072"/>
          <w:sz w:val="24"/>
        </w:rPr>
        <w:t>Барбитова, А.Д.</w:t>
      </w:r>
      <w:r>
        <w:rPr>
          <w:rStyle w:val="3"/>
          <w:rFonts w:eastAsia="Calibri" w:cs="Courier New" w:ascii="Courier New" w:hAnsi="Courier New"/>
          <w:sz w:val="24"/>
        </w:rPr>
        <w:br/>
      </w:r>
      <w:r>
        <w:rPr>
          <w:rFonts w:eastAsia="Times New Roman" w:cs="Courier New" w:ascii="Courier New" w:hAnsi="Courier New"/>
          <w:sz w:val="24"/>
        </w:rPr>
        <w:t>   Проблема одарённости: от теории к практике: [Текст]/ А.Д. Барбитова// Завуч. - 2009.- №8. - с.20-33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В статье речь идёт об одарённости детей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Бодрых, О.Р.</w:t>
      </w:r>
      <w:r>
        <w:rPr>
          <w:rFonts w:eastAsia="Times New Roman" w:cs="Courier New" w:ascii="Courier New" w:hAnsi="Courier New"/>
          <w:sz w:val="24"/>
        </w:rPr>
        <w:br/>
        <w:t>   Работа с одаренными детьми: [Текст]/ О.Р. Бодрых// Завуч начальной школы. - 2009. - №8, С.91-114. - Библиогр.: с.114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В статье говорится о работе с одарёнными детьми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Генералова, Н.С.</w:t>
      </w:r>
      <w:r>
        <w:rPr>
          <w:rFonts w:eastAsia="Times New Roman" w:cs="Courier New" w:ascii="Courier New" w:hAnsi="Courier New"/>
          <w:color w:val="000088"/>
        </w:rPr>
        <w:br/>
      </w:r>
      <w:r>
        <w:rPr>
          <w:rFonts w:eastAsia="Times New Roman" w:cs="Courier New" w:ascii="Courier New" w:hAnsi="Courier New"/>
        </w:rPr>
        <w:t>   </w:t>
      </w:r>
      <w:r>
        <w:rPr>
          <w:rFonts w:eastAsia="Times New Roman" w:cs="Courier New" w:ascii="Courier New" w:hAnsi="Courier New"/>
          <w:sz w:val="24"/>
        </w:rPr>
        <w:t>Методы работы с одарёнными детьми в условиях общеобразовательной школы: [Текст] /Н.С. Генералова // Завуч. - 2009.- №8. - с.75-76.</w:t>
        <w:br/>
      </w:r>
      <w:r>
        <w:rPr>
          <w:rFonts w:eastAsia="Times New Roman" w:cs="Courier New" w:ascii="Courier New" w:hAnsi="Courier New"/>
        </w:rPr>
        <w:t>В статье говорится о методах работы с одарёнными детьми в условиях общеобразовательной школы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20335</wp:posOffset>
            </wp:positionH>
            <wp:positionV relativeFrom="paragraph">
              <wp:posOffset>-252730</wp:posOffset>
            </wp:positionV>
            <wp:extent cx="934085" cy="803910"/>
            <wp:effectExtent l="0" t="0" r="0" b="0"/>
            <wp:wrapTight wrapText="bothSides">
              <wp:wrapPolygon edited="0">
                <wp:start x="2636" y="0"/>
                <wp:lineTo x="-435" y="8177"/>
                <wp:lineTo x="2196" y="16362"/>
                <wp:lineTo x="2196" y="17384"/>
                <wp:lineTo x="9680" y="20963"/>
                <wp:lineTo x="11441" y="20963"/>
                <wp:lineTo x="13203" y="20963"/>
                <wp:lineTo x="13642" y="20963"/>
                <wp:lineTo x="15404" y="16872"/>
                <wp:lineTo x="17163" y="16362"/>
                <wp:lineTo x="21566" y="10736"/>
                <wp:lineTo x="21566" y="6131"/>
                <wp:lineTo x="18045" y="2042"/>
                <wp:lineTo x="13642" y="0"/>
                <wp:lineTo x="2636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urier New" w:ascii="Courier New" w:hAnsi="Courier New"/>
          <w:b/>
          <w:bCs/>
          <w:color w:val="E02072"/>
          <w:sz w:val="24"/>
          <w:szCs w:val="24"/>
        </w:rPr>
        <w:t>Пиндюрина, Р.Е.</w:t>
      </w:r>
      <w:r>
        <w:rPr>
          <w:rFonts w:eastAsia="Times New Roman" w:cs="Courier New" w:ascii="Courier New" w:hAnsi="Courier New"/>
          <w:sz w:val="24"/>
          <w:szCs w:val="24"/>
        </w:rPr>
        <w:br/>
        <w:t xml:space="preserve">   Об организации работы с одарёнными детьми: [Текст]/ Р.Е. Пиндюрина // Завуч. - 2009.- №8. - с.123-128.  </w:t>
        <w:br/>
      </w:r>
      <w:r>
        <w:rPr>
          <w:rFonts w:eastAsia="Times New Roman" w:cs="Courier New" w:ascii="Courier New" w:hAnsi="Courier New"/>
          <w:szCs w:val="24"/>
        </w:rPr>
        <w:t>Способных детей в гимназии всегда было немало. Оставалось лишь организовать специальную деятельность, развивающую способности детей и подростков.</w:t>
      </w:r>
    </w:p>
    <w:p>
      <w:pPr>
        <w:pStyle w:val="Normal"/>
        <w:rPr>
          <w:rFonts w:ascii="Courier New" w:hAnsi="Courier New" w:eastAsia="Times New Roman" w:cs="Courier New"/>
          <w:szCs w:val="24"/>
        </w:rPr>
      </w:pPr>
      <w:r>
        <w:rPr>
          <w:rFonts w:eastAsia="Times New Roman" w:cs="Courier New" w:ascii="Courier New" w:hAnsi="Courier New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5585</wp:posOffset>
                </wp:positionH>
                <wp:positionV relativeFrom="paragraph">
                  <wp:posOffset>185420</wp:posOffset>
                </wp:positionV>
                <wp:extent cx="5380990" cy="4806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E02072"/>
                                <w:sz w:val="28"/>
                              </w:rPr>
                              <w:t xml:space="preserve">Одарённость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37.85pt;mso-wrap-distance-left:9.05pt;mso-wrap-distance-right:9.05pt;mso-wrap-distance-top:0pt;mso-wrap-distance-bottom:0pt;margin-top:14.6pt;mso-position-vertical-relative:text;margin-left:-1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E02072"/>
                          <w:sz w:val="28"/>
                        </w:rPr>
                        <w:t xml:space="preserve">Одарённость: </w:t>
                      </w: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</w:rPr>
                        <w:t>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E02072"/>
          <w:sz w:val="24"/>
        </w:rPr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Лейтес,Н.С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О признаках детской одарённости: [Текст]/ Н.С. Лейтес // Завуч. - 2009.- №8. - с.45-51.</w:t>
        <w:br/>
        <w:t>В статье говорится о признаках детской одарённости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Нохрина, Н.А.</w:t>
      </w:r>
      <w:r>
        <w:rPr>
          <w:rFonts w:eastAsia="Times New Roman" w:cs="Courier New" w:ascii="Courier New" w:hAnsi="Courier New"/>
          <w:sz w:val="24"/>
        </w:rPr>
        <w:br/>
        <w:t>   Диалог педагога и психолога в диагностике одарённых детей: [Текст]/ Н.А.Нохрина// Завуч. - 2009.- №8. - с.81-83.</w:t>
        <w:br/>
      </w:r>
      <w:r>
        <w:rPr>
          <w:rFonts w:eastAsia="Times New Roman" w:cs="Courier New" w:ascii="Courier New" w:hAnsi="Courier New"/>
        </w:rPr>
        <w:t>В педагогическом процессе возрастает роль педагога как диагноста, где самый главный его инструментарий- педагогическое чутье, интуиция и опыт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Савенков, А.И.</w:t>
      </w:r>
      <w:r>
        <w:rPr>
          <w:rFonts w:eastAsia="Times New Roman" w:cs="Courier New" w:ascii="Courier New" w:hAnsi="Courier New"/>
          <w:sz w:val="24"/>
        </w:rPr>
        <w:br/>
        <w:t>   Детская одарённость и проблема жизненной успешности: [Текст]/ А.И. Савенков // Завуч. - 2009.- №8. - с.9-19. - Библиогр. с. 19.</w:t>
        <w:br/>
      </w:r>
      <w:r>
        <w:rPr>
          <w:rFonts w:eastAsia="Times New Roman" w:cs="Courier New" w:ascii="Courier New" w:hAnsi="Courier New"/>
        </w:rPr>
        <w:t>Для того чтобы понять место задачи прогнозирования развития с детской одарённости в общем контексте психологии и педагогики одарённости, необходимо взглянуть на весь комплекс задач, возникающий перед исследователями и практиками, взявшемуся за данную проблематику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Сергеева, Н.Г.</w:t>
      </w:r>
      <w:r>
        <w:rPr>
          <w:rFonts w:eastAsia="Times New Roman" w:cs="Courier New" w:ascii="Courier New" w:hAnsi="Courier New"/>
          <w:sz w:val="24"/>
        </w:rPr>
        <w:br/>
        <w:t>   Одарённые дети: проблемы диагностики: [Текст]/Н.Г. Сергеева // Завуч. - 2009.- №8. - с.84-86.</w:t>
        <w:br/>
      </w:r>
      <w:r>
        <w:rPr>
          <w:rFonts w:eastAsia="Times New Roman" w:cs="Courier New" w:ascii="Courier New" w:hAnsi="Courier New"/>
        </w:rPr>
        <w:t>Оценка ребёнка как одарённого не должна являться самоцелью. Выявление одарённых детей необходимо связывать с задачами их обучения и воспитания, а также с оказанием им психологической помощи и поддержки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Шустова, Л.П.</w:t>
      </w:r>
      <w:r>
        <w:rPr>
          <w:rFonts w:eastAsia="Times New Roman" w:cs="Courier New" w:ascii="Courier New" w:hAnsi="Courier New"/>
          <w:color w:val="00B0F0"/>
          <w:sz w:val="24"/>
        </w:rPr>
        <w:br/>
        <w:t>   </w:t>
      </w:r>
      <w:r>
        <w:rPr>
          <w:rFonts w:eastAsia="Times New Roman" w:cs="Courier New" w:ascii="Courier New" w:hAnsi="Courier New"/>
          <w:sz w:val="24"/>
        </w:rPr>
        <w:t>Гендерные аспекты в работе с одарёнными детьми: [Текст]/ Л.П. Шустова // Завуч. - 2009.- №8. - с.52-59. - экспертная карта для проведения гендерной экспертизы урока.</w:t>
        <w:br/>
      </w:r>
      <w:r>
        <w:rPr>
          <w:rFonts w:eastAsia="Times New Roman" w:cs="Courier New" w:ascii="Courier New" w:hAnsi="Courier New"/>
        </w:rPr>
        <w:t>В статье описаны шаги для того, чтобы нейтрализовать влияние процесса гендерной социализации на развитие способностей и одарённости детей различного пола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E02072"/>
          <w:sz w:val="24"/>
          <w:lang w:val="en-US" w:eastAsia="en-US"/>
        </w:rPr>
      </w:pPr>
      <w:r>
        <w:rPr>
          <w:rFonts w:eastAsia="Times New Roman" w:cs="Courier New" w:ascii="Courier New" w:hAnsi="Courier New"/>
          <w:b/>
          <w:bCs/>
          <w:color w:val="E02072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20335</wp:posOffset>
            </wp:positionH>
            <wp:positionV relativeFrom="paragraph">
              <wp:posOffset>-252730</wp:posOffset>
            </wp:positionV>
            <wp:extent cx="934085" cy="803910"/>
            <wp:effectExtent l="0" t="0" r="0" b="0"/>
            <wp:wrapTight wrapText="bothSides">
              <wp:wrapPolygon edited="0">
                <wp:start x="2636" y="0"/>
                <wp:lineTo x="-435" y="8177"/>
                <wp:lineTo x="2196" y="16362"/>
                <wp:lineTo x="2196" y="17384"/>
                <wp:lineTo x="9680" y="20963"/>
                <wp:lineTo x="11441" y="20963"/>
                <wp:lineTo x="13203" y="20963"/>
                <wp:lineTo x="13642" y="20963"/>
                <wp:lineTo x="15404" y="16872"/>
                <wp:lineTo x="17163" y="16362"/>
                <wp:lineTo x="21566" y="10736"/>
                <wp:lineTo x="21566" y="6131"/>
                <wp:lineTo x="18045" y="2042"/>
                <wp:lineTo x="13642" y="0"/>
                <wp:lineTo x="2636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5575</wp:posOffset>
                </wp:positionH>
                <wp:positionV relativeFrom="paragraph">
                  <wp:posOffset>-83185</wp:posOffset>
                </wp:positionV>
                <wp:extent cx="5380990" cy="4267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E02072"/>
                                <w:sz w:val="28"/>
                              </w:rPr>
                              <w:t xml:space="preserve">Одарённость: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</w:rPr>
                              <w:t xml:space="preserve">формирование и развити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33.6pt;mso-wrap-distance-left:9.05pt;mso-wrap-distance-right:9.05pt;mso-wrap-distance-top:0pt;mso-wrap-distance-bottom:0pt;margin-top:-6.55pt;mso-position-vertical-relative:text;margin-left:-1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E02072"/>
                          <w:sz w:val="28"/>
                        </w:rPr>
                        <w:t xml:space="preserve">Одарённость: </w:t>
                      </w: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</w:rPr>
                        <w:t xml:space="preserve">формирование и развит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Бебчук, С.А.</w:t>
      </w:r>
      <w:r>
        <w:rPr>
          <w:rFonts w:eastAsia="Times New Roman" w:cs="Courier New" w:ascii="Courier New" w:hAnsi="Courier New"/>
          <w:color w:val="00B0F0"/>
          <w:sz w:val="24"/>
        </w:rPr>
        <w:br/>
      </w:r>
      <w:r>
        <w:rPr>
          <w:rFonts w:eastAsia="Times New Roman" w:cs="Courier New" w:ascii="Courier New" w:hAnsi="Courier New"/>
          <w:sz w:val="24"/>
        </w:rPr>
        <w:t>   Образовательные принципы "Лиги школ"- средней общеобразовательной школы для одарённых детей:[Текст]/ С.А. Бебчук // Завуч. - 2009.- №8. - с.139-144.</w:t>
        <w:br/>
      </w:r>
      <w:r>
        <w:rPr>
          <w:rFonts w:eastAsia="Times New Roman" w:cs="Courier New" w:ascii="Courier New" w:hAnsi="Courier New"/>
        </w:rPr>
        <w:t>Преподаватель, работающий с одарёнными детьми обязательно должен быть изобретателем, а не технологом (в основе этого разделения лежит качество характера человека, а не какие-либо умения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Коваленко, Н.В.</w:t>
      </w:r>
      <w:r>
        <w:rPr>
          <w:rFonts w:eastAsia="Times New Roman" w:cs="Courier New" w:ascii="Courier New" w:hAnsi="Courier New"/>
          <w:color w:val="E02072"/>
          <w:sz w:val="24"/>
        </w:rPr>
        <w:br/>
      </w:r>
      <w:r>
        <w:rPr>
          <w:rFonts w:eastAsia="Times New Roman" w:cs="Courier New" w:ascii="Courier New" w:hAnsi="Courier New"/>
          <w:sz w:val="24"/>
        </w:rPr>
        <w:t>   Программа деятельности педагогического коллектива школы по работе с одарёнными детьми: [Текст]/Н.В. Коваленко // Завуч. - 2009.- №8. - с.107-118.</w:t>
        <w:br/>
      </w:r>
      <w:r>
        <w:rPr>
          <w:rFonts w:eastAsia="Times New Roman" w:cs="Courier New" w:ascii="Courier New" w:hAnsi="Courier New"/>
        </w:rPr>
        <w:t>Разработанная автором комплексная программа обеспечивает решение проблем своевременного выявления, поддержки и развития одарённых и способных детей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Копытов, А.Д.</w:t>
      </w:r>
      <w:r>
        <w:rPr>
          <w:rFonts w:eastAsia="Times New Roman" w:cs="Courier New" w:ascii="Courier New" w:hAnsi="Courier New"/>
          <w:color w:val="E02072"/>
          <w:sz w:val="24"/>
        </w:rPr>
        <w:br/>
      </w:r>
      <w:r>
        <w:rPr>
          <w:rFonts w:eastAsia="Times New Roman" w:cs="Courier New" w:ascii="Courier New" w:hAnsi="Courier New"/>
          <w:sz w:val="24"/>
        </w:rPr>
        <w:t>   О формировании практического и творческого мышления в процессе развития детской одарённости: [Текст]/А.Д. Копытов // Завуч. - 2009.- №8. - с.70-74.</w:t>
        <w:br/>
      </w:r>
      <w:r>
        <w:rPr>
          <w:rFonts w:eastAsia="Times New Roman" w:cs="Courier New" w:ascii="Courier New" w:hAnsi="Courier New"/>
        </w:rPr>
        <w:t>В статье коллектив Академического лицея активно делится со своими коллегами наработанным материалом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Левит, М.В.</w:t>
      </w:r>
      <w:r>
        <w:rPr>
          <w:rFonts w:eastAsia="Times New Roman" w:cs="Courier New" w:ascii="Courier New" w:hAnsi="Courier New"/>
          <w:color w:val="E02072"/>
          <w:sz w:val="24"/>
        </w:rPr>
        <w:br/>
      </w:r>
      <w:r>
        <w:rPr>
          <w:rFonts w:eastAsia="Times New Roman" w:cs="Courier New" w:ascii="Courier New" w:hAnsi="Courier New"/>
          <w:sz w:val="24"/>
        </w:rPr>
        <w:t>   Образование одарённых в гимназическом образовательном пространстве: [Текст]/М.В. Левит // Завуч. - 2009.- №8. - с.34-44.</w:t>
        <w:br/>
      </w:r>
      <w:r>
        <w:rPr>
          <w:rFonts w:eastAsia="Times New Roman" w:cs="Courier New" w:ascii="Courier New" w:hAnsi="Courier New"/>
        </w:rPr>
        <w:t>В статье речь идёт об одарённости ребёнка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Мелик-Пашаев, А.А.</w:t>
      </w:r>
      <w:r>
        <w:rPr>
          <w:rFonts w:eastAsia="Times New Roman" w:cs="Courier New" w:ascii="Courier New" w:hAnsi="Courier New"/>
          <w:color w:val="00B0F0"/>
          <w:sz w:val="24"/>
        </w:rPr>
        <w:br/>
        <w:t>   </w:t>
      </w:r>
      <w:r>
        <w:rPr>
          <w:rFonts w:eastAsia="Times New Roman" w:cs="Courier New" w:ascii="Courier New" w:hAnsi="Courier New"/>
          <w:sz w:val="24"/>
        </w:rPr>
        <w:t>Некоторые проблемы детской художественной одарённости: [Текст]/ А.А. Мелик- Пашаев // Завуч. - 2009.- №8. - с.63-69.</w:t>
        <w:br/>
      </w:r>
      <w:r>
        <w:rPr>
          <w:rFonts w:eastAsia="Times New Roman" w:cs="Courier New" w:ascii="Courier New" w:hAnsi="Courier New"/>
        </w:rPr>
        <w:t>Художественная одарённость. Что это-редкий дар немногих людей, призванных посвятить жизнь искусству, или один из общечеловеческих даров, как, например, способность логически мыслить или различать добро и зло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Пазекова, Г.Е.</w:t>
      </w:r>
      <w:r>
        <w:rPr>
          <w:rFonts w:eastAsia="Times New Roman" w:cs="Courier New" w:ascii="Courier New" w:hAnsi="Courier New"/>
          <w:color w:val="E02072"/>
          <w:sz w:val="24"/>
        </w:rPr>
        <w:br/>
      </w:r>
      <w:r>
        <w:rPr>
          <w:rFonts w:eastAsia="Times New Roman" w:cs="Courier New" w:ascii="Courier New" w:hAnsi="Courier New"/>
          <w:color w:val="00B0F0"/>
          <w:sz w:val="24"/>
        </w:rPr>
        <w:t>   </w:t>
      </w:r>
      <w:r>
        <w:rPr>
          <w:rFonts w:eastAsia="Times New Roman" w:cs="Courier New" w:ascii="Courier New" w:hAnsi="Courier New"/>
          <w:sz w:val="24"/>
        </w:rPr>
        <w:t>Психолого-педагогические условия и пути реализации развития одарённости: [Текст]/Г.Е. Пазекова // Завуч. - 2009.- №8. - с.129-132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Селиванова, О.Г.</w:t>
      </w:r>
      <w:r>
        <w:rPr>
          <w:rFonts w:eastAsia="Times New Roman" w:cs="Courier New" w:ascii="Courier New" w:hAnsi="Courier New"/>
          <w:color w:val="E02072"/>
          <w:sz w:val="24"/>
        </w:rPr>
        <w:br/>
      </w:r>
      <w:r>
        <w:rPr>
          <w:rFonts w:eastAsia="Times New Roman" w:cs="Courier New" w:ascii="Courier New" w:hAnsi="Courier New"/>
          <w:sz w:val="24"/>
        </w:rPr>
        <w:t>   Психолого-педагогическая поддержка одарённых детей в условиях общеобразовательной школы: [Текст]/О.Г. Селиванова // Завуч. - 2009.- №8. - с.136-138.</w:t>
        <w:br/>
      </w:r>
      <w:r>
        <w:rPr>
          <w:rFonts w:eastAsia="Times New Roman" w:cs="Courier New" w:ascii="Courier New" w:hAnsi="Courier New"/>
        </w:rPr>
        <w:t>Люди, целенаправленно решающие личностно значимые задачи, даже являясь менее способными, делают это с большим успехом, нежели те, кто более одарён, но менее заинтересован.</w:t>
      </w:r>
    </w:p>
    <w:p>
      <w:pPr>
        <w:pStyle w:val="Normal"/>
        <w:rPr>
          <w:rFonts w:ascii="Courier New" w:hAnsi="Courier New" w:eastAsia="Times New Roman" w:cs="Courier New"/>
          <w:b/>
          <w:b/>
          <w:color w:val="E02072"/>
          <w:sz w:val="24"/>
        </w:rPr>
      </w:pPr>
      <w:r>
        <w:rPr>
          <w:rFonts w:eastAsia="Times New Roman" w:cs="Courier New" w:ascii="Courier New" w:hAnsi="Courier New"/>
          <w:b/>
          <w:color w:val="E02072"/>
          <w:sz w:val="24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E02072"/>
          <w:sz w:val="24"/>
        </w:rPr>
      </w:pPr>
      <w:r>
        <w:rPr>
          <w:rFonts w:eastAsia="Times New Roman" w:cs="Courier New" w:ascii="Courier New" w:hAnsi="Courier New"/>
          <w:b/>
          <w:color w:val="E02072"/>
          <w:sz w:val="24"/>
        </w:rPr>
        <w:t>Стрельская, Н.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20335</wp:posOffset>
            </wp:positionH>
            <wp:positionV relativeFrom="paragraph">
              <wp:posOffset>-311785</wp:posOffset>
            </wp:positionV>
            <wp:extent cx="934085" cy="803910"/>
            <wp:effectExtent l="0" t="0" r="0" b="0"/>
            <wp:wrapTight wrapText="bothSides">
              <wp:wrapPolygon edited="0">
                <wp:start x="2636" y="0"/>
                <wp:lineTo x="-435" y="8177"/>
                <wp:lineTo x="2196" y="16362"/>
                <wp:lineTo x="2196" y="17384"/>
                <wp:lineTo x="9680" y="20963"/>
                <wp:lineTo x="11441" y="20963"/>
                <wp:lineTo x="13203" y="20963"/>
                <wp:lineTo x="13642" y="20963"/>
                <wp:lineTo x="15404" y="16872"/>
                <wp:lineTo x="17163" y="16362"/>
                <wp:lineTo x="21566" y="10736"/>
                <wp:lineTo x="21566" y="6131"/>
                <wp:lineTo x="18045" y="2042"/>
                <wp:lineTo x="13642" y="0"/>
                <wp:lineTo x="2636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urier New" w:ascii="Courier New" w:hAnsi="Courier New"/>
          <w:sz w:val="24"/>
        </w:rPr>
        <w:t>Развитие системы работы с одарёнными детьми в Мурманской области: [Текст]/ Н.И. Стрельская // Одарённый ребёнок.-2009.-№1.- с.72-75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В статье раскрывается система деятельности по организации работы с одарёнными и талантливыми детьми в Мурманской области; перечисляются направления этой деятельности; статья знакомит читателя с подпрограммой «Дети и творчество» региональной целевой программы «Дети Кольского Заполярья» на период 2010 года.  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Чечель, И.Д.</w:t>
      </w:r>
      <w:r>
        <w:rPr>
          <w:rFonts w:eastAsia="Times New Roman" w:cs="Courier New" w:ascii="Courier New" w:hAnsi="Courier New"/>
          <w:color w:val="E02072"/>
          <w:sz w:val="24"/>
        </w:rPr>
        <w:br/>
      </w:r>
      <w:r>
        <w:rPr>
          <w:rFonts w:eastAsia="Times New Roman" w:cs="Courier New" w:ascii="Courier New" w:hAnsi="Courier New"/>
          <w:sz w:val="24"/>
        </w:rPr>
        <w:t>   О педагогической поддержке одарённого ребёнка: [Текст]/ И.Д. Чечель // Завуч. - 2009.- №8. - с.60-62.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Шкатова, Н.А.</w:t>
      </w:r>
      <w:r>
        <w:rPr>
          <w:rFonts w:eastAsia="Times New Roman" w:cs="Courier New" w:ascii="Courier New" w:hAnsi="Courier New"/>
          <w:sz w:val="24"/>
        </w:rPr>
        <w:t xml:space="preserve"> </w:t>
        <w:br/>
        <w:t>   Особенности психилого-педагогического сопровождения одарённых детей: [Текст]/ Н.А. Шкатова // Завуч. - 2009.- №8. - с.133-136.</w:t>
        <w:br/>
      </w:r>
      <w:r>
        <w:rPr>
          <w:rFonts w:eastAsia="Times New Roman" w:cs="Courier New" w:ascii="Courier New" w:hAnsi="Courier New"/>
        </w:rPr>
        <w:t>Существуют некоторые проблемы в узкой профильности школы, так как вместо построения сугубо оригинальной траектории собственного развития, учащийся вынужден балансировать на тонкой грани самореализации в узких рамках выбранного профиля обучения.</w:t>
      </w:r>
    </w:p>
    <w:p>
      <w:pPr>
        <w:pStyle w:val="Normal"/>
        <w:rPr>
          <w:rFonts w:ascii="Courier New" w:hAnsi="Courier New" w:eastAsia="Times New Roman" w:cs="Courier New"/>
          <w:b/>
          <w:b/>
          <w:color w:val="E02072"/>
          <w:sz w:val="24"/>
        </w:rPr>
      </w:pPr>
      <w:r>
        <w:rPr>
          <w:rFonts w:eastAsia="Times New Roman" w:cs="Courier New" w:ascii="Courier New" w:hAnsi="Courier New"/>
          <w:b/>
          <w:color w:val="E02072"/>
          <w:sz w:val="24"/>
        </w:rPr>
        <w:t>Шовская,Т.В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Особенности обучения одарённых детей в Мурманском политехническом лицее: [Текст]/ Т.В. Шовская // Одарённый ребёнок.-2009.-№1.- с.76-78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В статье раскрыты особенности обучения одарённых детей, представлены результаты этой работы. </w:t>
      </w:r>
    </w:p>
    <w:p>
      <w:pPr>
        <w:pStyle w:val="Normal"/>
        <w:rPr>
          <w:rFonts w:ascii="Courier New" w:hAnsi="Courier New" w:eastAsia="Times New Roman" w:cs="Courier New"/>
          <w:b/>
          <w:b/>
          <w:color w:val="E02072"/>
          <w:sz w:val="24"/>
        </w:rPr>
      </w:pPr>
      <w:r>
        <w:rPr>
          <w:rFonts w:eastAsia="Times New Roman" w:cs="Courier New" w:ascii="Courier New" w:hAnsi="Courier New"/>
          <w:b/>
          <w:color w:val="E02072"/>
          <w:sz w:val="24"/>
        </w:rPr>
        <w:t>Яроцкая, И.С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Возможности дополнительного образования для развития одарённых детей: [Текст]/ И.С. Яроцкая // Одарённый ребёнок.-2009.-№1.- с.79-83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В статье раскрыт опыт работы учреждений дополнительного образования Мурманской области по развитию одарённых детей, представлены результаты этой работы.</w:t>
      </w:r>
    </w:p>
    <w:p>
      <w:pPr>
        <w:pStyle w:val="Normal"/>
        <w:rPr>
          <w:rFonts w:eastAsia="Times New Roman"/>
        </w:rPr>
      </w:pPr>
      <w:r>
        <w:rPr>
          <w:rFonts w:eastAsia="Courier New" w:cs="Courier New" w:ascii="Courier New" w:hAnsi="Courier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96520</wp:posOffset>
                </wp:positionV>
                <wp:extent cx="5838190" cy="6254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E02072"/>
                                <w:sz w:val="28"/>
                              </w:rPr>
                              <w:t xml:space="preserve">Одарённость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</w:rPr>
                              <w:t>и формы организации учебной, проектной, исследовательской и творческой деятель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49.25pt;mso-wrap-distance-left:9.05pt;mso-wrap-distance-right:9.05pt;mso-wrap-distance-top:0pt;mso-wrap-distance-bottom:0pt;margin-top:7.6pt;mso-position-vertical-relative:text;margin-left:-1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E02072"/>
                          <w:sz w:val="28"/>
                        </w:rPr>
                        <w:t xml:space="preserve">Одарённость </w:t>
                      </w: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</w:rPr>
                        <w:t>и формы организации учебной, проектной, исследовательской и твор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E02072"/>
          <w:sz w:val="24"/>
        </w:rPr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E02072"/>
          <w:sz w:val="24"/>
        </w:rPr>
        <w:t>Емельянова, Е.И.</w:t>
      </w:r>
      <w:r>
        <w:rPr>
          <w:rFonts w:eastAsia="Times New Roman" w:cs="Courier New" w:ascii="Courier New" w:hAnsi="Courier New"/>
          <w:sz w:val="24"/>
        </w:rPr>
        <w:t xml:space="preserve"> </w:t>
        <w:br/>
        <w:t>   Особенности организации исследовательской деятельности одарённых детей: [Текст]/ Е.И. Емельянова// Начальная школа плюс до и после. - 2009.- №12. - с.21-23.</w:t>
        <w:br/>
      </w:r>
      <w:r>
        <w:rPr>
          <w:rFonts w:eastAsia="Times New Roman" w:cs="Courier New" w:ascii="Courier New" w:hAnsi="Courier New"/>
        </w:rPr>
        <w:t>Как правильно организовать исследовательскую работу с одарёнными детьми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59400</wp:posOffset>
            </wp:positionH>
            <wp:positionV relativeFrom="paragraph">
              <wp:posOffset>-222885</wp:posOffset>
            </wp:positionV>
            <wp:extent cx="934085" cy="803910"/>
            <wp:effectExtent l="0" t="0" r="0" b="0"/>
            <wp:wrapTight wrapText="bothSides">
              <wp:wrapPolygon edited="0">
                <wp:start x="2636" y="0"/>
                <wp:lineTo x="-435" y="8177"/>
                <wp:lineTo x="2196" y="16362"/>
                <wp:lineTo x="2196" y="17384"/>
                <wp:lineTo x="9680" y="20963"/>
                <wp:lineTo x="11441" y="20963"/>
                <wp:lineTo x="13203" y="20963"/>
                <wp:lineTo x="13642" y="20963"/>
                <wp:lineTo x="15404" y="16872"/>
                <wp:lineTo x="17163" y="16362"/>
                <wp:lineTo x="21566" y="10736"/>
                <wp:lineTo x="21566" y="6131"/>
                <wp:lineTo x="18045" y="2042"/>
                <wp:lineTo x="13642" y="0"/>
                <wp:lineTo x="2636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urier New" w:ascii="Courier New" w:hAnsi="Courier New"/>
          <w:b/>
          <w:color w:val="E02072"/>
          <w:sz w:val="24"/>
        </w:rPr>
        <w:t>Кириллова, Е.И.</w:t>
      </w:r>
      <w:r>
        <w:rPr>
          <w:rFonts w:eastAsia="Times New Roman" w:cs="Courier New" w:ascii="Courier New" w:hAnsi="Courier New"/>
          <w:sz w:val="24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Развитие исследовательской культуры как фактор формирования одарённой личности школьника в социокультурной среде лицея: [Текст]/ Е.И. Кириллова // Одарённый ребёнок.-2009.-№6.- с.93-108.- таблицы, диаграммы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Автор рассказывает о формировании одарённой личности школьника в социокультурной среде лицея.</w:t>
      </w:r>
    </w:p>
    <w:p>
      <w:pPr>
        <w:pStyle w:val="Normal"/>
        <w:rPr>
          <w:rFonts w:ascii="Courier New" w:hAnsi="Courier New" w:eastAsia="Times New Roman" w:cs="Courier New"/>
          <w:b/>
          <w:b/>
          <w:color w:val="E02072"/>
          <w:sz w:val="24"/>
        </w:rPr>
      </w:pPr>
      <w:r>
        <w:rPr>
          <w:rFonts w:eastAsia="Times New Roman" w:cs="Courier New" w:ascii="Courier New" w:hAnsi="Courier New"/>
          <w:b/>
          <w:color w:val="E02072"/>
          <w:sz w:val="24"/>
        </w:rPr>
        <w:t>Макаренкова, М.И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Сотворчество педагога и одарённых учащихся в учебной деятельности: [Текст]/ М.И. Макаренкова // Одарённый ребёнок.-2009.-№5.- с.39-50.- таблицы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Автор рассказывает о формировании одарённой личности школьника в социокультурной среде лицея.</w:t>
      </w:r>
    </w:p>
    <w:p>
      <w:pPr>
        <w:pStyle w:val="Normal"/>
        <w:rPr>
          <w:rFonts w:ascii="Courier New" w:hAnsi="Courier New" w:eastAsia="Times New Roman" w:cs="Courier New"/>
          <w:b/>
          <w:b/>
          <w:color w:val="E02072"/>
          <w:sz w:val="24"/>
        </w:rPr>
      </w:pPr>
      <w:r>
        <w:rPr>
          <w:rFonts w:eastAsia="Times New Roman" w:cs="Courier New" w:ascii="Courier New" w:hAnsi="Courier New"/>
          <w:b/>
          <w:color w:val="E02072"/>
          <w:sz w:val="24"/>
        </w:rPr>
        <w:t>Смирнова, С.А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Телекоммуникационный проект как эффективное средство выявления и развития одарённых школьников: [Текст]/ С.А. Смирнова // Одарённый ребёнок.-2009.-№4.- с.125-131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Автор статьи делится опытом по созданию проекта и работы с детьми в рамках проекта.</w:t>
      </w:r>
    </w:p>
    <w:p>
      <w:pPr>
        <w:pStyle w:val="Normal"/>
        <w:rPr>
          <w:rFonts w:ascii="Courier New" w:hAnsi="Courier New" w:eastAsia="Times New Roman" w:cs="Courier New"/>
          <w:b/>
          <w:b/>
          <w:color w:val="E02072"/>
          <w:sz w:val="24"/>
        </w:rPr>
      </w:pPr>
      <w:r>
        <w:rPr>
          <w:rFonts w:eastAsia="Times New Roman" w:cs="Courier New" w:ascii="Courier New" w:hAnsi="Courier New"/>
          <w:b/>
          <w:color w:val="E02072"/>
          <w:sz w:val="24"/>
        </w:rPr>
        <w:t>Трофимова, А.А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Профильная смена «От идеи до проекта» в центре «Планирование проекта» как средство выявления и развития одарённых школьников: [Текст]/ А.А. Трофимова// Одарённый ребёнок.-2009.-№3.- с.132-134.- Библиог.:С.134.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В статье представлен опыт центра дополнительного образования г. Томска «Планирование карьеры», где уже третий год реализуется программа каникулярных профильных смен.</w:t>
      </w:r>
    </w:p>
    <w:p>
      <w:pPr>
        <w:pStyle w:val="Normal"/>
        <w:rPr>
          <w:rFonts w:ascii="Courier New" w:hAnsi="Courier New" w:eastAsia="Times New Roman" w:cs="Courier New"/>
          <w:b/>
          <w:b/>
          <w:color w:val="E02072"/>
          <w:sz w:val="24"/>
        </w:rPr>
      </w:pPr>
      <w:r>
        <w:rPr>
          <w:rFonts w:eastAsia="Times New Roman" w:cs="Courier New" w:ascii="Courier New" w:hAnsi="Courier New"/>
          <w:b/>
          <w:color w:val="E02072"/>
          <w:sz w:val="24"/>
        </w:rPr>
        <w:t>Хлебникова, Е.И.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  <w:t>О работе центра научно-интеллектуального развития личности МОУ ДПО (ПК)СОГИУУ с одарёнными детьми: [Текст]/ С.А. Смирнова // Одарённый ребёнок.-2009.-№6.- с.48-53.- таблица</w:t>
      </w:r>
    </w:p>
    <w:p>
      <w:pPr>
        <w:pStyle w:val="Normal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</w:rPr>
      </w:pPr>
      <w:r>
        <w:rPr>
          <w:rFonts w:eastAsia="Times New Roman" w:cs="Courier New" w:ascii="Courier New" w:hAnsi="Courier New"/>
          <w:sz w:val="24"/>
        </w:rPr>
      </w:r>
    </w:p>
    <w:sectPr>
      <w:type w:val="nextPage"/>
      <w:pgSz w:w="11906" w:h="16838"/>
      <w:pgMar w:left="1701" w:right="850" w:gutter="0" w:header="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PageNumber">
    <w:name w:val="Page Number"/>
    <w:basedOn w:val="Style11"/>
    <w:rPr>
      <w:rFonts w:eastAsia="Times New Roman" w:cs="Times New Roman"/>
      <w:bCs w:val="false"/>
      <w:iCs w:val="false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22:00Z</dcterms:created>
  <dc:creator>ученик</dc:creator>
  <dc:description/>
  <dc:language>en-US</dc:language>
  <cp:lastModifiedBy>ученик</cp:lastModifiedBy>
  <cp:lastPrinted>2010-09-27T11:05:00Z</cp:lastPrinted>
  <dcterms:modified xsi:type="dcterms:W3CDTF">2010-09-27T04:22:00Z</dcterms:modified>
  <cp:revision>2</cp:revision>
  <dc:subject/>
  <dc:title/>
</cp:coreProperties>
</file>