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640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8"/>
        <w:gridCol w:w="1432"/>
        <w:gridCol w:w="1697"/>
        <w:gridCol w:w="2076"/>
        <w:gridCol w:w="1533"/>
        <w:gridCol w:w="2814"/>
        <w:gridCol w:w="1798"/>
        <w:gridCol w:w="2158"/>
        <w:gridCol w:w="27"/>
      </w:tblGrid>
      <w:tr>
        <w:trPr>
          <w:trHeight w:val="412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я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условий для перехода на новые образовательные стандарты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дрение проектно-исследовательских методов, вовлекающих школьников в практическу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фильного обучение на основе индивидуальных траек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специфических методов и подходов к обучению на разных возрастных ступенях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универсальных форм, приемов и методов для подготовки учащихся к ЕГЭ, итоговой аттестация 9 классов в н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по написанию программ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по работе с критериями оцен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спользование форм, приёмов и методов для формирования компетентностей: коммуникативной, информацион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ектной деятельности в урочное врем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ектно – исследовательской деятельности во внеурочное время</w:t>
            </w:r>
          </w:p>
        </w:tc>
        <w:tc>
          <w:tcPr>
            <w:tcW w:w="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ые классы, музыка, изо, физическая культур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, информатика, ин.яз, технолог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, биология, ге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логи, логопеды, социальные педагог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, математика, история</w:t>
            </w:r>
          </w:p>
        </w:tc>
      </w:tr>
      <w:tr>
        <w:trPr>
          <w:trHeight w:val="412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я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условий для перехода на новые образовательные стандарты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дрение проектно-исследовательских методов, вовлекающих школьников в практическую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фильного обучение на основе индивидуальных траек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специфических методов и подходов к обучению на разных возрастных ступенях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универсальных форм, приемов и методов для подготовки учащихся к ЕГЭ, итоговой аттестация 9 классов в н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по написанию програм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ппа по работе с критериями оцен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спользование форм, приёмов и методов для формирования компетентностей: коммуникативной, информацион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ектной деятельности в урочное врем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ектно – исследовательской деятельности во внеурочное время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ые классы, музыка, изо, физическая культур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, информатика, ин.яз, технолог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, биология, ге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логи, логопеды, социальные педагог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, математика, исто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0:25:00Z</dcterms:created>
  <dc:creator>Методист</dc:creator>
  <dc:description/>
  <dc:language>en-US</dc:language>
  <cp:lastModifiedBy>Методист</cp:lastModifiedBy>
  <cp:lastPrinted>2010-08-23T09:50:00Z</cp:lastPrinted>
  <dcterms:modified xsi:type="dcterms:W3CDTF">2010-08-23T02:09:00Z</dcterms:modified>
  <cp:revision>2</cp:revision>
  <dc:subject/>
  <dc:title/>
</cp:coreProperties>
</file>