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« 15» сентября 2010года                   г. Лесосибирск                                  № 86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О доплатах руководителям ГМО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 Назначить руководителями ГМО и рекомендовать руководителям ОУ установить доплату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в размере 20% оклада по основному месту работы следующим учителям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остранного языка                               Переваловой Л.Н.-  МОУ «Гимназия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и                                              Семечкиной Е.В. -   МОУ «Лицей»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ологии                                            </w:t>
      </w:r>
      <w:r>
        <w:rPr>
          <w:color w:val="000000"/>
        </w:rPr>
        <w:t xml:space="preserve">  Шелудько Л.А.</w:t>
      </w:r>
      <w:r>
        <w:rPr/>
        <w:t xml:space="preserve">- МОУ «СОШ №5» </w:t>
      </w:r>
    </w:p>
    <w:p>
      <w:pPr>
        <w:pStyle w:val="Normal"/>
        <w:numPr>
          <w:ilvl w:val="0"/>
          <w:numId w:val="1"/>
        </w:numPr>
        <w:rPr/>
      </w:pPr>
      <w:r>
        <w:rPr/>
        <w:t>Информатики                                           Фроловой Н.В. - МОУ «Гимназия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рии                                                    Каруковой О.В. - МОУ «СОШ №2»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имии                                                     </w:t>
      </w:r>
      <w:r>
        <w:rPr>
          <w:color w:val="000000"/>
        </w:rPr>
        <w:t xml:space="preserve">  Макаревич О.Н. </w:t>
      </w:r>
      <w:r>
        <w:rPr/>
        <w:t xml:space="preserve"> - МОУ «Лицей»</w:t>
      </w:r>
    </w:p>
    <w:p>
      <w:pPr>
        <w:pStyle w:val="Normal"/>
        <w:numPr>
          <w:ilvl w:val="0"/>
          <w:numId w:val="1"/>
        </w:numPr>
        <w:rPr/>
      </w:pPr>
      <w:r>
        <w:rPr/>
        <w:t>Физики                                                     Фишер Т.А. – МОУ «СОШ № 2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ографии                                                Рукосуевой А.В. - МОУ «СОШ №1»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иологии                                                  Богдановой Л.А. - МОУ «СОШ №6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Ж                                                        </w:t>
      </w:r>
      <w:r>
        <w:rPr>
          <w:color w:val="000000"/>
        </w:rPr>
        <w:t xml:space="preserve"> Давыдову П.И</w:t>
      </w:r>
      <w:r>
        <w:rPr>
          <w:color w:val="FFFF00"/>
        </w:rPr>
        <w:t>.</w:t>
      </w:r>
      <w:r>
        <w:rPr/>
        <w:t xml:space="preserve"> - МОУ «СОШ №1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зической культуры                            </w:t>
      </w:r>
      <w:r>
        <w:rPr>
          <w:color w:val="000000"/>
        </w:rPr>
        <w:t xml:space="preserve">Солодкову Ю.А. </w:t>
      </w:r>
      <w:r>
        <w:rPr/>
        <w:t xml:space="preserve">   – МОУ «СОШ №2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циальных педагогов                           Ширшовой М.В. - МОУ «СОШ №6»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в размере 15% оклада по основному месту рабо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О                                                          Кочергиной А.Н. - МОУ «Лицей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зыки                                                    Иващенко Л.Ф.  – МОУ «СОШ №9» </w:t>
      </w:r>
    </w:p>
    <w:p>
      <w:pPr>
        <w:pStyle w:val="Normal"/>
        <w:numPr>
          <w:ilvl w:val="0"/>
          <w:numId w:val="2"/>
        </w:numPr>
        <w:rPr/>
      </w:pPr>
      <w:r>
        <w:rPr/>
        <w:t>Логопедии                                               Кайдориной О.В. - МОУ «СОШ №2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сихологии                                            Левчук М.В.  - МОУ «СОШ №4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ей специальных </w:t>
      </w:r>
    </w:p>
    <w:p>
      <w:pPr>
        <w:pStyle w:val="Normal"/>
        <w:ind w:left="360" w:right="0" w:hanging="0"/>
        <w:rPr/>
      </w:pPr>
      <w:r>
        <w:rPr/>
        <w:t xml:space="preserve">(коррекционных) классов 8 вида                Птицина Н.Н. – МОУ «СОШ № 4»  </w:t>
      </w:r>
    </w:p>
    <w:p>
      <w:pPr>
        <w:pStyle w:val="Normal"/>
        <w:ind w:left="360" w:right="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за работу  на ГПМПК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  <w:t>1. Муравьевой Л.А. – учителю – логопеду ДОУ №9</w:t>
      </w:r>
    </w:p>
    <w:p>
      <w:pPr>
        <w:pStyle w:val="Normal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- в размере 25 - 30 % оклада по основному месту работ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сского языка и литературы                    Ковалевой О.А. - МОУ «СОШ №4»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матики                                                 Качуриной Т.В. - МОУ «СОШ №5»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чальных классов                                     Желанниковой Е.И. – МОУ «Лицей»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Рекомендовать руководителям ОУ, ДОУ произвести оплату с 1 сентября 2010  и производить ее ежемесячно из фонда стимулирующих надбавок до 1 июня 2011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Контроль за исполнением приказа возложить на Котляр И.В., ведущего специалиста ГорОО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образования  </w:t>
      </w:r>
    </w:p>
    <w:p>
      <w:pPr>
        <w:pStyle w:val="Normal"/>
        <w:rPr/>
      </w:pPr>
      <w:r>
        <w:rPr/>
        <w:t>администрации города                                                                                 В.Г.Пет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01:00Z</dcterms:created>
  <dc:creator>Методист</dc:creator>
  <dc:description/>
  <dc:language>en-US</dc:language>
  <cp:lastModifiedBy>Zver</cp:lastModifiedBy>
  <cp:lastPrinted>2010-09-27T10:04:00Z</cp:lastPrinted>
  <dcterms:modified xsi:type="dcterms:W3CDTF">2010-09-15T12:46:00Z</dcterms:modified>
  <cp:revision>4</cp:revision>
  <dc:subject/>
  <dc:title/>
</cp:coreProperties>
</file>