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Координаторы по работе с одарёнными детьми в ОУ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tbl>
      <w:tblPr>
        <w:tblW w:w="156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1"/>
        <w:gridCol w:w="4714"/>
        <w:gridCol w:w="2375"/>
        <w:gridCol w:w="4203"/>
        <w:gridCol w:w="3673"/>
      </w:tblGrid>
      <w:tr>
        <w:trPr/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eastAsia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bCs/>
                <w:i/>
                <w:iCs/>
              </w:rPr>
              <w:t>Ф.И.О. координатора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У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жность</w:t>
            </w:r>
          </w:p>
        </w:tc>
        <w:tc>
          <w:tcPr>
            <w:tcW w:w="3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ординатор по работе с одарёнными детьми, 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итель ШНОУ</w:t>
            </w:r>
          </w:p>
        </w:tc>
      </w:tr>
      <w:tr>
        <w:trPr>
          <w:trHeight w:val="642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нкина Мария Ивано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истории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, координатор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ёлова Жанна Анатоль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«СОШ № 2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а Виктория Валерь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2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</w:t>
            </w:r>
          </w:p>
        </w:tc>
      </w:tr>
      <w:tr>
        <w:trPr>
          <w:trHeight w:val="573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ляр Владимир Борисович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 «СОШ № 4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</w:tc>
      </w:tr>
      <w:tr>
        <w:trPr>
          <w:trHeight w:val="573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лина Альбина Фёдоро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4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</w:t>
            </w:r>
          </w:p>
        </w:tc>
      </w:tr>
      <w:tr>
        <w:trPr>
          <w:trHeight w:val="622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умова Зоя Салихо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математики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, координатор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наева Надежда Владимиро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английского языка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Руководителя ШНОУ, координатора</w:t>
            </w:r>
          </w:p>
        </w:tc>
      </w:tr>
      <w:tr>
        <w:trPr>
          <w:trHeight w:val="616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ина Наталья Владимиро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6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</w:tc>
      </w:tr>
      <w:tr>
        <w:trPr>
          <w:trHeight w:val="616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би Светлана Анатоль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6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</w:t>
            </w:r>
          </w:p>
        </w:tc>
      </w:tr>
      <w:tr>
        <w:trPr>
          <w:trHeight w:val="621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ярова Валентина Василь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8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географии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, координатор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ьянова Нина Евгень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9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Людмила Алексе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9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</w:t>
            </w:r>
          </w:p>
        </w:tc>
      </w:tr>
      <w:tr>
        <w:trPr>
          <w:trHeight w:val="686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юта Людмила Алексе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8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, координатор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брова Олеся Серге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русского языка и литературы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9-11 кл.</w:t>
            </w:r>
          </w:p>
        </w:tc>
      </w:tr>
      <w:tr>
        <w:trPr>
          <w:trHeight w:val="767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яева Елена Никола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метод. кабинетом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5-8 кл.</w:t>
            </w:r>
          </w:p>
        </w:tc>
      </w:tr>
      <w:tr>
        <w:trPr>
          <w:trHeight w:val="857" w:hRule="atLeast"/>
        </w:trPr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енко Ольга Петро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Лицей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1-4 кл.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омская Татьяна Александро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ШНОУ, координатор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хова Татьяна Юрь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научной работе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н фПиП ЛПИ(ф)СФУ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тарова Елена Борисо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осибирский детский дом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НОУ</w:t>
            </w:r>
          </w:p>
        </w:tc>
      </w:tr>
      <w:tr>
        <w:trPr/>
        <w:tc>
          <w:tcPr>
            <w:tcW w:w="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4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снева Оксана Алексеевна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 «Православная гимназия»</w:t>
            </w:r>
          </w:p>
        </w:tc>
        <w:tc>
          <w:tcPr>
            <w:tcW w:w="42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36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orient="landscape" w:w="16838" w:h="11906"/>
      <w:pgMar w:left="707" w:right="1134" w:gutter="0" w:header="0" w:top="5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SimSun" w:cs="Times New Roman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imes New Roman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9-22T10:40:00Z</cp:lastPrinted>
  <cp:revision>0</cp:revision>
  <dc:subject/>
  <dc:title/>
</cp:coreProperties>
</file>