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лгоритм рабо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>. Этап сбора  первичной информаци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одители пишут заявление о согласии обследования ребенка специалистами школы (если это не сделано раннее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нформации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намнез (заполняется  в поликлинике у педиатра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(</w:t>
      </w:r>
      <w:r>
        <w:rPr>
          <w:b/>
          <w:bCs/>
          <w:i/>
          <w:iCs/>
          <w:sz w:val="28"/>
          <w:szCs w:val="28"/>
          <w:u w:val="single"/>
        </w:rPr>
        <w:t>см. форму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оста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- характеристику на уч-ся,</w:t>
      </w:r>
      <w:r>
        <w:rPr>
          <w:b/>
          <w:sz w:val="28"/>
          <w:szCs w:val="28"/>
          <w:u w:val="single"/>
        </w:rPr>
        <w:t xml:space="preserve"> (</w:t>
      </w:r>
      <w:r>
        <w:rPr>
          <w:b/>
          <w:bCs/>
          <w:i/>
          <w:iCs/>
          <w:sz w:val="28"/>
          <w:szCs w:val="28"/>
          <w:u w:val="single"/>
        </w:rPr>
        <w:t>см. форму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тради по рус. яз. и матем-ки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самостоятельные и контрольные работы уч-с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 рисунки, выполненные самостоятельно ребенком без помощи взрослого,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- табели успеваемости за годы обучения,  сводная ведомость текущих  оценок, заверенная подписью директора и печатью с указанием даты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II</w:t>
      </w:r>
      <w:r>
        <w:rPr>
          <w:b/>
          <w:bCs/>
          <w:i/>
          <w:iCs/>
          <w:sz w:val="28"/>
          <w:szCs w:val="28"/>
        </w:rPr>
        <w:t xml:space="preserve">.     Проведение диагностического обследования школьными узкими специалистами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ОПЕД: На основании изучения документов, представленных выше, а также  диагностики  ребенка, логопед  пишет логопедическое представление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right="43" w:hanging="540"/>
        <w:rPr>
          <w:sz w:val="28"/>
          <w:szCs w:val="28"/>
        </w:rPr>
      </w:pPr>
      <w:r>
        <w:rPr>
          <w:sz w:val="28"/>
          <w:szCs w:val="28"/>
        </w:rPr>
        <w:tab/>
        <w:t>2. ПСИХОЛОГ: На основании изучения документов, представленных выше, психолог формулирует гипотезу и проводит психодиагностическое обследован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Школьный ПМПк (</w:t>
      </w:r>
      <w:r>
        <w:rPr>
          <w:bCs/>
          <w:iCs/>
          <w:sz w:val="28"/>
          <w:szCs w:val="28"/>
        </w:rPr>
        <w:t>решение о направлении ребенка на городскую ПМПК с указанием причин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IV</w:t>
      </w:r>
      <w:r>
        <w:rPr>
          <w:b/>
          <w:bCs/>
          <w:i/>
          <w:iCs/>
          <w:sz w:val="28"/>
          <w:szCs w:val="28"/>
        </w:rPr>
        <w:t xml:space="preserve"> Проведение медицинского обследования ребенка    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ое обследование у  психиатра (предоставляются документы 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едагогическая характеристика   </w:t>
      </w:r>
      <w:r>
        <w:rPr>
          <w:i/>
          <w:sz w:val="28"/>
          <w:szCs w:val="28"/>
          <w:u w:val="single"/>
        </w:rPr>
        <w:t>(см. форму)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едварительное заключение психолога школы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тради самостоятельных и контрольных работ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ели успеваемости за годы обучения и текущие оценки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мнез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ску из школьной ПМПк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медицинского психолога (на усмотрение психиатра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ичное заключение психиатра и направление на ПМПК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ГОРОДСКАЯ  ПМПК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>. Подготовительный этап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редставление документов</w:t>
      </w:r>
      <w:r>
        <w:rPr>
          <w:sz w:val="28"/>
          <w:szCs w:val="28"/>
        </w:rPr>
        <w:t xml:space="preserve"> на ПМПК и определение даты обследования (предоставляются следующие  документы)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отокола школьной ПМПк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мнестические сведения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ичное заключение психиатра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 школьного психолога и протоколы обследования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ое представление и протоколы обследования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на ребенка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бель успеваемости за годы обучения и текущие оценки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тради по русскому и математике для контрольных  работ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Рисунки ребенка, выполненные самостоятельно без помощи взрослого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опию свидетельство о рождении ребенка</w:t>
      </w:r>
      <w:r>
        <w:rPr>
          <w:sz w:val="28"/>
          <w:szCs w:val="28"/>
        </w:rPr>
        <w:t xml:space="preserve"> (паспорт ребенка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Предварительное обследование</w:t>
      </w:r>
      <w:r>
        <w:rPr>
          <w:sz w:val="28"/>
          <w:szCs w:val="28"/>
        </w:rPr>
        <w:t xml:space="preserve"> ребенк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 пишут заявление о согласии обследования ребенка на городской ПМПК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ребенка специалистами ПМПК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Заседание городской ПМПК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 ПМПК  предъявляются паспорт родителя или лиц их заменяющих  (присутствует родитель и ребенок, в случае спорных вопросов необходимо присутствие представителя школы)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Заключительный этап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выписки и  составление рекомендаций специалистами ПМП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ие документов (см. п. 6 ) представителем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0:23:00Z</dcterms:created>
  <dc:creator>User</dc:creator>
  <dc:description/>
  <cp:keywords/>
  <dc:language>en-US</dc:language>
  <cp:lastModifiedBy>марина</cp:lastModifiedBy>
  <cp:lastPrinted>2008-09-24T09:24:00Z</cp:lastPrinted>
  <dcterms:modified xsi:type="dcterms:W3CDTF">2010-11-03T07:42:00Z</dcterms:modified>
  <cp:revision>26</cp:revision>
  <dc:subject/>
  <dc:title/>
</cp:coreProperties>
</file>