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0 год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зика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этап, 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Возможные решения зад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1. Движение лопасти винта самолета</w:t>
      </w:r>
    </w:p>
    <w:p>
      <w:pPr>
        <w:pStyle w:val="Normal"/>
        <w:jc w:val="both"/>
        <w:rPr/>
      </w:pPr>
      <w:r>
        <w:rPr>
          <w:sz w:val="24"/>
          <w:szCs w:val="24"/>
        </w:rPr>
        <w:t>Край винта самолета движется поступательно со скоростью самолета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 и вращается со скоростью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6858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381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6" t="-172" r="-5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расстояние края лопасти от оси вращения, а 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1647825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частота вращения винта самолета. Так как скорости поступательного и вращательного движений взаимно перпендикулярны, то полная скорость края лопасти винта самолета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152650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Путь, пройденный краем лопасти винта самолета за время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627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, можно найти по формуле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2133600" cy="24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46" r="-17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ение скорости края лопасти винта при вращательном движении………………………2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Указание на то, что скорос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и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2" t="-172" r="-29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взаимно перпендикулярны….……………………….………………3</w:t>
      </w:r>
    </w:p>
    <w:p>
      <w:pPr>
        <w:pStyle w:val="Normal"/>
        <w:spacing w:before="0" w:after="100"/>
        <w:jc w:val="both"/>
        <w:rPr/>
      </w:pPr>
      <w:r>
        <w:rPr>
          <w:sz w:val="24"/>
          <w:szCs w:val="24"/>
        </w:rPr>
        <w:t>Формула для полной скорости края лопасти винта………………………………………………………………2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Запись соотношения для пути, пройденного краем лопасти винта самолета и получение правильного числового результата…………………………..……………………………………………..…………….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ча 2. Движение клина и бруска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6400</wp:posOffset>
                </wp:positionH>
                <wp:positionV relativeFrom="paragraph">
                  <wp:posOffset>121920</wp:posOffset>
                </wp:positionV>
                <wp:extent cx="2785110" cy="1078230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4960" cy="1078200"/>
                          <a:chOff x="0" y="0"/>
                          <a:chExt cx="2784960" cy="1078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84960" cy="107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9960" y="551880"/>
                            <a:ext cx="2592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789840"/>
                            <a:ext cx="25920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5320" y="86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453200">
                            <a:off x="1061640" y="275760"/>
                            <a:ext cx="5047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5320" y="970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5320" y="970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0880" y="207000"/>
                            <a:ext cx="2595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40" y="207000"/>
                            <a:ext cx="259560" cy="28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57760" y="72180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9880" y="60876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29520" y="97020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1520" y="78984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95840" y="837720"/>
                            <a:ext cx="900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0320" y="645840"/>
                            <a:ext cx="2592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609120"/>
                            <a:ext cx="259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436320"/>
                            <a:ext cx="25920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2pt;margin-top:9.6pt;width:219.3pt;height:84.9pt" coordorigin="4640,192" coordsize="4386,1698">
                <v:rect id="shape_0" stroked="f" o:allowincell="f" style="position:absolute;left:4640;top:192;width:4385;height:169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695;top:1061;width:407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375;top:1436;width:407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16;top:206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6311;top:626;width:794;height:343;mso-wrap-style:none;v-text-anchor:middle;rotation:24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stroked="t" o:allowincell="f" style="position:absolute;left:4916;top:1720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4916;top:1720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7224;top:518;width:408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002;top:518;width:408;height: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t" o:allowincell="f" style="position:absolute;left:6463;top:1329;width:0;height:0" type="_x0000_t32">
                  <v:stroke color="black" weight="3168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104;top:1151;width:0;height:0" type="_x0000_t32">
                  <v:stroke color="black" weight="3168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938;top:1720;width:0;height:0" type="_x0000_t32">
                  <v:stroke color="black" weight="3168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634;top:1436;width:0;height:0" type="_x0000_t32">
                  <v:stroke color="black" weight="31680" endarrow="block" endarrowwidth="medium" endarrowlength="medium" joinstyle="miter" endcap="flat"/>
                  <v:fill o:detectmouseclick="t" on="false"/>
                  <w10:wrap type="square"/>
                </v:shape>
                <v:rect id="shape_0" coordsize="10800,10800" path="l0,21600xee" stroked="t" o:allowincell="f" style="position:absolute;left:7783;top:1511;width:141;height:208;flip:x;mso-wrap-style:none;v-text-anchor:middle">
                  <v:fill o:detectmouseclick="t" on="false"/>
                  <v:stroke color="black" weight="25560" joinstyle="miter" endcap="flat"/>
                  <w10:wrap type="square"/>
                </v:rect>
                <v:shape id="shape_0" fillcolor="white" stroked="f" o:allowincell="f" style="position:absolute;left:8530;top:1209;width:407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590;top:1151;width:40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17;top:879;width:407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При скольжении бруска по неподвижному клину  на клин со стороны бруска будет действовать сила реакции опоры и сила трения так, как показано на рисунке. Модули этих сил могут быть рассчитаны согласно соотношениям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4161790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17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Принимая во внимание действие этих сил, находим реакцию опоры, действующую на клин со стороны стола</w:t>
      </w:r>
    </w:p>
    <w:p>
      <w:pPr>
        <w:pStyle w:val="Normal"/>
        <w:spacing w:before="0" w:after="100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4295140" cy="2095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72" r="-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1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 неподвижном клине сумма горизонтальных проекций действующих на клин сил должна быть равна нулю, то есть</w:t>
      </w:r>
    </w:p>
    <w:p>
      <w:pPr>
        <w:pStyle w:val="Normal"/>
        <w:spacing w:before="0" w:after="100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4199890" cy="2095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0"/>
        <w:jc w:val="both"/>
        <w:rPr/>
      </w:pPr>
      <w:r>
        <w:rPr>
          <w:rFonts w:eastAsia="Times New Roman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095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величина силы трения покоя, действующей на клин со стороны стола. Эта величина удовлетворяет неравенству </w:t>
      </w:r>
    </w:p>
    <w:p>
      <w:pPr>
        <w:pStyle w:val="Normal"/>
        <w:spacing w:before="0" w:after="100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3418840" cy="2095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2" r="-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0"/>
        <w:jc w:val="both"/>
        <w:rPr/>
      </w:pPr>
      <w:r>
        <w:rPr>
          <w:rFonts w:eastAsia="Times New Roman"/>
          <w:sz w:val="24"/>
          <w:szCs w:val="24"/>
        </w:rPr>
        <w:t xml:space="preserve">из которого видно, что при достаточно малых значениях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равенство (3) не может иметь места. Клин при движении по нему бруска будет скользить по столу, если</w:t>
      </w:r>
    </w:p>
    <w:p>
      <w:pPr>
        <w:pStyle w:val="Normal"/>
        <w:spacing w:before="0" w:after="100"/>
        <w:jc w:val="both"/>
        <w:rPr>
          <w:rFonts w:eastAsia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5266690" cy="2286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8" r="-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еравенство (5) можно преобразовать к более наглядному виду</w:t>
      </w:r>
    </w:p>
    <w:p>
      <w:pPr>
        <w:pStyle w:val="Normal"/>
        <w:spacing w:before="0" w:after="100"/>
        <w:jc w:val="both"/>
        <w:rPr>
          <w:rFonts w:eastAsia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752600" cy="51435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70" r="-2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исунок с указанием всех сил, действующих на клин………………………………..………………………2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лучение формул (1)………………………………………………………………..….……………………….………………2</w:t>
      </w:r>
    </w:p>
    <w:p>
      <w:pPr>
        <w:pStyle w:val="Normal"/>
        <w:spacing w:before="0" w:after="100"/>
        <w:jc w:val="both"/>
        <w:rPr/>
      </w:pPr>
      <w:r>
        <w:rPr>
          <w:sz w:val="24"/>
          <w:szCs w:val="24"/>
        </w:rPr>
        <w:t>Определение силы реакции, действующей на клин со стороны стола (2)…………………………2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Запись условия неподвижности клина (3)….…………..……………………………………………..……………2</w:t>
      </w:r>
    </w:p>
    <w:p>
      <w:pPr>
        <w:pStyle w:val="Normal"/>
        <w:spacing w:before="0" w:after="1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еравенство для силы трения покоя (4)………………………………………………………………………………..2</w:t>
      </w:r>
    </w:p>
    <w:p>
      <w:pPr>
        <w:pStyle w:val="Normal"/>
        <w:spacing w:before="0" w:after="1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писи неравенства (5) ………………………………………………………………………………………………………….2</w:t>
      </w:r>
    </w:p>
    <w:p>
      <w:pPr>
        <w:pStyle w:val="Normal"/>
        <w:spacing w:before="0" w:after="10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Его преобразование к более удобному виду…………………………………………………………………………2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3. Уголковый отраж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ражении от плоского зеркала изменяется знак скорости света в направлении зеркала, то есть свет, приближающийся к зеркалу с какой-то скорость, будет после отражения удаляться от зеркала с той же по величине скоростью.  При отражении от трех зеркал просто изменится на противоположное направление скорости света. Таким образом, после отражения от трех зеркал свет пойдет в направлении, противоположном первоначальному направлению его движения.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казание на то, что при отражении от плоского зеркала проекция скорости на направление, перпендикулярное к зеркалу, изменяет знак………..………………………………………4 Указание на то, что при отражении от трех взаимно перпендикулярных зеркал скорость света изменит своё направление на противоположное…………………………………….…………………4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а вывода, что после отражения от двух зеркал луч света станет распространяться в направлении, противоположном первоначальному……………..…………….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4. Скорость изменения энергии, запасенной в катушке индуктивности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589020</wp:posOffset>
                </wp:positionH>
                <wp:positionV relativeFrom="paragraph">
                  <wp:posOffset>80010</wp:posOffset>
                </wp:positionV>
                <wp:extent cx="2350135" cy="98425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080" cy="984240"/>
                          <a:chOff x="0" y="0"/>
                          <a:chExt cx="2350080" cy="984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50080" cy="98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9000" y="55800"/>
                            <a:ext cx="6094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617840" y="161280"/>
                            <a:ext cx="4302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69360" y="162720"/>
                            <a:ext cx="62964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9360" y="163440"/>
                            <a:ext cx="1800" cy="289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080" y="894240"/>
                            <a:ext cx="3430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45880" y="162000"/>
                            <a:ext cx="1440" cy="7326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640" y="451440"/>
                            <a:ext cx="36288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400" y="570960"/>
                            <a:ext cx="17244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9360" y="564120"/>
                            <a:ext cx="1800" cy="330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760680"/>
                            <a:ext cx="142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11">
                                <a:moveTo>
                                  <a:pt x="0" y="210"/>
                                </a:moveTo>
                                <a:cubicBezTo>
                                  <a:pt x="15" y="175"/>
                                  <a:pt x="53" y="0"/>
                                  <a:pt x="90" y="0"/>
                                </a:cubicBezTo>
                                <a:cubicBezTo>
                                  <a:pt x="127" y="0"/>
                                  <a:pt x="197" y="167"/>
                                  <a:pt x="225" y="2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759960"/>
                            <a:ext cx="144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11">
                                <a:moveTo>
                                  <a:pt x="0" y="210"/>
                                </a:moveTo>
                                <a:cubicBezTo>
                                  <a:pt x="15" y="175"/>
                                  <a:pt x="53" y="0"/>
                                  <a:pt x="90" y="0"/>
                                </a:cubicBezTo>
                                <a:cubicBezTo>
                                  <a:pt x="127" y="0"/>
                                  <a:pt x="197" y="167"/>
                                  <a:pt x="225" y="2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760680"/>
                            <a:ext cx="144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11">
                                <a:moveTo>
                                  <a:pt x="0" y="210"/>
                                </a:moveTo>
                                <a:cubicBezTo>
                                  <a:pt x="15" y="175"/>
                                  <a:pt x="53" y="0"/>
                                  <a:pt x="90" y="0"/>
                                </a:cubicBezTo>
                                <a:cubicBezTo>
                                  <a:pt x="127" y="0"/>
                                  <a:pt x="197" y="167"/>
                                  <a:pt x="225" y="2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59960"/>
                            <a:ext cx="1436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11">
                                <a:moveTo>
                                  <a:pt x="0" y="210"/>
                                </a:moveTo>
                                <a:cubicBezTo>
                                  <a:pt x="15" y="175"/>
                                  <a:pt x="53" y="0"/>
                                  <a:pt x="90" y="0"/>
                                </a:cubicBezTo>
                                <a:cubicBezTo>
                                  <a:pt x="127" y="0"/>
                                  <a:pt x="197" y="167"/>
                                  <a:pt x="225" y="2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759960"/>
                            <a:ext cx="1436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11">
                                <a:moveTo>
                                  <a:pt x="0" y="210"/>
                                </a:moveTo>
                                <a:cubicBezTo>
                                  <a:pt x="15" y="175"/>
                                  <a:pt x="53" y="0"/>
                                  <a:pt x="90" y="0"/>
                                </a:cubicBezTo>
                                <a:cubicBezTo>
                                  <a:pt x="127" y="0"/>
                                  <a:pt x="197" y="167"/>
                                  <a:pt x="225" y="2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760680"/>
                            <a:ext cx="144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11">
                                <a:moveTo>
                                  <a:pt x="0" y="210"/>
                                </a:moveTo>
                                <a:cubicBezTo>
                                  <a:pt x="15" y="175"/>
                                  <a:pt x="53" y="0"/>
                                  <a:pt x="90" y="0"/>
                                </a:cubicBezTo>
                                <a:cubicBezTo>
                                  <a:pt x="127" y="0"/>
                                  <a:pt x="197" y="167"/>
                                  <a:pt x="225" y="2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760680"/>
                            <a:ext cx="1447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11">
                                <a:moveTo>
                                  <a:pt x="0" y="210"/>
                                </a:moveTo>
                                <a:cubicBezTo>
                                  <a:pt x="15" y="175"/>
                                  <a:pt x="53" y="0"/>
                                  <a:pt x="90" y="0"/>
                                </a:cubicBezTo>
                                <a:cubicBezTo>
                                  <a:pt x="127" y="0"/>
                                  <a:pt x="197" y="167"/>
                                  <a:pt x="225" y="2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28360" y="894960"/>
                            <a:ext cx="3265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473040"/>
                            <a:ext cx="244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7640" rIns="17640" tIns="10800" bIns="108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56240"/>
                            <a:ext cx="2595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6pt;margin-top:6.3pt;width:185.05pt;height:77.5pt" coordorigin="5652,126" coordsize="3701,1550">
                <v:rect id="shape_0" stroked="f" o:allowincell="f" style="position:absolute;left:5652;top:126;width:3700;height:1549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fillcolor="white" stroked="t" o:allowincell="f" style="position:absolute;left:7226;top:214;width:959;height:3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stroked="t" o:allowincell="f" style="position:absolute;left:8200;top:380;width:675;height:1;flip:x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6234;top:382;width:989;height:1;flip:x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6234;top:383;width:2;height:454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6235;top:1534;width:539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8874;top:381;width:1;height:1152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5935;top:837;width:570;height:2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6100;top:1025;width:271;height:2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6234;top:1014;width:2;height:518;flip:y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coordsize="225,211" path="m0,210c15,175,53,0,90,0c127,0,197,167,225,211e" stroked="t" o:allowincell="f" style="position:absolute;left:6775;top:1324;width:223;height:21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25,211" path="m0,210c15,175,53,0,90,0c127,0,197,167,225,211e" stroked="t" o:allowincell="f" style="position:absolute;left:6998;top:1323;width:226;height:21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25,211" path="m0,210c15,175,53,0,90,0c127,0,197,167,225,211e" stroked="t" o:allowincell="f" style="position:absolute;left:7226;top:1324;width:226;height:21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25,211" path="m0,210c15,175,53,0,90,0c127,0,197,167,225,211e" stroked="t" o:allowincell="f" style="position:absolute;left:7452;top:1323;width:225;height:21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25,211" path="m0,210c15,175,53,0,90,0c127,0,197,167,225,211e" stroked="t" o:allowincell="f" style="position:absolute;left:7678;top:1323;width:225;height:21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25,211" path="m0,210c15,175,53,0,90,0c127,0,197,167,225,211e" stroked="t" o:allowincell="f" style="position:absolute;left:7904;top:1324;width:226;height:21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coordsize="225,211" path="m0,210c15,175,53,0,90,0c127,0,197,167,225,211e" stroked="t" o:allowincell="f" style="position:absolute;left:8132;top:1324;width:227;height:210;mso-wrap-style:none;v-text-anchor:middle">
                  <v:fill o:detectmouseclick="t" on="false"/>
                  <v:stroke color="black" weight="19080" joinstyle="round" endcap="flat"/>
                  <w10:wrap type="square"/>
                </v:shape>
                <v:shape id="shape_0" stroked="t" o:allowincell="f" style="position:absolute;left:8374;top:1535;width:513;height:1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7451;top:871;width:384;height:344;mso-wrap-style:square;v-text-anchor:bottom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771;top:372;width:40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При нарастании ток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6675" cy="20955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72" r="-54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через индуктивность сумма падений напряжений на сопротивлении и индуктивности должна быть равна ЭДС, то е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3352165" cy="3714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Скорость увеличения энергии, запасенной в катушке индуктивности, будет равна произведению напряжения на катушке и силы тока, протекающего через катушку,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3247390" cy="3714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97" r="-1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73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Выражая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228600" cy="2857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8" t="-126" r="-15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>
          <w:rFonts w:eastAsia="Times New Roman"/>
          <w:sz w:val="24"/>
          <w:szCs w:val="24"/>
        </w:rPr>
        <w:t xml:space="preserve"> из соотношения  (1) и подставляя в формулу (2), получим</w:t>
      </w:r>
    </w:p>
    <w:p>
      <w:pPr>
        <w:pStyle w:val="Normal"/>
        <w:jc w:val="center"/>
        <w:rPr>
          <w:rFonts w:eastAsia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2457450" cy="4095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88" r="-1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тсюда видно, что скорость увеличения энергии, запасенной в индуктивности, достигает своего максимума, когда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476250" cy="3714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ощность тепловыделения на сопротивлени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при этом в согласии с законом Джоуля -Ленца будет равна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3456940" cy="3905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2" r="-1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9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>
          <w:rFonts w:eastAsia="Times New Roman"/>
          <w:i/>
          <w:sz w:val="24"/>
          <w:szCs w:val="24"/>
          <w:lang w:val="en-US"/>
        </w:rPr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пись закона Ома для полной цепи (1)..………………………………………..……………………………………2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лучение выражения для скорости нарастания энергии, запасенной в индуктивности (2), ………………………………………………………………………………………………………………………………………………….2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Преобразование этого выражение и исследование его на максимум….……………..…………….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ись окончательного ответа (3)……………………………………………………………………………………………2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5. Тепловая и потенциальная энерг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нутренняя энерг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моля </w:t>
      </w:r>
      <w:r>
        <w:rPr>
          <w:sz w:val="24"/>
          <w:szCs w:val="24"/>
        </w:rPr>
        <w:t xml:space="preserve">воздуха зависит от его абсолютной температур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 закону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638175" cy="3714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6" t="-97" r="-5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хлаждении воздуха 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80975" cy="2095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может быть получена энергия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828675" cy="3714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97" r="-4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Приравниваем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изменению потенциальной энергии моля воздуха при его подъеме на высоту </w:t>
      </w:r>
      <w:r>
        <w:rPr/>
        <w:drawing>
          <wp:inline distT="0" distB="0" distL="0" distR="0">
            <wp:extent cx="85725" cy="2095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942975" cy="3714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095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- молярная масса воздуха, и находим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942975" cy="4095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88" r="-3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читывая, что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4285615" cy="3714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97" r="-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лучаем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619125" cy="2095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172" r="-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пись выражения для внутренней энергии воздуха.…………………..……………………………………2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ение изменения внутренней энергии………..………………………………………………………….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равнивание изменения внутренней энергии воздуха изменению его потенциальной энергии…………………………………………………………………………………………………..…………………………………2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лучение формулы для высоты подъема…………………………………………………………………………….2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ведение числового расчета и получение правильного результата…………………………………1</w:t>
      </w:r>
    </w:p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56:00Z</dcterms:created>
  <dc:creator>Admin</dc:creator>
  <dc:description/>
  <cp:keywords/>
  <dc:language>en-US</dc:language>
  <cp:lastModifiedBy>Admin</cp:lastModifiedBy>
  <dcterms:modified xsi:type="dcterms:W3CDTF">2010-10-20T20:58:00Z</dcterms:modified>
  <cp:revision>2</cp:revision>
  <dc:subject/>
  <dc:title/>
</cp:coreProperties>
</file>