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зика,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 этап, 9 класс</w:t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имент. Далеко ли до дн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 максимально возможной точностью уровень воды в непрозрачной коробк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рудование:  ученическая линейка (миллиметровая бумага), коробка из под сока, частично заполненная водой, гибкая прозрачная трубка (прозрачная трубочка от сока</w:t>
      </w:r>
      <w:r>
        <w:rPr>
          <w:rFonts w:cs="Times New Roman" w:ascii="Times New Roman" w:hAnsi="Times New Roman"/>
          <w:sz w:val="26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салфетка для поддержания чистоты рабочего места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14:00Z</dcterms:created>
  <dc:creator>Admin</dc:creator>
  <dc:description/>
  <cp:keywords/>
  <dc:language>en-US</dc:language>
  <cp:lastModifiedBy>Admin</cp:lastModifiedBy>
  <dcterms:modified xsi:type="dcterms:W3CDTF">2010-10-20T20:14:00Z</dcterms:modified>
  <cp:revision>4</cp:revision>
  <dc:subject/>
  <dc:title/>
</cp:coreProperties>
</file>