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роведению муниципального этапа всероссийской олимпиады школьников по физике в Красноярском крае в 2010/2011 учебном году </w:t>
      </w:r>
    </w:p>
    <w:p>
      <w:pPr>
        <w:pStyle w:val="Normal"/>
        <w:ind w:right="57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shd w:fill="FFFFFF" w:val="clear"/>
        <w:tabs>
          <w:tab w:val="clear" w:pos="708"/>
        </w:tabs>
        <w:spacing w:lineRule="auto" w:line="240" w:before="0" w:after="0"/>
        <w:ind w:left="709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 Олимпиады проводится для учащихся 7-11 классов: в нем принимают участие победители и призеры школьного этапа Олимпиады текущего учебного года; а также победители и призеры муниципального этапа Олимпиады предыдущего учебного года, если они продолжают обучение в образовательных организациях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left="567" w:right="57" w:firstLine="142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комендуем экспериментальный тур проводить в отдельный день.</w:t>
      </w:r>
    </w:p>
    <w:p>
      <w:pPr>
        <w:pStyle w:val="Style16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right="57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проведения – 24, 25 ноября 2010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заданий включает по 4 задачи для 7 и 8 классов и 5 задач для 9,10,11 классов для теоретического тура и одну экспериментальную задачу для каждой параллели для экспериментального тура.</w:t>
      </w:r>
    </w:p>
    <w:p>
      <w:pPr>
        <w:pStyle w:val="Style16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420" w:hanging="71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оретический тур рекомендуется отводить:</w:t>
      </w:r>
    </w:p>
    <w:p>
      <w:pPr>
        <w:pStyle w:val="Style16"/>
        <w:spacing w:lineRule="auto" w:line="240" w:before="0" w:after="0"/>
        <w:ind w:left="1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щихся </w:t>
      </w:r>
      <w:r>
        <w:rPr>
          <w:rFonts w:cs="Times New Roman" w:ascii="Times New Roman" w:hAnsi="Times New Roman"/>
          <w:bCs/>
          <w:sz w:val="24"/>
          <w:szCs w:val="24"/>
        </w:rPr>
        <w:t>7 и 8 классов  - 3 часа (180минут);</w:t>
      </w:r>
    </w:p>
    <w:p>
      <w:pPr>
        <w:pStyle w:val="Style16"/>
        <w:spacing w:lineRule="auto" w:line="240" w:before="0" w:after="0"/>
        <w:ind w:left="1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чащихся </w:t>
      </w:r>
      <w:r>
        <w:rPr>
          <w:rFonts w:cs="Times New Roman" w:ascii="Times New Roman" w:hAnsi="Times New Roman"/>
          <w:bCs/>
          <w:sz w:val="24"/>
          <w:szCs w:val="24"/>
        </w:rPr>
        <w:t>9, 10 и 11 классы отводить 3,5 часа (210минут).</w:t>
      </w:r>
    </w:p>
    <w:p>
      <w:pPr>
        <w:pStyle w:val="Style16"/>
        <w:spacing w:lineRule="auto" w:line="240" w:before="0" w:after="0"/>
        <w:ind w:left="1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эксперимента во всех классах отводится 2 часа (120минут)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709" w:leader="none"/>
        </w:tabs>
        <w:spacing w:lineRule="auto" w:line="240" w:before="0" w:after="0"/>
        <w:ind w:left="709" w:right="5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а не носит характер контрольной работы, ее цель выявить способности школьника, а не объем его зна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роверке работ недопустимо снижение баллов за исправления в работе, неаккуратные запис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каждой возрастной параллели составляются в одном варианте, поэтому участники должны сидеть по одному за столом (партой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  <w:tab w:val="left" w:pos="709" w:leader="none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выполнения заданий не допускается общение с другими участниками олимпиады, использование справочных материалов, сотовых телефонов и других средств связи. Нарушение настоящих правил может стать основанием для аннулирования результатов работы участни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09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началом тура участник заполняет обложку тетради, указывая на ней свои данные. Категорически запрещается делать какие-либо записи, указывающие на авторство работы, во внутренней части тетради (на белых листах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выполняют работы ручками с синими или фиолетовыми чернилами. Запрещается использование для записи решений ручек с красными или зелеными чернил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иражируются в количестве необходимом для обеспечения каждого участника и члена жюри муниципального этапа всероссийской олимпиады школьников по физике. Пакет заданий муниципального этапа содержит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тура для параллели 7 классов – 1ст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тура для параллели 8 классов – 1 ст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тура для параллели 9 классов – 1ст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тура для параллели 10 классов – 2 ст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теоретического тура для параллели 11 классов –1стр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экспериментального тура для каждой параллели – 1стр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и систему оценивания для каждой параллели (для жюри)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жюр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юри Олимпиады следует формировать из ведущих учителей школы, возможно приглашение представителей других школ, методистов муниципальных органов управлений образова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юри рассматривает записи решений, приведенные в чистовике. </w:t>
      </w:r>
      <w:r>
        <w:rPr>
          <w:rFonts w:cs="Times New Roman" w:ascii="Times New Roman" w:hAnsi="Times New Roman"/>
          <w:b/>
          <w:sz w:val="24"/>
          <w:szCs w:val="24"/>
        </w:rPr>
        <w:t>Черновик не рассматрив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работа должна быть оценена двумя членами жюри. В случае расхождения их оценок вопрос об окончательном определении баллов, выставляемых за решение указанной задачи, определяется председателем жюри или назначенным им старшим по классу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жюри заносят в итоговую таблицу результаты проверки всех работ участников Олимпиады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шифрования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ифрование и дешифрование работ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этапа осуществляется представителем оргкомитета, назначаемым председателем оргкомитета или его замест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ончания тура работы участников Олимпиады отдельно по каждому классу передаются на шифровку. На обложке каждой тетради пишется соответствующий шифр, указывающий № класса и № работы (7–01, 7-02,…, 11–01,11-02,…), который дублируется на первой (белой) странице работы. После этого обложка тетради снимается. Все страницы работы, содержащие указание на авторство этой работы, при шифровке изымаются и проверке не подлежа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шифровка работ осуществляется после окончания проверки и определения победителей и призеров Олимпиады по соответствующему класс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результатов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балов за каждую задачу </w:t>
      </w:r>
      <w:r>
        <w:rPr>
          <w:rFonts w:cs="Times New Roman" w:ascii="Times New Roman" w:hAnsi="Times New Roman"/>
          <w:b/>
          <w:sz w:val="24"/>
          <w:szCs w:val="24"/>
        </w:rPr>
        <w:t>теоретического</w:t>
      </w:r>
      <w:r>
        <w:rPr>
          <w:rFonts w:cs="Times New Roman" w:ascii="Times New Roman" w:hAnsi="Times New Roman"/>
          <w:sz w:val="24"/>
          <w:szCs w:val="24"/>
        </w:rPr>
        <w:t xml:space="preserve"> тура лежит в пределах от 0 до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баллов за каждую задачу </w:t>
      </w:r>
      <w:r>
        <w:rPr>
          <w:rFonts w:cs="Times New Roman" w:ascii="Times New Roman" w:hAnsi="Times New Roman"/>
          <w:b/>
          <w:sz w:val="24"/>
          <w:szCs w:val="24"/>
        </w:rPr>
        <w:t>экспериментального</w:t>
      </w:r>
      <w:r>
        <w:rPr>
          <w:rFonts w:cs="Times New Roman" w:ascii="Times New Roman" w:hAnsi="Times New Roman"/>
          <w:sz w:val="24"/>
          <w:szCs w:val="24"/>
        </w:rPr>
        <w:t xml:space="preserve"> тура может лежать в пределах от от 0 до 15 баллов (5 из которых являются дополнительными и выставляются при представлении дополнительного(-ых) возможных решени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задача решена частично, то оценке подлежат этапы решения задачи. Не рекомендуется вводить дробные баллы. В крайнем случае, следует их округлять «в пользу ученика» до целых балл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снятие баллов за «плохой почерк» или за решение задачи способом, не совпадающим со способом, предложенным методической комисс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. Вообще не следует слишком догматично следовать авторской системе оценивания (это лишь рекомендации!). Решения и подходы школьников могут отличаться от авторских, быть не рациональными.  </w:t>
      </w:r>
    </w:p>
    <w:p>
      <w:pPr>
        <w:pStyle w:val="TextBodyIndent"/>
        <w:spacing w:before="0" w:after="0"/>
        <w:ind w:left="0" w:firstLine="709"/>
        <w:jc w:val="center"/>
        <w:rPr/>
      </w:pPr>
      <w:r>
        <w:rPr/>
        <w:t>Пример соответствия выставляемых баллов и решения, приведенного участником Олимпиад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4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вильность (ошибочность) решения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верное реше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ое решение. Имеются небольшие недочеты, в целом не влияющие на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в целом верное, однако, содержит существенные ошибки (не физические, а математические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но решение одного из двух возможных случае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понимание физики явления, но не найдено одно из необходимых для решения уравнений, в результате полученная система уравнений не полна и невозможно найти решение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1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отдельные уравнения, относящиеся к сути задачи при отсутствии решения (или при ошибочном решении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неверное, или отсутствует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240" w:before="0" w:after="0"/>
        <w:ind w:right="5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ия к оцениванию отдельных задач содержатся в комментариях к решения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, который может быть набран участником Олимпиады по результатам двух тур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 класс – до 35 балло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– до 41 балл;</w:t>
      </w:r>
    </w:p>
    <w:p>
      <w:pPr>
        <w:pStyle w:val="Normal"/>
        <w:spacing w:lineRule="auto" w:line="240" w:before="0" w:after="0"/>
        <w:ind w:left="143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– до 65 баллов;</w:t>
      </w:r>
    </w:p>
    <w:p>
      <w:pPr>
        <w:pStyle w:val="Normal"/>
        <w:spacing w:lineRule="auto" w:line="240" w:before="0" w:after="0"/>
        <w:ind w:left="14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 класс – до 65 баллов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 класс – до 67 баллов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одведения итогов Олимпиады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Победители и призеры муниципального этапа Олимпиады определяются по результатам набранных баллов за выполнение заданий Олимпиады. Итоговый результат каждого участника подсчитывается как сумма баллов за выполнение каждого задания Олимпиады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2.</w:t>
      </w:r>
      <w:r>
        <w:rPr>
          <w:rFonts w:cs="Times New Roman" w:ascii="Times New Roman" w:hAnsi="Times New Roman"/>
          <w:i/>
          <w:iCs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 алфавитном порядке. На основании итоговой таблицы и в соответствии с квотой, установленной организатором Олимпиады, жюри определяет победителей и призеров Олимпиа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0"/>
        </w:tabs>
        <w:ind w:left="14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0:31:00Z</dcterms:created>
  <dc:creator>Admin</dc:creator>
  <dc:description/>
  <cp:keywords/>
  <dc:language>en-US</dc:language>
  <cp:lastModifiedBy>kulinich</cp:lastModifiedBy>
  <dcterms:modified xsi:type="dcterms:W3CDTF">2010-10-25T05:55:00Z</dcterms:modified>
  <cp:revision>2</cp:revision>
  <dc:subject/>
  <dc:title/>
</cp:coreProperties>
</file>