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озможные решен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Соотношения между различными единицами измер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ыразим сначала скорость корабл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в привычных для нас единицах измерения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3622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а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=12 часов корабль переместится вдоль меридиана в северном направлении  на расстояние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21920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мещению вдоль меридиана на один градус соответствует расстояние, равное длине экватора, деленной на 360 частей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257425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итывая это, находим, что корабль через 12 часов плавания окажется на параллели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22479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97" r="-1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едставление скорости в (км/час) …………………………………………………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длины пути, пройденного кораблем ………………………………………………………………2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Определение расстояния, соответствующего перемещению вдоль меридиана на один градус……………………………………………………………………………………………………..…………… ………………….4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Выражение перемещения корабля в градусах………………………………………………………..……………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 Плотность материала частиц гра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лотность гравия найдем как отношение его масс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476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, равной массе ведра с водой и гравием за вычетом масс самого ведра и воды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94310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72" r="-1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к занимаемому гравием объему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равному объёму ведра за вычетом объема воды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89496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В результате для плотности материала грав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 будем иметь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905000" cy="371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массы гравия………….. ………………………………………………………………………………………3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объема, занимаемого гравием,……..…………………………………………….…………………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лотности материала гравия…………………………………………………..……………………….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Запись значения плотности с использованием различных единиц измерения…..……………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ча 3. Неправильно собранная электрическая схем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тим, что ток, протекающий через вольтметр, включенный в электрическую цепь последовательно, в пять раз больше, чем ток через вольтметр, включенный в цепь параллельно. Следовательно, ток, текущий через сопротивление, будет в четыре раза больше тока, протекающего через подключенный параллельно к сопротивлению вольтметр. Само же сопротивление в силу закона Ома для участка цепи будет меньше сопротивления вольтметра в 4 раза, то есть будет равно 500 Ом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ерез какой вольтметр протекает больший ток…..………………………………………2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Получение отношения тока через сопротивление к току через параллельно подключенный к сопротивлению вольтметр..,……..…………………………………………….…………………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 xml:space="preserve">Определение величины отношения сопротивления вольтметра к сопроти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…………………………………………………..…………………………………………………………………………………………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 xml:space="preserve">Получение правильного значения сопроти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……………………………………………..…………….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ражении от плоского зеркала изменяется знак скорости света в направлении зеркала, то есть свет, приближающийся к зеркалу с какой-то скорость, будет после отражения удаляться от зеркала с той же по величине скоростью.  При отражении от двух зеркал просто изменится на противоположное направление скорости света. Таким образом, после отражения от двух зеркал свет пойдет в направлении, противоположном первоначальному направлению его движения.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то при отражении от плоского зеркала знак проекции скорости на направление, перпендикулярное к зеркалу, изменяет знак………..………………………………………4 Указание на то, что при отражении от двух взаимно перпендикулярных зеркал скорость света изменит своё направление на противоположное…………………………………….…………………4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вывода, что после отражения от двух зеркал луч света станет распространяться в направлении, противоположном первоначальному……………..……………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5. Тепловые поте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мпературы двух чайников изменяются от комнатной до температуры кипения воды. При этом время нагрева одного чайника больше, чем другого. Тепловые потери, очевидно, будут зависеть о температуры чайника и будут прямо пропорциональны времени, при котором чайник находится при такой температуре. Медленно нагревающийся чайник при всех температурах находится большее время, чем быстро нагревающийся. По этой причине тепловые потери у быстро нагревающегося чайника за время его нагревания до температуры кипения будут меньше, чем у медленно нагревающегося чайника за время его нагрева до температуры кипения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то чайники будут нагреваться до температуры кипения разное время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вод о том, что тепловые потери при заданной температуре чайника будут тем больше, чем больше времени чайник находится при этой температуре…..…………………….…………………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верждение, что медленно нагревающийся чайник находится при некоторой фиксированной температуре большее время, чем быстро нагревающийся ………………………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ая формулировка результата проведенного рассуждения ………………………………….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50:00Z</dcterms:created>
  <dc:creator>Admin</dc:creator>
  <dc:description/>
  <cp:keywords/>
  <dc:language>en-US</dc:language>
  <cp:lastModifiedBy>Admin</cp:lastModifiedBy>
  <dcterms:modified xsi:type="dcterms:W3CDTF">2010-10-20T20:52:00Z</dcterms:modified>
  <cp:revision>3</cp:revision>
  <dc:subject/>
  <dc:title/>
</cp:coreProperties>
</file>