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 год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8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озможные решения зад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Определение долготы места положения кораб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ное время опережает Лондонское на  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5255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72" r="-2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15 мин -30 с=5 час+44 мин +30 с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 1 час Земля поворачивается на угол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0382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огда за одну минуту она повернется на угол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990600" cy="400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90" r="-3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а за одну секунду  - на угол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981075" cy="381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95" r="-3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Чтобы полдень наступил в Лондоне, Земля должна повернуться на угол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365696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72" r="-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осточной долготы. На этом меридиане и будет находиться корабль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времени опережения полднем на корабле Лондонского полдня…………………1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угла поворота Земли за время опережения …………………………………………………….3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 xml:space="preserve">Указание на то, что этот угол поворота Земли и определяет восточную долготу место положения корабля.....…………………………………………………………………………………………………………….2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2. Время утренней пробеж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ак как спортсмен во время утренней тренировки пробегал три  расстоя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с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191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разными скоростям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19175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668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172" r="-3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, то полное время пробежки спортсмена составляло</w:t>
      </w:r>
    </w:p>
    <w:p>
      <w:pPr>
        <w:pStyle w:val="Normal"/>
        <w:jc w:val="both"/>
        <w:rPr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3237865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8" r="-1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 xml:space="preserve">Среднюю скорост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спортсмена находим как отношение полного его полного пути </w:t>
      </w:r>
      <w:r>
        <w:rPr/>
        <w:drawing>
          <wp:inline distT="0" distB="0" distL="0" distR="0">
            <wp:extent cx="3810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52" t="-172" r="-95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к времени, затраченному на этот путь</w:t>
      </w:r>
    </w:p>
    <w:p>
      <w:pPr>
        <w:pStyle w:val="Normal"/>
        <w:jc w:val="both"/>
        <w:rPr>
          <w:rFonts w:eastAsia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2124075" cy="40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времени пробежки спортсмена………………………………………………………………………3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средней скорости спортсмена ………………….…………………………………………………….3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правильных числовых значений для времени и средней скорости..………………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3.  Выравнивание температур в калориметр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Если обозначить температуру, установившуюся в калориметре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, то температура воды тогда повысилась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, температура меди опустилась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95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, а температура железа понизилась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714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. Учитывая это, записываем уравнение теплового баланса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3047365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2" r="-1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Рассматривая это соотношение как уравнение относительн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, находим установившуюся в калориметре температуру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2047875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дставляя в эту формулу числовые значения, находим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75247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8" t="-172" r="-4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ись уравнения теплового баланса……………..………………………………………………………………………3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общей формулы для установившейся в калориметре температуры………………….2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правильного числового значения……………………………………………………....……………….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Воздушный ша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означи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3" t="-172" r="-2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плотность окружающего шар воздуха</w:t>
      </w:r>
      <w:r>
        <w:rPr>
          <w:rFonts w:eastAsia="Times New Roman"/>
          <w:sz w:val="24"/>
          <w:szCs w:val="24"/>
        </w:rPr>
        <w:t>,</w:t>
      </w:r>
      <w:r>
        <w:rPr>
          <w:sz w:val="24"/>
          <w:szCs w:val="24"/>
        </w:rPr>
        <w:t xml:space="preserve"> а плотность заполняющего оболочку шара газа </w:t>
      </w:r>
      <w:r>
        <w:rPr>
          <w:rFonts w:eastAsia="Times New Roman"/>
          <w:sz w:val="24"/>
          <w:szCs w:val="24"/>
        </w:rPr>
        <w:t xml:space="preserve"> 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.  Согласно закону Архимеда для выталкивающей сил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можно записать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73342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ак как шар завис в воздухе, то выталкивающая сила должна уравновешивать силу тяжести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5335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" t="-172" r="-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Приравнива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, находим</w:t>
      </w:r>
    </w:p>
    <w:p>
      <w:pPr>
        <w:pStyle w:val="Normal"/>
        <w:jc w:val="both"/>
        <w:rPr>
          <w:sz w:val="24"/>
          <w:szCs w:val="24"/>
        </w:rPr>
      </w:pPr>
      <w:r>
        <w:rPr/>
        <w:drawing>
          <wp:inline distT="0" distB="0" distL="0" distR="0">
            <wp:extent cx="2143125" cy="3619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ись выражения для выталкивающей силы………………………………………………………………………2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Запись выражения для силы тяжести, действующей на шар с грузом…………… ………………….2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формулы для разности плотностей воздуха и заполняющего шар газа……………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ие правильного числового значения ………………………………………………………………………..1</w:t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16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8:00Z</dcterms:created>
  <dc:creator>Admin</dc:creator>
  <dc:description/>
  <cp:keywords/>
  <dc:language>en-US</dc:language>
  <cp:lastModifiedBy>Admin</cp:lastModifiedBy>
  <dcterms:modified xsi:type="dcterms:W3CDTF">2010-10-20T20:50:00Z</dcterms:modified>
  <cp:revision>2</cp:revision>
  <dc:subject/>
  <dc:title/>
</cp:coreProperties>
</file>