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зика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, 9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д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1. Соотношения между различными единицами измер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абль движется от экватора в северном направлении со скоростью 16 узлов. На какой параллели окажется корабль через 12 часов?  Примите, что скорость в 1 узел равна скорости 1,85 км/час. Длина экватора, как известно, составляет 40 тысяч километров. (10 баллов)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2.  Плотность материала частиц грав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дро, объемом 12 литров, доверху заполнили гравием, а затем в него стали добавлять воду до тех пор, пока вода не стала перетекать через край ведра. Найдите плотность материала частиц гравия, если дополнительно в ведро вместилось 3 литра воды, и вес ведра стал равен 28 кг. Вес пустого ведра примите равным 1 кг. Напомним, что литр воды весит 1 кг. (10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дача 3. Неправильно собранная электрическая схема 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10795</wp:posOffset>
                </wp:positionV>
                <wp:extent cx="1923415" cy="9842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3480" cy="984240"/>
                          <a:chOff x="0" y="0"/>
                          <a:chExt cx="1923480" cy="984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23480" cy="9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96720" y="452160"/>
                            <a:ext cx="2268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56520"/>
                            <a:ext cx="22536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7240" y="55800"/>
                            <a:ext cx="6094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39000" y="1612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57440" y="162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800" y="1627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19360" y="571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7680" y="564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87360" y="565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33600" y="565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1160" y="45144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6240" y="895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68400" y="5713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2160" y="45288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5760" y="5713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0800" y="5652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2pt;margin-top:0.85pt;width:151.45pt;height:77.5pt" coordorigin="6144,17" coordsize="3029,1550">
                <v:rect id="shape_0" stroked="f" o:allowincell="f" style="position:absolute;left:6144;top:17;width:3028;height:1549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186;top:729;width:356;height:356;mso-wrap-style:square;v-text-anchor:middle;mso-position-horizontal:right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6793;top:106;width:354;height:359;mso-wrap-style:square;v-text-anchor:middle;mso-position-horizontal:right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93;top:105;width:959;height:330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150;top:271;width:0;height:0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8754;top:273;width:0;height:0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444;top:273;width:0;height:0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7434;top:917;width:0;height:0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9085;top:906;width:0;height:0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8171;top:907;width:0;height:0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8559;top:907;width:0;height:0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445;top:728;width:0;height:0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9083;top:1427;width:0;height:0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9086;top:917;width:0;height:0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714;top:730;width:0;height:0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6578;top:917;width:0;height:0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6444;top:907;width:0;height:0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Ученик для  измерения сопротивление участка цеп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 xml:space="preserve"> собрал по ошибке схему, в которую вместо амперметра и вольтметра включил два одинаковых вольтметра так, как показано на рисунке. Прежде чем разобрать схему он заметил, что показания вольтметров различаются в пять раз. Под шкалой вольтметров было написано, что их сопротивления равны 2000 Ом. Он тут же сообразил, что по этим данным можно рассчитать величину сопротивления </w:t>
      </w:r>
      <w:r>
        <w:rPr>
          <w:rFonts w:eastAsia="Times New Roman"/>
          <w:sz w:val="24"/>
          <w:szCs w:val="24"/>
          <w:lang w:val="en-US"/>
        </w:rPr>
        <w:t>R</w:t>
      </w:r>
      <w:r>
        <w:rPr>
          <w:rFonts w:eastAsia="Times New Roman"/>
          <w:sz w:val="24"/>
          <w:szCs w:val="24"/>
        </w:rPr>
        <w:t xml:space="preserve">.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>Какое значение получил ученик? (10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4. Уголковый отражатель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24130</wp:posOffset>
                </wp:positionV>
                <wp:extent cx="2762250" cy="953135"/>
                <wp:effectExtent l="0" t="635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2280" cy="953280"/>
                          <a:chOff x="0" y="0"/>
                          <a:chExt cx="2762280" cy="953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762280" cy="95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355040" y="720"/>
                            <a:ext cx="486360" cy="466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355040" y="466200"/>
                            <a:ext cx="486360" cy="4860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9000" y="618480"/>
                            <a:ext cx="86580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5760" y="0"/>
                            <a:ext cx="143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41760" y="464760"/>
                            <a:ext cx="172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5440" y="404640"/>
                            <a:ext cx="143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65440" y="528480"/>
                            <a:ext cx="143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8920" y="328320"/>
                            <a:ext cx="1324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08920" y="618480"/>
                            <a:ext cx="132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3360" y="709200"/>
                            <a:ext cx="173160" cy="1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93360" y="232920"/>
                            <a:ext cx="1731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7960" y="794880"/>
                            <a:ext cx="212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97960" y="157320"/>
                            <a:ext cx="212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2800" y="90360"/>
                            <a:ext cx="209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5760" y="951840"/>
                            <a:ext cx="1432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32800" y="871920"/>
                            <a:ext cx="16164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15pt;margin-top:1.9pt;width:217.5pt;height:75.05pt" coordorigin="4823,38" coordsize="4350,1501">
                <v:rect id="shape_0" stroked="f" o:allowincell="f" style="position:absolute;left:4823;top:39;width:4349;height:1499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shape id="shape_0" stroked="t" o:allowincell="f" style="position:absolute;left:6957;top:39;width:764;height:732;flip:xy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6957;top:772;width:764;height:764;flip:x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5971;top:1012;width:1362;height:2;mso-position-horizontal:right" type="_x0000_t32">
                  <v:stroke color="black" weight="1260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958;top:38;width:225;height:2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723;top:770;width:271;height:2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603;top:675;width:225;height:1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603;top:870;width:225;height:1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514;top:555;width:208;height:1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514;top:1012;width:208;height:2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332;top:1155;width:272;height:16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332;top:405;width:272;height:2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182;top:1290;width:333;height:2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182;top:286;width:333;height:2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079;top:180;width:330;height:1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6958;top:1537;width:225;height:2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stroked="t" o:allowincell="f" style="position:absolute;left:7079;top:1411;width:254;height:1;mso-position-horizontal:right" type="_x0000_t32">
                  <v:stroke color="black" weight="936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Два плоских зеркала пересекаются под прямым углом. Как пойдет луч света, перпендикулярный линии пересечения плоскостей зеркал после отражения от них?</w:t>
      </w:r>
      <w:r>
        <w:rPr>
          <w:rFonts w:eastAsia="Times New Roman"/>
          <w:sz w:val="24"/>
          <w:szCs w:val="24"/>
        </w:rPr>
        <w:t xml:space="preserve"> (10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5. Тепловые потер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дно и то же количество воды вскипятили в двух одинаковых по форме чайниках с различными по мощности нагревательными элементами. В каком чайнике тепловые потери будут больше и почему?</w:t>
      </w:r>
      <w:r>
        <w:rPr>
          <w:rFonts w:eastAsia="Times New Roman"/>
          <w:sz w:val="24"/>
          <w:szCs w:val="24"/>
        </w:rPr>
        <w:t xml:space="preserve"> (10 баллов)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39:00Z</dcterms:created>
  <dc:creator>Admin</dc:creator>
  <dc:description/>
  <cp:keywords/>
  <dc:language>en-US</dc:language>
  <cp:lastModifiedBy>Admin</cp:lastModifiedBy>
  <dcterms:modified xsi:type="dcterms:W3CDTF">2010-10-20T20:42:00Z</dcterms:modified>
  <cp:revision>1</cp:revision>
  <dc:subject/>
  <dc:title/>
</cp:coreProperties>
</file>