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год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7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озможные решения задач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Единицы измерения угла</w:t>
      </w:r>
    </w:p>
    <w:p>
      <w:pPr>
        <w:pStyle w:val="Normal"/>
        <w:jc w:val="both"/>
        <w:rPr/>
      </w:pPr>
      <w:r>
        <w:rPr>
          <w:sz w:val="24"/>
          <w:szCs w:val="24"/>
        </w:rPr>
        <w:t>Чтобы сравнить единицу измерения угла, соответствующую длине дуг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окружности радиусом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, с угловым градусом,  следует учесть, что одному градусу соответствует длина дуги 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723900" cy="37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97" r="-5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Тогда отношение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580765" cy="400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0" r="-1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76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окажет, сколько угловых градусов составляет выбранная единица измерения угла. 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>Принимая во внимание, что  румбу, радиану и граду соответствуют длины дуг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3552190" cy="371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>
          <w:rFonts w:eastAsia="Times New Roman"/>
          <w:sz w:val="24"/>
          <w:szCs w:val="24"/>
        </w:rPr>
        <w:t>находим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21894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7" r="-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вод или использование формулы (1)…………………………. ………………………………………………….. 3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оотношения между румбом и градусом …. ………………………………………………………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оотношения между радианом и градусом …. …………………………………………………  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оотношения между градом и градусом …… ………………………………………………………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Скорость Земли по орби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емля совершает один оборот вокруг Солнца за год (365, 25 суток). Чтобы найти скорость Земли по орбите, нужно разделить путь</w:t>
      </w:r>
    </w:p>
    <w:p>
      <w:pPr>
        <w:pStyle w:val="Normal"/>
        <w:jc w:val="center"/>
        <w:rPr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273304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енное в секундах время обращения Земли вокруг Солнца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2733040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 результате для скорости Земли по её орбите найдем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019175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105" r="-3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то время обращения Земли вокруг Солнца равно 1 году …………………….. 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ути, пройденного Землей по орбите..…. ………………………………………………………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периода обращение Земли вокруг Солнца в секундах ……………………………  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правильного значения для скорости Земли по орбите………………………………………1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ча 3. Самолет и вертолет тушат пожар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встречи самолет пролетел расстояние до пожара 150 км и еще 50 км. Путь, пройденный самолетом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8191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72" r="-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ертолет до встречи с самолетом не долетел до пожара 50 километров, поэтому его путь</w:t>
      </w:r>
    </w:p>
    <w:p>
      <w:pPr>
        <w:pStyle w:val="Normal"/>
        <w:jc w:val="center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00100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5" t="-172" r="-4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Учитывая, что время полета самолета и вертолета до встречи составило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>30 минут, находим скорости самолета и вертолета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761615" cy="342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пути, пройденного самолетом до встречи…………………………….. …………………….. 1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пути, пройденного вертолетом до встречи…………………………….. …………………… 1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вильное вычисление скорости самолета ……………………………………………….. …………………….. 1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авильное вычисление скорости вертолета……………………………………………….. ……………………..1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Цена деления окулярного микромет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деления линейки, рассматриваемой под микроскопом равна 0,01 мм. Поскольку 15 делений шкалы этой линейки соответствуют 30 делениям окулярного микрометра, то цена деления окулярного микрометра будет в два раза меньше, чем линейки, то есть составит 0,005 мм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цены деления линейки, рассматриваемой под микроскопом …………………….1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Вывод  о том, что цена деления окулярного микрометра в два раза меньше, чем линейки………………………………………………………………………………………………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цены деления окулярного микрометра………………………………………………………….1</w:t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6:00Z</dcterms:created>
  <dc:creator>Admin</dc:creator>
  <dc:description/>
  <cp:keywords/>
  <dc:language>en-US</dc:language>
  <cp:lastModifiedBy>Admin</cp:lastModifiedBy>
  <dcterms:modified xsi:type="dcterms:W3CDTF">2010-10-20T20:48:00Z</dcterms:modified>
  <cp:revision>1</cp:revision>
  <dc:subject/>
  <dc:title/>
</cp:coreProperties>
</file>