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ка,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этап, 11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Эксперимент. Что тяжеле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8"/>
        </w:rPr>
        <w:t>Определить с максимально возможной точностью отношение масс линейки и стирательной резин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Оборудование: ученическая линейка, стирательная резинка, карандаш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19:00Z</dcterms:created>
  <dc:creator>Admin</dc:creator>
  <dc:description/>
  <cp:keywords/>
  <dc:language>en-US</dc:language>
  <cp:lastModifiedBy>Admin</cp:lastModifiedBy>
  <dcterms:modified xsi:type="dcterms:W3CDTF">2010-10-20T19:22:00Z</dcterms:modified>
  <cp:revision>1</cp:revision>
  <dc:subject/>
  <dc:title/>
</cp:coreProperties>
</file>