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010 год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Возможные решения зад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Местное время в летящем самол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движении вдоль параллели самолет лети по окружности радиусом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838200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72" r="-4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- радиус Земли,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- широта параллели, на которой находится самолет. Если бы самолет летел без посадок, то он пролетел бы всю параллель за время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657350" cy="37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Здесь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- скорость самолета, 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57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- длина экватора Земли. Чтобы местное время оставалось на самолете неизменным, врем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должно быть равно времени обращения Земли вокруг своей оси, то есть 24 часам. Тогда искомую скорость самолета можно найти по формуле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286639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Формула, определяющая радиус параллели, по которой движется самолет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ение времени пролета самолетом всей параллели……....…………………….…………………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равнивание этого времени суткам……………………………………………………………………………………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ие выражения для скорости самолета и правильный численный расчет её величины……………………………………………………………………………………………..…………………………………..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а 2. Брусок на наклонной плоск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движении бруска вверх по наклонной плоскости сообщенная ему кинетическая энергия</w:t>
      </w:r>
    </w:p>
    <w:p>
      <w:pPr>
        <w:pStyle w:val="Normal"/>
        <w:jc w:val="both"/>
        <w:rPr>
          <w:rFonts w:eastAsia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600075" cy="3905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сходуется на работу против силы трения</w:t>
      </w:r>
    </w:p>
    <w:p>
      <w:pPr>
        <w:pStyle w:val="Normal"/>
        <w:jc w:val="both"/>
        <w:rPr>
          <w:rFonts w:eastAsia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08585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направленной против перемещения бруска, и на работу против силы тяжести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5810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172" r="-6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правленной вертикально. Действующая на брусок сила реакции опоры работы не совершает, поскольку она перпендикулярна перемещению бруска. Работа силы трения будет равна</w:t>
      </w:r>
    </w:p>
    <w:p>
      <w:pPr>
        <w:pStyle w:val="Normal"/>
        <w:jc w:val="both"/>
        <w:rPr>
          <w:rFonts w:eastAsia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2001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где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– перемещение бруска вдоль наклонной плоскости. Работа силы тяжести будет равна произведению величины силы тяжести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19075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на величину перемещения бруск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33" t="-172" r="-63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и на косинус угла между направлением силы и перемещения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1028700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72" r="-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инимая во внимание выражения для работ сил тяжести и трения, записываем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4076065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читывая, что при движении бруска вниз сила тяжести совершает положительную работу, имеем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398081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8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пределяя из соотношений (1) и (2) скорость движения бруска к основанию наклонной плоскости, приходим к формуле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  <w:lang w:val="en-US"/>
        </w:rPr>
      </w:pPr>
      <w:r>
        <w:rPr/>
        <w:drawing>
          <wp:inline distT="0" distB="0" distL="0" distR="0">
            <wp:extent cx="1590675" cy="571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63" r="-2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Утверждение, что кинетическая энергия расходуется на работу против внешних сил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Вычисление работы силы трения………………………………………………....…………………….…………………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числение работы силы тяжести..….……………………………………………………………………………………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ись соотношения (1)….…………………………………………………………………..………………………………….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пись соотношения (2)….…………………………………………………………………..…………………………………..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учение правильного ответа……………………………………………………………………………………………….1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3. Уголковый отраж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ражении от плоского зеркала изменяется знак скорости света в направлении зеркала, то есть свет, приближающийся к зеркалу с какой-то скорость, будет после отражения удаляться от зеркала с той же по величине скоростью.  При отражении от трех зеркал просто изменится на противоположное направление скорости света. Таким образом, после отражения от трех зеркал свет пойдет в направлении, противоположном первоначальному направлению его движения. 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зание на то, что при отражении от плоского зеркала проекция скорости на направление, перпендикулярное к зеркалу, изменяет знак………..………………………………………4 Указание на то, что при отражении от трех взаимно перпендикулярных зеркал скорость света изменит своё направление на противоположное…………………………………….…………………4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Формулировка вывода, что после отражения от двух зеркал луч света станет распространяться в направлении, противоположном первоначальному……………..…………….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Температурные шкалы</w:t>
      </w:r>
    </w:p>
    <w:p>
      <w:pPr>
        <w:pStyle w:val="Normal"/>
        <w:jc w:val="both"/>
        <w:rPr/>
      </w:pPr>
      <w:r>
        <w:rPr>
          <w:sz w:val="24"/>
          <w:szCs w:val="24"/>
        </w:rPr>
        <w:t>Согласно условию задачи температура в градусах Цельсия может быть выражена через температуру в градусах Фаренгейта с помощью соотноше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3571240" cy="3714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97" r="-1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Подставля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00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в приведенную в условии задачи зависимость давления газа от температуры, получим</w:t>
      </w:r>
    </w:p>
    <w:p>
      <w:pPr>
        <w:pStyle w:val="Normal"/>
        <w:jc w:val="both"/>
        <w:rPr>
          <w:rFonts w:eastAsia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4247515" cy="495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где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/>
        <w:drawing>
          <wp:inline distT="0" distB="0" distL="0" distR="0">
            <wp:extent cx="1181100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4"/>
          <w:szCs w:val="24"/>
        </w:rPr>
        <w:t>давление газа при температуре 0</w:t>
      </w:r>
      <w:r>
        <w:rPr/>
        <w:drawing>
          <wp:inline distT="0" distB="0" distL="0" distR="0">
            <wp:extent cx="1333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</w:rPr>
        <w:t>;</w:t>
      </w:r>
    </w:p>
    <w:p>
      <w:pPr>
        <w:pStyle w:val="Normal"/>
        <w:jc w:val="both"/>
        <w:rPr>
          <w:rFonts w:eastAsia="Times New Roman"/>
          <w:i/>
          <w:i/>
          <w:sz w:val="24"/>
          <w:szCs w:val="24"/>
        </w:rPr>
      </w:pPr>
      <w:r>
        <w:rPr/>
        <w:drawing>
          <wp:inline distT="0" distB="0" distL="0" distR="0">
            <wp:extent cx="78105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Величина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33425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72" r="-4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sz w:val="24"/>
          <w:szCs w:val="24"/>
        </w:rPr>
        <w:t xml:space="preserve">  - значение температуры абсолютного нуля по шкале Фаренгейта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>Запись формулы (1)…………………………………………………………………………………………………………………3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ереход к соотношению (2)……….………………………………………………....…………………….…………………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зическая интерпретация велич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……………………………………………………………………………….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изическая интерпретация величины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5250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72" r="-3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…………………………………………………………………………………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ча 5. Неправильно собранная электрическая схем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тим, что ток, протекающий через амперметр, включенный в электрическую цепь последовательно,  больше, чем ток через амперметр, включенный в цепь параллельно.  Ток, текущий через сопротивление, будет в семь раз меньше тока, протекающего через подключенный параллельно к сопротивлению амперметр. Само же сопротивление в силу закона Ома для участка цепи будет больше сопротивления амперметра в 7 раз, то есть будет равно 7 Ом.</w:t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Критерии оценивания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Указание на то, через какой амперметр протекает больший ток…..……………………………………2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олучение отношения тока через сопротивление к току через параллельно подключенный к сопротивлению амперметр..,……..…………………………………………….………………3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 xml:space="preserve">Определение величины отношения сопротивления амперметра к сопроти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>…………………………………………………..…………………………………………………………………………………………3</w:t>
      </w:r>
    </w:p>
    <w:p>
      <w:pPr>
        <w:pStyle w:val="Normal"/>
        <w:spacing w:before="0" w:after="100"/>
        <w:jc w:val="both"/>
        <w:rPr/>
      </w:pPr>
      <w:r>
        <w:rPr>
          <w:sz w:val="24"/>
          <w:szCs w:val="24"/>
        </w:rPr>
        <w:t xml:space="preserve">Получение правильного значения сопротивления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sz w:val="24"/>
          <w:szCs w:val="24"/>
        </w:rPr>
        <w:t xml:space="preserve"> ……………………………………………..…………….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3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8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54:00Z</dcterms:created>
  <dc:creator>Admin</dc:creator>
  <dc:description/>
  <cp:keywords/>
  <dc:language>en-US</dc:language>
  <cp:lastModifiedBy>Admin</cp:lastModifiedBy>
  <dcterms:modified xsi:type="dcterms:W3CDTF">2010-10-20T20:56:00Z</dcterms:modified>
  <cp:revision>2</cp:revision>
  <dc:subject/>
  <dc:title/>
</cp:coreProperties>
</file>