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зика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, 11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дач</w:t>
      </w:r>
    </w:p>
    <w:p>
      <w:pPr>
        <w:pStyle w:val="Normal"/>
        <w:jc w:val="both"/>
        <w:rPr>
          <w:rFonts w:eastAsia="Times New Roman"/>
          <w:b/>
          <w:b/>
          <w:i/>
          <w:i/>
          <w:sz w:val="24"/>
          <w:szCs w:val="24"/>
        </w:rPr>
      </w:pPr>
      <w:r>
        <w:rPr>
          <w:rFonts w:eastAsia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1. Движение лопасти винта самол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нт самолета, летящего со скорость 700 км/час, совершает 2000 оборотов за минуту. Какой путь проходит край винта самолета, удаленный от оси вращения на 1 м, за 2 часа полета?</w:t>
      </w:r>
      <w:r>
        <w:rPr>
          <w:rFonts w:eastAsia="Times New Roman"/>
          <w:sz w:val="24"/>
          <w:szCs w:val="24"/>
        </w:rPr>
        <w:t xml:space="preserve"> (10 баллов)</w:t>
      </w:r>
    </w:p>
    <w:p>
      <w:pPr>
        <w:pStyle w:val="Normal"/>
        <w:jc w:val="center"/>
        <w:rPr/>
      </w:pPr>
      <w:r>
        <w:rPr>
          <w:rFonts w:cs="Calibri"/>
          <w:sz w:val="24"/>
          <w:szCs w:val="24"/>
        </w:rPr>
        <w:t xml:space="preserve">     </w:t>
      </w:r>
      <w:r>
        <w:rPr>
          <w:b/>
          <w:sz w:val="24"/>
          <w:szCs w:val="24"/>
        </w:rPr>
        <w:t>Задача 2. Движение клина и бруска</w:t>
      </w:r>
    </w:p>
    <w:p>
      <w:pPr>
        <w:pStyle w:val="Normal"/>
        <w:spacing w:before="0" w:after="100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91560</wp:posOffset>
                </wp:positionH>
                <wp:positionV relativeFrom="paragraph">
                  <wp:posOffset>38735</wp:posOffset>
                </wp:positionV>
                <wp:extent cx="2366010" cy="10109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010880"/>
                          <a:chOff x="0" y="0"/>
                          <a:chExt cx="2365920" cy="101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65920" cy="101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5400" y="722520"/>
                            <a:ext cx="2595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4960" y="864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453200">
                            <a:off x="1061640" y="275760"/>
                            <a:ext cx="5047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4960" y="9702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4960" y="970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74960" y="837720"/>
                            <a:ext cx="900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0880" y="207720"/>
                            <a:ext cx="259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436320"/>
                            <a:ext cx="259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8pt;margin-top:3.05pt;width:186.3pt;height:79.6pt" coordorigin="5656,61" coordsize="3726,1592">
                <v:rect id="shape_0" stroked="f" o:allowincell="f" style="position:absolute;left:5656;top:61;width:3725;height:1591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499;top:1199;width:40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932;top:75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7328;top:495;width:794;height:343;mso-wrap-style:none;v-text-anchor:middle;rotation:24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stroked="t" o:allowincell="f" style="position:absolute;left:5932;top:1589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5932;top:1590;width:0;height:0" type="_x0000_t32">
                  <v:stroke color="black" weight="19080" joinstyle="miter" endcap="flat"/>
                  <v:fill o:detectmouseclick="t" on="false"/>
                  <w10:wrap type="square"/>
                </v:shape>
                <v:rect id="shape_0" coordsize="10800,10800" path="l0,21600xee" stroked="t" o:allowincell="f" style="position:absolute;left:8766;top:1380;width:141;height:208;flip:x;mso-wrap-style:none;v-text-anchor:middle">
                  <v:fill o:detectmouseclick="t" on="false"/>
                  <v:stroke color="black" weight="25560" joinstyle="miter" endcap="flat"/>
                  <w10:wrap type="square"/>
                </v:rect>
                <v:shape id="shape_0" fillcolor="white" stroked="f" o:allowincell="f" style="position:absolute;left:8240;top:388;width:40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174;top:748;width:408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По стоящему на горизонтальном столе клину массой M, поверхность которого образует угол α</w:t>
      </w:r>
      <w:r>
        <w:rPr>
          <w:rFonts w:eastAsia="Times New Roman"/>
          <w:sz w:val="24"/>
          <w:szCs w:val="24"/>
        </w:rPr>
        <w:t xml:space="preserve"> с горизонтальной плоскостью, начинает скользить брусок массой </w:t>
      </w:r>
      <w:r>
        <w:rPr>
          <w:rFonts w:eastAsia="Times New Roman"/>
          <w:sz w:val="24"/>
          <w:szCs w:val="24"/>
          <w:lang w:val="en-US"/>
        </w:rPr>
        <w:t>m</w:t>
      </w:r>
      <w:r>
        <w:rPr>
          <w:rFonts w:eastAsia="Times New Roman"/>
          <w:sz w:val="24"/>
          <w:szCs w:val="24"/>
        </w:rPr>
        <w:t>. Коэффициенты трения между поверхностями бруска и клина, а также клина и стола равны, соответственно, μ</w:t>
      </w:r>
      <w:r>
        <w:rPr>
          <w:rFonts w:eastAsia="Times New Roman"/>
          <w:sz w:val="24"/>
          <w:szCs w:val="24"/>
          <w:vertAlign w:val="subscript"/>
        </w:rPr>
        <w:t>1</w:t>
      </w:r>
      <w:r>
        <w:rPr>
          <w:rFonts w:eastAsia="Times New Roman"/>
          <w:sz w:val="24"/>
          <w:szCs w:val="24"/>
        </w:rPr>
        <w:t xml:space="preserve"> 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>и μ</w:t>
      </w:r>
      <w:r>
        <w:rPr>
          <w:rFonts w:eastAsia="Times New Roman"/>
          <w:sz w:val="24"/>
          <w:szCs w:val="24"/>
          <w:vertAlign w:val="subscript"/>
        </w:rPr>
        <w:t>2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>. Найдите условие, при котором возникает скольжение клина по столу. (14 балл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3. Уголковый отраж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и плоских зеркала пересекаются под прямым углом. Как пойдет луч света после отражения от них?</w:t>
      </w:r>
      <w:r>
        <w:rPr>
          <w:rFonts w:eastAsia="Times New Roman"/>
          <w:sz w:val="24"/>
          <w:szCs w:val="24"/>
        </w:rPr>
        <w:t xml:space="preserve"> (10 балл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4. Скорость изменения энергии, запасенной в катушке индуктивности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90170</wp:posOffset>
                </wp:positionV>
                <wp:extent cx="2350135" cy="98425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0080" cy="984240"/>
                          <a:chOff x="0" y="0"/>
                          <a:chExt cx="2350080" cy="984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350080" cy="98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840" y="267480"/>
                            <a:ext cx="24624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55800"/>
                            <a:ext cx="6094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1617840" y="161640"/>
                            <a:ext cx="43056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69720" y="162720"/>
                            <a:ext cx="6296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5880" y="155880"/>
                            <a:ext cx="1800" cy="222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9720" y="163440"/>
                            <a:ext cx="1440" cy="2890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080" y="894240"/>
                            <a:ext cx="34344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045880" y="644760"/>
                            <a:ext cx="1800" cy="2498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9640" y="451800"/>
                            <a:ext cx="3628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400" y="570960"/>
                            <a:ext cx="1724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9720" y="564120"/>
                            <a:ext cx="1440" cy="330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160" y="760680"/>
                            <a:ext cx="1422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4640" y="759960"/>
                            <a:ext cx="144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9000" y="760680"/>
                            <a:ext cx="144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59960"/>
                            <a:ext cx="1436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6640" y="759960"/>
                            <a:ext cx="14364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760680"/>
                            <a:ext cx="1440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4640" y="760680"/>
                            <a:ext cx="14472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211">
                                <a:moveTo>
                                  <a:pt x="0" y="210"/>
                                </a:moveTo>
                                <a:cubicBezTo>
                                  <a:pt x="15" y="175"/>
                                  <a:pt x="53" y="0"/>
                                  <a:pt x="90" y="0"/>
                                </a:cubicBezTo>
                                <a:cubicBezTo>
                                  <a:pt x="127" y="0"/>
                                  <a:pt x="197" y="167"/>
                                  <a:pt x="225" y="21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28360" y="894960"/>
                            <a:ext cx="32688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46600" y="378000"/>
                            <a:ext cx="134280" cy="1872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33280" y="610200"/>
                            <a:ext cx="36360" cy="34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473040"/>
                            <a:ext cx="2444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17640" rIns="17640" tIns="10800" bIns="108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600" y="156240"/>
                            <a:ext cx="259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.6pt;margin-top:7.1pt;width:185.05pt;height:77.5pt" coordorigin="5472,142" coordsize="3701,1550">
                <v:rect id="shape_0" stroked="f" o:allowincell="f" style="position:absolute;left:5472;top:142;width:3700;height:1549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shape id="shape_0" fillcolor="white" stroked="f" o:allowincell="f" style="position:absolute;left:8785;top:563;width:387;height:347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7045;top:230;width:959;height:330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stroked="t" o:allowincell="f" style="position:absolute;left:8020;top:396;width:676;height:0;flip:xy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054;top:398;width:989;height:2;flip:x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8694;top:387;width:2;height:349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054;top:399;width:1;height:454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055;top:1550;width:540;height:2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8694;top:1157;width:2;height:391;flip:y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5755;top:853;width:570;height:1;mso-position-horizontal:right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5920;top:1041;width:271;height:2;mso-position-horizontal:right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6054;top:1030;width:1;height:518;flip:y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coordsize="225,211" path="m0,210c15,175,53,0,90,0c127,0,197,167,225,211e" stroked="t" o:allowincell="f" style="position:absolute;left:6595;top:1340;width:223;height:210;mso-wrap-style:none;v-text-anchor:middle;mso-position-horizontal:right">
                  <v:fill o:detectmouseclick="t" on="false"/>
                  <v:stroke color="black" weight="19080" joinstyle="round" endcap="flat"/>
                  <w10:wrap type="square"/>
                </v:shape>
                <v:shape id="shape_0" coordsize="225,211" path="m0,210c15,175,53,0,90,0c127,0,197,167,225,211e" stroked="t" o:allowincell="f" style="position:absolute;left:6818;top:1339;width:226;height:210;mso-wrap-style:none;v-text-anchor:middle;mso-position-horizontal:right">
                  <v:fill o:detectmouseclick="t" on="false"/>
                  <v:stroke color="black" weight="19080" joinstyle="round" endcap="flat"/>
                  <w10:wrap type="square"/>
                </v:shape>
                <v:shape id="shape_0" coordsize="225,211" path="m0,210c15,175,53,0,90,0c127,0,197,167,225,211e" stroked="t" o:allowincell="f" style="position:absolute;left:7045;top:1340;width:226;height:210;mso-wrap-style:none;v-text-anchor:middle;mso-position-horizontal:right">
                  <v:fill o:detectmouseclick="t" on="false"/>
                  <v:stroke color="black" weight="19080" joinstyle="round" endcap="flat"/>
                  <w10:wrap type="square"/>
                </v:shape>
                <v:shape id="shape_0" coordsize="225,211" path="m0,210c15,175,53,0,90,0c127,0,197,167,225,211e" stroked="t" o:allowincell="f" style="position:absolute;left:7272;top:1339;width:225;height:210;mso-wrap-style:none;v-text-anchor:middle;mso-position-horizontal:right">
                  <v:fill o:detectmouseclick="t" on="false"/>
                  <v:stroke color="black" weight="19080" joinstyle="round" endcap="flat"/>
                  <w10:wrap type="square"/>
                </v:shape>
                <v:shape id="shape_0" coordsize="225,211" path="m0,210c15,175,53,0,90,0c127,0,197,167,225,211e" stroked="t" o:allowincell="f" style="position:absolute;left:7498;top:1339;width:225;height:210;mso-wrap-style:none;v-text-anchor:middle;mso-position-horizontal:right">
                  <v:fill o:detectmouseclick="t" on="false"/>
                  <v:stroke color="black" weight="19080" joinstyle="round" endcap="flat"/>
                  <w10:wrap type="square"/>
                </v:shape>
                <v:shape id="shape_0" coordsize="225,211" path="m0,210c15,175,53,0,90,0c127,0,197,167,225,211e" stroked="t" o:allowincell="f" style="position:absolute;left:7724;top:1340;width:226;height:210;mso-wrap-style:none;v-text-anchor:middle;mso-position-horizontal:right">
                  <v:fill o:detectmouseclick="t" on="false"/>
                  <v:stroke color="black" weight="19080" joinstyle="round" endcap="flat"/>
                  <w10:wrap type="square"/>
                </v:shape>
                <v:shape id="shape_0" coordsize="225,211" path="m0,210c15,175,53,0,90,0c127,0,197,167,225,211e" stroked="t" o:allowincell="f" style="position:absolute;left:7952;top:1340;width:227;height:210;mso-wrap-style:none;v-text-anchor:middle;mso-position-horizontal:right">
                  <v:fill o:detectmouseclick="t" on="false"/>
                  <v:stroke color="black" weight="19080" joinstyle="round" endcap="flat"/>
                  <w10:wrap type="square"/>
                </v:shape>
                <v:shape id="shape_0" stroked="t" o:allowincell="f" style="position:absolute;left:8194;top:1551;width:514;height:1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8695;top:737;width:210;height:294;mso-position-horizontal:right" type="_x0000_t32">
                  <v:stroke color="black" weight="19080" joinstyle="miter" endcap="flat"/>
                  <v:fill o:detectmouseclick="t" on="false"/>
                  <w10:wrap type="square"/>
                </v:shape>
                <v:oval id="shape_0" fillcolor="black" stroked="t" o:allowincell="f" style="position:absolute;left:8674;top:1103;width:56;height:53;mso-wrap-style:none;v-text-anchor:middle;mso-position-horizontal:right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fillcolor="white" stroked="f" o:allowincell="f" style="position:absolute;left:7271;top:887;width:384;height:344;mso-wrap-style:square;v-text-anchor:bottom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91;top:388;width:408;height:451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Катушку с индуктивностью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подключают к источнику постоянного тока с ЭДС ε  через сопротивление </w:t>
      </w:r>
      <w:r>
        <w:rPr>
          <w:rFonts w:eastAsia="Times New Roman"/>
          <w:sz w:val="24"/>
          <w:szCs w:val="24"/>
          <w:lang w:val="en-US"/>
        </w:rPr>
        <w:t>R</w:t>
      </w:r>
      <w:r>
        <w:rPr>
          <w:rFonts w:eastAsia="Times New Roman"/>
          <w:sz w:val="24"/>
          <w:szCs w:val="24"/>
        </w:rPr>
        <w:t xml:space="preserve">, замыкая ключ в цепи, изображенной на рисунке. Какая тепловая мощность будет выделяться на сопротивлении </w:t>
      </w:r>
      <w:r>
        <w:rPr>
          <w:rFonts w:eastAsia="Times New Roman"/>
          <w:sz w:val="24"/>
          <w:szCs w:val="24"/>
          <w:lang w:val="en-US"/>
        </w:rPr>
        <w:t>R</w:t>
      </w:r>
      <w:r>
        <w:rPr>
          <w:rFonts w:eastAsia="Times New Roman"/>
          <w:sz w:val="24"/>
          <w:szCs w:val="24"/>
        </w:rPr>
        <w:t>, когда скорость увеличения энергии, запасенной в катушке,  достигнет своего максимума? (10 балл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5. Тепловая и потенциальная энерг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цените, на какую высоту можно было бы поднять некоторую массу воздуха за счет  внутренней энергии воздуха, полученной при охлаждении этой массы на один градус.</w:t>
      </w:r>
      <w:r>
        <w:rPr>
          <w:rFonts w:eastAsia="Times New Roman"/>
          <w:sz w:val="24"/>
          <w:szCs w:val="24"/>
        </w:rPr>
        <w:t xml:space="preserve"> (8 бал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45:00Z</dcterms:created>
  <dc:creator>Admin</dc:creator>
  <dc:description/>
  <cp:keywords/>
  <dc:language>en-US</dc:language>
  <cp:lastModifiedBy>Admin</cp:lastModifiedBy>
  <dcterms:modified xsi:type="dcterms:W3CDTF">2010-10-20T20:46:00Z</dcterms:modified>
  <cp:revision>1</cp:revision>
  <dc:subject/>
  <dc:title/>
</cp:coreProperties>
</file>