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7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Задания по противопожарной подготовке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>Последнее время школы не представляют опасности для детей. Они оснащены всеми необходимыми средствами в соответствии с установленными нормами и правилами</w:t>
      </w:r>
      <w:r>
        <w:rPr>
          <w:b w:val="false"/>
          <w:spacing w:val="-8"/>
          <w:sz w:val="24"/>
          <w:szCs w:val="24"/>
        </w:rPr>
        <w:t>. Но бывает так, что обстоятельства выше нас.</w:t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>Задание 1</w:t>
      </w:r>
      <w:r>
        <w:rPr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школе произошло крупное возгорание на 1 этаже. Назвать 4 основных фактора, которые необходимо знать, чтобы спастись при пожаре.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>Задание 2</w:t>
      </w:r>
      <w:r>
        <w:rPr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Все мы любим Новый год и пользуемся пиротехническими изделиями. Какие правила необходимо соблюдать, чтобы фейерверк (не бенгальские свечи и комнатные хлопушки) удался и не причинил увечий?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z w:val="24"/>
          <w:szCs w:val="24"/>
        </w:rPr>
        <w:t>Задание 3</w:t>
      </w:r>
      <w:r>
        <w:rPr>
          <w:spacing w:val="-4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ния – это ваше спасение. Обладая необходимыми знаниями можно спасти себя и других людей. Ситуация: Произошло возгорание в квартире. Загорелась одежда и произошел ожог. Ваши действия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20"/>
        <w:jc w:val="left"/>
        <w:rPr>
          <w:color w:val="000000"/>
          <w:spacing w:val="20"/>
          <w:sz w:val="16"/>
          <w:szCs w:val="16"/>
        </w:rPr>
      </w:pPr>
      <w:r>
        <w:rPr>
          <w:color w:val="000000"/>
          <w:spacing w:val="2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>Задание 4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итуация: </w:t>
      </w:r>
      <w:r>
        <w:rPr/>
        <w:t>Вы оказались в задымленном подъезде.  Ваши действия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>Задание 5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Дайте определение понятия «здоровый образ жизн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>Задание 6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Из приведенных названий зон и объектов города (поселка) выберите опасные зоны с криминогенной точки зрения. Обведите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Опасные зоны: </w:t>
      </w:r>
      <w:r>
        <w:rPr>
          <w:i/>
        </w:rPr>
        <w:t>оживленная магистраль, бар, ресторан, отделение милиции, пожарная часть, магазин, темная улица, подворотня, поликлиника, школа,</w:t>
        <w:br/>
        <w:t>чердаки и подвалы, пустынный сквер, пустой вагон электрички, почта, темный подъезд.</w:t>
      </w:r>
    </w:p>
    <w:p>
      <w:pPr>
        <w:pStyle w:val="TextBodyIndent"/>
        <w:spacing w:before="0" w:after="0"/>
        <w:ind w:left="0" w:firstLine="720"/>
        <w:jc w:val="left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spacing w:val="20"/>
          <w:sz w:val="24"/>
          <w:szCs w:val="24"/>
        </w:rPr>
        <w:t xml:space="preserve">Задание 7. </w:t>
      </w:r>
      <w:r>
        <w:rPr/>
        <w:t xml:space="preserve"> </w:t>
      </w:r>
      <w:r>
        <w:rPr>
          <w:b w:val="false"/>
        </w:rPr>
        <w:t>Дополните схему об основных способах ориентирования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0479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3542760"/>
                          <a:chOff x="0" y="0"/>
                          <a:chExt cx="53049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49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6120"/>
                            <a:ext cx="4913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пособы ориен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98840"/>
                            <a:ext cx="44564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по комп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5360"/>
                            <a:ext cx="44564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942560"/>
                            <a:ext cx="4456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513880"/>
                            <a:ext cx="4456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970360"/>
                            <a:ext cx="445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742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pt;height:278.95pt" coordorigin="0,0" coordsize="8354,5579">
                <v:rect id="shape_0" stroked="f" o:allowincell="f" style="position:absolute;left:0;top:0;width:8353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3;width:773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пособы ориен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58;width:701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по комп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39;width:7017;height:4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059;width:7017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959;width:7017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678;width:7017;height: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900" to="17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859" to="718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319" to="71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420" to="71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519" to="7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19" to="71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i/>
          <w:i/>
          <w:iCs/>
          <w:sz w:val="24"/>
          <w:szCs w:val="24"/>
        </w:rPr>
      </w:pPr>
      <w:r>
        <w:rPr>
          <w:spacing w:val="20"/>
          <w:sz w:val="24"/>
          <w:szCs w:val="24"/>
        </w:rPr>
        <w:t>Задание 8</w:t>
      </w:r>
      <w:r>
        <w:rPr>
          <w:spacing w:val="-4"/>
          <w:sz w:val="24"/>
          <w:szCs w:val="24"/>
        </w:rPr>
        <w:t xml:space="preserve">.   </w:t>
      </w:r>
      <w:r>
        <w:rPr>
          <w:b w:val="false"/>
          <w:sz w:val="24"/>
          <w:szCs w:val="24"/>
        </w:rPr>
        <w:t>Дайте определение понятия «выживание в автономных условиях»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дание 9</w:t>
      </w:r>
      <w:r>
        <w:rPr>
          <w:spacing w:val="-4"/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>Дайте определение понятия «стихийное бедств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дание 10</w:t>
      </w:r>
      <w:r>
        <w:rPr>
          <w:spacing w:val="-4"/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 xml:space="preserve"> Назовите  минимум 5  основных  действий, если ваш дом попадает в зону затоп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Задание 11</w:t>
      </w:r>
      <w:r>
        <w:rPr>
          <w:spacing w:val="-4"/>
          <w:sz w:val="24"/>
          <w:szCs w:val="24"/>
        </w:rPr>
        <w:t xml:space="preserve">.    </w:t>
      </w:r>
      <w:r>
        <w:rPr>
          <w:b w:val="false"/>
          <w:sz w:val="24"/>
          <w:szCs w:val="24"/>
        </w:rPr>
        <w:t>Ваши действия при попадании в водный поток. Назвать минимум 5 действий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 12. </w:t>
      </w:r>
      <w:r>
        <w:rPr>
          <w:b w:val="false"/>
          <w:sz w:val="24"/>
          <w:szCs w:val="24"/>
        </w:rPr>
        <w:t>Назвать  основные причины утопления. Перечислить минимум 5 прич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дание 13</w:t>
      </w:r>
      <w:r>
        <w:rPr>
          <w:spacing w:val="-4"/>
          <w:sz w:val="24"/>
          <w:szCs w:val="24"/>
        </w:rPr>
        <w:t xml:space="preserve">.    </w:t>
      </w:r>
      <w:r>
        <w:rPr>
          <w:b w:val="false"/>
          <w:sz w:val="24"/>
          <w:szCs w:val="24"/>
        </w:rPr>
        <w:t>Назвать мероприятия, которые максимально обезопасят вас в случае сильного ветра. Перечислить минимум 5 меро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</w:rPr>
        <w:t>Задание 14</w:t>
      </w:r>
      <w:r>
        <w:rPr/>
        <w:t>. Назвать основные причины возникновения пожаров (минимум 5 причин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</w:rPr>
        <w:t>Задание  15.</w:t>
      </w:r>
      <w:r>
        <w:rPr/>
        <w:t xml:space="preserve"> Перечислить основные мероприятия по предупреждению велосипедного травматизма (минимум 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</w:rPr>
      </w:pPr>
      <w:r>
        <w:rPr>
          <w:b/>
        </w:rPr>
        <w:t>Для выполнения заданий 16-20 необходимо выбрать правильный ответ из приведенных ниже.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</w:rPr>
        <w:t>Задание 16.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Вы оказались в зоне химического заражения. В каком направлении вы будете выходить?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по направлению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перпендикулярно направлению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навстречу потока ветр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</w:rPr>
        <w:t>Задание 17.</w:t>
      </w: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Цель йодной профилактики – не допустить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поражения щитовидной железы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возникновения лучевой болезни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внутреннего облучения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Задание 18.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К простейшим средствам защиты органов дыхания детей относятся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фильтрующие гражданские и промышленные противогазы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ватно-марлевая повязка и противопыльная тканевая маска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фильтрующие детские противогазы, изолирующие противогазы и респираторы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>
          <w:b/>
        </w:rPr>
        <w:t xml:space="preserve">Задание 19. 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Максимальное время, на которое может быть  наложен жгут летом не более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3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6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90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120 минут.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firstLine="720"/>
        <w:jc w:val="left"/>
        <w:rPr>
          <w:spacing w:val="-4"/>
          <w:sz w:val="24"/>
          <w:szCs w:val="24"/>
        </w:rPr>
      </w:pPr>
      <w:r>
        <w:rPr>
          <w:spacing w:val="20"/>
          <w:sz w:val="24"/>
          <w:szCs w:val="24"/>
        </w:rPr>
        <w:t>Задание 20</w:t>
      </w:r>
      <w:r>
        <w:rPr>
          <w:spacing w:val="-4"/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20"/>
        <w:jc w:val="left"/>
        <w:rPr/>
      </w:pPr>
      <w:r>
        <w:rPr>
          <w:b w:val="false"/>
        </w:rPr>
        <w:t>При попадании АХОВ на кожу необходимо, прежде всего: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промыть глаза водой в течение 10-15 минут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провести полную санитарную обработку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механически удалить АХОВ;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/>
      </w:pPr>
      <w:r>
        <w:rPr/>
        <w:t>- направить пострадавшего в лечебное завед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40" w:after="120"/>
      <w:ind w:left="283" w:hanging="0"/>
      <w:jc w:val="center"/>
    </w:pPr>
    <w:rPr>
      <w:rFonts w:eastAsia="Calibri"/>
      <w:b/>
      <w:bCs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5:00Z</dcterms:created>
  <dc:creator>Евгений</dc:creator>
  <dc:description/>
  <cp:keywords/>
  <dc:language>en-US</dc:language>
  <cp:lastModifiedBy>kulinich</cp:lastModifiedBy>
  <dcterms:modified xsi:type="dcterms:W3CDTF">2010-10-25T04:23:00Z</dcterms:modified>
  <cp:revision>14</cp:revision>
  <dc:subject/>
  <dc:title/>
</cp:coreProperties>
</file>