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Пожарная безопасность» 10-11 к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. Применение макета огнетушителя 0П-5 (без выпуска огнетушащего веществ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робегает 2.5 м., берет на этой линии огнетушитель ОП-5, переносит его к условному очагу пожара (еще 2.5м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Контрольное время - 30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за правильно выполненное задание - 20 баллов, при этом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ждую совершённую ошибку снимается по 5 баллов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 за превышение контрольного времени снимается  5 балл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 не выдернул чеку у огнетушителя, </w:t>
      </w:r>
    </w:p>
    <w:p>
      <w:pPr>
        <w:pStyle w:val="Normal"/>
        <w:ind w:firstLine="720"/>
        <w:rPr/>
      </w:pPr>
      <w:r>
        <w:rPr>
          <w:sz w:val="28"/>
          <w:szCs w:val="28"/>
        </w:rPr>
        <w:t>- участник не освободил шланг огнетуш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2. Практическое использование пожарного крана (без подачи воды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полнения задач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стоит в 5 м. от макета пожарного кра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одбегает к макету пожарного шка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т ключ, открывает дверцу, подсоединяет рукав к крану и стволу (отличие от реального, где рукав и ствол уже подсоединены - для получения практики их подсоединения), открывает кран (на три оборота), прокладывает рукавную линию (раскатывает рукав) до финиша, финиширует со ство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время 30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зад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ксимальная оценка за правильно выполненное задание - </w:t>
        <w:br/>
      </w: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>, при этом: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sz w:val="28"/>
          <w:szCs w:val="28"/>
        </w:rPr>
        <w:t>за каждую совершённую ошибку (не выдернул чеку у огнетушителя, не освободил шланг огнетушителя, не присоединил ствол или рукав, не открыл кран) снимается по 5 баллов;</w:t>
      </w:r>
    </w:p>
    <w:p>
      <w:pPr>
        <w:pStyle w:val="Normal"/>
        <w:shd w:fill="FFFFFF" w:val="clear"/>
        <w:spacing w:before="163" w:after="200"/>
        <w:ind w:firstLine="720"/>
        <w:rPr>
          <w:sz w:val="28"/>
          <w:szCs w:val="28"/>
        </w:rPr>
      </w:pPr>
      <w:r>
        <w:rPr>
          <w:sz w:val="28"/>
          <w:szCs w:val="28"/>
        </w:rPr>
        <w:t>за превышение контрольного времени штраф - 5 баллов.</w:t>
      </w:r>
    </w:p>
    <w:p>
      <w:pPr>
        <w:pStyle w:val="Normal"/>
        <w:shd w:fill="FFFFFF" w:val="clear"/>
        <w:spacing w:before="163" w:after="2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200"/>
        <w:ind w:firstLine="7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ние 3. Первая медицинская помощь при утоплении</w:t>
      </w:r>
    </w:p>
    <w:p>
      <w:pPr>
        <w:pStyle w:val="Normal"/>
        <w:shd w:fill="FFFFFF" w:val="clear"/>
        <w:spacing w:before="163" w:after="20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авильные дейст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before="163" w:after="200"/>
        <w:ind w:lef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ыстрее (без оценки состояния) положить ребенка на живот так, чтобы голова оказалась ниже его таза, удалить содержимое из ротовой полости и резко надавить на корень язы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before="163" w:after="20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 отсутствии рвотного и кашлевого рефлекса немедленно повернуть ребенка на спину и приступить к сердечно-легочной реанимации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86" w:after="200"/>
        <w:ind w:left="0" w:firstLine="720"/>
        <w:contextualSpacing w:val="false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Вызвать по телефону «Скорую помощь». Правильно и четко указать место нахождения пострадавшего. Обеспечить встречу бригады «03» и проводить ее к месту происшестви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задания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симальное количество баллов – 30 баллов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трафы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рушена последовательность  - 5 баллов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анимация проводится без удаления  жидкости  из ротовой полости штраф 25 баллов;</w:t>
      </w:r>
    </w:p>
    <w:p>
      <w:pPr>
        <w:pStyle w:val="Style15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4. Первая медицинская помощь при солнечном ударе</w:t>
      </w:r>
    </w:p>
    <w:p>
      <w:pPr>
        <w:pStyle w:val="Normal"/>
        <w:overflowPunct w:val="false"/>
        <w:spacing w:lineRule="auto" w:line="360"/>
        <w:ind w:left="357" w:hanging="0"/>
        <w:textAlignment w:val="baseline"/>
        <w:rPr>
          <w:sz w:val="28"/>
          <w:szCs w:val="24"/>
        </w:rPr>
      </w:pPr>
      <w:r>
        <w:rPr>
          <w:sz w:val="28"/>
          <w:szCs w:val="24"/>
        </w:rPr>
        <w:t>Последовательность действий:</w:t>
      </w:r>
    </w:p>
    <w:p>
      <w:pPr>
        <w:pStyle w:val="Normal"/>
        <w:overflowPunct w:val="false"/>
        <w:spacing w:lineRule="auto" w:line="360"/>
        <w:ind w:left="357" w:hanging="0"/>
        <w:textAlignment w:val="baseline"/>
        <w:rPr>
          <w:sz w:val="28"/>
          <w:szCs w:val="24"/>
        </w:rPr>
      </w:pPr>
      <w:r>
        <w:rPr>
          <w:sz w:val="28"/>
          <w:szCs w:val="24"/>
        </w:rPr>
        <w:t>1. Перенести пострадавшую в тень или прохладное место.</w:t>
      </w:r>
    </w:p>
    <w:p>
      <w:pPr>
        <w:pStyle w:val="Normal"/>
        <w:overflowPunct w:val="false"/>
        <w:spacing w:lineRule="auto" w:line="360"/>
        <w:ind w:left="357" w:hanging="0"/>
        <w:textAlignment w:val="baseline"/>
        <w:rPr>
          <w:sz w:val="28"/>
          <w:szCs w:val="24"/>
        </w:rPr>
      </w:pPr>
      <w:r>
        <w:rPr>
          <w:sz w:val="28"/>
          <w:szCs w:val="24"/>
        </w:rPr>
        <w:t>2. Предложить холодную воду.</w:t>
      </w:r>
    </w:p>
    <w:p>
      <w:pPr>
        <w:pStyle w:val="Normal"/>
        <w:overflowPunct w:val="false"/>
        <w:spacing w:lineRule="auto" w:line="360"/>
        <w:ind w:left="357" w:hanging="0"/>
        <w:textAlignment w:val="baseline"/>
        <w:rPr>
          <w:sz w:val="28"/>
          <w:szCs w:val="24"/>
        </w:rPr>
      </w:pPr>
      <w:r>
        <w:rPr>
          <w:sz w:val="28"/>
          <w:szCs w:val="24"/>
        </w:rPr>
        <w:t>3. Приложить смоченное в холодной воде  полотенце на лоб, руки, ноги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зад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Максимальное количество баллов – 10 баллов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трафы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выполнено любое из действий -5 баллов</w:t>
      </w:r>
    </w:p>
    <w:p>
      <w:pPr>
        <w:pStyle w:val="Normal"/>
        <w:overflowPunct w:val="false"/>
        <w:spacing w:lineRule="auto" w:line="360"/>
        <w:ind w:left="357" w:hanging="0"/>
        <w:textAlignment w:val="baseline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5.  </w:t>
      </w:r>
      <w:r>
        <w:rPr>
          <w:b/>
          <w:sz w:val="28"/>
          <w:szCs w:val="28"/>
        </w:rPr>
        <w:t>Переправа по навесной перепра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время этапа – 10 мину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ценка зада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Максимальное количество баллов -  2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ШТРАФЫ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2853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 в опасную зон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завинчена муфта караби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каски с головы участника с немедленным надеванием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3 балла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полнение условий прохождения  этап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 бал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6. </w:t>
      </w:r>
      <w:r>
        <w:rPr>
          <w:b/>
          <w:sz w:val="28"/>
          <w:szCs w:val="28"/>
        </w:rPr>
        <w:t>Действия в условиях чрезвычайной ситуации в районе аварии с утечкой аварийно химических опасных веще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задания: На старте участник получает вводную установку судьи: «Участник попал в район аварии – утечка аммиака» и  последовательно выполняет следующи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команде члена жюри «Газы! Надеть средства индивидуальной защиты» участник надевает гражданский фильтрующий противогаз (ГП-5 или ГП-7) и средства защиты кожи (ОЗК). Контрольное время 6 м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команде члена жюри «Преодолеть зону химического заражения» участник определяет направление движения относительно распространения облака заражения и преодолевает зону заражения (20-25 м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ле преодоления зоны заражения участник в установленном порядке снимает средства индивидуальной защ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этапа: указатель направления ветра, карточка с вводной инструкцией судьи, ОЗ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аряжение участника – гражданский фильтрующий противогаз (ГП-5 или ГП-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зад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время этапа – 15 мину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раф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норматива одевания средств защиты – за каждые 10 сек. – 1бал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девании противогаза открыты глаза – 1 бал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девании противогаза не задержано дыхание – 1 бал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надевания противогаза не сделан резкий выдох – 1 бал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кос шлем-маски противогаза – 1 бал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а последовательность надевания или снятия ОЗК – 8 балл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выбор направления выхода из зоны заражения – 10 балл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7. </w:t>
      </w:r>
      <w:r>
        <w:rPr>
          <w:b/>
          <w:bCs/>
          <w:color w:val="000000"/>
          <w:spacing w:val="-4"/>
          <w:sz w:val="28"/>
          <w:szCs w:val="28"/>
        </w:rPr>
        <w:t>Неполная разборка модели массогабаритной автомата (АКМ,</w:t>
      </w:r>
      <w:r>
        <w:rPr>
          <w:b/>
          <w:bCs/>
          <w:color w:val="000000"/>
          <w:sz w:val="28"/>
          <w:szCs w:val="28"/>
        </w:rPr>
        <w:t xml:space="preserve"> АК-7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 задачи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1. Отделить магазин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2. Произвести контрольный спуск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3. Вынуть пенал с принадлежностью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4. Отделить шомпол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5. Отделить возвратный механизм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6. Отделить затворную раму с затвором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7. Отделить затвор от затворной рамы 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8. Отделить газовую трубку со ствольной накладк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: контрольное время – 20 секунд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Ошибк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контрольный спуск произведён до отделения магазина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ыл затворной рамы рукой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роизведён осмотр патронни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извлечение принадлеж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тделён затвор от затворной ра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задания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ая оценка за правильно выполненное задание – </w:t>
      </w:r>
      <w:r>
        <w:rPr>
          <w:b/>
          <w:i/>
          <w:sz w:val="28"/>
          <w:szCs w:val="28"/>
        </w:rPr>
        <w:t xml:space="preserve">20 баллов, </w:t>
      </w:r>
      <w:r>
        <w:rPr>
          <w:sz w:val="28"/>
          <w:szCs w:val="28"/>
        </w:rPr>
        <w:t xml:space="preserve">при эт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каждую совершённую ошибку (изложены в алгоритме выполнения задания)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нимается по 4</w:t>
      </w:r>
      <w:r>
        <w:rPr>
          <w:bCs/>
          <w:i/>
          <w:sz w:val="28"/>
          <w:szCs w:val="28"/>
        </w:rPr>
        <w:t xml:space="preserve"> балла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евышение контрольного времени снимается – </w:t>
      </w:r>
      <w:r>
        <w:rPr>
          <w:i/>
          <w:sz w:val="28"/>
          <w:szCs w:val="28"/>
        </w:rPr>
        <w:t>5 баллов.</w:t>
      </w:r>
    </w:p>
    <w:p>
      <w:pPr>
        <w:pStyle w:val="Normal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8. Сборка модели </w:t>
      </w:r>
      <w:r>
        <w:rPr>
          <w:b/>
          <w:bCs/>
          <w:color w:val="000000"/>
          <w:spacing w:val="-4"/>
          <w:sz w:val="28"/>
          <w:szCs w:val="28"/>
        </w:rPr>
        <w:t>массогабаритной автомата (АКМ,</w:t>
      </w:r>
      <w:r>
        <w:rPr>
          <w:b/>
          <w:bCs/>
          <w:color w:val="000000"/>
          <w:sz w:val="28"/>
          <w:szCs w:val="28"/>
        </w:rPr>
        <w:t xml:space="preserve"> АК-74) автомата после неполной разбор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ить газовую трубку со ствольной наклад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ить затвор к затворной ра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ить затворную раму с затвором к ствольной короб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ить возвратный механ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ить крышку ствольной короб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устить курок с боевого взвода и поставить на предохранител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ить шомп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ожить пенал в гнездо прикла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ить магазин к автом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время – 30 секунд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зад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ая оценка за правильно выполненное задание – </w:t>
      </w:r>
      <w:r>
        <w:rPr>
          <w:b/>
          <w:i/>
          <w:sz w:val="28"/>
          <w:szCs w:val="28"/>
        </w:rPr>
        <w:t xml:space="preserve">20 баллов, </w:t>
      </w:r>
      <w:r>
        <w:rPr>
          <w:sz w:val="28"/>
          <w:szCs w:val="28"/>
        </w:rPr>
        <w:t xml:space="preserve">при этом: </w:t>
      </w:r>
    </w:p>
    <w:p>
      <w:pPr>
        <w:pStyle w:val="Style15"/>
        <w:widowControl w:val="false"/>
        <w:suppressAutoHyphens w:val="true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аждую совершённую ошибку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нимается по 4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балл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5"/>
        <w:widowControl w:val="false"/>
        <w:suppressAutoHyphens w:val="true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евышение контрольного времени снимается – </w:t>
      </w:r>
      <w:r>
        <w:rPr>
          <w:rFonts w:cs="Times New Roman" w:ascii="Times New Roman" w:hAnsi="Times New Roman"/>
          <w:i/>
          <w:sz w:val="28"/>
          <w:szCs w:val="28"/>
        </w:rPr>
        <w:t>5 баллов.</w:t>
      </w:r>
    </w:p>
    <w:p>
      <w:pPr>
        <w:pStyle w:val="Style15"/>
        <w:widowControl w:val="false"/>
        <w:suppressAutoHyphens w:val="true"/>
        <w:spacing w:lineRule="auto" w:line="240" w:before="0" w:after="0"/>
        <w:ind w:left="72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9. </w:t>
      </w:r>
      <w:r>
        <w:rPr>
          <w:b/>
          <w:bCs/>
          <w:iCs/>
          <w:sz w:val="28"/>
          <w:szCs w:val="28"/>
        </w:rPr>
        <w:t>Снаряжение магазина АК-74 (АКМ) 30 учебными патронам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нтрольное время –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50 секунд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ценка зад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Максимальная оценка за правильно выполненное задание – 20 баллов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этом,  за превышение контрольного времени снимается – 1 балл за секунду.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10. </w:t>
      </w:r>
      <w:r>
        <w:rPr>
          <w:b/>
          <w:spacing w:val="-4"/>
          <w:sz w:val="28"/>
          <w:szCs w:val="28"/>
        </w:rPr>
        <w:t>Стрельба по мишени из пневматического оружия из положения «лежа»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ценка задания.</w:t>
      </w:r>
      <w:r>
        <w:rPr>
          <w:sz w:val="28"/>
          <w:szCs w:val="28"/>
        </w:rPr>
        <w:t xml:space="preserve"> Максимальная оценка за правильно выполненное задание – </w:t>
      </w:r>
      <w:r>
        <w:rPr>
          <w:b/>
          <w:i/>
          <w:sz w:val="28"/>
          <w:szCs w:val="28"/>
        </w:rPr>
        <w:t xml:space="preserve">20 бал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чет баллов осуществляется путем умножения количества выбитых очков на коэффициент 0,2 (с округлением дробного результата от 0,5 балла в большую сторону, меньше 0,5 балла отбрасыв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частник выбил 77 очков. Это количество очков умножается на 0,2 (77х0,2= 15,4) и получаем окончательный результат – 15 баллов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шибки, снижающие оценку на 5 </w:t>
      </w:r>
      <w:r>
        <w:rPr>
          <w:sz w:val="28"/>
          <w:szCs w:val="28"/>
        </w:rPr>
        <w:t>баллов за каждую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жие направлялось в тыл или на люд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ьба велась без команды или после команды «Стой, отставить стрельбу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15:00Z</dcterms:created>
  <dc:creator>Евгений</dc:creator>
  <dc:description/>
  <cp:keywords/>
  <dc:language>en-US</dc:language>
  <cp:lastModifiedBy>Евгений</cp:lastModifiedBy>
  <dcterms:modified xsi:type="dcterms:W3CDTF">2010-10-20T13:14:00Z</dcterms:modified>
  <cp:revision>3</cp:revision>
  <dc:subject/>
  <dc:title/>
</cp:coreProperties>
</file>