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практического этапа для участников группы  7-8 класс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 1. Умение произвести первичные действия при пожар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борудование:  электроприбор Секция  «Пожарная безопасность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(макет), система оповещения о пожаре (кнопка пуска, приемо-контрольный прибор, звуковой и световой оповещатель), стол, телеф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я задания: Очаг возгорания: электроприбор, находящийся под напряжением, установлен на расстоянии 3 м. от стола с телефоном. На приборе полоски, имитирующие возгор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макета огнетушителя 0П-5 (без выпуска огнетушащего веществ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орудов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комендуемое место проведения - спортивный зал. Минимальная требуемая площадь проведения этапа по двум дорожкам (направления) одновременно - 5x25м (ширина одной условной дорожки - 2м., расстояние между дорожками 1м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гнетушители ОП-5 с чекой, шлангом для подачи порошка. (2-5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ундомеры (2-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овия задан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ходится на линии «стар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робегает 2.5 м., берет на этой линии огнетушитель ОП-5, переносит его к условному очагу пожара (еще 2.5м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ействия по приведению огнетушителя в боевое состояние и имитирует тушение очага пож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е время - 30 секун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. Практическое использование пожарного крана (без подачи в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екомендуемое место проведения - спортивный зал. Минимальная требуемая площадь проведения этапа по двум дорожкам (направления) одновременно 5x25м (ширина одной условной дорожки - 2м., расстояние между дорожками 1м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акет пожарного шкафа на стойке, полностью соответствующий реальному (с дверцей, пломбой (ключом), пожарным краном, пожарным стволом и рукавом и т. д.) - по количеству направлений (2-5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екундомеры (2-5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зада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294"/>
        <w:jc w:val="both"/>
        <w:rPr/>
      </w:pPr>
      <w:r>
        <w:rPr>
          <w:sz w:val="28"/>
          <w:szCs w:val="28"/>
        </w:rPr>
        <w:t>пожарный рукав не подсоединен к крану, пожарный ствол не подсоединен к пожарному рукав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астник стоит в 5 м. от макета пожарного кра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одбегает к макету пожарного шкаф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Берет ключ, открывает дверцу, подсоединяет рукав к крану и стволу открывает кран,  прокладывает рукавную линию до финиша, финиширует со стволо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е время 30 секунд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Основы медицинских знаний»</w:t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4" w:after="0"/>
        <w:ind w:right="-3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4. Оказание первой медицинской помощи при открытом переломе </w:t>
      </w:r>
    </w:p>
    <w:p>
      <w:pPr>
        <w:pStyle w:val="Normal"/>
        <w:shd w:fill="FFFFFF" w:val="clear"/>
        <w:spacing w:before="144" w:after="0"/>
        <w:ind w:right="-3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ник 6 класса на уроке физкультуры упал с гимнастической стенки и сломал правую руку. У него открытый перелом правого предплечья.</w:t>
      </w:r>
    </w:p>
    <w:p>
      <w:pPr>
        <w:pStyle w:val="Normal"/>
        <w:shd w:fill="FFFFFF" w:val="clear"/>
        <w:spacing w:before="144" w:after="0"/>
        <w:ind w:right="-3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ши действия?</w:t>
      </w:r>
    </w:p>
    <w:p>
      <w:pPr>
        <w:pStyle w:val="Style16"/>
        <w:shd w:fill="FFFFFF" w:val="clear"/>
        <w:spacing w:lineRule="auto" w:line="240" w:before="144" w:after="200"/>
        <w:ind w:left="720" w:right="202" w:hanging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07" w:after="0"/>
        <w:ind w:right="106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5. Непрямой массаж сердца и искусственная вентиляция легких</w:t>
      </w:r>
    </w:p>
    <w:p>
      <w:pPr>
        <w:pStyle w:val="Normal"/>
        <w:shd w:fill="FFFFFF" w:val="clear"/>
        <w:spacing w:before="67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автобусной остановке стоящий рядом мужчина побледнел и упал. Он - без сознания, кожные покровы бледные, с сероватым оттенком; зрачки  широкие, на свет не реагируют. Ваши действия?</w:t>
      </w:r>
    </w:p>
    <w:p>
      <w:pPr>
        <w:pStyle w:val="Normal"/>
        <w:shd w:fill="FFFFFF" w:val="clear"/>
        <w:spacing w:before="19" w:after="0"/>
        <w:ind w:left="298" w:right="10" w:hanging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6. Первая медицинская помощь при обмороке</w:t>
      </w:r>
    </w:p>
    <w:p>
      <w:pPr>
        <w:pStyle w:val="Normal"/>
        <w:shd w:fill="FFFFFF" w:val="clear"/>
        <w:spacing w:before="125" w:after="0"/>
        <w:ind w:right="346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 время экзамена одноклассница внезапно потеряла сознание. Оказать помощь</w:t>
      </w:r>
    </w:p>
    <w:p>
      <w:pPr>
        <w:pStyle w:val="Normal"/>
        <w:shd w:fill="FFFFFF" w:val="clear"/>
        <w:ind w:right="346"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Безопасность и защита человека в опасных и чрезвычайных ситуац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7. Этап «Определение азимута на объек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задания: Участник определяет азимуты на три объекта, указанные судьей,  с помощью компаса. Результаты сообщает судье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этапа: компас (цена деления 5 градусов), столик/столбик для компаса, номера объектов, листы бумаги для записи участниками результатов, шариковые руч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 Преодоление препятств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задания: преодолеть препятствие («болото») по  кочкам. Прохождение первой и последней кочки обяза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оборудуется на ровной площадке, длина этапа – 8 м, ширина этапа – 1 м., нанесены контрольные линии в начале и конце опасной зоны, количество кочек – 12-14 шт., Ø кочки 20-30 см., высота кочки от земли 15-17 с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b/>
          <w:sz w:val="28"/>
          <w:szCs w:val="28"/>
        </w:rPr>
        <w:t xml:space="preserve">Задание 9. </w:t>
      </w:r>
      <w:r>
        <w:rPr>
          <w:b/>
          <w:iCs/>
          <w:sz w:val="28"/>
          <w:szCs w:val="28"/>
        </w:rPr>
        <w:t>Определение  ширины  объекта</w:t>
      </w:r>
    </w:p>
    <w:p>
      <w:pPr>
        <w:pStyle w:val="Normal"/>
        <w:ind w:right="-2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ловия задание: участник определяет любым способом ширину объекта, указанного судьей.</w:t>
      </w:r>
    </w:p>
    <w:p>
      <w:pPr>
        <w:pStyle w:val="Normal"/>
        <w:ind w:right="-2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орудование этапа: объект для определения ширины, контрольная линия, ограничивающая доступ участника к объекту.</w:t>
      </w:r>
    </w:p>
    <w:p>
      <w:pPr>
        <w:pStyle w:val="Normal"/>
        <w:ind w:right="-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ое время этапа – 10 минут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10. </w:t>
      </w:r>
      <w:r>
        <w:rPr>
          <w:b/>
          <w:color w:val="000000"/>
          <w:sz w:val="28"/>
          <w:szCs w:val="28"/>
        </w:rPr>
        <w:t xml:space="preserve">Действия в условиях химического заражени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аварии на потенциально опасном химическом объекте расположенном в районе проведения соревнований произошла утечка аммиа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выполнения задания. Противогаз находится при участнике в походном полож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находится на одном из этапов практического ту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ководителем подается команда "Газы"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йся закрывает глаз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аивает дыхание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евает противогаз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девания противогаза делает полный выдох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7">
    <w:name w:val="Цитата"/>
    <w:basedOn w:val="Normal"/>
    <w:qFormat/>
    <w:pPr>
      <w:suppressAutoHyphens w:val="false"/>
      <w:ind w:left="-567" w:right="-1192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2:52:00Z</dcterms:created>
  <dc:creator>Евгений</dc:creator>
  <dc:description/>
  <cp:keywords/>
  <dc:language>en-US</dc:language>
  <cp:lastModifiedBy>Евгений</cp:lastModifiedBy>
  <dcterms:modified xsi:type="dcterms:W3CDTF">2010-10-20T22:52:00Z</dcterms:modified>
  <cp:revision>12</cp:revision>
  <dc:subject/>
  <dc:title/>
</cp:coreProperties>
</file>