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Требования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 проведению муниципального тура Всероссийской олимпиад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учащихся общеобразовательных учреждений Красноярского края 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 предмету «Основы безопасности жизнедеятельности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/2011 учебного год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rFonts w:eastAsia="Times New Roman"/>
          <w:sz w:val="28"/>
          <w:szCs w:val="28"/>
        </w:rPr>
        <w:t>1. Муниципальный тур Всероссийской олимпиады по предмету «О</w:t>
      </w:r>
      <w:r>
        <w:rPr>
          <w:rFonts w:eastAsia="Times New Roman"/>
          <w:iCs/>
          <w:sz w:val="28"/>
          <w:szCs w:val="28"/>
        </w:rPr>
        <w:t>сновы безопасности жизнедеятельности»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одится среди учащихся 7, 8, 9, 10, 11 классов  по единой программе для юношей и девушек по трем возрастным группам (1-я – 7-8 классы; 2-я группа - 9 классы; 3-я – 10-11 классы) в 2 этапа: теоретический и практически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база </w:t>
      </w:r>
      <w:r>
        <w:rPr>
          <w:color w:val="000000"/>
          <w:kern w:val="2"/>
          <w:sz w:val="28"/>
          <w:szCs w:val="28"/>
        </w:rPr>
        <w:t>муниципального этапа Олимпиады</w:t>
      </w:r>
      <w:r>
        <w:rPr>
          <w:b/>
          <w:color w:val="000000"/>
          <w:spacing w:val="8"/>
          <w:kern w:val="2"/>
          <w:sz w:val="28"/>
          <w:szCs w:val="28"/>
        </w:rPr>
        <w:t xml:space="preserve"> </w:t>
      </w:r>
      <w:r>
        <w:rPr>
          <w:color w:val="000000"/>
          <w:spacing w:val="8"/>
          <w:kern w:val="2"/>
          <w:sz w:val="28"/>
          <w:szCs w:val="28"/>
        </w:rPr>
        <w:t>по ОБЖ</w:t>
      </w:r>
      <w:r>
        <w:rPr>
          <w:b/>
          <w:color w:val="000000"/>
          <w:spacing w:val="8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риентирована не только на знаниевый, но в первую очередь на деятельностный компонент образования, что позвол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ибольшей степени реализовать </w:t>
      </w:r>
      <w:r>
        <w:rPr>
          <w:bCs/>
          <w:iCs/>
          <w:color w:val="000000"/>
          <w:sz w:val="28"/>
          <w:szCs w:val="28"/>
        </w:rPr>
        <w:t>способности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возможности, потребности и интересы участников по обеспечению безопасности личности, общества и государства, а также </w:t>
      </w:r>
      <w:r>
        <w:rPr>
          <w:color w:val="000000"/>
          <w:sz w:val="28"/>
          <w:szCs w:val="28"/>
        </w:rPr>
        <w:t xml:space="preserve">повысить </w:t>
      </w:r>
      <w:r>
        <w:rPr>
          <w:iCs/>
          <w:color w:val="000000"/>
          <w:sz w:val="28"/>
          <w:szCs w:val="28"/>
        </w:rPr>
        <w:t xml:space="preserve">мотивацию </w:t>
      </w:r>
      <w:r>
        <w:rPr>
          <w:color w:val="000000"/>
          <w:sz w:val="28"/>
          <w:szCs w:val="28"/>
        </w:rPr>
        <w:t xml:space="preserve">обучающихся к </w:t>
      </w:r>
      <w:r>
        <w:rPr>
          <w:bCs/>
          <w:iCs/>
          <w:color w:val="000000"/>
          <w:sz w:val="28"/>
          <w:szCs w:val="28"/>
        </w:rPr>
        <w:t>осознанному и ответственному выбору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изненного и профессионального пут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тором муниципального этапа Всероссийской олимпиады школьников по основам безопасности жизнедеятельности (далее - Олимпиада) являются органы управления в сфере образования местного самоуправления муниципальных и городских округов  (далее - организатор муниципального этапа Олимпиады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организации и проведения муниципального тура Всероссийской олимпиады по предмету «О</w:t>
      </w:r>
      <w:r>
        <w:rPr>
          <w:rFonts w:eastAsia="Times New Roman"/>
          <w:iCs/>
          <w:sz w:val="28"/>
          <w:szCs w:val="28"/>
        </w:rPr>
        <w:t xml:space="preserve">сновы безопасности жизнедеятельности» </w:t>
      </w:r>
      <w:r>
        <w:rPr>
          <w:rFonts w:eastAsia="Times New Roman"/>
          <w:sz w:val="28"/>
          <w:szCs w:val="28"/>
        </w:rPr>
        <w:t>приказом начальника управления (отдела) образования исполнительного комитета муниципального образования назначается комиссия. При назначении состава комиссии рекомендуется включить в него специалистов ГО и ЧС, представителей военных комиссариатов, организаций ДОСААФ России, медицинских работников и методистов по предмету ОБЖ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Жюри муниципального этапа Олимпиады рекомендуется формировать из преподавателей-организаторов ОБЖ  общеобразовательных учреждений  муниципального образования, методистов муниципальных и региональных органов управлений образования, преподавателей, студентов и аспирантов педагогических вузов  регион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Даты проведения муниципального этапа Олимпиады по основам безопасности жизнедеятельности, </w:t>
      </w:r>
      <w:r>
        <w:rPr>
          <w:color w:val="000000"/>
          <w:spacing w:val="-1"/>
          <w:sz w:val="28"/>
          <w:szCs w:val="28"/>
        </w:rPr>
        <w:t xml:space="preserve">учитывая необходимость второго дня Олимпиады для проведения практического тура (с учетом времени </w:t>
      </w:r>
      <w:r>
        <w:rPr>
          <w:color w:val="000000"/>
          <w:sz w:val="28"/>
          <w:szCs w:val="28"/>
        </w:rPr>
        <w:t>проверки заданий теоретического тура),  устанавлива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 теоретического тура - 8 декабря 2010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ая часть (ответы на теоретические вопросы заданий) в течение 120 мин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торая часть – тестирование в течение 3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проведения практического тура – 9 декабря 2010 год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Times New Roman"/>
          <w:b/>
          <w:sz w:val="28"/>
          <w:szCs w:val="28"/>
        </w:rPr>
        <w:t>Теоретический этап</w:t>
      </w:r>
      <w:r>
        <w:rPr>
          <w:rFonts w:eastAsia="Times New Roman"/>
          <w:sz w:val="28"/>
          <w:szCs w:val="28"/>
        </w:rPr>
        <w:t xml:space="preserve"> проводится раздельно по возрастным группа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 (младшая) - учащиеся 7-8 класс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 (средняя) – учащиеся 9 класс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 (старшая) – учащиеся 10-11 клас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оретический этап состоит из 2-х частей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Задания первой части  этапа для каждой группы состоят из 20 теоретических вопросов по тематике предмета «Основы безопасности жизнедеятельности». Время н</w:t>
      </w:r>
      <w:r>
        <w:rPr>
          <w:sz w:val="28"/>
          <w:szCs w:val="28"/>
        </w:rPr>
        <w:t>а выполнение задания отводится 2 часа (120 мин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проведения теоретического этап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анты рассаживаются по одному за рабочий стол, в шахматном порядке по ря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классе назначается дежурный педагог для контроля 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каждый конкурсант получает экземпляр задания и индивидуальную карточку с шиф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 получении индивидуальной карточки конкурсант указывает в ней № ОУ, класс и свои ФИО; шифр переносится из карточки на работу конкурсанта (на каждый лист), после чего карточка сдается дежурному педаго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указывать на работе ФИО конкурсанта и другую информацию, позволяющую идентифицировать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использование справочных материалов недопустим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яется в течение установленно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теста конкурсант ставит дату проведения конкурса, подписывает карточку и сдает ее дежурному педаго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аботы конкурсантов проверяются комиссией в день проведения конкурса, после окончания всех эта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ика оценки  ответов на теоретическ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ответы на все вопросы – 100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один вопрос – 5 бал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каждого (одного) задания теоретической ч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 баллов – дан правильный и пол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 – дан правильный, но непол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 - дан правильный, но неточный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– дан неправильный ответ (в комбинации ответа присутствуют неверные пункт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-  ответ отсутствуе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b/>
        </w:rPr>
        <w:t>Примечание. Указания к оцениванию отдельных задач содержатся в комментариях к решениям (файл «ответы на задания»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Если при ответе на вопрос в файле «ответы на задания» имеется иная схема оценки ответа, то необходимо руководствоваться последн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дания второй части теоретического тура (тестирования) состоят из 20 тес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тестовых заданий региональная предметно-методическая комиссия  исходила из следующих требован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тестовые задания включены известные в теории и практике обучения виды тес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 выбором правильного ответа, когда в тесте присутствуют готовые ответы на выбо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без готового ответа, или тесты открытой формы, когда участник Олимпиады вписывает ответ самостоятельно в отведенном для этого мес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 установление соответствия, в котором элементы одного множества требуется поставить в соответствие элементам другого множ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а тест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за тестирование – 40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ждого (одного) задания тес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алла – дан правильный и полный ответ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неправильный ответ (в комбинации ответа присутствуют неверные пункты) или ответ отсутствуе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sz w:val="28"/>
          <w:szCs w:val="28"/>
        </w:rPr>
        <w:t>6.  Требования к проверке рабо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ошибки,  приводящие к негативным последствиям (нанесению ущерба жизни и здоровья человека, окружающей среде и т.п.)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Жюри рассматривает записи решений, приведенные в чистовике. Черновик рассматривается только в случае ошибочного переноса записей из черновика в чистовик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ы проверки всех работ участников Олимпиады члены Жюри заносят в итоговую таблицу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Практический этап</w:t>
      </w:r>
      <w:r>
        <w:rPr>
          <w:rFonts w:eastAsia="Times New Roman"/>
          <w:sz w:val="28"/>
          <w:szCs w:val="28"/>
        </w:rPr>
        <w:t xml:space="preserve">  проводится раздельно по возрастным группам (параллелям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я этапа для младшей группы включает  в себя  испытания (организация проведения испытаний по выбору муниципальной комиссии, в зависимости от местных условий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 пожарной безопасности 3 зад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>по оказанию первой медицинской помощи 3 зад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</w:rPr>
        <w:t>выживанию в условиях природной среды 2 зад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действиям в чрезвычайных ситуациях природного и техногенного характера -2 зад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я практического этапа для 9 класса включает  в себя  испытания (организация проведения испытаний по выбору муниципальной комиссии, в зависимости от местных условий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 пожарной безопасности 3 зад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>- по оказанию первой медицинской помощи 2 зад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</w:rPr>
        <w:t>выживанию в условиях природной среды 3 зад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 действиям в чрезвычайных ситуациях природного и техногенного характера 2 зад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я практического этапа для учащихся 10-11 классов включает  в себя  испытания (организация проведения испытаний по выбору муниципальной комиссии, в зависимости от местных условий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 пожарной безопасности  - 2 зад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>по оказанию первой медицинской помощи - 2 зада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</w:rPr>
        <w:t>выживанию в условиях природной среды - 2 зад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основам военной службы  - 4 зад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аксимальное количество баллов за теоретический и практический туры Олимпиады составляет 340 баллов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Победителем считается участник, набравший наибольшее количество баллов, в случае если количество набранных баллов больше 170.  В случае, если ни один из участников не набрал 170 баллов, определяются только призер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09"/>
        <w:jc w:val="both"/>
        <w:rPr>
          <w:sz w:val="28"/>
        </w:rPr>
      </w:pPr>
      <w:r>
        <w:rPr>
          <w:color w:val="000000"/>
          <w:kern w:val="2"/>
          <w:sz w:val="28"/>
          <w:szCs w:val="28"/>
        </w:rPr>
        <w:t>Все участники</w:t>
      </w:r>
      <w:r>
        <w:rPr>
          <w:sz w:val="28"/>
          <w:szCs w:val="28"/>
        </w:rPr>
        <w:t xml:space="preserve"> практического тура должны иметь: допуск, заверенный медицинским работником; спортивную форму одежды в соответствии с погодными условиями. При выполнении практических заданий участниками</w:t>
      </w:r>
      <w:r>
        <w:rPr>
          <w:sz w:val="28"/>
        </w:rPr>
        <w:t>, где это необходимо, организуется судейская страховка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Для организации и планирования заданий практического тура целесообразно привлечь специалистов Центров детско-юношеского туризма системы дополнительного образования детей, представителей местных органов управления ГОЧС, ГУВД, учреждений ДОСААФ России, военных комиссариатов и воинских частей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участников соревнований осуществляется постоянный контроль за состоянием здоровья и предупреждение травматизма. В месте проведения практического тура предусматриваются (в случае необходимости) мероприятия по оказанию медицинской помощи, транспортировке пострадавших в лечебные учреждения. Медицинские работники, обслуживающие практический  тур, должны быть обеспечены ясно видимыми отличительными знака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метно-методической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иссии регионального этапа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tabs>
          <w:tab w:val="clear" w:pos="708"/>
          <w:tab w:val="left" w:pos="960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>по основам безопасности жизнедеятельности                                 Е.В. Луцен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2:28:00Z</dcterms:created>
  <dc:creator>Tester</dc:creator>
  <dc:description/>
  <cp:keywords/>
  <dc:language>en-US</dc:language>
  <cp:lastModifiedBy>kulinich</cp:lastModifiedBy>
  <cp:lastPrinted>2010-10-13T10:16:00Z</cp:lastPrinted>
  <dcterms:modified xsi:type="dcterms:W3CDTF">2010-10-25T01:25:00Z</dcterms:modified>
  <cp:revision>25</cp:revision>
  <dc:subject/>
  <dc:title>ПРОГРАММА Олимпиады по предмету- «Основы безопасности жизнедеятельности» среди</dc:title>
</cp:coreProperties>
</file>