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ответов 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ктические задания для группы 9 классов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Умение произвести первичные действия при пожаре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чи:</w:t>
      </w:r>
    </w:p>
    <w:p>
      <w:pPr>
        <w:pStyle w:val="Normal"/>
        <w:ind w:left="644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 команде судьи «Старт» включается секундомер. Участник подбегает к столу звонит в пожарную охрану. При этом называет адрес объекта (улица, номер дома), место пожара (где и что горит), свою фамилию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3. Включает систему оповещения о пожа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30 с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оценка за правильно выполненное задание - 20 баллов, при э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вызвана пожарная охрана штраф 10балл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 назван адрес – штраф 3 балл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 названо место пожара и не названа фамилия – по штраф  1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 включенную систему оповещения о пожаре – штраф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2. Применение макета огнетушителя 0П-5 (без выпуска огнетушащего веществ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робегает 2.5 м., берет на этой линии огнетушитель ОП-5, переносит его к условному очагу пожара (еще 2.5м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- 30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за правильно выполненное задание - 20 баллов, при этом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ждую совершённую ошибку снимается по 5 балл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за превышение контрольного времени снимается  5 балл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 не выдернул чеку у огнетушителя, </w:t>
      </w:r>
    </w:p>
    <w:p>
      <w:pPr>
        <w:pStyle w:val="Normal"/>
        <w:ind w:firstLine="720"/>
        <w:rPr/>
      </w:pPr>
      <w:r>
        <w:rPr>
          <w:sz w:val="28"/>
          <w:szCs w:val="28"/>
        </w:rPr>
        <w:t>- участник не освободил шланг огнетуш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3. Практическое использование пожарного крана (без подачи воды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ч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стоит в 5 м. от макета пожарного кра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одбегает к макету пожарного шкаф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т ключ, открывает дверцу, подсоединяет рукав к крану и стволу (отличие от реального, где рукав и ствол уже подсоединены - для получения практики их подсоединения), открывает кран (на три оборота), прокладывает рукавную линию (раскатывает рукав) до финиша, финиширует со ство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30 секун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ксимальная оценка за правильно выполненное задание - </w:t>
        <w:br/>
      </w: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>, при этом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за каждую совершённую ошибку (не выдернул чеку у огнетушителя, не освободил шланг огнетушителя, не присоединил ствол или рукав, не открыл кран) снимается по 5 балл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превышение контрольного времени штраф - 5 бал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200"/>
        <w:ind w:right="106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4. Оказание первой медицинской помощи при укусах ядовитых насекомых</w:t>
      </w:r>
    </w:p>
    <w:p>
      <w:pPr>
        <w:pStyle w:val="Normal"/>
        <w:shd w:fill="FFFFFF" w:val="clear"/>
        <w:spacing w:before="230" w:after="200"/>
        <w:ind w:right="-5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авильные действия:</w:t>
      </w:r>
    </w:p>
    <w:p>
      <w:pPr>
        <w:pStyle w:val="Normal"/>
        <w:ind w:left="64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алить жало и отсосать яд.</w:t>
      </w:r>
    </w:p>
    <w:p>
      <w:pPr>
        <w:pStyle w:val="Normal"/>
        <w:ind w:left="64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капать нафтизин  в ранку от укуса.</w:t>
      </w:r>
    </w:p>
    <w:p>
      <w:pPr>
        <w:pStyle w:val="Normal"/>
        <w:ind w:left="644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капать нафтизин  по 2-3 капли в каждую половину носа.</w:t>
      </w:r>
    </w:p>
    <w:p>
      <w:pPr>
        <w:pStyle w:val="Normal"/>
        <w:ind w:left="644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Схватить малыша и доставить в деревню.</w:t>
      </w:r>
    </w:p>
    <w:p>
      <w:pPr>
        <w:pStyle w:val="Normal"/>
        <w:shd w:fill="FFFFFF" w:val="clear"/>
        <w:spacing w:before="240" w:after="2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дания</w:t>
      </w:r>
    </w:p>
    <w:p>
      <w:pPr>
        <w:pStyle w:val="Normal"/>
        <w:shd w:fill="FFFFFF" w:val="clear"/>
        <w:spacing w:before="240" w:after="2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 – 15 баллов</w:t>
      </w:r>
    </w:p>
    <w:p>
      <w:pPr>
        <w:pStyle w:val="Normal"/>
        <w:shd w:fill="FFFFFF" w:val="clear"/>
        <w:spacing w:before="240" w:after="2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рушении последовательности выполнения действий задание считается не выполненным.</w:t>
      </w:r>
    </w:p>
    <w:p>
      <w:pPr>
        <w:pStyle w:val="Normal"/>
        <w:shd w:fill="FFFFFF" w:val="clear"/>
        <w:spacing w:before="307" w:after="200"/>
        <w:ind w:right="106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5. Оказание помощи при открытом переломе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ильные действия: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Наложить жгут выше места кровотечения поверх одежды.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Разорвать брюки и наложить на рану стерильную повязку.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Наложить шину из подручных средств от  левой подмышки до пятки либо прибинтовать больную ногу к здоровой.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  <w:sz w:val="28"/>
          <w:szCs w:val="28"/>
        </w:rPr>
        <w:t xml:space="preserve">4. Транспортировать пострадавшего, в положении лежа на спине </w:t>
      </w:r>
      <w:r>
        <w:rPr>
          <w:bCs/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больницу.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ка задания: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аксимальное количество баллов - 25</w:t>
      </w:r>
    </w:p>
    <w:p>
      <w:pPr>
        <w:pStyle w:val="Normal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нарушении последовательности действий  задание считается невыполненным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 6. Оказание первой медицинской помощи при обмороже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left="357" w:hanging="0"/>
        <w:textAlignment w:val="baseline"/>
        <w:rPr/>
      </w:pPr>
      <w:r>
        <w:rPr>
          <w:sz w:val="28"/>
        </w:rPr>
        <w:t>Правильные действи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357"/>
        <w:textAlignment w:val="baseline"/>
        <w:rPr>
          <w:sz w:val="28"/>
        </w:rPr>
      </w:pPr>
      <w:r>
        <w:rPr>
          <w:sz w:val="28"/>
        </w:rPr>
        <w:t xml:space="preserve">Накрыть ноги теплым одеялом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357"/>
        <w:textAlignment w:val="baseline"/>
        <w:rPr>
          <w:sz w:val="28"/>
        </w:rPr>
      </w:pPr>
      <w:r>
        <w:rPr>
          <w:sz w:val="28"/>
        </w:rPr>
        <w:t>Предложить обильное теплое пить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357"/>
        <w:textAlignment w:val="baseline"/>
        <w:rPr>
          <w:sz w:val="28"/>
        </w:rPr>
      </w:pPr>
      <w:r>
        <w:rPr>
          <w:sz w:val="28"/>
        </w:rPr>
        <w:t xml:space="preserve">Спросить о наличии аллергических реакций и в случае их отсутствия предложить таблетку анальгина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357"/>
        <w:textAlignment w:val="baseline"/>
        <w:rPr>
          <w:sz w:val="28"/>
        </w:rPr>
      </w:pPr>
      <w:r>
        <w:rPr>
          <w:sz w:val="28"/>
        </w:rPr>
        <w:t>Вызвать «Скорую помощь».</w:t>
      </w:r>
    </w:p>
    <w:p>
      <w:pPr>
        <w:pStyle w:val="Normal"/>
        <w:overflowPunct w:val="false"/>
        <w:autoSpaceDE w:val="false"/>
        <w:spacing w:lineRule="auto" w:line="360"/>
        <w:ind w:firstLine="720"/>
        <w:textAlignment w:val="baseline"/>
        <w:rPr/>
      </w:pPr>
      <w:r>
        <w:rPr>
          <w:sz w:val="28"/>
        </w:rPr>
        <w:t>Максимальное количество баллов – 20</w:t>
      </w:r>
    </w:p>
    <w:p>
      <w:pPr>
        <w:pStyle w:val="Normal"/>
        <w:overflowPunct w:val="false"/>
        <w:autoSpaceDE w:val="false"/>
        <w:spacing w:lineRule="auto" w:line="360"/>
        <w:ind w:firstLine="720"/>
        <w:textAlignment w:val="baseline"/>
        <w:rPr>
          <w:sz w:val="28"/>
        </w:rPr>
      </w:pPr>
      <w:r>
        <w:rPr>
          <w:sz w:val="28"/>
        </w:rPr>
        <w:t>Нарушение порядка выполнения действий, или невыполнение любого из перечисленных действий приводит к невыполнению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Движение по параллельным перила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нтрольное время этапа – 8 минут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ценка зад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Максимальное количество баллов -  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ШТРАФЫ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2853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 в опасную зон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завинчена муфта караби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узка пери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балла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каски с головы участника с немедленным надеванием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3 балла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полнение условий прохождения  этап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- 20 балло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b/>
          <w:iCs/>
          <w:sz w:val="28"/>
          <w:szCs w:val="28"/>
        </w:rPr>
        <w:t>Задание 8. Определение высоты объекта</w:t>
      </w:r>
    </w:p>
    <w:p>
      <w:pPr>
        <w:pStyle w:val="Normal"/>
        <w:ind w:right="-2" w:firstLine="720"/>
        <w:jc w:val="both"/>
        <w:rPr/>
      </w:pPr>
      <w:r>
        <w:rPr>
          <w:iCs/>
          <w:sz w:val="28"/>
          <w:szCs w:val="28"/>
        </w:rPr>
        <w:t>Максимальное количество баллов - 20.</w:t>
      </w:r>
    </w:p>
    <w:p>
      <w:pPr>
        <w:pStyle w:val="Normal"/>
        <w:ind w:right="-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ние: участник определяет любым способом высоту объекта, указанного судьей.</w:t>
      </w:r>
    </w:p>
    <w:p>
      <w:pPr>
        <w:pStyle w:val="Normal"/>
        <w:ind w:right="-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ое время этапа – 10 минут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Штрафы: ошибка в определении высоты объекта за каждые </w:t>
      </w:r>
      <w:r>
        <w:rPr>
          <w:iCs/>
          <w:sz w:val="28"/>
          <w:szCs w:val="28"/>
        </w:rPr>
        <w:t xml:space="preserve">0,5 м </w:t>
      </w:r>
      <w:r>
        <w:rPr>
          <w:sz w:val="28"/>
          <w:szCs w:val="28"/>
        </w:rPr>
        <w:t>сверх льготных (+/- 0,5 м) – 2 балла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9. Изображение схемы маршрута</w:t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ое время – 15 минут.</w:t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задания.</w:t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симальное количество баллов – 20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рафы: ошибка на каждые 2 - 5 мм, исключая  первые 2 - 5 мм – 1 балл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color w:val="000000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Задание 10.  </w:t>
      </w:r>
      <w:r>
        <w:rPr>
          <w:b/>
          <w:color w:val="000000"/>
          <w:sz w:val="28"/>
          <w:szCs w:val="28"/>
        </w:rPr>
        <w:t>Действия в условиях химического за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20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девания противогаза 10 с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аждую секунду свыше 10 сек. оценка снижается на 2 балл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Ошибки, снижающие время на 1 </w:t>
      </w:r>
      <w:r>
        <w:rPr>
          <w:sz w:val="28"/>
          <w:szCs w:val="28"/>
        </w:rPr>
        <w:t>бал  за каждую ошиб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девании противогаза участни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атаил дыхание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делал полный выдох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-маска одета с перекос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тсчитывается от момента подачи команды до полного выдоха.</w:t>
      </w:r>
    </w:p>
    <w:p>
      <w:pPr>
        <w:pStyle w:val="Normal"/>
        <w:ind w:right="-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14:00Z</dcterms:created>
  <dc:creator>Евгений</dc:creator>
  <dc:description/>
  <cp:keywords/>
  <dc:language>en-US</dc:language>
  <cp:lastModifiedBy>Евгений</cp:lastModifiedBy>
  <dcterms:modified xsi:type="dcterms:W3CDTF">2010-10-20T23:25:00Z</dcterms:modified>
  <cp:revision>8</cp:revision>
  <dc:subject/>
  <dc:title/>
</cp:coreProperties>
</file>