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практических заданий для группы 9 класс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 1. Умение произвести первичные действия при пожар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:  электроприбор Секция  «Пожарная безопасность» (макет), система оповещения о пожаре (кнопка пуска, приемо-контрольный прибор, звуковой и световой оповещатель), стол, телеф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задания: Очаг возгорания: электроприбор, находящийся под напряжением, установлен на расстоянии 3 м. от стола с телефоном. На приборе полоски, имитирующие возгора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 2. Применение макета огнетушителя 0П-5 (без выпуска огнетушащего вещест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комендуемое место проведения - спортивный зал. Минимальная требуемая площадь проведения этапа по двум дорожкам (направления) одновременно - 5x25м (ширина одной условной дорожки - 2м., расстояние между дорожками 1м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гнетушители ОП-5 с чекой, шлангом для подачи порошк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ундом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я задан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нии «стар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робегает 2.5 м., берет на этой линии огнетушитель ОП-5, переносит его к условному очагу пожара (еще 2.5м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ействия по приведению огнетушителя в боевое состояние и имитирует тушение очага пож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- 30 секун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№ 3. Практическое использование пожарного крана (без подачи в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екомендуемое место проведения - спортивный зал. Минимальная требуемая площадь проведения этапа по двум дорожкам (направления) одновременно 5x25м (ширина одной условной дорожки - 2м., расстояние между дорожками 1м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ет пожарного шкафа на стойке, полностью соответствующий реальному (с дверцей, пломбой (ключом), пожарным краном, пожарным стволом и рукавом и т. д.) - по количеству на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ундом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задани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- пожарный рукав не подсоединен к крану, пожарный ствол не подсоединен к пожарному рукав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стоит в 5 м. от макета пожарного кра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одбегает к макету пожарного шкаф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т ключ, открывает дверцу, подсоединяет рукав к крану и стволу открывает кран,  прокладывает рукавную линию до финиша, финиширует со ствол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нтрольное время 3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200"/>
        <w:ind w:right="106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4. Оказание первой медицинской помощи при укусах ядовитых насекомых</w:t>
      </w:r>
    </w:p>
    <w:p>
      <w:pPr>
        <w:pStyle w:val="Normal"/>
        <w:shd w:fill="FFFFFF" w:val="clear"/>
        <w:spacing w:before="230" w:after="200"/>
        <w:ind w:right="-6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малиннике мальчика в шею укусила пчела. Его лицо и шея начали увеличиваться в объеме, он потерял сознание, появилось учащенное хриплое дыхание. До ближайшей деревни — не менее часа ходьбы. Один из туристов (в вашей компании несколько взрослых и детей) обнаружил в кармане капли для носа — НАФТИЗИН.</w:t>
      </w:r>
    </w:p>
    <w:p>
      <w:pPr>
        <w:pStyle w:val="Normal"/>
        <w:shd w:fill="FFFFFF" w:val="clear"/>
        <w:spacing w:before="307" w:after="200"/>
        <w:ind w:right="106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5. Оказание помощи при открытом переломе</w:t>
      </w:r>
    </w:p>
    <w:p>
      <w:pPr>
        <w:pStyle w:val="Normal"/>
        <w:shd w:fill="FFFFFF" w:val="clear"/>
        <w:spacing w:before="182" w:after="200"/>
        <w:ind w:firstLine="720"/>
        <w:rPr/>
      </w:pPr>
      <w:r>
        <w:rPr>
          <w:bCs/>
          <w:iCs/>
          <w:color w:val="000000"/>
          <w:sz w:val="28"/>
          <w:szCs w:val="28"/>
        </w:rPr>
        <w:t xml:space="preserve">Во время турпохода  произошел несчастный случай. У пострадавшего - открытый перелом левой бедренной кости  и сильное кровотечение из бедренной артерии. До ближайшего телефона на посту ГАИ не менее 40 минут езды на машине, до районной больницы </w:t>
      </w: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не более 1 часа.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ильные действия: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Наложить жгут выше места кровотечения поверх одежды.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Разорвать брюки и наложить на рану стерильную повязку.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Наложить шину из подручных средств от  левой подмышки до пятки либо прибинтовать больную ногу к здоровой.</w:t>
      </w:r>
    </w:p>
    <w:p>
      <w:pPr>
        <w:pStyle w:val="Normal"/>
        <w:shd w:fill="FFFFFF" w:val="clear"/>
        <w:ind w:firstLine="720"/>
        <w:rPr/>
      </w:pPr>
      <w:r>
        <w:rPr>
          <w:iCs/>
          <w:color w:val="000000"/>
          <w:sz w:val="28"/>
          <w:szCs w:val="28"/>
        </w:rPr>
        <w:t xml:space="preserve">4. Транспортировать пострадавшего, в положении лежа на спине </w:t>
      </w:r>
      <w:r>
        <w:rPr>
          <w:bCs/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>больницу.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ка задания: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аксимальное количество баллов - 20</w:t>
      </w:r>
    </w:p>
    <w:p>
      <w:pPr>
        <w:pStyle w:val="Normal"/>
        <w:shd w:fill="FFFFFF" w:val="clear"/>
        <w:spacing w:before="77" w:after="200"/>
        <w:ind w:left="29" w:firstLine="7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рушена последовательность действий  штраф задание не выполнено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 6. Оказание первой медицинской помощи при обмороже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имой школьник долгое время находился на улице.  Дома </w:t>
      </w:r>
      <w:r>
        <w:rPr>
          <w:spacing w:val="-4"/>
          <w:sz w:val="28"/>
        </w:rPr>
        <w:t xml:space="preserve"> он обнаружил, что пальцы  левой  стопы побелели и потеряли  чувст</w:t>
      </w:r>
      <w:r>
        <w:rPr>
          <w:sz w:val="28"/>
        </w:rPr>
        <w:t>ви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ажите первую медицинскую помощ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 Движение по параллельным перила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ловие задания: участник переправляется по параллельным перилам, стоя ногами на нижней веревке. При движении участник должен быть подключен коротким усом самостраховки к перил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этапа: параллельно натянутые друг над другом веревки,  высота крепления нижней веревки  от поверхности земли – 0,5 м, верхней веревки – 1,7 м. Длина этапа – 12-15 м. Контрольная линия в начале и в конце опасной зо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ряжение участника: страховочная система, каска, ус самостраховки, карабин с муфтой, блокирующей самопроизвольное открытие защелки карабина. Участник надевает страховочную систему до выхода на стар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Задание 8.  Определение  высоты  объекта</w:t>
      </w:r>
    </w:p>
    <w:p>
      <w:pPr>
        <w:pStyle w:val="Normal"/>
        <w:ind w:right="-2" w:hanging="0"/>
        <w:jc w:val="both"/>
        <w:rPr/>
      </w:pPr>
      <w:r>
        <w:rPr>
          <w:iCs/>
          <w:sz w:val="28"/>
          <w:szCs w:val="28"/>
        </w:rPr>
        <w:t xml:space="preserve">Условия задания: Участник определяет любым известным способом высоту указанного судьей объекта. </w:t>
      </w:r>
    </w:p>
    <w:p>
      <w:pPr>
        <w:pStyle w:val="Normal"/>
        <w:ind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орудование этапа: объект для определения высоты. </w:t>
      </w:r>
    </w:p>
    <w:p>
      <w:pPr>
        <w:pStyle w:val="Normal"/>
        <w:ind w:right="-2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ind w:right="-2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b/>
          <w:iCs/>
          <w:sz w:val="28"/>
          <w:szCs w:val="28"/>
        </w:rPr>
        <w:t>Изображение</w:t>
      </w:r>
      <w:r>
        <w:rPr>
          <w:b/>
          <w:sz w:val="28"/>
          <w:szCs w:val="28"/>
        </w:rPr>
        <w:t xml:space="preserve"> схемы маршрута</w:t>
      </w:r>
    </w:p>
    <w:p>
      <w:pPr>
        <w:pStyle w:val="Normal"/>
        <w:ind w:right="-2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словие задания: участник вычерчивает в определенном масштабе указанные на судейской карточке участки маршрута по заданным азимутам и длинам участков.</w:t>
      </w:r>
      <w:r>
        <w:rPr>
          <w:iCs/>
          <w:sz w:val="28"/>
          <w:szCs w:val="28"/>
        </w:rPr>
        <w:t xml:space="preserve"> Оборудование: компас (цена деления – 5 градусов), линейка, карандаш, чистый лист бумаги, на котором обозначены: начальная точка маршрута, направление «север-юг», масштаб, азимуты и длины участков.</w:t>
      </w:r>
    </w:p>
    <w:p>
      <w:pPr>
        <w:pStyle w:val="Normal"/>
        <w:ind w:right="-2" w:firstLine="720"/>
        <w:jc w:val="both"/>
        <w:rPr/>
      </w:pPr>
      <w:r>
        <w:rPr>
          <w:iCs/>
          <w:sz w:val="28"/>
          <w:szCs w:val="28"/>
        </w:rPr>
        <w:t xml:space="preserve">Оценочный лист судьи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 судейской карточки прилагаетс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задания на судейской карточке: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 300 м. А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31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 300 м. А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ind w:right="-2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400 м. А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8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ind w:right="-2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 400 м. А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21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ind w:right="-2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 250 м. А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16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 1: 5000</w:t>
      </w:r>
    </w:p>
    <w:p>
      <w:pPr>
        <w:pStyle w:val="Normal"/>
        <w:ind w:right="-2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ое время – 15 минут.</w:t>
      </w:r>
    </w:p>
    <w:p>
      <w:pPr>
        <w:pStyle w:val="Normal"/>
        <w:ind w:right="-2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2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задания.</w:t>
      </w:r>
    </w:p>
    <w:p>
      <w:pPr>
        <w:pStyle w:val="Normal"/>
        <w:ind w:right="-2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ксимальное количество баллов – 20.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рафы: ошибка на каждые 2 - 5 мм, исключая  первые 2 - 5 мм – 1 бал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10. </w:t>
      </w:r>
      <w:r>
        <w:rPr>
          <w:b/>
          <w:color w:val="000000"/>
          <w:sz w:val="28"/>
          <w:szCs w:val="28"/>
        </w:rPr>
        <w:t xml:space="preserve">Действия в условиях химического заражени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аварии на потенциально опасном химическом объекте расположенном в районе проведения соревнований произошла утечка аммиа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ыполнения задания. Противогаз находится при участнике в походном полож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находится на одном из этапов практического 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ководителем подается команда "Газы"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девает противога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2:47:00Z</dcterms:created>
  <dc:creator>Евгений</dc:creator>
  <dc:description/>
  <cp:keywords/>
  <dc:language>en-US</dc:language>
  <cp:lastModifiedBy>Евгений</cp:lastModifiedBy>
  <dcterms:modified xsi:type="dcterms:W3CDTF">2010-10-20T22:52:00Z</dcterms:modified>
  <cp:revision>10</cp:revision>
  <dc:subject/>
  <dc:title/>
</cp:coreProperties>
</file>