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этап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8 класс</w:t>
      </w:r>
    </w:p>
    <w:p>
      <w:pPr>
        <w:pStyle w:val="Normal"/>
        <w:jc w:val="both"/>
        <w:rPr/>
      </w:pPr>
      <w:r>
        <w:rPr>
          <w:b/>
          <w:bCs/>
        </w:rPr>
        <w:t xml:space="preserve">Задача 1. </w:t>
      </w:r>
      <w:r>
        <w:rPr/>
        <w:t xml:space="preserve"> Догадайтесь, о каких металлах идет речь далее. Напишите уравнения упомянутых реакций.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. Недостаток его в организме приводит к нарушению иммунных процессов, повышению чувствительности к боли, стрессам и токсинам. Если поднести к нему зажженную спичку, он вспыхивает и моментально сгорает с выделением большого количества ультрафиолетовых лучей и тепла. Горение в атмосфере хлора происходит уже при комнатной температуре. </w:t>
      </w:r>
    </w:p>
    <w:p>
      <w:pPr>
        <w:pStyle w:val="Normal"/>
        <w:jc w:val="both"/>
        <w:rPr>
          <w:bCs/>
        </w:rPr>
      </w:pPr>
      <w:r>
        <w:rPr/>
        <w:t xml:space="preserve">Б). Еще 5000 лет назад древние египтяне использовали краску, содержащую этот металл, для получения цветной глазури. На Руси её называли «голубец», ею расписаны соборы Московского Кремля. Введение этого металла в сплавы придает им колоссальную твердость и стойкость к коррозии и истиранию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0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both"/>
        <w:rPr>
          <w:color w:val="000000"/>
        </w:rPr>
      </w:pPr>
      <w:r>
        <w:rPr>
          <w:b/>
          <w:bCs/>
        </w:rPr>
        <w:t xml:space="preserve">Задача 2. </w:t>
      </w:r>
      <w:r>
        <w:rPr>
          <w:bCs/>
        </w:rPr>
        <w:t xml:space="preserve">Иногда при сканировании используют неправильно настроенные программы распознавания текста. Восстановите исходные уравнения химических реакций. </w:t>
      </w:r>
      <w:r>
        <w:rPr>
          <w:color w:val="000000"/>
        </w:rPr>
        <w:t>Учтите, что программа вместо латинских букв подставляла похожие по начертанию русские.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Ау^0 + 2НМ0^ = 2АуМ0^ + Щ0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4Ге8 + 702 = 2Ге^0у + 480д (обжиг Ге8)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80^ + Ма0Н = МаН80у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280д + 0ц = 280^ (&lt;, Р, катализатор)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bCs/>
          <w:color w:val="000000"/>
        </w:rPr>
        <w:t>2НС1 + МеСО^ = МеСЦ + Щ0 + С0д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0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Задача 3. </w:t>
      </w:r>
      <w:r>
        <w:rPr/>
        <w:t>Хлорид  некоторого металла  имеет  относительную молекулярную массу  133,5. Определите этот металл.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 xml:space="preserve">      </w:t>
      </w:r>
      <w:r>
        <w:rPr>
          <w:b/>
          <w:bCs/>
        </w:rPr>
        <w:t>10 баллов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Задача 4. </w:t>
      </w:r>
    </w:p>
    <w:p>
      <w:pPr>
        <w:pStyle w:val="Normal"/>
        <w:jc w:val="both"/>
        <w:rPr/>
      </w:pPr>
      <w:r>
        <w:rPr>
          <w:bCs/>
        </w:rPr>
        <w:t>Назовите все продукты, которые могут образоваться при взаимодействии натриевой щелочи и серной кислоты. К каким классам химических соединений они относятся. Напишите уравнения всех возможных в этой системе реакций, к какому типу они относятся?</w:t>
      </w:r>
    </w:p>
    <w:p>
      <w:pPr>
        <w:pStyle w:val="Normal"/>
        <w:jc w:val="right"/>
        <w:rPr>
          <w:b/>
          <w:b/>
          <w:bCs/>
        </w:rPr>
      </w:pPr>
      <w:r>
        <w:rPr/>
        <w:tab/>
        <w:tab/>
        <w:tab/>
      </w:r>
      <w:r>
        <w:rPr>
          <w:b/>
          <w:bCs/>
        </w:rPr>
        <w:t>10 баллов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дача 5. </w:t>
      </w:r>
      <w:r>
        <w:rPr/>
        <w:t xml:space="preserve"> В 1777 году Генри Кавендиш многократно пропускал</w:t>
      </w:r>
      <w:r>
        <w:rPr>
          <w:b/>
          <w:bCs/>
        </w:rPr>
        <w:t xml:space="preserve"> </w:t>
      </w:r>
      <w:r>
        <w:rPr>
          <w:bCs/>
        </w:rPr>
        <w:t xml:space="preserve">воздух </w:t>
      </w:r>
      <w:r>
        <w:rPr/>
        <w:t>над раскалённым углём, а затем обрабатывал его щёлочью. В результате получался остаток, который Кавендиш назвал удушливым воздухом или «флогистированным воздухом». Почему Кавендиш так его назвал? Как называют этот газ в настоящее время? Приведите уравнения упомянутых реакций. Какой объем этого газа (измеренный при н.у.) прореагирует с 1 г магния? </w:t>
      </w:r>
    </w:p>
    <w:p>
      <w:pPr>
        <w:pStyle w:val="Normal"/>
        <w:jc w:val="right"/>
        <w:rPr/>
      </w:pPr>
      <w:r>
        <w:rPr>
          <w:b/>
          <w:bCs/>
        </w:rPr>
        <w:t>10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58:00Z</dcterms:created>
  <dc:creator>11</dc:creator>
  <dc:description/>
  <cp:keywords/>
  <dc:language>en-US</dc:language>
  <cp:lastModifiedBy>d12</cp:lastModifiedBy>
  <cp:lastPrinted>2010-10-22T10:58:00Z</cp:lastPrinted>
  <dcterms:modified xsi:type="dcterms:W3CDTF">2010-10-24T09:58:00Z</dcterms:modified>
  <cp:revision>4</cp:revision>
  <dc:subject/>
  <dc:title>Задача </dc:title>
</cp:coreProperties>
</file>