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обходимо использовать растворы хлорида натрия и сульфата натрия. Для разделения катионов важен порядок добавления выбранных реагентов. Если вначале прилить раствор сульфата натрия, то разделить катионы бария и серебра  не удастся, так они оба образуют  осадки: нерастворимый сульфат бария и малорастворимый сульфат серебра, соответствен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этому сначала прильем  избыток раствора хлорида натрия – выпадет белый творожистый осадок хлорида серебра, остальные катионы останутся в растворе. С помощью фильтра отделим осадок, а фильтрат проверим на полноту осаждения серебра, добавив немного раствора хлорида натрия. Если больше белый осадок не выпадает, то серебро осаждено полностью. Если выпадает, то добавляем еще раствора хлорида натрия и снова фильтруем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лее к фильтрату, очищенному от катионов серебра, добавляем раствор сульфата натрия – выпадет белый осадок сульфата бария, а катион алюминия останется в растворе. С помощью нового фильтра отделим осадок, а фильтрат проверим на полноту осаждения бария, добавив немного раствора сульфата натрия. Если больше белый осадок не выпадает, то свинец осажден полностью. Если выпадает, то добавляем еще раствора сульфида натрия и снова фильтруем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фильтрате, очищенном от катионов серебра и бария, останется катион алюминия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итоге получим три относительно чистых соли: сульфид свинца, сульфат бария и основной карбонат магния. </w:t>
      </w:r>
    </w:p>
    <w:p>
      <w:pPr>
        <w:pStyle w:val="Normal"/>
        <w:spacing w:lineRule="auto" w:line="360"/>
        <w:jc w:val="both"/>
        <w:rPr>
          <w:vertAlign w:val="superscript"/>
          <w:lang w:val="en-US"/>
        </w:rPr>
      </w:pPr>
      <w:r>
        <w:rPr/>
        <w:tab/>
      </w:r>
      <w:r>
        <w:rPr>
          <w:lang w:val="en-US"/>
        </w:rPr>
        <w:t>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aCl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= AgCl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+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Na</w:t>
      </w:r>
      <w:r>
        <w:rPr>
          <w:vertAlign w:val="superscript"/>
          <w:lang w:val="en-US"/>
        </w:rPr>
        <w:t>+</w:t>
      </w:r>
    </w:p>
    <w:p>
      <w:pPr>
        <w:pStyle w:val="Normal"/>
        <w:spacing w:lineRule="auto" w:line="360"/>
        <w:ind w:left="142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а выбор реагентов   - 2 балла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а определение  порядка добавления реагентов     - 2 балла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за выделение каждого  катиона по 2 балла,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а проверку полноты осаждения катиона по 1 баллу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а два уравнения 2 балла.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ИТОГО  14 баллов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1:00Z</dcterms:created>
  <dc:creator>Ольга Васильевна</dc:creator>
  <dc:description/>
  <cp:keywords/>
  <dc:language>en-US</dc:language>
  <cp:lastModifiedBy>d12</cp:lastModifiedBy>
  <dcterms:modified xsi:type="dcterms:W3CDTF">2010-10-24T09:56:00Z</dcterms:modified>
  <cp:revision>3</cp:revision>
  <dc:subject/>
  <dc:title>РАЙОННАЯ ОЛИМПИАДА ПО  ХИМИИ</dc:title>
</cp:coreProperties>
</file>