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38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ероссийская олимпиада школьников по хими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лаьный этап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0 клас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кспериментальный  тур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  <w:t>В пробирке находятся  катионы  серебра, бария,  алюминия.  Из имеющихся реактивов (раствор хлорида натрия, раствор гидрооксида натрия,  раствор карбоната натрия и раствор сульфата натрия) выберите необходимые и, используя фильтровальную бумагу, разделите указанные катионы. Решение подтвердите уравнениями реакций.</w:t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9:41:00Z</dcterms:created>
  <dc:creator>Ольга Васильевна</dc:creator>
  <dc:description/>
  <cp:keywords/>
  <dc:language>en-US</dc:language>
  <cp:lastModifiedBy>d12</cp:lastModifiedBy>
  <dcterms:modified xsi:type="dcterms:W3CDTF">2010-10-24T09:45:00Z</dcterms:modified>
  <cp:revision>3</cp:revision>
  <dc:subject/>
  <dc:title>РАЙОННАЯ ОЛИМПИАДА ПО  ХИМИИ</dc:title>
</cp:coreProperties>
</file>