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38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ероссийская олимпиада школьников по хими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й этап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11 класс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иментальный тур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истите 1 грамм  бензойной кислоты, содержащей механические примеси, методом перекристаллизации из воды. 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пишите ход выполнения перекристаллизации.</w:t>
      </w:r>
    </w:p>
    <w:p>
      <w:pPr>
        <w:pStyle w:val="Normal"/>
        <w:rPr/>
      </w:pPr>
      <w:r>
        <w:rPr>
          <w:sz w:val="28"/>
          <w:szCs w:val="28"/>
        </w:rPr>
        <w:t>2. Ответьте на следующие вопрос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каком свойстве вещества основан метод перекристаллизаци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ую физическую константу вещества можно использовать для характеристики чистоты бензойной кисло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3:10:00Z</dcterms:created>
  <dc:creator>d12</dc:creator>
  <dc:description/>
  <cp:keywords/>
  <dc:language>en-US</dc:language>
  <cp:lastModifiedBy>d12</cp:lastModifiedBy>
  <dcterms:modified xsi:type="dcterms:W3CDTF">2010-10-22T03:48:00Z</dcterms:modified>
  <cp:revision>2</cp:revision>
  <dc:subject/>
  <dc:title>Всероссийская олимпиада школьников по химии</dc:title>
</cp:coreProperties>
</file>