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й тур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Необходимо оценить правильность проведения следующих этапов выполнения эксперимент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) Взятие навеск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Растворение вещества при нагревании до температуры кипения растворителя (получение насыщенного раство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 Фильтрование маточного раств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 Кристаллизац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)  Выделение осадк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перекристаллизации основан на различной растворимости вещества при нагревании и охлажд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пература плавления является характеристикой чистоты вещест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технику эксперимента                              6 балл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описание эксперимента                             2 бал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ответ на 2 вопроса                                     2 балл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      10 баллов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01:00Z</dcterms:created>
  <dc:creator>d12</dc:creator>
  <dc:description/>
  <cp:keywords/>
  <dc:language>en-US</dc:language>
  <cp:lastModifiedBy>d12</cp:lastModifiedBy>
  <dcterms:modified xsi:type="dcterms:W3CDTF">2010-10-22T04:02:00Z</dcterms:modified>
  <cp:revision>3</cp:revision>
  <dc:subject/>
  <dc:title>Всероссийская олимпиада школьников по химии</dc:title>
</cp:coreProperties>
</file>