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8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сколько 0,1 М раствора  хлорида натрия необходимо взять для приготовления 1,17 % раствора хлорида натрия. Примите плотность растворов равной 1 г/л. Какими способами можно подтвердить правильность концентрации полученного раствора?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29:00Z</dcterms:created>
  <dc:creator>Ольга Васильевна</dc:creator>
  <dc:description/>
  <cp:keywords/>
  <dc:language>en-US</dc:language>
  <cp:lastModifiedBy>d12</cp:lastModifiedBy>
  <dcterms:modified xsi:type="dcterms:W3CDTF">2010-10-24T11:29:00Z</dcterms:modified>
  <cp:revision>2</cp:revision>
  <dc:subject/>
  <dc:title>РАЙОННАЯ ОЛИМПИАДА ПО  ХИМИИ</dc:title>
</cp:coreProperties>
</file>