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пальный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ставим таблицу возможных взаимодействий растворов выданных веществ между собой и экспериментально проанализируем каждую пробирку по отношению к каждой.  Записывая наблюдаемые эффекты реакций можно определить </w:t>
      </w:r>
      <w:r>
        <w:rPr/>
        <w:t xml:space="preserve">веществ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926"/>
        <w:gridCol w:w="2057"/>
        <w:gridCol w:w="1966"/>
        <w:gridCol w:w="2015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г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O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8"/>
                <w:szCs w:val="28"/>
                <w:highlight w:val="darkGray"/>
                <w:vertAlign w:val="subscript"/>
              </w:rPr>
            </w:pPr>
            <w:r>
              <w:rPr>
                <w:sz w:val="28"/>
                <w:szCs w:val="28"/>
                <w:highlight w:val="darkGray"/>
                <w:vertAlign w:val="subscript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ет осадок белого цв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идимых измен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ется газ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a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выпадает осадок белого цве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адает осадок белого цв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адает осадок белого цвета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aOH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идимых измен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адает осадок белого цв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ется газ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адает осадок белого цв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 + 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</w:p>
    <w:p>
      <w:pPr>
        <w:pStyle w:val="Normal"/>
        <w:spacing w:lineRule="auto" w:line="360"/>
        <w:ind w:left="1425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aOH = B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sz w:val="28"/>
          <w:szCs w:val="28"/>
          <w:lang w:val="en-US"/>
        </w:rPr>
        <w:t xml:space="preserve"> + 2NaCl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aCO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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хему анализа (не обязательно в табличной форме)   2 балла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открытие каждого вещества по 2 балл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четыре  уравнения  - 4 балла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ИТОГО  14 бал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25:00Z</dcterms:created>
  <dc:creator>Ольга Васильевна</dc:creator>
  <dc:description/>
  <cp:keywords/>
  <dc:language>en-US</dc:language>
  <cp:lastModifiedBy>d12</cp:lastModifiedBy>
  <dcterms:modified xsi:type="dcterms:W3CDTF">2010-10-24T10:26:00Z</dcterms:modified>
  <cp:revision>3</cp:revision>
  <dc:subject/>
  <dc:title>РАЙОННАЯ ОЛИМПИАДА ПО  ХИМИИ</dc:title>
</cp:coreProperties>
</file>