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0 баллов)</w:t>
      </w:r>
    </w:p>
    <w:p>
      <w:pPr>
        <w:pStyle w:val="Normal"/>
        <w:jc w:val="both"/>
        <w:rPr/>
      </w:pPr>
      <w:r>
        <w:rPr>
          <w:color w:val="000000"/>
        </w:rPr>
        <w:t>Бабушка, мать и дочь организовали семейное предприятие по вязанию шерстяных носков и варежек. За год мать сможет связать 250 пар варежек или 300 пар носков, бабушка – 210 пар варежек или 350 пар носков, дочь – 150 пар варежек или 300 пар носков. Постройте кривую производственных возможностей семьи.</w:t>
      </w:r>
    </w:p>
    <w:p>
      <w:pPr>
        <w:pStyle w:val="Normal"/>
        <w:autoSpaceDE w:val="false"/>
        <w:rPr/>
      </w:pPr>
      <w:r>
        <w:rPr>
          <w:b/>
          <w:i/>
        </w:rPr>
        <w:t>Решение: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льтернативная стоимость производства одной пары варежек, выраженная в количестве пар носков, рав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матери – 300/250=1,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бабушки – 350/210=1,67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дочери – 300/150=2.</w:t>
      </w:r>
    </w:p>
    <w:p>
      <w:pPr>
        <w:pStyle w:val="Normal"/>
        <w:jc w:val="both"/>
        <w:rPr/>
      </w:pPr>
      <w:r>
        <w:rPr>
          <w:color w:val="000000"/>
        </w:rPr>
        <w:t>Соответственно, на рисунке 1 будут следующие точки перегиб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– Дочь, мать и бабушка вяжут только носки. Будет произведено 950 пар носков.</w:t>
      </w:r>
    </w:p>
    <w:p>
      <w:pPr>
        <w:pStyle w:val="Normal"/>
        <w:jc w:val="both"/>
        <w:rPr/>
      </w:pPr>
      <w:r>
        <w:rPr>
          <w:color w:val="000000"/>
        </w:rPr>
        <w:t>Б – Мать вяжет варежки (у нее альтернативная стоимость производства варежек наименьшая), бабушка и дочь – носки. Будет произведено: 250 пар варежек и 650 пар носков.</w:t>
      </w:r>
    </w:p>
    <w:p>
      <w:pPr>
        <w:pStyle w:val="Normal"/>
        <w:jc w:val="both"/>
        <w:rPr/>
      </w:pPr>
      <w:r>
        <w:rPr>
          <w:color w:val="000000"/>
        </w:rPr>
        <w:t>В – Дочь вяжет носки (у нее альтернативная стоимость производства варежек наибольшая), мать и бабушка – варежки. Будет произведено: 460 пар варежек и 300 пар носков.</w:t>
      </w:r>
    </w:p>
    <w:p>
      <w:pPr>
        <w:pStyle w:val="Normal"/>
        <w:jc w:val="both"/>
        <w:rPr/>
      </w:pPr>
      <w:r>
        <w:rPr>
          <w:color w:val="000000"/>
        </w:rPr>
        <w:t>Г – Вся семья вяжет варежки. Будет произведено 610 пар варежек.</w:t>
      </w:r>
    </w:p>
    <w:p>
      <w:pPr>
        <w:pStyle w:val="21"/>
        <w:widowControl w:val="false"/>
        <w:jc w:val="both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105410</wp:posOffset>
                </wp:positionV>
                <wp:extent cx="43053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43200"/>
                          <a:chOff x="0" y="0"/>
                          <a:chExt cx="4305240" cy="2743200"/>
                        </a:xfrm>
                      </wpg:grpSpPr>
                      <wps:wsp>
                        <wps:cNvSpPr/>
                        <wps:spPr>
                          <a:xfrm flipV="1">
                            <a:off x="876240" y="114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286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22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66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22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222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ски (па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514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режки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1666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440" y="165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115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85800"/>
                            <a:ext cx="5716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3000"/>
                            <a:ext cx="68580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600200"/>
                            <a:ext cx="57168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667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1239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6477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257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49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943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8.3pt;width:339pt;height:216pt" coordorigin="339,166" coordsize="6780,4320">
                <v:line id="shape_0" from="1719,346" to="1719,376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9,3766" to="5858,376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64,3676" to="266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2791" to="1808,2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966" to="1808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246" to="1808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3676" to="377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3676" to="458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99;top:26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;top:17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;top:10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9;top:41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9;top:41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9;top:41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;top:16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ски (па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412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режки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19,2791" to="3698,27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1,2776" to="3771,367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64,1981" to="2664,3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49,1966" to="2648,19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19,1246" to="2618,19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19,1966" to="3698,26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99,2686" to="4598,37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689;top:1216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34;top:1936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44;top:2761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54;top:3721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99;top:9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9;top:14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9;top:23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9;top:32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21"/>
        <w:widowControl w:val="false"/>
        <w:jc w:val="both"/>
        <w:rPr/>
      </w:pPr>
      <w:r>
        <w:rPr>
          <w:sz w:val="24"/>
          <w:szCs w:val="24"/>
        </w:rPr>
        <w:t>Рисунок 1. Кривая производственных возможностей семь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 (5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акова, на ваш взгляд, эластичность спроса в зависимости от цены у следующих товаров: А) хлеб, Б) чай (в России), В) чай (в Англии), Г) услуги платных туалетов, Д) мыло, Е) бриллианты, Ж) цветы в день 8 Марта (в России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А) неэластичен, Б) эластичен, В) неэластичен, Г) неэластичен, Д) неэластичен, Е) эластичен, Ж) неэластич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5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3. (5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и оценке данного участка земли принята гипотеза, что рента, которую она приносит, прибыльнее в 2 раза, чем банковский процент, составляющий 6%. Какова будет ориентировочная цена земли, если чистая прибыль от ее использования за год оценивается в 60 тыс. долл.</w:t>
      </w:r>
    </w:p>
    <w:p>
      <w:pPr>
        <w:pStyle w:val="Normal"/>
        <w:jc w:val="both"/>
        <w:rPr/>
      </w:pPr>
      <w:r>
        <w:rPr>
          <w:b/>
          <w:i/>
        </w:rPr>
        <w:t>Решени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тавка дисконтирования при оценке данного участка земли  должна составить 6*2= 12 %. В результате цена земли равна 60/ 0,12 = 500 тыс. долл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5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4. (10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пустим, что вы решили заняться индивидуальной трудовой деятельностью в сфере частного бизнеса (частное такси). Стоимость бензина в месяц 450 у.е., цена вашего автомобиля, который будет использоваться в течение 5 лет, составляла 10 тыс. у.е. Автомобиль не нуждается в ремонте, и его ликвидационная стоимость равна нул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положим, что ваш доход от извоза составит 2 тыс. у.е. в месяц. Налог на прибыль составляет 24 %. Работая на заводе, вы получали бы 1 тыс. у.е. в месяц при подоходном налоге 13%. Определить бухгалтерскую и экономическую прибыль в год. Есть ли смысл начинать свое дело? </w:t>
      </w:r>
    </w:p>
    <w:p>
      <w:pPr>
        <w:pStyle w:val="Normal"/>
        <w:jc w:val="both"/>
        <w:rPr/>
      </w:pPr>
      <w:r>
        <w:rPr>
          <w:b/>
          <w:i/>
        </w:rPr>
        <w:t>Решение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и занятии частным извозом бухгалтерские затраты за год составят сумму амортизационных отчислений и затрат на бензин 2000 р. + 450 у.е.*12 = 7400 у.е. Бухгалтерская прибыль равна 24000 - 7400 = 16600 у.е., а чистая прибыль с учетом налога на прибыль составит 16600* 0,76 =12616 у.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Если вы останетесь работать на заводе, то получите на руки за год 12000* 0,87 = 10440 у.е. Таким образом, при занятии частным извозом экономическая прибыль будет равна 12616 – 10440 = 2176 у.е. Так как экономическая прибыль будет положительной, то, следовательно, есть смысл начинать свое дело.</w:t>
      </w:r>
    </w:p>
    <w:p>
      <w:pPr>
        <w:pStyle w:val="Normal"/>
        <w:jc w:val="both"/>
        <w:rPr/>
      </w:pPr>
      <w:r>
        <w:rPr>
          <w:b/>
        </w:rPr>
        <w:t>Итого 1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5. (15 баллов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ветьте на следующие вопросы, касающиеся совершенно конкурентной фирмы, используя изображенную диаграмму краткосрочных издержек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object w:dxaOrig="5026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5pt;height:186.65pt" filled="f" o:ole="">
            <v:imagedata r:id="rId3" o:title=""/>
          </v:shape>
          <o:OLEObject Type="Embed" ProgID="Excel.Sheet.12" ShapeID="ole_rId2" DrawAspect="Content" ObjectID="_1305413319" r:id="rId2"/>
        </w:object>
      </w:r>
      <w:r>
        <w:rPr>
          <w:b/>
        </w:rPr>
        <w:br w:type="textWrapping" w:clear="all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ис. 2 Кривые издержек конкурентной фирмы в краткосрочном период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Будет ли фирма производить какой-либо выпуск в краткосрочном периоде при цене 7$? Объясните почему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Будет ли фирма производить какой-либо выпуск в краткосрочном плане при цене 10долл? Объясните почему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Если цена=30$, получит ли фирма экономическую прибыль? Нарисуйте на графике прямоугольник, площадь которого отображает экономическую прибыль фирмы или потери при этой цен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outlineLvl w:val="0"/>
        <w:rPr/>
      </w:pPr>
      <w:r>
        <w:rPr/>
        <w:t xml:space="preserve">Нет, так как Р= 7$ меньше 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AVC</w:t>
      </w:r>
      <w:r>
        <w:rPr/>
        <w:t>, убытки фирмы будут превышать постоянные издержки и фирма прекратит свою деятельность.</w:t>
      </w:r>
      <w:r>
        <w:rPr>
          <w:b/>
        </w:rPr>
        <w:t xml:space="preserve"> (5 баллов)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outlineLvl w:val="0"/>
        <w:rPr/>
      </w:pPr>
      <w:r>
        <w:rPr/>
        <w:t xml:space="preserve"> </w:t>
      </w:r>
      <w:r>
        <w:rPr/>
        <w:t>Да, при Р= 10$ фирма будет выпускать продукцию и минимизировать при этом убытки.</w:t>
      </w:r>
      <w:r>
        <w:rPr>
          <w:b/>
        </w:rPr>
        <w:t xml:space="preserve"> (5 баллов)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outlineLvl w:val="0"/>
        <w:rPr/>
      </w:pPr>
      <w:r>
        <w:rPr/>
        <w:t>Фирма при Р= 30$ получит экономическую прибыль, площадь которого отображена на рис. 3.</w:t>
      </w:r>
      <w:r>
        <w:rPr>
          <w:b/>
        </w:rPr>
        <w:t xml:space="preserve"> (5 баллов)</w:t>
      </w:r>
    </w:p>
    <w:p>
      <w:pPr>
        <w:pStyle w:val="22"/>
        <w:spacing w:lineRule="auto" w:line="240" w:before="0" w:after="0"/>
        <w:ind w:firstLine="709"/>
        <w:jc w:val="center"/>
        <w:rPr/>
      </w:pPr>
      <w:bookmarkStart w:id="0" w:name="_1193945048"/>
      <w:bookmarkEnd w:id="0"/>
      <w:r>
        <w:rPr>
          <w:sz w:val="24"/>
          <w:szCs w:val="24"/>
        </w:rPr>
        <w:object w:dxaOrig="603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45pt;height:186.65pt" filled="f" o:ole="">
            <v:imagedata r:id="rId5" o:title=""/>
          </v:shape>
          <o:OLEObject Type="Embed" ProgID="Excel.Sheet.12" ShapeID="ole_rId4" DrawAspect="Content" ObjectID="_1397568335" r:id="rId4"/>
        </w:objec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Рис. 3. Экономическая прибыль конкурентной фирмы в </w:t>
      </w:r>
    </w:p>
    <w:p>
      <w:pPr>
        <w:pStyle w:val="22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аткосрочном периоде.</w:t>
      </w:r>
    </w:p>
    <w:p>
      <w:pPr>
        <w:pStyle w:val="22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того 15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6. (15 баллов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>Заполните таблицу 1 по известным данным о затрата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F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C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шение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>1) Заполнить третий столбец просто: AFC(Q)= FC/Q. Следовательно, так как AFC(2) = FC/2 = 60, то FC = 120. Далее можно заполнить весь этот столбец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>2) Находим данные для второго столбца. ТС(1) = АС*Q. ТС(2) = АС(2)*Q. ТС(2) = 88*2=176. ТС(3)= VC(3)+ FC. ТС(3)= 78+ 120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 xml:space="preserve">3) Для заполнения четвертого столбца воспользуемся формулой VC= ТС – FC, пятого столбца AC= ТС/Q, шестого столбца . MC= ∆ТС/∆Q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>
          <w:trHeight w:val="2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Q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T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AF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V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A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MC</w:t>
            </w:r>
          </w:p>
        </w:tc>
      </w:tr>
      <w:tr>
        <w:trPr>
          <w:trHeight w:val="2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>
          <w:trHeight w:val="2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6</w:t>
            </w:r>
          </w:p>
        </w:tc>
      </w:tr>
      <w:tr>
        <w:trPr>
          <w:trHeight w:val="2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2</w:t>
            </w:r>
          </w:p>
        </w:tc>
      </w:tr>
      <w:tr>
        <w:trPr>
          <w:trHeight w:val="2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15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pfirstlabel">
    <w:name w:val="cpfirstlabel"/>
    <w:basedOn w:val="Style12"/>
    <w:qFormat/>
    <w:rPr/>
  </w:style>
  <w:style w:type="character" w:styleId="Formula1">
    <w:name w:val="formula1"/>
    <w:basedOn w:val="Style12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character" w:styleId="2">
    <w:name w:val=" Знак Знак2"/>
    <w:basedOn w:val="Style12"/>
    <w:qFormat/>
    <w:rPr>
      <w:b/>
      <w:sz w:val="24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8"/>
    </w:rPr>
  </w:style>
  <w:style w:type="character" w:styleId="3">
    <w:name w:val=" Знак Знак3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16" w:before="16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56:00Z</dcterms:created>
  <dc:creator>user</dc:creator>
  <dc:description/>
  <cp:keywords/>
  <dc:language>en-US</dc:language>
  <cp:lastModifiedBy>Анна</cp:lastModifiedBy>
  <dcterms:modified xsi:type="dcterms:W3CDTF">2010-10-18T09:35:00Z</dcterms:modified>
  <cp:revision>43</cp:revision>
  <dc:subject/>
  <dc:title>Задача 4</dc:title>
</cp:coreProperties>
</file>