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 (10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Бабушка, мать и дочь организовали семейное предприятие по вязанию шерстяных носков и варежек. За год мать сможет связать 250 пар варежек или 300 пар носков, бабушка – 210 пар варежек или 350 пар носков, дочь – 150 пар варежек или 300 пар носков. Постройте кривую производственных возможностей семь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2. (5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акова, на ваш взгляд, эластичность спроса в зависимости от цены у следующих товаров: А) хлеб, Б) чай (в России), В) чай (в Англии), Г) услуги платных туалетов, Д) мыло, Е) бриллианты, Ж) цветы в день 8 Марта (в России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3. (5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и оценке данного участка земли принята гипотеза, что рента, которую она приносит, прибыльнее в 2 раза, чем банковский процент, составляющий 6%. Какова будет ориентировочная цена земли, если чистая прибыль от ее использования за год оценивается в 60 тыс. дол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4. (10 баллов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пустим, что вы решили заняться индивидуальной трудовой деятельностью в сфере частного бизнеса (частное такси). Стоимость бензина в месяц 450 у.е., цена вашего автомобиля, который будет использоваться в течение 5 лет, составляла 10 тыс. у.е. Автомобиль не нуждается в ремонте, и его ликвидационная стоимость равна нул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положим, что ваш доход от извоза составит 2 тыс. у.е. в месяц. Налог на прибыль составляет 24 %. Работая на заводе, вы получали бы 1 тыс. у.е. в месяц при подоходном налоге 13%. Определить бухгалтерскую и экономическую прибыль в год. Есть ли смысл начинать свое дело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5. (15 баллов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ветьте на следующие вопросы, касающиеся совершенно конкурентной фирмы, используя изображенную диаграмму краткосрочных издержек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object w:dxaOrig="5026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5pt;height:186.65pt" filled="f" o:ole="">
            <v:imagedata r:id="rId3" o:title=""/>
          </v:shape>
          <o:OLEObject Type="Embed" ProgID="Excel.Sheet.12" ShapeID="ole_rId2" DrawAspect="Content" ObjectID="_1512507471" r:id="rId2"/>
        </w:object>
      </w:r>
      <w:r>
        <w:rPr>
          <w:b/>
        </w:rPr>
        <w:br w:type="textWrapping" w:clear="all"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ис. 1 Кривые издержек конкурентной фирмы в краткосрочном период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outlineLvl w:val="0"/>
        <w:rPr/>
      </w:pPr>
      <w:r>
        <w:rPr/>
        <w:t>Будет ли фирма производить какой-либо выпуск в краткосрочном периоде при цене 7$? Объясните почему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outlineLvl w:val="0"/>
        <w:rPr/>
      </w:pPr>
      <w:r>
        <w:rPr/>
        <w:t>Будет ли фирма производить какой-либо выпуск в краткосрочном плане при цене 10долл? Объясните почему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outlineLvl w:val="0"/>
        <w:rPr/>
      </w:pPr>
      <w:r>
        <w:rPr/>
        <w:t>Если цена=30$, получит ли фирма экономическую прибыль? Нарисуйте на графике прямоугольник, площадь которого отображает экономическую прибыль фирмы или потери при этой цен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Задача 6. (15 баллов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  <w:t>Заполните таблицу 1 по известным данным о затратах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Q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F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C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                    9 класс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Cpfirstlabel">
    <w:name w:val="cpfirstlabel"/>
    <w:basedOn w:val="Style11"/>
    <w:qFormat/>
    <w:rPr/>
  </w:style>
  <w:style w:type="character" w:styleId="7">
    <w:name w:val="Заголовок 7 Знак"/>
    <w:basedOn w:val="Style11"/>
    <w:qFormat/>
    <w:rPr>
      <w:b/>
      <w:sz w:val="24"/>
    </w:rPr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16" w:before="160" w:after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56:00Z</dcterms:created>
  <dc:creator>user</dc:creator>
  <dc:description/>
  <cp:keywords/>
  <dc:language>en-US</dc:language>
  <cp:lastModifiedBy>kulinich</cp:lastModifiedBy>
  <dcterms:modified xsi:type="dcterms:W3CDTF">2010-10-29T03:48:00Z</dcterms:modified>
  <cp:revision>33</cp:revision>
  <dc:subject/>
  <dc:title>Задача 4</dc:title>
</cp:coreProperties>
</file>