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проводительная записка </w:t>
        <w:br/>
        <w:t xml:space="preserve">к заданиям муниципального этапа всероссийской олимпиады школьников по РУССКОМУ ЯЗЫКУ в 2010/11 учебном году </w:t>
        <w:b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разработке заданий учитывались принципиальные установки учебного стандарта нового поколения и основные нормативные документы, определяющие порядок проведения всероссийской олимпиады школьник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и проведения муниципального этапа – </w:t>
      </w:r>
      <w:r>
        <w:rPr>
          <w:rFonts w:cs="Times New Roman" w:ascii="Times New Roman" w:hAnsi="Times New Roman"/>
          <w:sz w:val="24"/>
          <w:szCs w:val="24"/>
          <w:u w:val="single"/>
        </w:rPr>
        <w:t>23 ноября 2010 год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го разработано 5 комплектов заданий (7, 8, 9, 10, 11 классы). Каждый комплект содержит 12 заданий. Задания проверяют уровень формирования языковой, лингвистической и коммуникативной компетенции по следующим разделам курса русского языка: история языка, теория языка, фонетика и орфоэпия, лексика и фразеология, словообразование, морфология, синтаксис, орфография, пунктуация, культура речи, текс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7 классов время написания работы определяется в 120 мин. Для 8- 9 классов – в 180 мин., для 10-11 классов 240 мин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ждому участнику выдается комплект заданий и 2 чистых листа (лист для оформления ответов и для черновика) . Учащиеся должны вписывать ответы или помечать правильные ответы на листке с отпечатанными заданиями или писать их на отдельном листе. Черновики не проверяютс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 время выполнения заданий не допускается общение с другими участниками олимпиады, использование справочных материалов, сотовых телефонов и других средств связи. Нарушение настоящих правил может стать основанием для аннулирования результатов работы участника. Участник имеет право выйти из кабинета, при этом текст заданий, тетрадь и черновики сдаются наблюдателю, на них ставится отметка с указанием времени выхода и возвращения. При определении призеров и победителя данный факт может стать основанием для принятия решения в пользу другого участника в случае набора ими равного количества балл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я тиражируются в оригинальном масштабе в количестве необходимом для обеспечения каждого участника и члена жюри муниципального этапа всероссийской олимпиады школьников по русскому язык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заданий муниципального этапа содержит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я для параллели 7 классов – 4 лист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я для параллели 8 классов – 3 лист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я для параллели 9 классов – 4 лист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я для параллели 10 – 4 лист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 для параллели 11 классов – 5 лист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ы и систему оценивания для каждой параллели (для жюри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ьный балл, который может быть набран участником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 класс – до 74 баллов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 класс – до 67 баллов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 класс – до 107,5 баллов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 класс – до 73 баллов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 класс – до 133,5 балл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объективности проведения Олимпиады обязательной является шифровка работ, проводимая членами оргкомитета олимпиад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д началом тура участник заполняет титульный лист, указывая на ней свои данные. Категорически запрещается делать какие-либо записи, указывающие на авторство работы на белых листа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и выполняют работы ручками с синими или фиолетовыми чернилами. Запрещается использование для записи ответов ручек с красными или зелеными чернила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победителей и призеров Олимпиады производится в соответствии с Положением о всероссийской олимпиаде школьников (Приказ Минобрнауки РФ от 02 декабря 2009 года 695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астники муниципального этапа Олимпиады, набравшие наибольшее количество баллов, признаются победителями муниципального этапа Олимпиады при условии, что количество набранных ими баллов превышает половину максимально возможных. </w:t>
        <w:br/>
        <w:t xml:space="preserve">В случае, когда победители не определены, на муниципальном этапе Олимпиады определяются только призер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вота призеров муниципального этапа Всероссийской олимпиады школьников утверждена в количестве не более 1 победителя и не менее 1 и не более 3 призеров в параллел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ерами муниципального этапа Олимпиады в пределах установленной квоты победителей и призеров признаются участники муниципального этапа Олимпиады, следующие в итоговой таблице за победител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, когда у участника муниципального этапа Олимпиады, определяемого в пределах установленной квоты в качестве призера, оказывается количество баллов такое же, как и у следующих за ним в итоговой таблице, решение по данному участнику и всем участникам, имеющим с ним равное количество баллов, определяется жюри муниципального этапа олимпиад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8:04:00Z</dcterms:created>
  <dc:creator>XTreme</dc:creator>
  <dc:description/>
  <cp:keywords/>
  <dc:language>en-US</dc:language>
  <cp:lastModifiedBy>kulinich</cp:lastModifiedBy>
  <dcterms:modified xsi:type="dcterms:W3CDTF">2010-10-25T05:49:00Z</dcterms:modified>
  <cp:revision>2</cp:revision>
  <dc:subject/>
  <dc:title/>
</cp:coreProperties>
</file>