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. В лингвистике используются термины </w:t>
      </w:r>
      <w:r>
        <w:rPr>
          <w:rFonts w:cs="Times New Roman" w:ascii="Times New Roman" w:hAnsi="Times New Roman"/>
          <w:i/>
          <w:sz w:val="24"/>
          <w:szCs w:val="24"/>
        </w:rPr>
        <w:t>полная парадигм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еполная парадигма</w:t>
      </w:r>
      <w:r>
        <w:rPr>
          <w:rFonts w:cs="Times New Roman" w:ascii="Times New Roman" w:hAnsi="Times New Roman"/>
          <w:sz w:val="24"/>
          <w:szCs w:val="24"/>
        </w:rPr>
        <w:t xml:space="preserve">. Что обозначает каждый из этих терминов, если иллюстрацией «полной парадигмы» могут служить существительное </w:t>
      </w:r>
      <w:r>
        <w:rPr>
          <w:rFonts w:cs="Times New Roman" w:ascii="Times New Roman" w:hAnsi="Times New Roman"/>
          <w:i/>
          <w:sz w:val="24"/>
          <w:szCs w:val="24"/>
        </w:rPr>
        <w:t>стол;</w:t>
      </w:r>
      <w:r>
        <w:rPr>
          <w:rFonts w:cs="Times New Roman" w:ascii="Times New Roman" w:hAnsi="Times New Roman"/>
          <w:sz w:val="24"/>
          <w:szCs w:val="24"/>
        </w:rPr>
        <w:t xml:space="preserve"> глагол </w:t>
      </w:r>
      <w:r>
        <w:rPr>
          <w:rFonts w:cs="Times New Roman" w:ascii="Times New Roman" w:hAnsi="Times New Roman"/>
          <w:i/>
          <w:sz w:val="24"/>
          <w:szCs w:val="24"/>
        </w:rPr>
        <w:t>ходить</w:t>
      </w:r>
      <w:r>
        <w:rPr>
          <w:rFonts w:cs="Times New Roman" w:ascii="Times New Roman" w:hAnsi="Times New Roman"/>
          <w:sz w:val="24"/>
          <w:szCs w:val="24"/>
        </w:rPr>
        <w:t xml:space="preserve">, а «неполные парадигмы» отмечаются, например, у существительн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 пыльца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</w:rPr>
        <w:t xml:space="preserve"> мольба</w:t>
      </w:r>
      <w:r>
        <w:rPr>
          <w:rFonts w:cs="Times New Roman" w:ascii="Times New Roman" w:hAnsi="Times New Roman"/>
          <w:sz w:val="24"/>
          <w:szCs w:val="24"/>
        </w:rPr>
        <w:t xml:space="preserve">, глагола </w:t>
      </w:r>
      <w:r>
        <w:rPr>
          <w:rFonts w:cs="Times New Roman" w:ascii="Times New Roman" w:hAnsi="Times New Roman"/>
          <w:i/>
          <w:sz w:val="24"/>
          <w:szCs w:val="24"/>
        </w:rPr>
        <w:t>вечереть</w:t>
      </w:r>
      <w:r>
        <w:rPr>
          <w:rFonts w:cs="Times New Roman" w:ascii="Times New Roman" w:hAnsi="Times New Roman"/>
          <w:sz w:val="24"/>
          <w:szCs w:val="24"/>
        </w:rPr>
        <w:t xml:space="preserve">? Приведите примеры слов с неполными парадигмами (1-2 пример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, почему можно, продолжая логику терминов, говорить о «избыточной» парадигме у слова </w:t>
      </w:r>
      <w:r>
        <w:rPr>
          <w:rFonts w:cs="Times New Roman" w:ascii="Times New Roman" w:hAnsi="Times New Roman"/>
          <w:i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Полная парадигма – наличие всех возможных форм словоизменения данной части речи, т.е. наличие всех непостоянных признаков. Существительное </w:t>
      </w:r>
      <w:r>
        <w:rPr>
          <w:rFonts w:cs="Times New Roman" w:ascii="Times New Roman" w:hAnsi="Times New Roman"/>
          <w:i/>
          <w:sz w:val="24"/>
          <w:szCs w:val="24"/>
        </w:rPr>
        <w:t>стол</w:t>
      </w:r>
      <w:r>
        <w:rPr>
          <w:rFonts w:cs="Times New Roman" w:ascii="Times New Roman" w:hAnsi="Times New Roman"/>
          <w:sz w:val="24"/>
          <w:szCs w:val="24"/>
        </w:rPr>
        <w:t xml:space="preserve"> изменяется и по числам, и по падежам, глагол </w:t>
      </w:r>
      <w:r>
        <w:rPr>
          <w:rFonts w:cs="Times New Roman" w:ascii="Times New Roman" w:hAnsi="Times New Roman"/>
          <w:i/>
          <w:sz w:val="24"/>
          <w:szCs w:val="24"/>
        </w:rPr>
        <w:t>ходить</w:t>
      </w:r>
      <w:r>
        <w:rPr>
          <w:rFonts w:cs="Times New Roman" w:ascii="Times New Roman" w:hAnsi="Times New Roman"/>
          <w:sz w:val="24"/>
          <w:szCs w:val="24"/>
        </w:rPr>
        <w:t xml:space="preserve"> по временам, лицам и чис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лная парадигма – отсутствие какого-либо непостоянного признака у данного слова. Существительные </w:t>
      </w:r>
      <w:r>
        <w:rPr>
          <w:rFonts w:cs="Times New Roman" w:ascii="Times New Roman" w:hAnsi="Times New Roman"/>
          <w:i/>
          <w:sz w:val="24"/>
          <w:szCs w:val="24"/>
        </w:rPr>
        <w:t>пыльц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ольба</w:t>
      </w:r>
      <w:r>
        <w:rPr>
          <w:rFonts w:cs="Times New Roman" w:ascii="Times New Roman" w:hAnsi="Times New Roman"/>
          <w:sz w:val="24"/>
          <w:szCs w:val="24"/>
        </w:rPr>
        <w:t xml:space="preserve"> не изменяются по числам, глагол </w:t>
      </w:r>
      <w:r>
        <w:rPr>
          <w:rFonts w:cs="Times New Roman" w:ascii="Times New Roman" w:hAnsi="Times New Roman"/>
          <w:i/>
          <w:sz w:val="24"/>
          <w:szCs w:val="24"/>
        </w:rPr>
        <w:t>вечереть</w:t>
      </w:r>
      <w:r>
        <w:rPr>
          <w:rFonts w:cs="Times New Roman" w:ascii="Times New Roman" w:hAnsi="Times New Roman"/>
          <w:sz w:val="24"/>
          <w:szCs w:val="24"/>
        </w:rPr>
        <w:t xml:space="preserve"> – по лиц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лова </w:t>
      </w:r>
      <w:r>
        <w:rPr>
          <w:rFonts w:cs="Times New Roman" w:ascii="Times New Roman" w:hAnsi="Times New Roman"/>
          <w:i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 xml:space="preserve"> можно говорить об избыточной парадигме, поскольку во множественном числе наблюдается супплетивная форма </w:t>
      </w:r>
      <w:r>
        <w:rPr>
          <w:rFonts w:cs="Times New Roman" w:ascii="Times New Roman" w:hAnsi="Times New Roman"/>
          <w:i/>
          <w:sz w:val="24"/>
          <w:szCs w:val="24"/>
        </w:rPr>
        <w:t>люди, людей</w:t>
      </w:r>
      <w:r>
        <w:rPr>
          <w:rFonts w:cs="Times New Roman" w:ascii="Times New Roman" w:hAnsi="Times New Roman"/>
          <w:sz w:val="24"/>
          <w:szCs w:val="24"/>
        </w:rPr>
        <w:t xml:space="preserve"> и т.д. и разговорно-просторечная </w:t>
      </w:r>
      <w:r>
        <w:rPr>
          <w:rFonts w:cs="Times New Roman" w:ascii="Times New Roman" w:hAnsi="Times New Roman"/>
          <w:i/>
          <w:sz w:val="24"/>
          <w:szCs w:val="24"/>
        </w:rPr>
        <w:t>человеки, человеков</w:t>
      </w:r>
      <w:r>
        <w:rPr>
          <w:rFonts w:cs="Times New Roman" w:ascii="Times New Roman" w:hAnsi="Times New Roman"/>
          <w:sz w:val="24"/>
          <w:szCs w:val="24"/>
        </w:rPr>
        <w:t xml:space="preserve"> и т.д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верное объяснение каждого термина (полная, неполная, избыточная парадигма) – по 1 баллу. За примеры с объяснениями – 2 бал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того: 5 балл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Объяснит</w:t>
      </w:r>
      <w:r>
        <w:rPr>
          <w:rFonts w:cs="TimesNewRoman;Times New Roman"/>
          <w:sz w:val="24"/>
          <w:szCs w:val="24"/>
        </w:rPr>
        <w:t>е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исторической точки зрения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чередование в словах: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взять – взимать; внять</w:t>
      </w:r>
      <w:r>
        <w:rPr>
          <w:rFonts w:cs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– внимать; занять – занимать; нанять – нанимать – наем;</w:t>
      </w:r>
      <w:r>
        <w:rPr>
          <w:rFonts w:cs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поднять – поднимать; унять – унимать; жать – сжимать –</w:t>
      </w:r>
      <w:r>
        <w:rPr>
          <w:rFonts w:cs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жму; начать – начинать – начало.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кими историческими процессами они связан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NewRoman;Times New Roman"/>
          <w:sz w:val="24"/>
          <w:szCs w:val="24"/>
        </w:rPr>
      </w:pPr>
      <w:r>
        <w:rPr>
          <w:rFonts w:cs="TimesNewRoman;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UnicodeMS;Arial Unicode MS" w:cs="Times New Roman"/>
          <w:sz w:val="24"/>
          <w:szCs w:val="24"/>
        </w:rPr>
      </w:pPr>
      <w:r>
        <w:rPr>
          <w:rFonts w:eastAsia="ArialUnicodeMS;Arial Unicode MS"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eastAsia="ArialUnicodeMS;Arial Unicode MS" w:cs="ArialUnicodeMS;Arial Unicode MS"/>
          <w:sz w:val="24"/>
          <w:szCs w:val="24"/>
        </w:rPr>
        <w:t xml:space="preserve"> 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В древнерусском и старославянском я</w:t>
      </w:r>
      <w:r>
        <w:rPr>
          <w:rFonts w:eastAsia="ArialUnicodeMS;Arial Unicode MS" w:cs="ArialUnicodeMS;Arial Unicode MS"/>
          <w:sz w:val="24"/>
          <w:szCs w:val="24"/>
        </w:rPr>
        <w:t xml:space="preserve">зыках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существовали особые звуки</w:t>
      </w:r>
      <w:r>
        <w:rPr>
          <w:rFonts w:eastAsia="ArialUnicodeMS;Arial Unicode MS" w:cs="TimesNewRoman;Times New Roman"/>
          <w:sz w:val="24"/>
          <w:szCs w:val="24"/>
        </w:rPr>
        <w:t xml:space="preserve">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с носовым призвуком</w:t>
      </w:r>
      <w:r>
        <w:rPr>
          <w:rFonts w:eastAsia="ArialUnicodeMS;Arial Unicode MS" w:cs="TimesNewRoman;Times New Roman"/>
          <w:sz w:val="24"/>
          <w:szCs w:val="24"/>
        </w:rPr>
        <w:t xml:space="preserve">: </w:t>
      </w:r>
      <w:r>
        <w:rPr>
          <w:rFonts w:eastAsia="ArialUnicodeMS;Arial Unicode MS" w:cs="ArialUnicodeMS;Arial Unicode MS"/>
          <w:sz w:val="24"/>
          <w:szCs w:val="24"/>
        </w:rPr>
        <w:t xml:space="preserve">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о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n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 xml:space="preserve">обозначалось буквой 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ѫ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 xml:space="preserve"> 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(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юс большой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)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а е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n – 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ѧ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 xml:space="preserve"> 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(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юс малый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).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UnicodeMS;Arial Unicode MS" w:cs="Times New Roman"/>
          <w:sz w:val="24"/>
          <w:szCs w:val="24"/>
        </w:rPr>
      </w:pP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о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n (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ѫ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)и е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n (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ѧ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)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 xml:space="preserve">образовались в праславянском языке из сочетания гласных с носовыми согласными 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(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4"/>
          <w:szCs w:val="24"/>
        </w:rPr>
        <w:t>н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4"/>
          <w:szCs w:val="24"/>
        </w:rPr>
        <w:t xml:space="preserve">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 xml:space="preserve">и 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4"/>
          <w:szCs w:val="24"/>
        </w:rPr>
        <w:t>м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):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из сочетания гласных переднего ряда и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е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ь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ѣ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+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н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 xml:space="preserve">м 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&gt;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е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n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а из сочетания гласных</w:t>
      </w:r>
      <w:r>
        <w:rPr>
          <w:rFonts w:eastAsia="ArialUnicodeMS;Arial Unicode MS" w:cs="TimesNewRoman;Times New Roman"/>
          <w:sz w:val="24"/>
          <w:szCs w:val="24"/>
        </w:rPr>
        <w:t xml:space="preserve">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непереднего ряда а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о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у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 xml:space="preserve">ъ 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+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н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 xml:space="preserve">м 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&gt; </w:t>
      </w:r>
      <w:r>
        <w:rPr>
          <w:rFonts w:eastAsia="ArialUnicodeMS;Arial Unicode MS" w:cs="TimesNewRoman;Times New Roman" w:ascii="TimesNewRoman;Times New Roman" w:hAnsi="TimesNewRoman;Times New Roman"/>
          <w:sz w:val="24"/>
          <w:szCs w:val="24"/>
        </w:rPr>
        <w:t>о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n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NewRoman;Times New Roman"/>
          <w:sz w:val="24"/>
          <w:szCs w:val="24"/>
        </w:rPr>
        <w:t>П</w:t>
      </w:r>
      <w:r>
        <w:rPr>
          <w:rFonts w:cs="TimesNewRoman;Times New Roman" w:ascii="TimesNewRoman;Times New Roman" w:hAnsi="TimesNewRoman;Times New Roman"/>
          <w:sz w:val="24"/>
          <w:szCs w:val="24"/>
        </w:rPr>
        <w:t>осле утраты носовых и исчезновения слабых редуцированных сформировались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современные чередования а(я) (из бывшего 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ѧ</w:t>
      </w:r>
      <w:r>
        <w:rPr>
          <w:rFonts w:cs="TimesNewRoman;Times New Roman" w:ascii="TimesNewRoman;Times New Roman" w:hAnsi="TimesNewRoman;Times New Roman"/>
          <w:sz w:val="24"/>
          <w:szCs w:val="24"/>
        </w:rPr>
        <w:t>) – ен, ем, ин, им;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а(я) – н, м; у(ю) (из бывшего 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ѫ</w:t>
      </w:r>
      <w:r>
        <w:rPr>
          <w:rFonts w:cs="TimesNewRoman;Times New Roman" w:ascii="TimesNewRoman;Times New Roman" w:hAnsi="TimesNewRoman;Times New Roman"/>
          <w:sz w:val="24"/>
          <w:szCs w:val="24"/>
        </w:rPr>
        <w:t>) – он, ом; у, ю – н, м; также а(я) –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у(ю) (бывшее чередование носовых 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ѧ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и 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>ѫ</w:t>
      </w:r>
      <w:r>
        <w:rPr>
          <w:rFonts w:eastAsia="ArialUnicodeMS;Arial Unicode MS" w:cs="ArialUnicodeMS;Arial Unicode MS" w:ascii="ArialUnicodeMS;Arial Unicode MS" w:hAnsi="ArialUnicodeMS;Arial Unicode MS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). В настоящее время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эти чередования из фонетических стали морфологически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Они – одни из средств образования вида глагола, образования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отлагольного существительного и т.д.: понять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-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понимать; внять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внимать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-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внимание; жать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-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жну (форма жну – после падения редуцированного из жьну); пожать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пожинать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-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пожну; имя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-и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верное  обозначение процессов (утрата носовых, исчезновение редуцированных) – по 1 бал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ъяснение – до 3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редного человека можно назвать по-разному: 5 раз с тем же корнем, пять раз минимум – за счет синонимов. Итого – 10 слов. Назовите 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bCs/>
          <w:sz w:val="24"/>
          <w:szCs w:val="24"/>
        </w:rPr>
        <w:t xml:space="preserve">: вредина, вреднюга, вредоносный, зловредный, вреднющий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лочный, ехидный, злющий, злонравный, пакостный, капризный, придирчивый, занудный, ворчли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аждое подобранное слово – по 1 бал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того: 1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полните таблицу с данными словообразовательного анализа неологизмов В.Хлебникова: </w:t>
      </w:r>
      <w:r>
        <w:rPr>
          <w:rFonts w:cs="Times New Roman" w:ascii="Times New Roman" w:hAnsi="Times New Roman"/>
          <w:i/>
          <w:sz w:val="24"/>
          <w:szCs w:val="24"/>
        </w:rPr>
        <w:t>летеж, гордизна, седун, любь, звучоб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47"/>
        <w:gridCol w:w="1451"/>
        <w:gridCol w:w="1680"/>
        <w:gridCol w:w="2047"/>
        <w:gridCol w:w="16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-дящая осн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разова-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-вательное сред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ообразова-тельного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аналогичные данны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е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диз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ду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о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723"/>
        <w:gridCol w:w="1794"/>
        <w:gridCol w:w="1779"/>
        <w:gridCol w:w="1593"/>
        <w:gridCol w:w="1542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щая осно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-вательное средст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ообразова-тельного сре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аналогичные данным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еж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е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ж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, действ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ль-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еть – гудеж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з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н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леченный призна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ль-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– белизн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у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н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по действию, характерному для н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ль-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чать – крикун, бегать – бегун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ой суффикс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леченное действ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уффикс-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ать – дрожь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об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, действ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ль-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– учеб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каждый верно определенный признак по 0,5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: 12,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берите из списка слов эквиваленты выделенным сло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) Экстраверт</w:t>
      </w:r>
      <w:r>
        <w:rPr>
          <w:rFonts w:cs="Times New Roman" w:ascii="Times New Roman" w:hAnsi="Times New Roman"/>
          <w:i/>
          <w:sz w:val="24"/>
          <w:szCs w:val="24"/>
        </w:rPr>
        <w:t xml:space="preserve"> – транжира, открытый человек, фантазер, пове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) Адепт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иверженец, временщик, перестраховщик, пеш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) Ипохондрик</w:t>
      </w:r>
      <w:r>
        <w:rPr>
          <w:rFonts w:cs="Times New Roman" w:ascii="Times New Roman" w:hAnsi="Times New Roman"/>
          <w:i/>
          <w:sz w:val="24"/>
          <w:szCs w:val="24"/>
        </w:rPr>
        <w:t xml:space="preserve"> – обманщик, скряга, мнительный человек, отщепене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) Филантроп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стет, благотворитель, миротворец, прожект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) Мессия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орок, теоретик, судья, спаси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а) открытый челове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верженец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нительный челове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лаготворитель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пас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аждый правильно выбранный ответ по 1 бал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: 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6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ите «перевернутые» поговорки, используя антонимы или слова со значением, близким к противоположно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здух песок тупит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вое тело фейерверк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убы из Минска выгонят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нт доллар убивает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 ленью не сунешь корову в мор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милиционером ботинки остывают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нимать пельмени с бров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вой дворец в центре, обо всем понятие имееш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 своего носка не снимешь одеял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проси умного чертей ненавидеть, у него и подбородок склеится.  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вет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камень точи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ужая душа потем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зык до Киева доведе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пейка рубль береже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 труда не вытащишь и рыбку из пру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воре шапка гори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шать лапшу на уш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я хата с краю – ничего не знаю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чужой роток не накинешь платок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ставь дурака богу молиться, он и лоб разобь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аждый правильный ответ по 1 бал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: 1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разуйте от указанных существительных форму родительного падежа множественного числ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пельсины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мидоры 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ндарины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енки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афли 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олгары 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узины 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иргизы –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збеки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уфли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улки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оски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людца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отенца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черги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но –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твет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5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ы –  апельс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 –  помид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рины –  мандар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нки –  гренок и гре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  –  ваф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ы  –  болг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ны  –  груз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ы –  кирги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 –  узбе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фли –  туф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 –  чу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–  нос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ца –  блюд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а –  полотен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ги –  кочер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о –  донь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аждый правильный ответ по 0,5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: 8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</w:t>
      </w:r>
      <w:r>
        <w:rPr>
          <w:rFonts w:cs="Times New Roman" w:ascii="Times New Roman" w:hAnsi="Times New Roman"/>
          <w:sz w:val="24"/>
          <w:szCs w:val="24"/>
        </w:rPr>
        <w:t>. Составьте связный текст из пяти предложений: определенно-личного, безличного, неопределенно-личного, обобщенно-личного и назывного. Предложения могут следовать в разном порядке. Укажите тип кажд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аждый верно определенный тип предложения по 0,5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вязность текста до 2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: 4,5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ми пунктами правила объясняется выбор Н и НН в словах? Распределите примеры из текста по данным пунктам прави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ма была румя…ой особой с соболи…ыми бровям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умело подкраше…ыми глазкам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дме…ым выражением лица и царстве…ой осанкой.  Несмотря на телефо…ую договоре…ость о встреч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она встретила повере…ого неприязне…ым взглядо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потому что никогда не доверяла охра…ым грамота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выда…ым государстве…ыми учреждениями. Однако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сварив отме…ый кофе с пастеризова…ым молоком и предложив на выбор традицио…ые бутерброды с полукопчё…ой колбасой и гуси..ым паштето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фирме…ый  салат с варе…ым яйцо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соле…ым огурцом и маринова…ой селедко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она медле…о опустилась в глубокое лакирова…ое  кресло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инкрустирова…ое  золочё…ым орнаментом и обшитое тисне..ой коже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завале…ое огромными златотка…ыми подуш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а была румяной особой с соболиными бровями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мело подкрашенными глазками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дменным выражением лица и царственной осанкой.  Несмотря на телефонную договоренность о встрече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на встретила поверенного неприязненным взглядом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тому что никогда не доверяла охранным грамотам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ыданным государственными учреждениями. Однако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варив отменный кофе с пастеризованным молоком и предложив на выбор  традиционные бутерброды с полукопчёной колбасой и гусиным паштетом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ирменный  салат с вареным яйцом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леным огурцом и маринованной селедкой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на медленно опустилась в глубокое лакированное  кресло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крустированное  золочёным орнаментом и обшитое тисненой кожей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валенное огромными златоткаными подуш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Н пише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агательных, образованных от существительных с основой на Н (телефонную, охранным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агательных, образованных от существительных, при помощи суффиксов ОНН, ЕНН (царственный, неприязненным, государственными, традиционный, фирменный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агательных и  причастиях, образованных от глаголов совершенного вида или глаголов с приставками (подкрашенными, выданным, заваленное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агательных и причастиях, образованных от глаголов, с помощью суффикса ОВАННый, ЕВАННый (пастеризованным, инрустированное, маринованной, лакированное, инкрустированное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уществительных и наречиях, образованных от прилагательных и причастий с НН (договоренность, поверенного, медленно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пише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агательных, образованных от существительных, при помощи суффиксов АН, ЯН, ИН (соболиными, гусиным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агательных и причастиях, образованных от глагола несовершенного вида, не  имеющих зависимых слов и суффиксов ОВА, ЕВА (вареным, соленым, полукопченой, золочёным, тисненой, златотканы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 для запоминания: румяной, надменным, отменный.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аждый верно выделенный критерий – по 1 бал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каждое верно распределенное слово – по 0,5 бал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: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360" w:before="0" w:after="0"/>
        <w:ind w:firstLine="540"/>
        <w:jc w:val="both"/>
        <w:rPr>
          <w:bCs/>
        </w:rPr>
      </w:pPr>
      <w:r>
        <w:rPr>
          <w:b/>
          <w:u w:val="single"/>
        </w:rPr>
        <w:t>Задание 10.</w:t>
      </w:r>
      <w:r>
        <w:rPr/>
        <w:t xml:space="preserve"> </w:t>
      </w:r>
      <w:r>
        <w:rPr>
          <w:bCs/>
        </w:rPr>
        <w:t>Расставьте знаки, укажите число простых частей в сложном предложении, обозначая их границы в предложении цифрами.</w:t>
      </w:r>
    </w:p>
    <w:p>
      <w:pPr>
        <w:pStyle w:val="BodyText"/>
        <w:spacing w:lineRule="auto" w:line="360"/>
        <w:ind w:firstLine="540"/>
        <w:jc w:val="both"/>
        <w:rPr/>
      </w:pPr>
      <w:r>
        <w:rPr>
          <w:szCs w:val="24"/>
        </w:rPr>
        <w:t>1)</w:t>
      </w:r>
      <w:r>
        <w:rPr>
          <w:i/>
          <w:szCs w:val="24"/>
        </w:rPr>
        <w:t xml:space="preserve"> Как всегда у него за время его уединения набралось пропасть мыслей и чувств которых он не мог передать окружающим и теперь он изливал в Степана Аркадьича и поэтическую радость весны и неудачи и планы хозяйства и мысли и замечания о книгах которые он читал и в особенности идею своего сочинения основу которого хотя он сам не замечал этого составляла критика всех старых сочинений о хозяйстве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i/>
          <w:sz w:val="24"/>
          <w:szCs w:val="24"/>
        </w:rPr>
        <w:t>2) После долгих обсуждений того что он приобрел и стоило ли ради этого уезжать в такую даль после увещеваний остаться жить подле родителей коим уже давно требуется поддержка и опора Килич осознал насколько ему стали чужды и непонятны интересы и чаяния близких и как он человек уже вполне оевропеившийся далек того что составляло предмет его мыслей в ранние годы.</w:t>
      </w:r>
    </w:p>
    <w:p>
      <w:pPr>
        <w:pStyle w:val="Normal1"/>
        <w:spacing w:lineRule="auto" w:line="360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spacing w:lineRule="auto" w:line="360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вет: </w:t>
      </w:r>
    </w:p>
    <w:p>
      <w:pPr>
        <w:pStyle w:val="BodyText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1)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Как всегда, у него за время его уединения </w:t>
      </w:r>
      <w:r>
        <w:rPr>
          <w:szCs w:val="24"/>
          <w:u w:val="double"/>
        </w:rPr>
        <w:t>набралось</w:t>
      </w:r>
      <w:r>
        <w:rPr>
          <w:szCs w:val="24"/>
        </w:rPr>
        <w:t xml:space="preserve"> </w:t>
      </w:r>
      <w:r>
        <w:rPr>
          <w:szCs w:val="24"/>
          <w:u w:val="single"/>
        </w:rPr>
        <w:t>пропасть мыслей и чувств</w:t>
      </w:r>
      <w:r>
        <w:rPr>
          <w:szCs w:val="24"/>
        </w:rPr>
        <w:t xml:space="preserve">, 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которых </w:t>
      </w:r>
      <w:r>
        <w:rPr>
          <w:szCs w:val="24"/>
          <w:u w:val="single"/>
        </w:rPr>
        <w:t>он</w:t>
      </w:r>
      <w:r>
        <w:rPr>
          <w:szCs w:val="24"/>
        </w:rPr>
        <w:t xml:space="preserve"> </w:t>
      </w:r>
      <w:r>
        <w:rPr>
          <w:szCs w:val="24"/>
          <w:u w:val="double"/>
        </w:rPr>
        <w:t>не мог передать</w:t>
      </w:r>
      <w:r>
        <w:rPr>
          <w:szCs w:val="24"/>
        </w:rPr>
        <w:t xml:space="preserve"> окружающим, 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и теперь </w:t>
      </w:r>
      <w:r>
        <w:rPr>
          <w:szCs w:val="24"/>
          <w:u w:val="single"/>
        </w:rPr>
        <w:t>он</w:t>
      </w:r>
      <w:r>
        <w:rPr>
          <w:szCs w:val="24"/>
        </w:rPr>
        <w:t xml:space="preserve"> </w:t>
      </w:r>
      <w:r>
        <w:rPr>
          <w:szCs w:val="24"/>
          <w:u w:val="double"/>
        </w:rPr>
        <w:t>изливал</w:t>
      </w:r>
      <w:r>
        <w:rPr>
          <w:szCs w:val="24"/>
        </w:rPr>
        <w:t xml:space="preserve"> в Степана Аркадьича и поэтическую радость весны, и неудачи, и планы хозяйства, и мысли, и замечания о книгах, </w:t>
      </w:r>
      <w:r>
        <w:rPr>
          <w:szCs w:val="24"/>
          <w:vertAlign w:val="superscript"/>
        </w:rPr>
        <w:t>4</w:t>
      </w:r>
      <w:r>
        <w:rPr>
          <w:szCs w:val="24"/>
        </w:rPr>
        <w:t xml:space="preserve">которые </w:t>
      </w:r>
      <w:r>
        <w:rPr>
          <w:szCs w:val="24"/>
          <w:u w:val="single"/>
        </w:rPr>
        <w:t>он</w:t>
      </w:r>
      <w:r>
        <w:rPr>
          <w:szCs w:val="24"/>
        </w:rPr>
        <w:t xml:space="preserve"> </w:t>
      </w:r>
      <w:r>
        <w:rPr>
          <w:szCs w:val="24"/>
          <w:u w:val="double"/>
        </w:rPr>
        <w:t>читал</w:t>
      </w:r>
      <w:r>
        <w:rPr>
          <w:szCs w:val="24"/>
        </w:rPr>
        <w:t xml:space="preserve">, 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и в особенности идею своего сочинения, </w:t>
      </w:r>
      <w:r>
        <w:rPr>
          <w:szCs w:val="24"/>
          <w:vertAlign w:val="superscript"/>
        </w:rPr>
        <w:t>5</w:t>
      </w:r>
      <w:r>
        <w:rPr>
          <w:szCs w:val="24"/>
        </w:rPr>
        <w:t xml:space="preserve">основу которого, </w:t>
      </w:r>
      <w:r>
        <w:rPr>
          <w:szCs w:val="24"/>
          <w:vertAlign w:val="superscript"/>
        </w:rPr>
        <w:t>6</w:t>
      </w:r>
      <w:r>
        <w:rPr>
          <w:szCs w:val="24"/>
        </w:rPr>
        <w:t xml:space="preserve">хотя </w:t>
      </w:r>
      <w:r>
        <w:rPr>
          <w:szCs w:val="24"/>
          <w:u w:val="single"/>
        </w:rPr>
        <w:t>он сам</w:t>
      </w:r>
      <w:r>
        <w:rPr>
          <w:szCs w:val="24"/>
        </w:rPr>
        <w:t xml:space="preserve"> </w:t>
      </w:r>
      <w:r>
        <w:rPr>
          <w:szCs w:val="24"/>
          <w:u w:val="double"/>
        </w:rPr>
        <w:t>не замечал</w:t>
      </w:r>
      <w:r>
        <w:rPr>
          <w:szCs w:val="24"/>
        </w:rPr>
        <w:t xml:space="preserve"> этого, </w:t>
      </w:r>
      <w:r>
        <w:rPr>
          <w:szCs w:val="24"/>
          <w:vertAlign w:val="superscript"/>
        </w:rPr>
        <w:t>5</w:t>
      </w:r>
      <w:r>
        <w:rPr>
          <w:szCs w:val="24"/>
          <w:u w:val="double"/>
        </w:rPr>
        <w:t>составляла</w:t>
      </w:r>
      <w:r>
        <w:rPr>
          <w:szCs w:val="24"/>
        </w:rPr>
        <w:t xml:space="preserve"> </w:t>
      </w:r>
      <w:r>
        <w:rPr>
          <w:szCs w:val="24"/>
          <w:u w:val="single"/>
        </w:rPr>
        <w:t>критика</w:t>
      </w:r>
      <w:r>
        <w:rPr>
          <w:szCs w:val="24"/>
        </w:rPr>
        <w:t xml:space="preserve"> всех старых сочинений о хозяйстве. – 6 простых предложений</w:t>
      </w:r>
    </w:p>
    <w:p>
      <w:pPr>
        <w:pStyle w:val="Normal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После долгих обсуждений того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что </w:t>
      </w:r>
      <w:r>
        <w:rPr>
          <w:sz w:val="24"/>
          <w:szCs w:val="24"/>
          <w:u w:val="single"/>
        </w:rPr>
        <w:t>о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double"/>
        </w:rPr>
        <w:t>приобрел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u w:val="double"/>
        </w:rPr>
        <w:t>стоило</w:t>
      </w:r>
      <w:r>
        <w:rPr>
          <w:sz w:val="24"/>
          <w:szCs w:val="24"/>
        </w:rPr>
        <w:t xml:space="preserve"> ли ради этого </w:t>
      </w:r>
      <w:r>
        <w:rPr>
          <w:sz w:val="24"/>
          <w:szCs w:val="24"/>
          <w:u w:val="double"/>
        </w:rPr>
        <w:t>уезжать</w:t>
      </w:r>
      <w:r>
        <w:rPr>
          <w:sz w:val="24"/>
          <w:szCs w:val="24"/>
        </w:rPr>
        <w:t xml:space="preserve"> в такую даль,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после увещеваний остаться жить подле родителей, 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коим уже давно </w:t>
      </w:r>
      <w:r>
        <w:rPr>
          <w:sz w:val="24"/>
          <w:szCs w:val="24"/>
          <w:u w:val="double"/>
        </w:rPr>
        <w:t>треб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ддержка и опо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u w:val="single"/>
        </w:rPr>
        <w:t>Кили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double"/>
        </w:rPr>
        <w:t>осозна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насколько ему стали </w:t>
      </w:r>
      <w:r>
        <w:rPr>
          <w:sz w:val="24"/>
          <w:szCs w:val="24"/>
          <w:u w:val="double"/>
        </w:rPr>
        <w:t>чужды и непонят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нтересы и чаяния</w:t>
      </w:r>
      <w:r>
        <w:rPr>
          <w:sz w:val="24"/>
          <w:szCs w:val="24"/>
        </w:rPr>
        <w:t xml:space="preserve"> близких и 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как </w:t>
      </w:r>
      <w:r>
        <w:rPr>
          <w:sz w:val="24"/>
          <w:szCs w:val="24"/>
          <w:u w:val="single"/>
        </w:rPr>
        <w:t>он</w:t>
      </w:r>
      <w:r>
        <w:rPr>
          <w:sz w:val="24"/>
          <w:szCs w:val="24"/>
        </w:rPr>
        <w:t xml:space="preserve">, человек уже вполне оевропеившийся, </w:t>
      </w:r>
      <w:r>
        <w:rPr>
          <w:sz w:val="24"/>
          <w:szCs w:val="24"/>
          <w:u w:val="double"/>
        </w:rPr>
        <w:t>далек</w:t>
      </w:r>
      <w:r>
        <w:rPr>
          <w:sz w:val="24"/>
          <w:szCs w:val="24"/>
        </w:rPr>
        <w:t xml:space="preserve"> того, 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  <w:u w:val="single"/>
        </w:rPr>
        <w:t>ч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double"/>
        </w:rPr>
        <w:t>составляло предмет</w:t>
      </w:r>
      <w:r>
        <w:rPr>
          <w:sz w:val="24"/>
          <w:szCs w:val="24"/>
        </w:rPr>
        <w:t xml:space="preserve"> его мыслей в ранние годы. – 7 простых предложений.</w:t>
      </w:r>
    </w:p>
    <w:p>
      <w:pPr>
        <w:pStyle w:val="Normal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аждый верно поставленный знак – по 0,5 бал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каждую верно выделенную границу предложения – по 0,5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каждую верно определенную часть – по 0,5 балла</w:t>
      </w:r>
    </w:p>
    <w:p>
      <w:pPr>
        <w:pStyle w:val="Normal1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того: 25 баллов</w:t>
      </w:r>
    </w:p>
    <w:p>
      <w:pPr>
        <w:pStyle w:val="Normal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</w:t>
      </w:r>
      <w:r>
        <w:rPr>
          <w:rFonts w:cs="Times New Roman" w:ascii="Times New Roman" w:hAnsi="Times New Roman"/>
          <w:sz w:val="24"/>
          <w:szCs w:val="24"/>
        </w:rPr>
        <w:t>. Исправьте речевые ошибки в предложениях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Неустанная любовь художника к пейзажу известна вс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Этот человек был полный невежа в искусств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) Нам нужно взаимно помогать друг другу, взаимно поддерживать друг друг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Я согласился на это скрипя сердц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 Закопчённое копотью окно избушки не пропускало даже яркого солнечного св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) Всю ночь не давал мне спать гулко раздававшийся в ночной тишине заливистый лай соба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) Эти стихи я очень хорошо выучил назуб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) В заключение рассказчик рассказал нам очень смешную истор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) Этот человек произвёл на меня большое воздейств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) Он быстро заполнил анкету, написал свою автобиографию и сдал вс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  <w:u w:val="doubl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ая, неослабевающая любов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жда в искус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омогать друг друг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пя сердц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пченное ок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ывающий лай соба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л назуб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чик поведал либо выступающий рассказ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 большое впечатл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 автобиограф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ритери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каждое правильно составленное предложение – по 1 баллу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bCs/>
          <w:sz w:val="24"/>
          <w:szCs w:val="24"/>
        </w:rPr>
        <w:t>Итого: 10 баллов</w:t>
      </w:r>
    </w:p>
    <w:p>
      <w:pPr>
        <w:pStyle w:val="Normal1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йдите в приведенной статье различные стилистические фигуры: анафору, эпифору, параллелизм, антитезу, градацию, инверсию, эллипсис, парцелляцию, риторический вопрос. Укажите номера предложений, которые содержат данные средства выразитель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ленеделя с Ириной Петровск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таемся. Куда же нам деться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через несколько дней мы, старые и молодые, богатые и бедные, здоровые и больные, рабочие и колхозники, старшины и матросы, усядемся за новогодний стол и, выпивая и закусывая чем Бог послал, уставимся в «ящик» – ликуй, Рейтинг, законодатель телевизионных мод! (2) Ведь всех нас, таких разных, объединяет одно: мы – телезрители. (3) И каждый день припадаем к телевидению, обожая его и ненавидя, радуясь и огорчаясь, аплодируя и кля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4) Весь прошедший год вы, уважаемые читатели, были, по сути, соавторами субботних телеобзоров – соглашаясь в письмах с моими оценками или споря с ними, выражая свое отношение к происходящему на телеэкране и подсказывая темы будущих ста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5) Вам, как и мне, очень многое на телевидении сегодня не нравится, и это для меня аргумент в споре с теми телевизионщиками, которые упрекают меня и моих коллег-критиков в предвзятости и оторванности от простого на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6) Вам, как и мне, не нравится, когда телевидение играет в политические игры, сводя счеты с одними и незаслуженно возвеличивая других. (7) Когда оно вводит зрителя в заблуждение, выдавая немощного и больного за деятельного и здорового – как доверять «важнейшему из искусств» потом, когда ни обманывать, ни скрывать истину будет уже невозможн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8) Вас, как и меня, ужасает концентрация насилия и крови на телеэкране, и не только в информационных сюжетах (такова жизнь!), но во множестве художественных фильмов, которые смотрят д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9) Вам, как и мне, неприятно, когда в присутствии наших детей на экране говорят пошлости и даже матерятся. (10) Когда бездарные безголосые юнцы с большими деньгами вытесняют настоящих мастеров настояще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1) Вам, как и мне, кажется неоправданно завышенным число всячески довольно тупых игр, где раздают «за так» деньги и дорогущие призы (а считается, что «простой народ» именно это больше всего и люби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2) Вас, как и меня, раздражают реклама и магазины на диване, чей товар доступен только «новым русски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3) Вам, как и мне, противно, как необразованные, невоспитанные люди, непонятно как попавшие в эфир, коверкают язык, ерничают и кривляются, выдавая это за «новый» сти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4) Короче говоря, нам не нравится, когда нас не уважают и почитают за стадо баранов, способных, как говорит Богдан Титомир, «схавать» в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5) В то же время вы, как и я, высоко цените то профессиональное, талантливое, разумное и доброе, что вопреки всему все же появляется на телеэкране. (16) В одном из выпусков «Пресс-клуба» Андрей Макаревич, возмущенный отзывами критиков о телевидении, воскликнул: «Послушать вас – у нас такое ужасное телевидение, ничего хорошего на нем и нет». (17) Разумеется, это не так. (18) Не совсем так. (19) В рейтинге пристрастий читателей «Известий» (и моих тоже) – «Чтобы помнили» Леонида Филатова, «В поисках утраченного» Глеба Скороходова, программы Владимира Познера, «Старая квартира», остроумнейший «Городок», «Умники и умницы», «Куклы» и многие другие программы, дающие пищу для сердца и ума. (20) Ну и, конечно, хорошее кино – наше и не наше, но без порнухи и чернухи, от которых большинство нормальных людей с души ворот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21) Но все-таки по-настоящему талантливых, полезных, интересных, любимых программ – наперечет. (22) И эта из года в год увеличивающаяся диспропорция между тем, что необходимо зрителю (и обществу), и тем, что выгодно самому телевидению, более всего тревожит всех мало-мальски думающих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23) Заканчивается последняя неделя года и наша с вами последняя субботняя встреча. (24) Довольно брюзжаний. (25) Все-таки праздник на носу. (26) Поздравим друг друга, а также всех телевизионщиков, исправно предоставляющих нам пищу для размышлений, с наступающим Новым годом. (27) Мы встретим его и проведем под мелькающие разноцветные картинки в телевизоре. (28) «Оставайтесь с нами», – как заклинание, повторяют изо дня в день телеведущие. (29) Остаемся. (30) Куда ж нам деться?</w:t>
      </w:r>
    </w:p>
    <w:p>
      <w:pPr>
        <w:pStyle w:val="Norma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фора: 5, 6, 11, 13;  8, 1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пифора: 17, 18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ллелизм: 6-7, 9-10; 5, 6, 11, 13; 8, 1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титеза: 1, 3, 4, 7, 20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дацию: 7, 13, 15,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ерсию: 7, 8, 20,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целляция: 6-7, 9-10, 17-18, 24-2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торический вопрос: 7, 3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 каждое верно обозначенное средство – 0,5 балл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того: 18,5 балл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Итого в целом за весь комплекс заданий: 133,5 балл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ArialUnicodeMS">
    <w:altName w:val="Arial Unicode MS"/>
    <w:charset w:val="81"/>
    <w:family w:val="swiss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35:00Z</dcterms:created>
  <dc:creator>XTreme</dc:creator>
  <dc:description/>
  <cp:keywords/>
  <dc:language>en-US</dc:language>
  <cp:lastModifiedBy>XTreme</cp:lastModifiedBy>
  <dcterms:modified xsi:type="dcterms:W3CDTF">2010-10-19T18:52:00Z</dcterms:modified>
  <cp:revision>5</cp:revision>
  <dc:subject/>
  <dc:title/>
</cp:coreProperties>
</file>