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>. Соотнесите цифры из левого и буквы из правого столбико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ни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звания небесных те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ни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звания людей по местности, в которой они проживаю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ни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звания рыб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ни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звания внутригородских объек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они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мена, фамилии, прозвища люд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ни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азвания растен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банони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Имена бог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тионони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Названия исторических событ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йкони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Названия местност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ни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Названия водных пространств: рек, озер, ручьев, океано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ние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пишите из произведений А.С. Пушкина слова, в которых заключены те или иные архаические черты, не соответствующие современному литературному языку: а) фонетические; б) лексико-семантические; в) морфологические; г) синтаксические. Подберите к ним синонимы из современного литературного язык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с было много на челне;</w:t>
        <w:br/>
        <w:t>Иные парус напрягали,</w:t>
        <w:br/>
        <w:t>Другие дружно упирали</w:t>
        <w:br/>
        <w:t xml:space="preserve">В глубь мощны весла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Она ласкаться не умела</w:t>
        <w:br/>
        <w:t>К отцу, ни к матери своей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. Он любовался красотой</w:t>
        <w:br/>
        <w:t>Одежды бранной и простой.</w:t>
      </w:r>
    </w:p>
    <w:p>
      <w:pPr>
        <w:pStyle w:val="Normal"/>
        <w:spacing w:lineRule="auto" w:line="360" w:before="0" w:after="0"/>
        <w:ind w:left="709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. Владимир, в гриднице высокой,</w:t>
        <w:br/>
        <w:t>В кругу седых богатырей,</w:t>
        <w:br/>
        <w:t>Между двенадцати сынами,</w:t>
        <w:br/>
        <w:t>С толпою названных гостей</w:t>
        <w:br/>
        <w:t>Сидит за браными столами.</w:t>
      </w:r>
    </w:p>
    <w:p>
      <w:pPr>
        <w:pStyle w:val="Normal"/>
        <w:spacing w:lineRule="auto" w:line="360" w:before="0" w:after="0"/>
        <w:ind w:left="709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5. И вдруг из сени темной рощи,</w:t>
        <w:br/>
        <w:t>Как в час весенней полунощи</w:t>
        <w:br/>
        <w:t>Из облак месяц золотой,</w:t>
        <w:br/>
        <w:t>Выходит ратник молодой.</w:t>
        <w:br/>
        <w:t>Меч острый на бедре сияет,</w:t>
        <w:br/>
        <w:t>Копье десницу водружает,</w:t>
        <w:br/>
        <w:t>Надвинут на чело шелом,</w:t>
        <w:br/>
        <w:t>Зарею латы серебрятся</w:t>
        <w:br/>
        <w:t>Сквозь утренний в долине пар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6. В долгах, бывало, утопая,</w:t>
        <w:br/>
        <w:t>Заимодавцев убегая,</w:t>
        <w:br/>
        <w:t>Готов я всюду был лететь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кажите, какие признаки заимствованного слова присутствуют в приведенных ниже словах. Распределите слова по группам  в соответствии с общим призна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Аллея, атолл, колонна, пальто, саксаул, рюкзак, пюре, бюро, гравюра, графин, программа, финансировать, такси, пион, диета, пакгауз, фонд, касса, груп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21"/>
        <w:widowControl/>
        <w:spacing w:lineRule="auto" w:line="360"/>
        <w:ind w:firstLine="709"/>
        <w:rPr/>
      </w:pPr>
      <w:r>
        <w:rPr>
          <w:b/>
          <w:color w:val="000000"/>
          <w:u w:val="single"/>
        </w:rPr>
        <w:t xml:space="preserve">Задание 4. </w:t>
      </w:r>
      <w:r>
        <w:rPr>
          <w:rStyle w:val="FontStyle33"/>
          <w:sz w:val="24"/>
          <w:szCs w:val="24"/>
        </w:rPr>
        <w:t>Определите значение фразеологизмов на основании истории их происхожде</w:t>
        <w:softHyphen/>
        <w:t>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7"/>
          <w:sz w:val="24"/>
          <w:szCs w:val="24"/>
        </w:rPr>
        <w:t xml:space="preserve">Дары данайцев </w:t>
      </w:r>
      <w:r>
        <w:rPr>
          <w:rStyle w:val="FontStyle27"/>
          <w:i w:val="false"/>
          <w:sz w:val="24"/>
          <w:szCs w:val="24"/>
        </w:rPr>
        <w:t>–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данайцы проникли в Трою, подарив троянцам огромного деревян</w:t>
        <w:softHyphen/>
        <w:t>ного коня, внутри которого спрятались во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7"/>
          <w:sz w:val="24"/>
          <w:szCs w:val="24"/>
        </w:rPr>
        <w:t xml:space="preserve">Каинова печать </w:t>
      </w:r>
      <w:r>
        <w:rPr>
          <w:rStyle w:val="FontStyle27"/>
          <w:i w:val="false"/>
          <w:sz w:val="24"/>
          <w:szCs w:val="24"/>
        </w:rPr>
        <w:t>–</w:t>
      </w:r>
      <w:r>
        <w:rPr>
          <w:rStyle w:val="FontStyle28"/>
          <w:sz w:val="24"/>
          <w:szCs w:val="24"/>
        </w:rPr>
        <w:t xml:space="preserve"> Каин, старший сын Адама и Евы, убил из зависти своего брата Авеля и был проклят Бог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7"/>
          <w:sz w:val="24"/>
          <w:szCs w:val="24"/>
        </w:rPr>
        <w:t xml:space="preserve">Объятия Морфея </w:t>
      </w:r>
      <w:r>
        <w:rPr>
          <w:rStyle w:val="FontStyle27"/>
          <w:i w:val="false"/>
          <w:sz w:val="24"/>
          <w:szCs w:val="24"/>
        </w:rPr>
        <w:t>–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 xml:space="preserve">Морфей </w:t>
      </w:r>
      <w:r>
        <w:rPr>
          <w:rStyle w:val="FontStyle27"/>
          <w:i w:val="false"/>
          <w:sz w:val="24"/>
          <w:szCs w:val="24"/>
        </w:rPr>
        <w:t>–</w:t>
      </w:r>
      <w:r>
        <w:rPr>
          <w:rStyle w:val="FontStyle28"/>
          <w:sz w:val="24"/>
          <w:szCs w:val="24"/>
        </w:rPr>
        <w:t xml:space="preserve"> бог снови</w:t>
        <w:softHyphen/>
        <w:t>д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7"/>
          <w:sz w:val="24"/>
          <w:szCs w:val="24"/>
        </w:rPr>
        <w:t xml:space="preserve">Летучий голландец </w:t>
      </w:r>
      <w:r>
        <w:rPr>
          <w:rStyle w:val="FontStyle27"/>
          <w:i w:val="false"/>
          <w:sz w:val="24"/>
          <w:szCs w:val="24"/>
        </w:rPr>
        <w:t>–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призрачный ко</w:t>
        <w:softHyphen/>
        <w:t>рабль, обреченный никогда не приставать к берег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7"/>
          <w:sz w:val="24"/>
          <w:szCs w:val="24"/>
        </w:rPr>
        <w:t xml:space="preserve">Иерихонская труба </w:t>
      </w:r>
      <w:r>
        <w:rPr>
          <w:rStyle w:val="FontStyle27"/>
          <w:i w:val="false"/>
          <w:sz w:val="24"/>
          <w:szCs w:val="24"/>
        </w:rPr>
        <w:t>–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неприступные сте</w:t>
        <w:softHyphen/>
        <w:t>ны Иерихона рухнули от звуков труб заво</w:t>
        <w:softHyphen/>
        <w:t>евателей (библ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7"/>
          <w:sz w:val="24"/>
          <w:szCs w:val="24"/>
        </w:rPr>
        <w:t xml:space="preserve">Лукуллов пир </w:t>
      </w:r>
      <w:r>
        <w:rPr>
          <w:rStyle w:val="FontStyle27"/>
          <w:i w:val="false"/>
          <w:sz w:val="24"/>
          <w:szCs w:val="24"/>
        </w:rPr>
        <w:t>–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римский полководец Луций Лукулл обладал огромным богатством и прославился роскошью и пи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7"/>
          <w:sz w:val="24"/>
          <w:szCs w:val="24"/>
        </w:rPr>
        <w:t xml:space="preserve">Слава Герострата </w:t>
      </w:r>
      <w:r>
        <w:rPr>
          <w:rStyle w:val="FontStyle27"/>
          <w:i w:val="false"/>
          <w:sz w:val="24"/>
          <w:szCs w:val="24"/>
        </w:rPr>
        <w:t>–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Герострат, чтобы обессмертить свое имя, сжег великолепный храм Артемиды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28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5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спределите данные ниже слова на словообразовательные типы с учетом значения словообразовательного средства. Укажите, какое общее значение объединяет слова каждого словообразовательного ти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ощица, пепельница, свидетельница, книжица, львица, волчица, сахарница, утешительница, орлица, лужица, победительница, медведица, тупица, хлебница, мыльница, умн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color w:val="000000"/>
          <w:u w:val="single"/>
        </w:rPr>
        <w:t>Задание 6</w:t>
      </w:r>
      <w:r>
        <w:rPr>
          <w:color w:val="000000"/>
        </w:rPr>
        <w:t xml:space="preserve">. </w:t>
      </w:r>
      <w:r>
        <w:rPr>
          <w:bCs/>
        </w:rPr>
        <w:t>Согласно школьному учебнику некоторые существительные образуются от прилагательных – субстантивируются.</w:t>
      </w:r>
      <w:r>
        <w:rPr/>
        <w:t xml:space="preserve"> Таково, например, слово «мороженое»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 xml:space="preserve">Приведите по 2 примера таких субстантиватов со значением: </w:t>
      </w:r>
      <w:r>
        <w:rPr/>
        <w:t>а) лица; б) помещения; в) блюда, напитка; г) отвлеченного понят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7"/>
        <w:spacing w:lineRule="auto" w:line="360" w:before="0" w:after="0"/>
        <w:ind w:firstLine="709"/>
        <w:contextualSpacing/>
        <w:rPr/>
      </w:pPr>
      <w:r>
        <w:rPr>
          <w:b/>
          <w:u w:val="single"/>
        </w:rPr>
        <w:t>Задание 7.</w:t>
      </w:r>
      <w:r>
        <w:rPr/>
        <w:t xml:space="preserve"> </w:t>
      </w:r>
      <w:r>
        <w:rPr>
          <w:rStyle w:val="Emphasis"/>
          <w:bCs/>
          <w:i w:val="false"/>
        </w:rPr>
        <w:t>Образуйте форму повелительного наклонения от глаголов:</w:t>
      </w:r>
      <w:r>
        <w:rPr>
          <w:rStyle w:val="Emphasis"/>
          <w:b/>
          <w:bCs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lineRule="auto" w:line="360" w:before="0" w:after="0"/>
        <w:ind w:firstLine="709"/>
        <w:contextualSpacing/>
        <w:rPr/>
      </w:pPr>
      <w:r>
        <w:rPr>
          <w:i/>
        </w:rPr>
        <w:t xml:space="preserve">Лечь – </w:t>
      </w:r>
    </w:p>
    <w:p>
      <w:pPr>
        <w:pStyle w:val="Style17"/>
        <w:spacing w:lineRule="auto" w:line="360" w:before="0" w:after="0"/>
        <w:ind w:firstLine="709"/>
        <w:contextualSpacing/>
        <w:rPr/>
      </w:pPr>
      <w:r>
        <w:rPr>
          <w:i/>
        </w:rPr>
        <w:t>Ехать –</w:t>
      </w:r>
    </w:p>
    <w:p>
      <w:pPr>
        <w:pStyle w:val="Style17"/>
        <w:spacing w:lineRule="auto" w:line="360" w:before="0" w:after="0"/>
        <w:ind w:firstLine="709"/>
        <w:contextualSpacing/>
        <w:rPr/>
      </w:pPr>
      <w:r>
        <w:rPr>
          <w:i/>
        </w:rPr>
        <w:t>Стереть –</w:t>
      </w:r>
    </w:p>
    <w:p>
      <w:pPr>
        <w:pStyle w:val="Style17"/>
        <w:spacing w:lineRule="auto" w:line="360" w:before="0" w:after="0"/>
        <w:ind w:firstLine="709"/>
        <w:contextualSpacing/>
        <w:rPr/>
      </w:pPr>
      <w:r>
        <w:rPr>
          <w:i/>
        </w:rPr>
        <w:t>Класть –</w:t>
      </w:r>
    </w:p>
    <w:p>
      <w:pPr>
        <w:pStyle w:val="Style17"/>
        <w:spacing w:lineRule="auto" w:line="360" w:before="0" w:after="0"/>
        <w:ind w:firstLine="709"/>
        <w:contextualSpacing/>
        <w:rPr/>
      </w:pPr>
      <w:r>
        <w:rPr>
          <w:i/>
        </w:rPr>
        <w:t>Положить –</w:t>
      </w:r>
    </w:p>
    <w:p>
      <w:pPr>
        <w:pStyle w:val="Style17"/>
        <w:spacing w:lineRule="auto" w:line="360" w:before="0" w:after="0"/>
        <w:ind w:firstLine="709"/>
        <w:contextualSpacing/>
        <w:rPr/>
      </w:pPr>
      <w:r>
        <w:rPr>
          <w:i/>
        </w:rPr>
        <w:t>Вынуть –</w:t>
      </w:r>
    </w:p>
    <w:p>
      <w:pPr>
        <w:pStyle w:val="Style17"/>
        <w:spacing w:lineRule="auto" w:line="360" w:before="0" w:after="0"/>
        <w:ind w:firstLine="709"/>
        <w:contextualSpacing/>
        <w:rPr/>
      </w:pPr>
      <w:r>
        <w:rPr>
          <w:i/>
        </w:rPr>
        <w:t>Выйти –</w:t>
      </w:r>
    </w:p>
    <w:p>
      <w:pPr>
        <w:pStyle w:val="Style17"/>
        <w:spacing w:lineRule="auto" w:line="360" w:before="0" w:after="0"/>
        <w:ind w:firstLine="709"/>
        <w:contextualSpacing/>
        <w:rPr/>
      </w:pPr>
      <w:r>
        <w:rPr>
          <w:i/>
        </w:rPr>
        <w:t>Видеть –</w:t>
      </w:r>
    </w:p>
    <w:p>
      <w:pPr>
        <w:pStyle w:val="Style17"/>
        <w:spacing w:lineRule="auto" w:line="360" w:before="0" w:after="0"/>
        <w:ind w:firstLine="709"/>
        <w:contextualSpacing/>
        <w:rPr/>
      </w:pPr>
      <w:r>
        <w:rPr>
          <w:i/>
        </w:rPr>
        <w:t>Слышать –</w:t>
      </w:r>
    </w:p>
    <w:p>
      <w:pPr>
        <w:pStyle w:val="Style17"/>
        <w:spacing w:lineRule="auto" w:line="360" w:before="0" w:after="0"/>
        <w:ind w:firstLine="709"/>
        <w:contextualSpacing/>
        <w:rPr/>
      </w:pPr>
      <w:r>
        <w:rPr>
          <w:i/>
        </w:rPr>
        <w:t>Хотеть –</w:t>
      </w:r>
    </w:p>
    <w:p>
      <w:pPr>
        <w:pStyle w:val="Style17"/>
        <w:spacing w:lineRule="auto" w:line="360" w:before="0" w:after="0"/>
        <w:ind w:firstLine="709"/>
        <w:contextualSpacing/>
        <w:rPr/>
      </w:pPr>
      <w:r>
        <w:rPr>
          <w:i/>
        </w:rPr>
        <w:t>Мочь –</w:t>
      </w:r>
    </w:p>
    <w:p>
      <w:pPr>
        <w:pStyle w:val="Style17"/>
        <w:spacing w:lineRule="auto" w:line="360" w:before="0" w:after="0"/>
        <w:ind w:firstLine="709"/>
        <w:contextualSpacing/>
        <w:rPr/>
      </w:pPr>
      <w:r>
        <w:rPr>
          <w:i/>
        </w:rPr>
        <w:t>Гнить –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lineRule="auto" w:line="360" w:before="0" w:after="0"/>
        <w:ind w:firstLine="709"/>
        <w:contextualSpacing/>
        <w:rPr/>
      </w:pP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ите слова по  группам в соответствии с написание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(к,кк)упация, криста(л.лл)ический, гри(м,мм)а(с,сс)а, гу(м,мм)анизм, ко(л,лл)ичество, дра(м,мм)атический, а(п,пп)е(л,лл)яция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ва(л,лл)ерист, кро(с,сс)овки, а(н,нн)отация, а(л,ллюминий), и(м,мм)итация, ра(с,сс)а, це(л,лл)офан, компроми(с,сс)ный, те(р,рр)а(с,сс)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  <w:u w:val="single"/>
        </w:rPr>
        <w:t xml:space="preserve"> 9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. Назовите   функции  буквы 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Ё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  русском   языке.  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В какие из приведённых ниже слов следует её вставить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Аф...ра,    добряч...к,       понож ...вщина,    оп...ка,    тренаж..р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 перц...вый,   св...кла,   шоф...р,   углубл...нный,   одноврем...нный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6"/>
          <w:sz w:val="24"/>
          <w:szCs w:val="24"/>
        </w:rPr>
        <w:t>размеж ...ванн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1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ределите виды подчинительной связи в словосочет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Его дом, кто-то из нас, две руки, трех дочерей, желание повторить, спросить их, заменил новым, начал писать, одна строка, увидев бр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асставьте знаки препинания в предложении. Определите, какое количество частей имеет в своем составе данная сложная синтаксическая конструкция. Обозначьте их границы цифр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На вопрос точно ли Чичиков имел намерение увезти губернаторскую дочку и правда ли что он сам взялся участвовать в этом деле Ноздрев отвечал что правда и что если бы  не он не вышло бы ничего</w:t>
      </w:r>
    </w:p>
    <w:p>
      <w:pPr>
        <w:pStyle w:val="Style16"/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2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</w:rPr>
        <w:t>Выпишите с примерами тропы и фигуры речи, использованные в тек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шкин умирал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эт лежал в кабинете, на диване, окруженный книгами своей библиоте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н окинул их угасающим взглядом. Для него каждая стоявшая на полках книга была живым организмом, жившим своей особой жизнью. Томик Байрона с короткой дружеской надписью: «Байрона Пушкину дарит почитатель обоих  А. Мицкевич» – рождал в душе воспоминания тех лет, когда он от английского поэта «с ума сходил», а вместе с польским поэтом мечтал о «временах грядущих, когда народы, распри позабыв, в великую семью соединятс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 томик Байрона на английском языке, полученный в декабре 1825 года от Анны Керн, напомнил о «чудном мгновении», пережитом поэтом в дни Михайловской ссылки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зья и книги были неизменными спутниками его короткой бурной жизни. Выходя из дома, он всегда брал с собой какую-нибудь кни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ходил в книжные лавки, к Смирдину или Сленину, встречал друзей и, беседуя с ними, иногда проводил там час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ма дружбы пронизывала многие произведения Пушкина. Друзьям посвятил он ряд своих стихотворений. И в своем творчестве часто обращался к 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Но не хочу, о други, умира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Я жить хочу, чтоб мыслить и страдать,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исал он в «Элегии» за шесть лет до смер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другой своей ранней «Элегии» Пушкин назвал дружбу «отрадной звездой», способной довести страдальца до «пристани надежно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зья и книги… Обернувшись к книгам, Пушкин тихо промолви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ощайте, друзья!</w:t>
      </w:r>
      <w:r>
        <w:rPr>
          <w:rFonts w:cs="Times New Roman" w:ascii="Times New Roman" w:hAnsi="Times New Roman"/>
          <w:sz w:val="24"/>
          <w:szCs w:val="24"/>
        </w:rPr>
        <w:t xml:space="preserve"> (А. Гессе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18"/>
      <w:szCs w:val="18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98" w:before="0" w:after="0"/>
      <w:ind w:firstLine="1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38:00Z</dcterms:created>
  <dc:creator>XTreme</dc:creator>
  <dc:description/>
  <cp:keywords/>
  <dc:language>en-US</dc:language>
  <cp:lastModifiedBy>user</cp:lastModifiedBy>
  <dcterms:modified xsi:type="dcterms:W3CDTF">2010-10-20T04:19:00Z</dcterms:modified>
  <cp:revision>4</cp:revision>
  <dc:subject/>
  <dc:title/>
</cp:coreProperties>
</file>