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/>
      </w:pPr>
      <w:r>
        <w:rPr/>
        <w:t xml:space="preserve">                                                    </w:t>
      </w:r>
      <w:r>
        <w:rPr>
          <w:b/>
        </w:rPr>
        <w:t xml:space="preserve">  </w:t>
      </w:r>
      <w:r>
        <w:rPr>
          <w:b/>
        </w:rPr>
        <w:t>7 класс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Задание 1.  Найдите лишнее слово в каждом ряду. Объясните, почему именно это слово является лишним.</w:t>
      </w:r>
      <w:r>
        <w:rPr>
          <w:b/>
        </w:rPr>
        <w:t xml:space="preserve"> </w:t>
      </w:r>
      <w:r>
        <w:rPr>
          <w:b/>
          <w:color w:val="000000"/>
        </w:rPr>
        <w:t>При выполнении задания фонетические характеристики слов не должны учитывать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1) </w:t>
      </w:r>
      <w:r>
        <w:rPr>
          <w:iCs/>
          <w:color w:val="000000"/>
        </w:rPr>
        <w:t>квакать, звенеть, кукарекать, крик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2) </w:t>
      </w:r>
      <w:r>
        <w:rPr>
          <w:iCs/>
          <w:color w:val="000000"/>
        </w:rPr>
        <w:t>норка, ключ, тропа, ко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3) </w:t>
      </w:r>
      <w:r>
        <w:rPr>
          <w:iCs/>
          <w:color w:val="000000"/>
        </w:rPr>
        <w:t>ночь, брошь, рожь, мышь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4) </w:t>
      </w:r>
      <w:r>
        <w:rPr>
          <w:iCs/>
          <w:color w:val="000000"/>
        </w:rPr>
        <w:t>пароход, парной, парик, парник;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5) ворота, чернила, здания, ножниц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2.  Какое устойчивое выражение современного русского языка соответствует данному предложению из Остромирова Евангелия (1056-1057)?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Да не чует шуица твоя, что творит десница тво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>.</w:t>
      </w:r>
      <w:r>
        <w:rPr/>
        <w:t xml:space="preserve"> </w:t>
      </w:r>
      <w:r>
        <w:rPr>
          <w:b/>
        </w:rPr>
        <w:t>Запишите предложения, раскрыв скобки и поставив глаголы в форме настоящего времени в нужном числе и лиц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Дуть) яростные ветры и (гнать) волны. Горячий зной (пыхать)  в лицо. Море (дышать) бодрящей свежестью. Спасатели (бороться) с разбушевавшейся стихией. Мокрые бревна плохо (пилиться).  В сгущающихся сумерках (веять) ветры и (таять) снежинк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 xml:space="preserve">4. Вспомните известные вам устойчивые выражения и распределите между животными слова из списка. Дайте толкование значений фразеологизмов.  Какие из фразеологизмов можно считать синонимами.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обак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лону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Рыбк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ту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был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ров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Дробина, зонтик, масленица, пятая нога, седло, хвост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5. Известно, что в русском языке один суффикс может иметь несколько значений. Рассортируйте приведенные ниже слова на несколько групп  в соответствии со значением суффикса – ИН-. Укажите, какое общее значение объединяет слова в каждой группе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Величина, лососина, жемчужина, горошина, промоина, свинина, трещина, ширина, выбоина, баранина, глубина, соломин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6. Как называется раздел языкознания, занимающийся нормативным произношением? Распределите слова на три группы в зависимости от произношения сочетания  -чн-. Объясните, по какому признаку вы их распределил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Конечный, яичница, проточный, скучный, порядочный, булочная, сердечный, копеечны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7. Заполните пропус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                     Высокий стиль          Книжный стиль        Простореч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Идти                             шествовать                 перемещаться                   шлепать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Есть                                ?                                       ?                               хавать, жрать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?                                   очи                                        ?                                       ?      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Говорить                     произносить                            ?                                  вякать, мямлить                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8. Укажите слова, в составе  которых больше чем три морфемы. Выделите в этих словах все морфем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Неоглядный, предоставили, перебить, прокислый, наловлю, привык, пересдач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 </w:t>
      </w:r>
      <w:r>
        <w:rPr>
          <w:b/>
          <w:bCs/>
          <w:color w:val="000000"/>
        </w:rPr>
        <w:t>9. Даны болгарские слова и словосочетания и переводы  на русский язык некоторых из них в перепутанном порядке (см. слова для справок). Установите русские переводы всех болгарских слов и словосочетаний. Впишите в таблицу уже имеющиеся и допишите остальные русские слов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Болгарские сло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Русские слов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ва г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олистно дере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ска яг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ски поя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ва смол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нска вери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олистна г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ло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инска яг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дена план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Слова для справок</w:t>
      </w:r>
      <w:r>
        <w:rPr>
          <w:bCs/>
          <w:color w:val="000000"/>
        </w:rPr>
        <w:t>: (русские слова в перепутанном порядке) сад, горная цепь, сосновый бор, бурелом, клубника, земляника, лесополоса, айсберг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10. Из пяти приведенных ниже слов только одно слово имеет единственное значение, а каждое из остальных употребляется  в двух  и более значениях. Укажите слово, которое имеет только одно значение. Составьте  с многозначными словами словосочетания, помогающие понять каждое значе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оль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Францужен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Голланд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Фин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Чешка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</w:rPr>
        <w:t>11. Исправьте речевые и грамматические ошибки в следующих предложениях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1. Благодаря сильным морозам погибли кусты роз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2. Входя в кабинет географии, в глаза бросается огромная карта России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3. Четверых девочек из класса попросили помочь в подготовке угощения для ветеранов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4. Из каждой поездки мы привозили бабушке памятные сувениры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5. Синоптики заранее предсказали о наступлении хол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</w:rPr>
        <w:t xml:space="preserve">12. Выпишите номера  предложений с пунктуационными ошибками. Обоснуйте свой выбор. </w:t>
        <w:tab/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1. Даже голодные снегири всегда уступают самкам лучшие гроздья рябины и крупные почки деревьев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 xml:space="preserve">2. Манеры и приемы его были солидны и величественны.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3. Мы быстро спустились с горы, и подошли к заброшенной мельнице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4. Эти окрестности известны своими озерами, зарослями можжевельника, и тучными пастбищами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5. Легкий ветерок, срывавшийся иногда с озер окруженных ольхой и орешником, достигнув деревни, разливал в воздухе запах лесистой почвы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6. Пробираясь, через мокрый папоротник и какую-то стелющуюся растительность спотыкаясь на каждом шагу, выходим на едва приметную тропинку.</w:t>
      </w:r>
      <w:r>
        <w:br w:type="page"/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 xml:space="preserve">                                        </w:t>
      </w:r>
      <w:r>
        <w:rPr>
          <w:b/>
        </w:rPr>
        <w:t>Задание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 Мах. количество баллов – 5б. За каждый правильно определенный лишний элемент -0,5 б. за правильное объяснение – 0,5б.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крик </w:t>
      </w:r>
      <w:r>
        <w:rPr>
          <w:color w:val="000000"/>
        </w:rPr>
        <w:t>(сущ.); остальные глагол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тропа; </w:t>
      </w:r>
      <w:r>
        <w:rPr>
          <w:color w:val="000000"/>
        </w:rPr>
        <w:t>остальные имеют омоним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3) </w:t>
      </w:r>
      <w:r>
        <w:rPr>
          <w:i/>
          <w:iCs/>
          <w:color w:val="000000"/>
        </w:rPr>
        <w:t xml:space="preserve">рожь; </w:t>
      </w:r>
      <w:r>
        <w:rPr>
          <w:color w:val="000000"/>
        </w:rPr>
        <w:t>остальные имеют формы и ед., и мн.ч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4) </w:t>
      </w:r>
      <w:r>
        <w:rPr>
          <w:i/>
          <w:iCs/>
          <w:color w:val="000000"/>
        </w:rPr>
        <w:t xml:space="preserve">парик; </w:t>
      </w:r>
      <w:r>
        <w:rPr>
          <w:color w:val="000000"/>
        </w:rPr>
        <w:t>в остальных корень -пар-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5) </w:t>
      </w:r>
      <w:r>
        <w:rPr>
          <w:i/>
          <w:iCs/>
          <w:color w:val="000000"/>
        </w:rPr>
        <w:t xml:space="preserve">здания; </w:t>
      </w:r>
      <w:r>
        <w:rPr>
          <w:color w:val="000000"/>
        </w:rPr>
        <w:t>остальные не имеют формы ед.ч.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Задание  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(Мах. количество баллов –  2 б.)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озможны два варианта</w:t>
      </w:r>
      <w:r>
        <w:rPr/>
        <w:t>:</w:t>
      </w:r>
      <w:r>
        <w:rPr>
          <w:b/>
        </w:rPr>
        <w:t xml:space="preserve"> </w:t>
      </w:r>
      <w:r>
        <w:rPr>
          <w:i/>
        </w:rPr>
        <w:t>Да не ведает левая рука твоя, что творит правая. Рука левая не знает , что творит правая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Задание 3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4б. За каждое правильно написанное слово - 0,5 б.)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</w:t>
      </w:r>
      <w:r>
        <w:rPr/>
        <w:t>Дуют яростные ветры и гонят волны. Горячий зной пышет  в лицо. Море дышит бодрящей свежестью. Спасатели борются с разбушевавшейся стихией. Мокрые бревна плохо пилятся.  В сгущающихся сумерках веют ветры и тают снежин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Задание 4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Мах. количество баллов – 11б. За каждое правильное распределение -0,5б.,  за каждое толкование фразеологизма -1б., за правильно найденные синонимы 1б.)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обаке- пятая ног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лону- дробин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Рыбке- зонтик,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ту- маслениц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быле-хвост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рове- седло,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Фразеологизмы: нужен как собаке пятая нога( бесполезный, лишний, ненужный, ни к чему), как слону дробина (слишком мало, недостаточно, не хватает ), не все коту масленица, будет и великий пост ( не всегда в избытке жить), нужен как рыбке зонтик (излишний , бесполезный), не пришей кобыле хвост (говорится о чем-то ненужном, лишнем, неуместном, несвоевременном), пристало как корове седло, сидит как на корове седло (что-то не к лицу, не подходит)..Синонимы: нужен как собаке пятая нога, нужен как рыбке зонтик, не пришей кобыле хвост.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                                             </w:t>
      </w:r>
      <w:r>
        <w:rPr>
          <w:b/>
        </w:rPr>
        <w:t xml:space="preserve"> </w:t>
      </w:r>
      <w:r>
        <w:rPr>
          <w:b/>
        </w:rPr>
        <w:t xml:space="preserve">Задание 5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Мах. количество баллов  - 3 б.  За правильное значение 1б., за каждое правильно распределенное слово 0,5б.)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гр.  величина, глубина, ширина – признак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гр.  лососина,  свинина, баранина – вид мяс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3 гр. промоина, выбоина,  трещина- результат действия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4 гр. жемчужина, , горошина, соломина – единичный предме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Задание 6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(Мах. количество баллов – 8 б. За определение раздела языкознания – 1б., за правильное объяснение – 1б., за каждое правильно распределенное слово – 0,5б.) </w:t>
      </w:r>
    </w:p>
    <w:p>
      <w:pPr>
        <w:pStyle w:val="Normal"/>
        <w:spacing w:lineRule="auto" w:line="360"/>
        <w:jc w:val="both"/>
        <w:rPr/>
      </w:pPr>
      <w:r>
        <w:rPr/>
        <w:t>1гр. яичница, скучный [шн]</w:t>
      </w:r>
    </w:p>
    <w:p>
      <w:pPr>
        <w:pStyle w:val="Normal"/>
        <w:spacing w:lineRule="auto" w:line="360"/>
        <w:jc w:val="both"/>
        <w:rPr/>
      </w:pPr>
      <w:r>
        <w:rPr/>
        <w:t xml:space="preserve">2гр. конечный, проточный [ч’н]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3гр. булочная, сердечный, порядочный, копеечный [шн], [ч’н]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Задание 7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 - 6 б.  За каждое правильно вставленноеслово -1б.)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                     Высокий стиль          Книжный стиль        Простореч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Идти                          шествовать                 перемещаться                   шлепать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Есть                   Вкушать                              есть,кушать, </w:t>
        <w:tab/>
        <w:t>хавать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</w:rPr>
        <w:t xml:space="preserve">питаться                         жрать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Глаза                                    очи                           глаза                             зенки, глазенки     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Говорить                      произносить                        вещать                                вякать, мямлить                                                                высказыватьс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>
          <w:b/>
        </w:rPr>
        <w:t>Задание 8</w:t>
      </w:r>
      <w:r>
        <w:rPr>
          <w:b/>
          <w:i/>
        </w:rPr>
        <w:t xml:space="preserve">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Мах. количество баллов – 7,5 б. За каждое правильно определенное  слово -0,5 б., за правильно определенную морфему -0, 5 б.</w:t>
      </w:r>
    </w:p>
    <w:p>
      <w:pPr>
        <w:pStyle w:val="Normal"/>
        <w:spacing w:lineRule="auto" w:line="360"/>
        <w:jc w:val="both"/>
        <w:rPr/>
      </w:pPr>
      <w:r>
        <w:rPr/>
        <w:t>Не-огляд-н-ый, предостав –и-л-и, пере-с-дач-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Задание 9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Мах. количество баллов – 11б. За каждое правильно выбранное  слово -1 б.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Болгарские сло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Русские слов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ва г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новый бор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олистно дере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войное дерев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ска яг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ник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ски поя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сополос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ва смол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новая смол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д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нска вери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ная цепь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олистна г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войный ле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ло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елом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инска яг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убник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дена план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йсберг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                                               </w:t>
      </w:r>
      <w:r>
        <w:rPr/>
        <w:t xml:space="preserve">  </w:t>
      </w:r>
      <w:r>
        <w:rPr>
          <w:b/>
        </w:rPr>
        <w:t>Задание 10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Мах. количество баллов – 6,5 б. За правильно найденное слово- 1б., за каждое правильное словосочетание -0,5б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Одно значение имеет слово - </w:t>
      </w:r>
      <w:r>
        <w:rPr>
          <w:b/>
          <w:bCs/>
          <w:color w:val="000000"/>
        </w:rPr>
        <w:t>францужен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color w:val="000000"/>
        </w:rPr>
        <w:t xml:space="preserve">Полька </w:t>
      </w:r>
      <w:r>
        <w:rPr>
          <w:bCs/>
          <w:color w:val="000000"/>
        </w:rPr>
        <w:t>- жительница Польши; танец; род мужской причес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color w:val="000000"/>
        </w:rPr>
        <w:t>Голландка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>– жительница Голландии; комнатная печь, облицованная изразцами; животное (самка) голландской породы (корова , курица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color w:val="000000"/>
        </w:rPr>
        <w:t>Чешка</w:t>
      </w:r>
      <w:r>
        <w:rPr>
          <w:bCs/>
          <w:color w:val="000000"/>
        </w:rPr>
        <w:t xml:space="preserve"> – жительница Чехии; гимнастические тапочки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Финка </w:t>
      </w:r>
      <w:r>
        <w:rPr/>
        <w:t>-  жительница Финляндии; нож с толстым коротким лезвием, так называемый финский нож; круглая плоская шапка с меховым околышем, опускающимся сзади и с бок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Задание 11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Мах. количество баллов  - 5б.  За  каждое правильно исправленное предложение- 1б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1. Из-за сильных морозов погибли кусты роз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2. Входя в кабинет географии,  я увидел огромную карту России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3. Четырех девочек из класса попросили помочь в подготовке угощения для ветеранов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4. Из каждой поездки мы привозили бабушке  сувениры .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5. Синоптики  предсказали  наступление хол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>
          <w:b/>
        </w:rPr>
        <w:t>Задание 1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Мах. количество баллов  - 5б.  За  каддое правильно исправленное предложение- 1б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 xml:space="preserve">3.  Мы быстро спустились с горы, и подошли к заброшенной мельнице.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Союз и соединяет однородные сказуемые в составе простого предложения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 xml:space="preserve">4. Эти окрестности известны своими озерами, зарослями можжевельника, и тучными пастбищами.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Одиночный союз и соединяет однородные члены предложения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 xml:space="preserve">5. Легкий ветерок, срывавшийся иногда с озер окруженных ольхой и орешником, достигнув деревни, разливал в воздухе запах лесистой почвы.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Не выделен причастный оборот «</w:t>
      </w:r>
      <w:r>
        <w:rPr>
          <w:i/>
        </w:rPr>
        <w:t>окруженных ольхой и орешником»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 xml:space="preserve">6. Пробираясь, через мокрый папоротник и какую-то стелющуюся растительность спотыкаясь на каждом шагу, выходим на едва приметную тропинку.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Не выделен деепричастный оборот «</w:t>
      </w:r>
      <w:r>
        <w:rPr>
          <w:i/>
        </w:rPr>
        <w:t xml:space="preserve">пробираясь через мокрый папоротник и какую-то стелющуюся растительность». </w:t>
      </w:r>
      <w:r>
        <w:rPr/>
        <w:t>Запятая после</w:t>
      </w:r>
      <w:r>
        <w:rPr>
          <w:i/>
        </w:rPr>
        <w:t xml:space="preserve">  «пробираясь» </w:t>
      </w:r>
      <w:r>
        <w:rPr/>
        <w:t>не нужна, так как причастный оборот еще не закончился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аксимальное количество баллов -7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09:00Z</dcterms:created>
  <dc:creator>user</dc:creator>
  <dc:description/>
  <cp:keywords/>
  <dc:language>en-US</dc:language>
  <cp:lastModifiedBy>user</cp:lastModifiedBy>
  <dcterms:modified xsi:type="dcterms:W3CDTF">2010-10-20T04:09:00Z</dcterms:modified>
  <cp:revision>2</cp:revision>
  <dc:subject/>
  <dc:title>                                                      7 класс</dc:title>
</cp:coreProperties>
</file>