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/>
      </w:pPr>
      <w:r>
        <w:rPr/>
        <w:t xml:space="preserve">                                                    </w:t>
      </w:r>
      <w:r>
        <w:rPr>
          <w:b/>
        </w:rPr>
        <w:t xml:space="preserve">  </w:t>
      </w:r>
      <w:r>
        <w:rPr>
          <w:b/>
        </w:rPr>
        <w:t>7 класс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Задание 1.  Найдите лишнее слово в каждом ряду. Объясните, почему именно это слово является лишним.</w:t>
      </w:r>
      <w:r>
        <w:rPr>
          <w:b/>
        </w:rPr>
        <w:t xml:space="preserve"> </w:t>
      </w:r>
      <w:r>
        <w:rPr>
          <w:b/>
          <w:color w:val="000000"/>
        </w:rPr>
        <w:t>При выполнении задания фонетические характеристики слов не должны учитывать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1) </w:t>
      </w:r>
      <w:r>
        <w:rPr>
          <w:iCs/>
          <w:color w:val="000000"/>
        </w:rPr>
        <w:t>квакать, звенеть, кукарекать, крик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2) </w:t>
      </w:r>
      <w:r>
        <w:rPr>
          <w:iCs/>
          <w:color w:val="000000"/>
        </w:rPr>
        <w:t>норка, ключ, тропа, ко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3) </w:t>
      </w:r>
      <w:r>
        <w:rPr>
          <w:iCs/>
          <w:color w:val="000000"/>
        </w:rPr>
        <w:t>ночь, брошь, рожь, мыш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4) </w:t>
      </w:r>
      <w:r>
        <w:rPr>
          <w:iCs/>
          <w:color w:val="000000"/>
        </w:rPr>
        <w:t>пароход, парной, парик, парник;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5) ворота, чернила, здания, ножниц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2.  Какое устойчивое выражение современного русского языка соответствует данному предложению из Остромирова Евангелия (1056-1057)?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а не чует шуица твоя, что творит десница тво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>.</w:t>
      </w:r>
      <w:r>
        <w:rPr/>
        <w:t xml:space="preserve"> </w:t>
      </w:r>
      <w:r>
        <w:rPr>
          <w:b/>
        </w:rPr>
        <w:t>Запишите предложения, раскрыв скобки и поставив глаголы в форме настоящего времени в нужном числе и лиц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Дуть) яростные ветры и (гнать) волны. Горячий зной (пыхать)  в лицо. Море (дышать) бодрящей свежестью. Спасатели (бороться) с разбушевавшейся стихией. Мокрые бревна плохо (пилиться).  В сгущающихся сумерках (веять) ветры и (таять) снежинк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 xml:space="preserve">4. Вспомните известные вам устойчивые выражения и распределите между животными слова из списка. Дайте толкование значений фразеологизмов.  Какие из фразеологизмов можно считать синонимами.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обак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лону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Рыбк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ту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был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Корове-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Дробина, зонтик, масленица, пятая нога, седло, хвост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5. Известно, что в русском языке один суффикс может иметь несколько значений. Рассортируйте приведенные ниже слова на несколько групп  в соответствии со значением суффикса – ИН-. Укажите, какое общее значение объединяет слова в каждой группе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Величина, лососина, жемчужина, горошина, промоина, свинина, трещина, ширина, выбоина, баранина, глубина, соломин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6. Как называется раздел языкознания, занимающийся нормативным произношением? Распределите слова на три группы в зависимости от произношения сочетания  -чн-. Объясните, по какому признаку вы их распредели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Конечный, яичница, проточный, скучный, порядочный, булочная, сердечный, копеечны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7. Заполните пропус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                     Высокий стиль          Книжный стиль        Простореч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Идти                             шествовать                 перемещаться                   шлепать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Есть                                ?                                       ?                               хавать, жрать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?                                   очи                                        ?                                       ?                  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Говорить                     произносить                            ?                                  вякать, мямлить               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8. Укажите слова, в составе  которых больше чем три морфемы. Выделите в этих словах все морфе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Неоглядный, предоставили, перебить, прокислый, наловлю, привык, пересдач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 </w:t>
      </w:r>
      <w:r>
        <w:rPr>
          <w:b/>
          <w:bCs/>
          <w:color w:val="000000"/>
        </w:rPr>
        <w:t>9. Даны болгарские слова и словосочетания и переводы  на русский язык некоторых из них в перепутанном порядке (см. слова для справок). Установите русские переводы всех болгарских слов и словосочетаний. Впишите в таблицу уже имеющиеся и допишите остальные русские слов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Болгарские сло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Русские сло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о дере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ски поя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а смол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нска вериг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лолистна г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ло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инска яго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дена план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>Слова для справок</w:t>
      </w:r>
      <w:r>
        <w:rPr>
          <w:bCs/>
          <w:color w:val="000000"/>
        </w:rPr>
        <w:t>: (русские слова в перепутанном порядке) сад, горная цепь, сосновый бор, бурелом, клубника, земляника, лесополоса, айсберг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  <w:bCs/>
          <w:color w:val="000000"/>
        </w:rPr>
        <w:t>10. Из пяти приведенных ниже слов только одно слово имеет единственное значение, а каждое из остальных употребляется  в двух  и более значениях. Укажите слово, которое имеет только одно значение. Составьте  с многозначными словами словосочетания, помогающие понять каждое знач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Поль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Францужен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Голланд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Фин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Чешка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</w:rPr>
        <w:t>11. Исправьте речевые и грамматические ошибки в следующих предложениях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1. Благодаря сильным морозам погибли кусты роз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2. Входя в кабинет географии, в глаза бросается огромная карта России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3. Четверых девочек из класса попросили помочь в подготовке угощения для ветеранов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4. Из каждой поездки мы привозили бабушке памятные сувениры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5. Синоптики заранее предсказали о наступлении хол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Задание </w:t>
      </w:r>
      <w:r>
        <w:rPr>
          <w:b/>
        </w:rPr>
        <w:t xml:space="preserve">12. Выпишите номера  предложений с пунктуационными ошибками. Обоснуйте свой выбор. </w:t>
        <w:tab/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1. Даже голодные снегири всегда уступают самкам лучшие гроздья рябины и крупные почки деревьев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 xml:space="preserve">2. Манеры и приемы его были солидны и величественны.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3. Мы быстро спустились с горы, и подошли к заброшенной мельнице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4. Эти окрестности известны своими озерами, зарослями можжевельника, и тучными пастбищами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5. Легкий ветерок, срывавшийся иногда с озер окруженных ольхой и орешником, достигнув деревни, разливал в воздухе запах лесистой почвы.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/>
      </w:pPr>
      <w:r>
        <w:rPr/>
        <w:t>6. Пробираясь, через мокрый папоротник и какую-то стелющуюся растительность спотыкаясь на каждом шагу, выходим на едва приметную тропин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4:00Z</dcterms:created>
  <dc:creator>user</dc:creator>
  <dc:description/>
  <cp:keywords/>
  <dc:language>en-US</dc:language>
  <cp:lastModifiedBy>user</cp:lastModifiedBy>
  <dcterms:modified xsi:type="dcterms:W3CDTF">2010-10-20T04:06:00Z</dcterms:modified>
  <cp:revision>1</cp:revision>
  <dc:subject/>
  <dc:title>                                                      7 класс</dc:title>
</cp:coreProperties>
</file>