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10" w:leader="none"/>
        </w:tabs>
        <w:spacing w:lineRule="auto" w:line="360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дание 1. Выберите необходимое по смыслу слово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1. Этот (абонент, абонемент) дает вам право на посещение бассейна в течение трех месяцев. 2. Во вчерашнем фильме ничего не было кроме перестрелок, он типичный (триллер, боевик).  3. Мультфильмы Диснея сделаны в стиле (кантри, экшн). 4. Программа (сейшена, саммита) была на редкость разнообразной: концерт, дискотека, игры. 5. (Визажист, крупье) объявил: «Ставки сделаны! Ставок больше нет!» 6. Он был специалистом высокого класса – настоящий (профан, профи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дание 2. Выпишите  слова,  в которых согласный перед буквой е произносится твердо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Академия, баронесса, бандероль,  детектив, декорация, кофе,  термин,   крекер, крем, лазер, морфема, музей, Одесса, партер, пресса, прогресс, свитер, тезис, тестирование, термос, фанера, фонема, шинель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Задание 3. Из группы слов выберите этимологических родственников: </w:t>
      </w:r>
      <w:r>
        <w:rPr/>
        <w:t>волк, великий, волокита, наволочка, вельможа, вол.</w:t>
      </w:r>
      <w:r>
        <w:rPr>
          <w:b/>
        </w:rPr>
        <w:t xml:space="preserve"> Докажите свою точку зрения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дание 4. Все эти слова когда-то были производными, но со временем связь с производящим словом «забылась». Попробуйте ее  восстановить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/>
        <w:t>Перчатка, порошок, сугроб, копейка, крыльцо, коньки,  мешок, вельмож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дание 5. Укажите слова, от которых образовано каждое слово этого предложения. Определите способ образования каждого слова. Приведите в каждом случае примеры слов, образованных по той же модели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Нищий мечтал о розоватых сухофруктах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дание 6. Исключите одно лишнее слово в каждом ряду, учитывая морфологические свойства и формы слов. Аргументируйте свой ответ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 Носок, чулок, георгин, помидор.</w:t>
      </w:r>
    </w:p>
    <w:p>
      <w:pPr>
        <w:pStyle w:val="Normal"/>
        <w:spacing w:lineRule="auto" w:line="360"/>
        <w:ind w:left="114" w:hanging="0"/>
        <w:jc w:val="both"/>
        <w:rPr/>
      </w:pPr>
      <w:r>
        <w:rPr/>
        <w:t>2. Тюль, бюллетень, рояль, мозоль.</w:t>
      </w:r>
    </w:p>
    <w:p>
      <w:pPr>
        <w:pStyle w:val="Normal"/>
        <w:spacing w:lineRule="auto" w:line="360"/>
        <w:ind w:left="114" w:hanging="0"/>
        <w:jc w:val="both"/>
        <w:rPr/>
      </w:pPr>
      <w:r>
        <w:rPr/>
        <w:t>3. Инструктор, ректор, доктор, тенор.</w:t>
      </w:r>
    </w:p>
    <w:p>
      <w:pPr>
        <w:pStyle w:val="Normal"/>
        <w:spacing w:lineRule="auto" w:line="360"/>
        <w:ind w:left="114" w:hanging="0"/>
        <w:jc w:val="both"/>
        <w:rPr/>
      </w:pPr>
      <w:r>
        <w:rPr/>
        <w:t>4. Лапти, сандалии, тапки, туфл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Задание 7. Найдите слова, которые объдиняют каждый ряд в одну группу. </w:t>
      </w:r>
    </w:p>
    <w:p>
      <w:pPr>
        <w:pStyle w:val="Normal"/>
        <w:spacing w:lineRule="auto" w:line="360"/>
        <w:ind w:left="114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</w:t>
      </w:r>
      <w:r>
        <w:rPr/>
        <w:t>1..Нож, ручка, птица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</w:t>
      </w:r>
      <w:r>
        <w:rPr/>
        <w:t>2.Часы, колготки, собака.</w:t>
      </w:r>
    </w:p>
    <w:p>
      <w:pPr>
        <w:pStyle w:val="Normal"/>
        <w:spacing w:lineRule="auto" w:line="360"/>
        <w:ind w:left="1800" w:hanging="0"/>
        <w:jc w:val="both"/>
        <w:rPr/>
      </w:pPr>
      <w:r>
        <w:rPr/>
        <w:t>3.Шахматы, лев, карты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</w:t>
      </w:r>
      <w:r>
        <w:rPr/>
        <w:t>4.Бог, река, рыба.</w:t>
      </w:r>
    </w:p>
    <w:p>
      <w:pPr>
        <w:pStyle w:val="Normal"/>
        <w:spacing w:lineRule="auto" w:line="360"/>
        <w:ind w:left="1800" w:hanging="0"/>
        <w:jc w:val="both"/>
        <w:rPr/>
      </w:pPr>
      <w:r>
        <w:rPr/>
        <w:t>5.Щелкунчик, нора, компьютер.</w:t>
      </w:r>
    </w:p>
    <w:p>
      <w:pPr>
        <w:pStyle w:val="Normal"/>
        <w:spacing w:lineRule="auto" w:line="360"/>
        <w:ind w:left="1800" w:hanging="0"/>
        <w:jc w:val="both"/>
        <w:rPr/>
      </w:pPr>
      <w:r>
        <w:rPr/>
        <w:t>6.Жизнь, футбол, Денд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дание 8. Распределите слова, имеющие одинаковый признак написания  по группам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Сформулируйте правила написания слов в каждой группе. Приведите примеры, где возможно иное написание этих слов в разных контекстах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(Без)оглядки, (без)устали, (в)сухомятку, (ис)(под)тишка, (на)бекрень, (на)удачу, нога(в)ногу, точь(в)точь, час(от)часу, крест(на)крест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Задание 9. Какая морфологическая характеристика предложения является неверной?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По некоторым мелочам, по тому, например, как оба они варили кофе, почему каждый из них понимал другого с полуслова, я смог заключить, что живут эти люди мирно, благополучно и рады первому гостю, посетившему их дом.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>
          <w:b/>
        </w:rPr>
        <w:t>В предложении 8 местоимений, 5 глаголов, 3 наречия, 2 числительных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дание 10. Угадайте пословицу или поговорку по вопросу, характеристике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1. Чем следует кормить некоторые виды певчих птиц?</w:t>
      </w:r>
    </w:p>
    <w:p>
      <w:pPr>
        <w:pStyle w:val="Normal"/>
        <w:spacing w:lineRule="auto" w:line="360"/>
        <w:jc w:val="both"/>
        <w:rPr/>
      </w:pPr>
      <w:r>
        <w:rPr/>
        <w:t>2. Как зовут пастуха, который предпочитает пасти стадо на самых отдаленных пастбищах?</w:t>
      </w:r>
    </w:p>
    <w:p>
      <w:pPr>
        <w:pStyle w:val="Normal"/>
        <w:spacing w:lineRule="auto" w:line="360"/>
        <w:jc w:val="both"/>
        <w:rPr/>
      </w:pPr>
      <w:r>
        <w:rPr/>
        <w:t>3. Какое животное дает наименьшее количество шерсти и отрицательно влияет на собратьев по стаду?</w:t>
      </w:r>
    </w:p>
    <w:p>
      <w:pPr>
        <w:pStyle w:val="Normal"/>
        <w:spacing w:lineRule="auto" w:line="360"/>
        <w:jc w:val="both"/>
        <w:rPr/>
      </w:pPr>
      <w:r>
        <w:rPr/>
        <w:t>4. Наиболее совместимое блюдо и приправа к нему?</w:t>
      </w:r>
    </w:p>
    <w:p>
      <w:pPr>
        <w:pStyle w:val="Normal"/>
        <w:spacing w:lineRule="auto" w:line="360"/>
        <w:jc w:val="both"/>
        <w:rPr/>
      </w:pPr>
      <w:r>
        <w:rPr/>
        <w:t>5. Танцевальный инструмент, танцевать под который лучше, если он находится в вашей личной собственности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дание 11. Выделите союзы и определите их функции в следующих предложениях.</w:t>
      </w:r>
    </w:p>
    <w:p>
      <w:pPr>
        <w:pStyle w:val="Normal"/>
        <w:spacing w:lineRule="auto" w:line="360"/>
        <w:jc w:val="both"/>
        <w:rPr/>
      </w:pPr>
      <w:r>
        <w:rPr/>
        <w:t>1. Он вернулся, чтобы продолжить свое исследование. 2. Листва на березах была почти вся зеленая, хотя заметно побледнела. 3. Плохо же  потому, что предстояло совершить хотя и не очень длинный, но тяжелый путь по лесным зарослям. 4. Он должен бы ехать в командировку, хотя ему очень не хотелось покидать свой дом. 5. Мы с ним словно родные братья. 6. Только тот заслуживает звание человека, кто умеет овладеть своим самолюбием, как всадник коне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Задание 12. Выпишите номера предложений, в которых ставится тире. Объясните свой выбор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ерце не камень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Время деньг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емь и семь четырнадцат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н тренер, а мы его ученик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апли меда словно жемчу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исать значит творить добро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Июньская ночь корот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Его цель сделаться героем роман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4:04:00Z</dcterms:created>
  <dc:creator>user</dc:creator>
  <dc:description/>
  <cp:keywords/>
  <dc:language>en-US</dc:language>
  <cp:lastModifiedBy>user</cp:lastModifiedBy>
  <dcterms:modified xsi:type="dcterms:W3CDTF">2010-10-20T04:10:00Z</dcterms:modified>
  <cp:revision>1</cp:revision>
  <dc:subject/>
  <dc:title>8 класс</dc:title>
</cp:coreProperties>
</file>