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1 клас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1</w:t>
      </w:r>
      <w:r>
        <w:rPr>
          <w:rFonts w:cs="Times New Roman" w:ascii="Times New Roman" w:hAnsi="Times New Roman"/>
          <w:sz w:val="24"/>
          <w:szCs w:val="24"/>
        </w:rPr>
        <w:t xml:space="preserve">. В лингвистике используются термины </w:t>
      </w:r>
      <w:r>
        <w:rPr>
          <w:rFonts w:cs="Times New Roman" w:ascii="Times New Roman" w:hAnsi="Times New Roman"/>
          <w:i/>
          <w:sz w:val="24"/>
          <w:szCs w:val="24"/>
        </w:rPr>
        <w:t>полная парадигма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неполная парадигма</w:t>
      </w:r>
      <w:r>
        <w:rPr>
          <w:rFonts w:cs="Times New Roman" w:ascii="Times New Roman" w:hAnsi="Times New Roman"/>
          <w:sz w:val="24"/>
          <w:szCs w:val="24"/>
        </w:rPr>
        <w:t xml:space="preserve">. Что обозначает каждый из этих терминов, если иллюстрацией «полной парадигмы» могут служить существительное </w:t>
      </w:r>
      <w:r>
        <w:rPr>
          <w:rFonts w:cs="Times New Roman" w:ascii="Times New Roman" w:hAnsi="Times New Roman"/>
          <w:i/>
          <w:sz w:val="24"/>
          <w:szCs w:val="24"/>
        </w:rPr>
        <w:t>стол;</w:t>
      </w:r>
      <w:r>
        <w:rPr>
          <w:rFonts w:cs="Times New Roman" w:ascii="Times New Roman" w:hAnsi="Times New Roman"/>
          <w:sz w:val="24"/>
          <w:szCs w:val="24"/>
        </w:rPr>
        <w:t xml:space="preserve"> глагол </w:t>
      </w:r>
      <w:r>
        <w:rPr>
          <w:rFonts w:cs="Times New Roman" w:ascii="Times New Roman" w:hAnsi="Times New Roman"/>
          <w:i/>
          <w:sz w:val="24"/>
          <w:szCs w:val="24"/>
        </w:rPr>
        <w:t>ходить</w:t>
      </w:r>
      <w:r>
        <w:rPr>
          <w:rFonts w:cs="Times New Roman" w:ascii="Times New Roman" w:hAnsi="Times New Roman"/>
          <w:sz w:val="24"/>
          <w:szCs w:val="24"/>
        </w:rPr>
        <w:t xml:space="preserve">, а «неполные парадигмы» отмечаются, например, у существительного </w:t>
      </w:r>
      <w:r>
        <w:rPr>
          <w:rFonts w:cs="Times New Roman" w:ascii="Times New Roman" w:hAnsi="Times New Roman"/>
          <w:i/>
          <w:sz w:val="24"/>
          <w:szCs w:val="24"/>
        </w:rPr>
        <w:t xml:space="preserve"> пыльца</w:t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i/>
          <w:sz w:val="24"/>
          <w:szCs w:val="24"/>
        </w:rPr>
        <w:t xml:space="preserve"> мольба</w:t>
      </w:r>
      <w:r>
        <w:rPr>
          <w:rFonts w:cs="Times New Roman" w:ascii="Times New Roman" w:hAnsi="Times New Roman"/>
          <w:sz w:val="24"/>
          <w:szCs w:val="24"/>
        </w:rPr>
        <w:t xml:space="preserve">, глагола </w:t>
      </w:r>
      <w:r>
        <w:rPr>
          <w:rFonts w:cs="Times New Roman" w:ascii="Times New Roman" w:hAnsi="Times New Roman"/>
          <w:i/>
          <w:sz w:val="24"/>
          <w:szCs w:val="24"/>
        </w:rPr>
        <w:t>вечереть</w:t>
      </w:r>
      <w:r>
        <w:rPr>
          <w:rFonts w:cs="Times New Roman" w:ascii="Times New Roman" w:hAnsi="Times New Roman"/>
          <w:sz w:val="24"/>
          <w:szCs w:val="24"/>
        </w:rPr>
        <w:t xml:space="preserve">? Приведите примеры слов с неполными парадигмами (1-2 примера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ясните, почему можно, продолжая логику терминов, говорить о «избыточной» парадигме у слова </w:t>
      </w:r>
      <w:r>
        <w:rPr>
          <w:rFonts w:cs="Times New Roman" w:ascii="Times New Roman" w:hAnsi="Times New Roman"/>
          <w:i/>
          <w:sz w:val="24"/>
          <w:szCs w:val="24"/>
        </w:rPr>
        <w:t>человек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Объяснит</w:t>
      </w:r>
      <w:r>
        <w:rPr>
          <w:rFonts w:cs="TimesNewRoman;Times New Roman"/>
          <w:sz w:val="24"/>
          <w:szCs w:val="24"/>
        </w:rPr>
        <w:t>е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исторической точки зрения 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чередование в словах: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>взять – взимать; внять</w:t>
      </w:r>
      <w:r>
        <w:rPr>
          <w:rFonts w:cs="TimesNewRoman;Times New Roman"/>
          <w:i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>– внимать; занять – занимать; нанять – нанимать – наем;</w:t>
      </w:r>
      <w:r>
        <w:rPr>
          <w:rFonts w:cs="TimesNewRoman;Times New Roman"/>
          <w:i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>поднять – поднимать; унять – унимать; жать – сжимать –</w:t>
      </w:r>
      <w:r>
        <w:rPr>
          <w:rFonts w:cs="TimesNewRoman;Times New Roman"/>
          <w:i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>жму; начать – начинать – начало.</w:t>
      </w:r>
      <w:r>
        <w:rPr>
          <w:rFonts w:cs="TimesNewRoman;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какими историческими процессами они связаны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rPr>
          <w:rFonts w:ascii="Times New Roman" w:hAnsi="Times New Roman" w:cs="TimesNewRoman;Times New Roman"/>
          <w:sz w:val="24"/>
          <w:szCs w:val="24"/>
        </w:rPr>
      </w:pPr>
      <w:r>
        <w:rPr>
          <w:rFonts w:cs="TimesNewRoman;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редного человека можно назвать по-разному: 5 раз с тем же корнем, пять раз минимум – за счет синонимов. Итого – 10 слов. Назовите 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полните таблицу с данными словообразовательного анализа неологизмов В.Хлебникова: </w:t>
      </w:r>
      <w:r>
        <w:rPr>
          <w:rFonts w:cs="Times New Roman" w:ascii="Times New Roman" w:hAnsi="Times New Roman"/>
          <w:i/>
          <w:sz w:val="24"/>
          <w:szCs w:val="24"/>
        </w:rPr>
        <w:t>летеж, гордизна, седун, любь, звучоба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47"/>
        <w:gridCol w:w="1451"/>
        <w:gridCol w:w="1680"/>
        <w:gridCol w:w="2047"/>
        <w:gridCol w:w="160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-дящая осно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образова-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-вательное средство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словообразова-тельного сред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аналогичные данны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теж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рдиз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дун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юб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вучоб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дание 5.</w:t>
      </w:r>
      <w:r>
        <w:rPr>
          <w:rFonts w:cs="Times New Roman" w:ascii="Times New Roman" w:hAnsi="Times New Roman"/>
          <w:bCs/>
          <w:sz w:val="24"/>
          <w:szCs w:val="24"/>
        </w:rPr>
        <w:t xml:space="preserve"> Выберите из списка слов эквиваленты выделенным слова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А) Экстраверт</w:t>
      </w:r>
      <w:r>
        <w:rPr>
          <w:rFonts w:cs="Times New Roman" w:ascii="Times New Roman" w:hAnsi="Times New Roman"/>
          <w:i/>
          <w:sz w:val="24"/>
          <w:szCs w:val="24"/>
        </w:rPr>
        <w:t xml:space="preserve"> – транжира, открытый человек, фантазер, пове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Б) Адепт</w:t>
      </w:r>
      <w:r>
        <w:rPr>
          <w:rFonts w:cs="Times New Roman" w:ascii="Times New Roman" w:hAnsi="Times New Roman"/>
          <w:i/>
          <w:sz w:val="24"/>
          <w:szCs w:val="24"/>
        </w:rPr>
        <w:t xml:space="preserve"> – приверженец, временщик, перестраховщик, пеш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) Ипохондрик</w:t>
      </w:r>
      <w:r>
        <w:rPr>
          <w:rFonts w:cs="Times New Roman" w:ascii="Times New Roman" w:hAnsi="Times New Roman"/>
          <w:i/>
          <w:sz w:val="24"/>
          <w:szCs w:val="24"/>
        </w:rPr>
        <w:t xml:space="preserve"> – обманщик, скряга, мнительный человек, отщепенец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Г) Филантроп</w:t>
      </w:r>
      <w:r>
        <w:rPr>
          <w:rFonts w:cs="Times New Roman" w:ascii="Times New Roman" w:hAnsi="Times New Roman"/>
          <w:i/>
          <w:sz w:val="24"/>
          <w:szCs w:val="24"/>
        </w:rPr>
        <w:t xml:space="preserve"> – эстет, благотворитель, миротворец, прожекто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) Мессия</w:t>
      </w:r>
      <w:r>
        <w:rPr>
          <w:rFonts w:cs="Times New Roman" w:ascii="Times New Roman" w:hAnsi="Times New Roman"/>
          <w:i/>
          <w:sz w:val="24"/>
          <w:szCs w:val="24"/>
        </w:rPr>
        <w:t xml:space="preserve"> – пророк, теоретик, судья, спасител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дание 6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становите «перевернутые» поговорки, используя антонимы или слова со значением, близким к противоположному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оздух песок тупит. 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вое тело фейерверк.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убы из Минска выгонят.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Цент доллар убивает.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 ленью не сунешь корову в море.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д милиционером ботинки остывают.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нимать пельмени с бровей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вой дворец в центре, обо всем понятие имеешь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о своего носка не снимешь одеяло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проси умного чертей ненавидеть, у него и подбородок склеится.  </w:t>
      </w:r>
    </w:p>
    <w:p>
      <w:pPr>
        <w:pStyle w:val="Normal"/>
        <w:spacing w:lineRule="auto" w:line="360" w:before="0" w:after="0"/>
        <w:ind w:left="142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7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бразуйте от указанных существительных форму родительного падежа множественного числ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пельсины –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мидоры  –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андарины –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Гренки –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афли  –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Болгары  –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Грузины  –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иргизы –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збеки –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уфли –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Чулки –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оски –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Блюдца –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лотенца –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черги –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но – 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8</w:t>
      </w:r>
      <w:r>
        <w:rPr>
          <w:rFonts w:cs="Times New Roman" w:ascii="Times New Roman" w:hAnsi="Times New Roman"/>
          <w:sz w:val="24"/>
          <w:szCs w:val="24"/>
        </w:rPr>
        <w:t>. Составьте связный текст из пяти предложений: определенно-личного, безличного, неопределенно-личного, обобщенно-личного и назывного. Предложения могут следовать в разном порядке. Укажите тип каждого предло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дание 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кими пунктами правила объясняется выбор Н и НН в словах? Распределите примеры из текста по данным пунктам прави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ама была румя…ой особой с соболи…ыми бровями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умело подкраше…ыми глазками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надме…ым выражением лица и царстве…ой осанкой.  Несмотря на телефо…ую договоре…ость о встрече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она встретила повере…ого неприязне…ым взглядом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потому что никогда не доверяла охра…ым грамотам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выда…ым государстве…ыми учреждениями. Однако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сварив отме…ый кофе с пастеризова…ым молоком и предложив на выбор традицио…ые бутерброды с полукопчё…ой колбасой и гуси..ым паштетом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фирме…ый  салат с варе…ым яйцом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соле…ым огурцом и маринова…ой селедкой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она медле…о опустилась в глубокое лакирова…ое  кресло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инкрустирова…ое  золочё…ым орнаментом и обшитое тисне..ой кожей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завале…ое огромными златотка…ыми подушк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21"/>
        <w:spacing w:lineRule="auto" w:line="360" w:before="0" w:after="0"/>
        <w:ind w:firstLine="540"/>
        <w:jc w:val="both"/>
        <w:rPr>
          <w:bCs/>
        </w:rPr>
      </w:pPr>
      <w:r>
        <w:rPr>
          <w:b/>
          <w:u w:val="single"/>
        </w:rPr>
        <w:t>Задание 10.</w:t>
      </w:r>
      <w:r>
        <w:rPr/>
        <w:t xml:space="preserve"> </w:t>
      </w:r>
      <w:r>
        <w:rPr>
          <w:bCs/>
        </w:rPr>
        <w:t>Расставьте знаки, укажите число простых частей в сложном предложении, обозначая их границы в предложении цифрами.</w:t>
      </w:r>
    </w:p>
    <w:p>
      <w:pPr>
        <w:pStyle w:val="BodyText"/>
        <w:spacing w:lineRule="auto" w:line="360"/>
        <w:ind w:firstLine="540"/>
        <w:jc w:val="both"/>
        <w:rPr/>
      </w:pPr>
      <w:r>
        <w:rPr>
          <w:szCs w:val="24"/>
        </w:rPr>
        <w:t>1)</w:t>
      </w:r>
      <w:r>
        <w:rPr>
          <w:i/>
          <w:szCs w:val="24"/>
        </w:rPr>
        <w:t xml:space="preserve"> Как всегда у него за время его уединения набралось пропасть мыслей и чувств которых он не мог передать окружающим и теперь он изливал в Степана Аркадьича и поэтическую радость весны и неудачи и планы хозяйства и мысли и замечания о книгах которые он читал и в особенности идею своего сочинения основу которого хотя он сам не замечал этого составляла критика всех старых сочинений о хозяйстве.</w:t>
      </w:r>
    </w:p>
    <w:p>
      <w:pPr>
        <w:pStyle w:val="Normal1"/>
        <w:spacing w:lineRule="auto" w:line="360"/>
        <w:ind w:firstLine="540"/>
        <w:jc w:val="both"/>
        <w:rPr/>
      </w:pPr>
      <w:r>
        <w:rPr>
          <w:i/>
          <w:sz w:val="24"/>
          <w:szCs w:val="24"/>
        </w:rPr>
        <w:t>2) После долгих обсуждений того что он приобрел и стоило ли ради этого уезжать в такую даль после увещеваний остаться жить подле родителей коим уже давно требуется поддержка и опора Килич осознал насколько ему стали чужды и непонятны интересы и чаяния близких и как он человек уже вполне оевропеившийся далек того что составляло предмет его мыслей в ранние годы.</w:t>
      </w:r>
    </w:p>
    <w:p>
      <w:pPr>
        <w:pStyle w:val="Normal1"/>
        <w:spacing w:lineRule="auto" w:line="360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autoSpaceDE w:val="false"/>
        <w:spacing w:lineRule="auto" w:line="36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11</w:t>
      </w:r>
      <w:r>
        <w:rPr>
          <w:rFonts w:cs="Times New Roman" w:ascii="Times New Roman" w:hAnsi="Times New Roman"/>
          <w:sz w:val="24"/>
          <w:szCs w:val="24"/>
        </w:rPr>
        <w:t>. Исправьте речевые ошибки в предложениях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sz w:val="24"/>
          <w:szCs w:val="24"/>
        </w:rPr>
        <w:t>Неустанная любовь художника к пейзажу известна всем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) Этот человек был полный невежа в искусстве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3) Нам нужно взаимно помогать друг другу, взаимно поддерживать друг друга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) Я согласился на это скрипя сердцем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) Закопчённое копотью окно избушки не пропускало даже яркого солнечного света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) Всю ночь не давал мне спать гулко раздававшийся в ночной тишине заливистый лай собаки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) Эти стихи я очень хорошо выучил назубок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) В заключение рассказчик рассказал нам очень смешную историю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9) Этот человек произвёл на меня большое воздействие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0) Он быстро заполнил анкету, написал свою автобиографию и сдал все докумен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1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йдите в приведенной статье различные стилистические фигуры: анафору, эпифору, параллелизм, антитезу, градацию, инверсию, эллипсис, парцелляцию, риторический вопрос. Укажите номера предложений, которые содержат данные средства выразительности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еленеделя с Ириной Петровской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стаемся. Куда же нам деться?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его через несколько дней мы, старые и молодые, богатые и бедные, здоровые и больные, рабочие и колхозники, старшины и матросы, усядемся за новогодний стол и, выпивая и закусывая чем Бог послал, уставимся в «ящик» – ликуй, Рейтинг, законодатель телевизионных мод! (2) Ведь всех нас, таких разных, объединяет одно: мы – телезрители. (3) И каждый день припадаем к телевидению, обожая его и ненавидя, радуясь и огорчаясь, аплодируя и клян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(4) Весь прошедший год вы, уважаемые читатели, были, по сути, соавторами субботних телеобзоров – соглашаясь в письмах с моими оценками или споря с ними, выражая свое отношение к происходящему на телеэкране и подсказывая темы будущих ста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(5) Вам, как и мне, очень многое на телевидении сегодня не нравится, и это для меня аргумент в споре с теми телевизионщиками, которые упрекают меня и моих коллег-критиков в предвзятости и оторванности от простого нар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(6) Вам, как и мне, не нравится, когда телевидение играет в политические игры, сводя счеты с одними и незаслуженно возвеличивая других. (7) Когда оно вводит зрителя в заблуждение, выдавая немощного и больного за деятельного и здорового – как доверять «важнейшему из искусств» потом, когда ни обманывать, ни скрывать истину будет уже невозможно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(8) Вас, как и меня, ужасает концентрация насилия и крови на телеэкране, и не только в информационных сюжетах (такова жизнь!), но во множестве художественных фильмов, которые смотрят де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(9) Вам, как и мне, неприятно, когда в присутствии наших детей на экране говорят пошлости и даже матерятся. (10) Когда бездарные безголосые юнцы с большими деньгами вытесняют настоящих мастеров настоящей культу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(11) Вам, как и мне, кажется неоправданно завышенным число всячески довольно тупых игр, где раздают «за так» деньги и дорогущие призы (а считается, что «простой народ» именно это больше всего и любит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(12) Вас, как и меня, раздражают реклама и магазины на диване, чей товар доступен только «новым русским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(13) Вам, как и мне, противно, как необразованные, невоспитанные люди, непонятно как попавшие в эфир, коверкают язык, ерничают и кривляются, выдавая это за «новый» стил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(14) Короче говоря, нам не нравится, когда нас не уважают и почитают за стадо баранов, способных, как говорит Богдан Титомир, «схавать» вс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(15) В то же время вы, как и я, высоко цените то профессиональное, талантливое, разумное и доброе, что вопреки всему все же появляется на телеэкране. (16) В одном из выпусков «Пресс-клуба» Андрей Макаревич, возмущенный отзывами критиков о телевидении, воскликнул: «Послушать вас – у нас такое ужасное телевидение, ничего хорошего на нем и нет». (17) Разумеется, это не так. (18) Не совсем так. (19) В рейтинге пристрастий читателей «Известий» (и моих тоже) – «Чтобы помнили» Леонида Филатова, «В поисках утраченного» Глеба Скороходова, программы Владимира Познера, «Старая квартира», остроумнейший «Городок», «Умники и умницы», «Куклы» и многие другие программы, дающие пищу для сердца и ума. (20) Ну и, конечно, хорошее кино – наше и не наше, но без порнухи и чернухи, от которых большинство нормальных людей с души вороти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(21) Но все-таки по-настоящему талантливых, полезных, интересных, любимых программ – наперечет. (22) И эта из года в год увеличивающаяся диспропорция между тем, что необходимо зрителю (и обществу), и тем, что выгодно самому телевидению, более всего тревожит всех мало-мальски думающих люд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(23) Заканчивается последняя неделя года и наша с вами последняя субботняя встреча. (24) Довольно брюзжаний. (25) Все-таки праздник на носу. (26) Поздравим друг друга, а также всех телевизионщиков, исправно предоставляющих нам пищу для размышлений, с наступающим Новым годом. (27) Мы встретим его и проведем под мелькающие разноцветные картинки в телевизоре. (28) «Оставайтесь с нами», – как заклинание, повторяют изо дня в день телеведущие. (29) Остаемся. (30) Куда ж нам деться?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9:41:00Z</dcterms:created>
  <dc:creator>XTreme</dc:creator>
  <dc:description/>
  <cp:keywords/>
  <dc:language>en-US</dc:language>
  <cp:lastModifiedBy>XTreme</cp:lastModifiedBy>
  <dcterms:modified xsi:type="dcterms:W3CDTF">2010-10-19T19:44:00Z</dcterms:modified>
  <cp:revision>3</cp:revision>
  <dc:subject/>
  <dc:title/>
</cp:coreProperties>
</file>