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rPr/>
      </w:pPr>
      <w:r>
        <w:rPr>
          <w:rFonts w:cs="Times New Roman" w:ascii="Times New Roman" w:hAnsi="Times New Roman"/>
          <w:sz w:val="24"/>
          <w:szCs w:val="24"/>
        </w:rPr>
        <w:t>Решение каждой задачи оценивается Жюри из 7 баллов в соответствии с критериями и методикой оценки, разработанной центральной предметно-методической комиссией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(ошибочность) реш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верное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е решение, но имеются небольшие недочеты, в целом не влияющие на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в целом верное. Однако решение содержит ошибки, либо пропущены случаи, не влияющие на логику рассуждений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но рассмотрен один из существенных случаев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ны вспомогательные утверждения, помогающие в решении задач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ы отдельные случаи при отсутствии правильного реш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верное, продвижения отсутствую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тсутствует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я к оцениванию отдельных задач содержатся в комментариях к решения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Style15"/>
        <w:spacing w:before="45" w:after="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spacing w:before="45" w:after="45"/>
        <w:rPr>
          <w:rFonts w:eastAsia="Calibri"/>
          <w:lang w:eastAsia="en-US"/>
        </w:rPr>
      </w:pPr>
      <w:r>
        <w:rPr>
          <w:b/>
        </w:rPr>
        <w:t>1. Ответ</w:t>
      </w:r>
      <w:r>
        <w:rPr>
          <w:rFonts w:eastAsia="Calibri"/>
          <w:lang w:eastAsia="en-US"/>
        </w:rPr>
        <w:t>:  У Светы  зеленый шарик и розовая лента, у Иры  розовый шарик и зеленая лента, у Маши лента и шарик синего цвета.</w:t>
      </w:r>
    </w:p>
    <w:p>
      <w:pPr>
        <w:pStyle w:val="Style15"/>
        <w:spacing w:before="45" w:after="45"/>
        <w:rPr/>
      </w:pPr>
      <w:r>
        <w:rPr>
          <w:b/>
        </w:rPr>
        <w:t>Решение</w:t>
      </w:r>
      <w:r>
        <w:rPr/>
        <w:t xml:space="preserve">.  Цифры в таблице показывают последовательность ее заполнения. </w:t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2231"/>
        <w:gridCol w:w="1914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шар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ент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вет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) зеле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зова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р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) розов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леная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ш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и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иня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ментарий.</w:t>
      </w:r>
      <w:r>
        <w:rPr>
          <w:rFonts w:cs="Times New Roman" w:ascii="Times New Roman" w:hAnsi="Times New Roman"/>
          <w:sz w:val="24"/>
          <w:szCs w:val="24"/>
        </w:rPr>
        <w:t xml:space="preserve">  Только ответ – не больше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Ответ  показан на рисун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ентарий.  </w:t>
      </w:r>
      <w:r>
        <w:rPr>
          <w:rFonts w:cs="Times New Roman" w:ascii="Times New Roman" w:hAnsi="Times New Roman"/>
          <w:sz w:val="24"/>
          <w:szCs w:val="24"/>
        </w:rPr>
        <w:t>7 баллов за приведенное разби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вет: 25 (м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бозначим длину куска ткани 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 и запишем уравнение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∙ 2,5 ∙ 0,95 ∙ 0,96  = 5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сюд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25 (м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мечание.  </w:t>
      </w:r>
      <w:r>
        <w:rPr>
          <w:rFonts w:cs="Times New Roman" w:ascii="Times New Roman" w:hAnsi="Times New Roman"/>
          <w:sz w:val="24"/>
          <w:szCs w:val="24"/>
        </w:rPr>
        <w:t>Вычис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гко проводятся с помощью сокращений дроб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ментарий.</w:t>
      </w:r>
      <w:r>
        <w:rPr>
          <w:rFonts w:cs="Times New Roman" w:ascii="Times New Roman" w:hAnsi="Times New Roman"/>
          <w:sz w:val="24"/>
          <w:szCs w:val="24"/>
        </w:rPr>
        <w:t xml:space="preserve">  За арифметические ошибки при верных рассуждениях снижать на 1–3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вет: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Двое первых детей закрасили вместе 3/4 + 1/2 = 5/4, и поскольку их раскраски размещены на одном листе, по крайней мере, 1</w:t>
      </w:r>
      <w:r>
        <w:rPr>
          <w:rFonts w:cs="Times New Roman" w:ascii="Times New Roman" w:hAnsi="Times New Roman"/>
          <w:sz w:val="24"/>
          <w:szCs w:val="24"/>
        </w:rPr>
        <w:t xml:space="preserve">/4 листа закрашена и красным и зелены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/4 + 4/5 = 21/20, значит, по меньшей мере, 1/20 листа </w:t>
      </w:r>
      <w:r>
        <w:rPr>
          <w:rFonts w:cs="Times New Roman" w:ascii="Times New Roman" w:hAnsi="Times New Roman"/>
          <w:sz w:val="24"/>
          <w:szCs w:val="24"/>
        </w:rPr>
        <w:t>закрашена всеми тремя крас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ентарий. </w:t>
      </w:r>
      <w:r>
        <w:rPr>
          <w:rFonts w:cs="Times New Roman" w:ascii="Times New Roman" w:hAnsi="Times New Roman"/>
          <w:sz w:val="24"/>
          <w:szCs w:val="24"/>
        </w:rPr>
        <w:t>За верный ответ, полученный для конкретных раскрасок, например,  подсчетом клеточек, – до 4 баллов, за приближенный ответ – до 2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вет: 39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 Н</w:t>
      </w:r>
      <w:r>
        <w:rPr>
          <w:rFonts w:cs="Times New Roman" w:ascii="Times New Roman" w:hAnsi="Times New Roman"/>
          <w:sz w:val="24"/>
          <w:szCs w:val="24"/>
        </w:rPr>
        <w:t>ечетных чисел меньше 5 (так ка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зведение любых 5 чисел из набора четно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кольку </w:t>
      </w:r>
      <w:r>
        <w:rPr>
          <w:rFonts w:cs="Times New Roman" w:ascii="Times New Roman" w:hAnsi="Times New Roman"/>
          <w:sz w:val="24"/>
          <w:szCs w:val="24"/>
        </w:rPr>
        <w:t>сумма всех 8 чисел нечетн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ечетных чисел может быть 1 или 3. Чтобы сумма была наименьшей, надо брать первые идущие подряд натуральные чис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с 3 нечетными числами 1 + 3 + 5 + 2 + 4 + 6 + 8 + 10 = 39 очевидно, дает меньшую сумму, чем вариант  с 1 нечетным числом 1 + 2 + 4 + 6 + 8 + 10 +12 + 1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ентарий.</w:t>
      </w:r>
      <w:r>
        <w:rPr>
          <w:rFonts w:cs="Times New Roman" w:ascii="Times New Roman" w:hAnsi="Times New Roman"/>
          <w:sz w:val="24"/>
          <w:szCs w:val="24"/>
        </w:rPr>
        <w:t xml:space="preserve">  Верный ответ (набор чисел) без пояснений, как он найден  –  3 балла; верный ответ с  пояснениями, но без  обоснований минимальности суммы – 5 баллов. За арифметическую ошибку при верных рассуждениях снижать на 1 бал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23:00Z</dcterms:created>
  <dc:creator>TVK</dc:creator>
  <dc:description/>
  <cp:keywords/>
  <dc:language>en-US</dc:language>
  <cp:lastModifiedBy>TVK</cp:lastModifiedBy>
  <dcterms:modified xsi:type="dcterms:W3CDTF">2010-10-14T04:44:00Z</dcterms:modified>
  <cp:revision>23</cp:revision>
  <dc:subject/>
  <dc:title/>
</cp:coreProperties>
</file>