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Найдите пять таких разных целых  чисел, что произведение любых четырех из них делится на оставшееся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екий остров населен лжецами и рыцарями, причем лжецы всегда лгут, а рыцари всегда говорят правду. Путешественник, попавший на этот остров, встретил компанию из четырех местных жителей и задал им вопрос: "Кто вы?". Он получил такие 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: "Я никогда не вру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ой: "Среди нас 1 лжец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ий:  "Среди нас 2 лжеца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ый: "Все мы лжецы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является первый жител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Каждая из недостающих цифр семизначного  числа 70</w:t>
      </w:r>
      <w:r>
        <w:rPr>
          <w:rFonts w:cs="Times New Roman" w:ascii="Times New Roman" w:hAnsi="Times New Roman"/>
          <w:b/>
          <w:sz w:val="28"/>
          <w:szCs w:val="28"/>
        </w:rPr>
        <w:t>..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означена точкой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 эти цифры, если известно, что число 70</w:t>
      </w:r>
      <w:r>
        <w:rPr>
          <w:rFonts w:cs="Times New Roman" w:ascii="Times New Roman" w:hAnsi="Times New Roman"/>
          <w:b/>
          <w:sz w:val="28"/>
          <w:szCs w:val="28"/>
        </w:rPr>
        <w:t>..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цело делится на число 79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четырехугольник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B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= 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CD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жат  на отрезках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им образом, что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B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2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A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оч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M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ередины отрезк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соответственно. Докажите, что отрезк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K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L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 выражение  </w:t>
      </w:r>
      <w:r>
        <w:rPr>
          <w:rFonts w:cs="Times New Roman" w:ascii="Times New Roman" w:hAnsi="Times New Roman"/>
          <w:sz w:val="24"/>
          <w:szCs w:val="24"/>
          <w:lang w:val="en-US"/>
        </w:rPr>
        <w:object w:dxaOrig="1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6pt" filled="f" o:ole="">
            <v:imagedata r:id="rId3" o:title=""/>
          </v:shape>
          <o:OLEObject Type="Embed" ProgID="" ShapeID="ole_rId2" DrawAspect="Content" ObjectID="_1013445137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3:00Z</dcterms:created>
  <dc:creator>TVK</dc:creator>
  <dc:description/>
  <cp:keywords/>
  <dc:language>en-US</dc:language>
  <cp:lastModifiedBy>TVK</cp:lastModifiedBy>
  <dcterms:modified xsi:type="dcterms:W3CDTF">2010-10-14T04:44:00Z</dcterms:modified>
  <cp:revision>17</cp:revision>
  <dc:subject/>
  <dc:title/>
</cp:coreProperties>
</file>