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1</w:t>
      </w:r>
      <w:r>
        <w:rPr>
          <w:b/>
        </w:rPr>
        <w:t>.</w:t>
      </w:r>
      <w:r>
        <w:rPr/>
        <w:t xml:space="preserve">  </w:t>
      </w:r>
      <w:r>
        <w:rPr>
          <w:rFonts w:eastAsia="Calibri"/>
          <w:lang w:eastAsia="en-US"/>
        </w:rPr>
        <w:t>На празднике каждой из девочек подарили по воздушному шарику и по ленте. Маше, Ире и Свете достались розовый, зеленый  и синий шарики и ленты этих же трех ц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у Маши цвета шарика и ленты совпали.  У Светы была розовая лента, а Ире не досталось ничего синего. Определите цвет шарика и ленты у каждой дев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ажите, как разделить по сторонам клеток фигуру, состоящую из равных клеток,  на четыре равные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4885</wp:posOffset>
                </wp:positionH>
                <wp:positionV relativeFrom="paragraph">
                  <wp:posOffset>36195</wp:posOffset>
                </wp:positionV>
                <wp:extent cx="1078230" cy="115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91.3pt;mso-wrap-distance-left:9pt;mso-wrap-distance-right:9pt;mso-wrap-distance-top:0pt;mso-wrap-distance-bottom:0pt;margin-top:2.85pt;mso-position-vertical-relative:text;margin-left:277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 время стирки ткань садится на 5% в ширину и на 4% в длину. Какой длины  должен быть  кусок ткани шириной 2,5 м, чтобы после стирки было 57 кв. 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Трое детей красили  один и тот же лист картона  каждый в свой цвет. Один  закрасил красным 3/4 листа, другой – зеленым половину листа,  третий – синим 4/5 листа. Какая часть листа заведомо закрашена всеми тремя красками?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rPr>
          <w:rFonts w:eastAsia="Calibri"/>
          <w:lang w:eastAsia="en-US"/>
        </w:rPr>
      </w:pPr>
      <w:r>
        <w:rPr>
          <w:b/>
        </w:rPr>
        <w:t>5.</w:t>
      </w:r>
      <w:r>
        <w:rPr/>
        <w:t xml:space="preserve">  Найдите наименьшую возможную сумму 8 различных натуральных чисел, таких, что произведение любых 5 из них четно, а сумма всех 8 чисел нечетн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38:00Z</dcterms:created>
  <dc:creator>TVK</dc:creator>
  <dc:description/>
  <cp:keywords/>
  <dc:language>en-US</dc:language>
  <cp:lastModifiedBy>TVK</cp:lastModifiedBy>
  <dcterms:modified xsi:type="dcterms:W3CDTF">2010-10-14T01:22:00Z</dcterms:modified>
  <cp:revision>14</cp:revision>
  <dc:subject/>
  <dc:title/>
</cp:coreProperties>
</file>