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Муниципальный</w:t>
      </w:r>
      <w:r>
        <w:rPr>
          <w:b/>
          <w:sz w:val="28"/>
          <w:szCs w:val="28"/>
        </w:rPr>
        <w:t xml:space="preserve"> этап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иков по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ыберите </w:t>
      </w:r>
      <w:r>
        <w:rPr>
          <w:b/>
          <w:bCs/>
          <w:sz w:val="28"/>
          <w:szCs w:val="28"/>
          <w:u w:val="single"/>
        </w:rPr>
        <w:t>ОДНО</w:t>
      </w:r>
      <w:r>
        <w:rPr>
          <w:b/>
          <w:bCs/>
          <w:sz w:val="28"/>
          <w:szCs w:val="28"/>
        </w:rPr>
        <w:t xml:space="preserve"> из заданий (1 </w:t>
      </w:r>
      <w:r>
        <w:rPr>
          <w:b/>
          <w:bCs/>
          <w:sz w:val="28"/>
          <w:szCs w:val="28"/>
          <w:u w:val="single"/>
        </w:rPr>
        <w:t>или</w:t>
      </w:r>
      <w:r>
        <w:rPr>
          <w:b/>
          <w:bCs/>
          <w:sz w:val="28"/>
          <w:szCs w:val="28"/>
        </w:rPr>
        <w:t xml:space="preserve"> 2) и выполните е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465"/>
        <w:jc w:val="both"/>
        <w:rPr/>
      </w:pPr>
      <w:r>
        <w:rPr/>
        <w:t xml:space="preserve">Дайте комплексный анализ прозаического произведения, обращая внимание на его </w:t>
      </w:r>
      <w:r>
        <w:rPr>
          <w:i/>
        </w:rPr>
        <w:t xml:space="preserve">тему </w:t>
      </w:r>
      <w:r>
        <w:rPr/>
        <w:t>и</w:t>
      </w:r>
      <w:r>
        <w:rPr>
          <w:i/>
        </w:rPr>
        <w:t xml:space="preserve"> идею</w:t>
      </w:r>
      <w:r>
        <w:rPr/>
        <w:t xml:space="preserve">, </w:t>
      </w:r>
      <w:r>
        <w:rPr>
          <w:i/>
        </w:rPr>
        <w:t>сюжет</w:t>
      </w:r>
      <w:r>
        <w:rPr/>
        <w:t xml:space="preserve"> и </w:t>
      </w:r>
      <w:r>
        <w:rPr>
          <w:i/>
        </w:rPr>
        <w:t>композицию</w:t>
      </w:r>
      <w:r>
        <w:rPr/>
        <w:t xml:space="preserve">, художественные </w:t>
      </w:r>
      <w:r>
        <w:rPr>
          <w:i/>
        </w:rPr>
        <w:t>образы</w:t>
      </w:r>
      <w:r>
        <w:rPr/>
        <w:t xml:space="preserve"> и </w:t>
      </w:r>
      <w:r>
        <w:rPr>
          <w:i/>
        </w:rPr>
        <w:t>приемы</w:t>
      </w:r>
      <w:r>
        <w:rPr/>
        <w:t xml:space="preserve"> их создания и др. особенности, значимые для выявления </w:t>
      </w:r>
      <w:r>
        <w:rPr>
          <w:i/>
        </w:rPr>
        <w:t>авторской позиции</w:t>
      </w:r>
      <w:r>
        <w:rPr/>
        <w:t xml:space="preserve">. Выскажите </w:t>
      </w:r>
      <w:r>
        <w:rPr>
          <w:i/>
        </w:rPr>
        <w:t>свои мысли и чувства</w:t>
      </w:r>
      <w:r>
        <w:rPr/>
        <w:t xml:space="preserve"> по поводу центральной авторской идеи произведения. Выполните задание в форме </w:t>
      </w:r>
      <w:r>
        <w:rPr>
          <w:i/>
        </w:rPr>
        <w:t>связного текста</w:t>
      </w:r>
      <w:r>
        <w:rPr/>
        <w:t xml:space="preserve">, следите за </w:t>
      </w:r>
      <w:r>
        <w:rPr>
          <w:i/>
        </w:rPr>
        <w:t>логичностью</w:t>
      </w:r>
      <w:r>
        <w:rPr/>
        <w:t xml:space="preserve"> и </w:t>
      </w:r>
      <w:r>
        <w:rPr>
          <w:i/>
        </w:rPr>
        <w:t>ясностью</w:t>
      </w:r>
      <w:r>
        <w:rPr/>
        <w:t xml:space="preserve"> изложения собственных мыслей, а также за </w:t>
      </w:r>
      <w:r>
        <w:rPr>
          <w:i/>
        </w:rPr>
        <w:t>речевой грамотностью</w:t>
      </w:r>
      <w:r>
        <w:rPr/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.М. Пришви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есной руч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хочешь понять душу леса,  найди лесной ручей и отправляйся берегом его вверх или вниз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иду берегом своего любимого ручья самой ранней весной.  И  вот что я тут вижу, и слышу, и дума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жу я,  как на  мелком месте текущая вода встречает преграду в  корнях елей,  и от этого журчит о корни и распускает пузыри.  Рождаясь,  эти пузыри быстро мчатся и  тут же  лопаются,  но  большая часть их  сбивается дальше у нового препятствия в далеко видный белоснежный 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вые  и  новые препятствия встречает вода,  и  ничего ей  от  этого не делается,  только собирается в  струйки,  будто сжимает мускулы в неизбежной борьб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дная дрожь от солнца бросается тенью на ствол елки,  на травы, и тени бегут по стволам, по травам,  и в дрожи этой рождается звук, и чудится, будто травы растут под музыку, и видишь согласие те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 мелкоширокого плеса вода устремляется в  узкую приглубь,  и  от этой бесшумной устремленности вот и  кажется, будто вода мускулы сжала,  а  солнце это подхватывает, и напряженные тени струй бегут по стволам и по травк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 то вот большой завал,  и  вода как бы ропщет,  и  далеко слышен этот ропот и переплеск.  Но это не слабость,  и не жалоба, не отчаяние, вода этих человеческих чувств вовсе не знает,  каждый ручей уверен в том,  что добежит до свободной воды, и далее если встретится гора, пусть и такая, как Эльбрус, он разрежет пополам Эльбрус, а рано ли, поздно ли добежит...</w:t>
      </w:r>
    </w:p>
    <w:p>
      <w:pPr>
        <w:pStyle w:val="Normal"/>
        <w:jc w:val="both"/>
        <w:rPr/>
      </w:pPr>
      <w:r>
        <w:rPr/>
        <w:t xml:space="preserve">       …</w:t>
      </w:r>
      <w:r>
        <w:rPr/>
        <w:t>Под сдержанный ропот воды струи катятся уверенно и  на радости не могут не  перекликнуться:  сходятся могучие струи в  одну  большую и,  встречаясь, сливаются,  говорят  и  перекликаются:  это  перекличка  всех  приходящих  и расходящихся стру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да  задевает бутоны  новорожденных желтых  цветов,  и  так  рождается водная дрожь от цветов. Так жизнь ручья проходит то пузырями и пеной, а то в радостной перекличке среди цветов и танцующих те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рево давно и  плотно легло на ручей и даже позеленело от времени,  но ручей нашел себе выход под деревом и  быстриком,  с трепетными тенями бьет и журч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которые травы уже давно вышли из-под воды и теперь на струе постоянно кланяются и отвечают вместе и трепету теней и ходу ручь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сть завал на пути,  пусть! Препятствия делают жизнь: не будь их, вода бы  безжизненно  сразу  ушла  в  океан,  как  из  безжизненного тела  уходит непонятная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пути  явилась широкая,  приглубная низина.  Ручей,  не  жалея воды, наполнил ее  и  побежал дальше,  оставляя эту  заводь жить своей собственной жизн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гнулся широкий куст  под  напором зимних  снегов  и  теперь опустил в ручей множество веток,  как паук,  и,  еще серый,  насел на ручей и  шевелит всеми своими длинными нож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мена елей плывут и ос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сь  проход ручья  через лес  –  это  путь  длительной борьбы,  и  так создается тут врем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так длится борьба,  и в этой длительности успевает зародиться жизнь и мое созн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, не будь этих препятствий на каждом шагу, вода бы сразу ушла и вовсе бы не было жизни-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борьбе своей у ручья есть усилие,  струи,  как мускулы, скручиваются, но нет никакого сомнения в том,  что рано ли, поздно ли он попадет в океан к свободной воде,  и  вот это «рано ли,  поздно ли» и  есть самое-самое время, самая-самая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кликаются струи,  напрягаясь у  сжатых берегов,  выговаривают свое: «рано ли»,  «поздно ли».  И  так  весь день и  всю ночь журчит это «рано ли, поздно ли».  И  пока не убежит последняя капля,  пока не пересохнет весенний ручей,  вода без устали будет твердить:  «Рано ли,  поздно ли  мы  попадем в океан».</w:t>
      </w:r>
    </w:p>
    <w:p>
      <w:pPr>
        <w:pStyle w:val="Normal"/>
        <w:jc w:val="both"/>
        <w:rPr/>
      </w:pPr>
      <w:r>
        <w:rPr/>
        <w:t xml:space="preserve">     …</w:t>
      </w:r>
      <w:r>
        <w:rPr/>
        <w:t>Так хорошо было,  что я сел на корни и, отдыхая, слышал, как там внизу, под  кручей,  перекликались уверенно могучие струи,  они  пе-ре-кли-кались в своем «рано ли, поздно л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синовой мелочи расплескалась вода,  как целое озеро, и, собравшись в одном углу,  стала падать с обрыва высотой в метр,  и от этого стало бубнить далеко.  Так Бубнило бубнит, а на озерке тихая дрожь, мелкая дрожь, и тесные осинки,  опрокинутые там под водой,  змейками убегают вниз беспрерывно и  не могут убежать от самих себ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язал меня ручей к  себе,  и  не  могу я  отойти в  сторону,  скучно станови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л на  какую-то лесную дорогу,  и  тут теперь самая низенькая трава, такая зеленая, сказать – почти ядовитая, и по бокам две колеи, переполненные вод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амых молодых березках зеленеют и ярко сияют ароматной смолой почки, но  лес  еще не  одет,  и  на  этот еще голый лес в  нынешнем году прилетела кукушка: кукушка на голый лес – считается нехорош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 уже двенадцатый год,  как я  рано,  неодетой весной,  когда цветет только  волчье  лыко,  анемоны  и  примулы,  прохожу этой  вырубкой.  Кусты, деревья,  даже пни  мне тут так хорошо знакомы,  что дикая вырубка мне стала как  сад:  каждый куст,  каждую сосенку,  елочку обласкал,  и  они все стали моими, и это все равно, что я их посадил, это мой собственный са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 этого своего «сада» я  вернулся к  ручью и  смотрел тут на  большое лесное событие: огромная вековая ель, подточенная ручьем, свалилась со всеми своими старыми и новыми шишками, всем множеством веток своих легла на ручей, и о каждую ветку теперь билась струйка и, протекая, твердила, перекликаясь с другими: «рано ли, поздно ли»...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Блестящий,  как медный,  завертелся на тихой воде жучок водяной,  и наездник скакал во все стороны и  не шевелил даже воду.  Лимонница,  большая и яркая, летела над тихой водой.  Маленькие лужицы вокруг тихой заводи поросли травой и  цветами,  а  пуховые вербочки на  ранней иве  процвели и  стали похожи на маленьких цыплят в желтом пух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такое случилось с  ручьем?  Половина воды отдельным ручьем пошла в сторону, другая половина в другую. Может быть, в борьбе своей за веру в свое «рано ли, поздно ли» вода разделилась: одна вода говорила, что вот этот путь раньше приведет к цели, другая в другой стороне увидела короткий путь, и так они  разошлись,  и  обежали большой круг,  и  заключили большой остров между собой,  и опять вместе радостно сошлись и поняли: нет разных дорог для воды, все пути рано ли, поздно ли непременно приведут ее в оке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глаз мой обласкан,  и ухо все время слышит:  «рано ли,  поздно ли», и аромат смолы тополей и  березовой почки –  все сошлось в  одно,  и мне стало так,  что лучше и  быть не  могло,  и  некуда мне было больше стремиться.  Я опустился между корнями дерева,  прижался к стволу,  лицо повернул к теплому солнцу, и тогда пришла моя желанная мину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чей мой пришел в оке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1940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Zag"/>
        <w:numPr>
          <w:ilvl w:val="0"/>
          <w:numId w:val="2"/>
        </w:numPr>
        <w:tabs>
          <w:tab w:val="clear" w:pos="708"/>
        </w:tabs>
        <w:spacing w:lineRule="auto" w:line="360" w:before="280" w:after="280"/>
        <w:ind w:left="0" w:hanging="465"/>
        <w:jc w:val="both"/>
        <w:outlineLvl w:val="4"/>
        <w:rPr/>
      </w:pPr>
      <w:r>
        <w:rPr/>
        <w:t xml:space="preserve">Сопоставьте стихотворения, обращая внимание на их </w:t>
      </w:r>
      <w:r>
        <w:rPr>
          <w:i/>
        </w:rPr>
        <w:t>тональность</w:t>
      </w:r>
      <w:r>
        <w:rPr/>
        <w:t xml:space="preserve">, </w:t>
      </w:r>
      <w:r>
        <w:rPr>
          <w:i/>
        </w:rPr>
        <w:t>лирических героев</w:t>
      </w:r>
      <w:r>
        <w:rPr/>
        <w:t xml:space="preserve">, </w:t>
      </w:r>
      <w:r>
        <w:rPr>
          <w:i/>
        </w:rPr>
        <w:t>художественные образы</w:t>
      </w:r>
      <w:r>
        <w:rPr/>
        <w:t xml:space="preserve">, </w:t>
      </w:r>
      <w:r>
        <w:rPr>
          <w:i/>
        </w:rPr>
        <w:t>фонетические</w:t>
      </w:r>
      <w:r>
        <w:rPr/>
        <w:t xml:space="preserve"> и </w:t>
      </w:r>
      <w:r>
        <w:rPr>
          <w:i/>
        </w:rPr>
        <w:t>ритмические</w:t>
      </w:r>
      <w:r>
        <w:rPr/>
        <w:t xml:space="preserve"> особенности и объясняя поэтическую </w:t>
      </w:r>
      <w:r>
        <w:rPr>
          <w:i/>
        </w:rPr>
        <w:t>индивидуальность</w:t>
      </w:r>
      <w:r>
        <w:rPr/>
        <w:t xml:space="preserve"> раскрытия близких тем в каждом из текстов. Следите за </w:t>
      </w:r>
      <w:r>
        <w:rPr>
          <w:i/>
        </w:rPr>
        <w:t>логичностью, ясностью</w:t>
      </w:r>
      <w:r>
        <w:rPr/>
        <w:t xml:space="preserve"> изложения собственных мыслей и </w:t>
      </w:r>
      <w:r>
        <w:rPr>
          <w:i/>
        </w:rPr>
        <w:t xml:space="preserve">речевой грамотностью </w:t>
      </w:r>
      <w:r>
        <w:rPr/>
        <w:t>сочин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. Заболоцкий</w:t>
      </w:r>
    </w:p>
    <w:p>
      <w:pPr>
        <w:pStyle w:val="Normal"/>
        <w:spacing w:lineRule="auto" w:line="360"/>
        <w:rPr>
          <w:b/>
          <w:b/>
        </w:rPr>
      </w:pPr>
      <w:bookmarkStart w:id="0" w:name="10"/>
      <w:bookmarkEnd w:id="0"/>
      <w:r>
        <w:rPr>
          <w:b/>
        </w:rPr>
        <w:t>Жура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bookmarkStart w:id="1" w:name="10"/>
      <w:bookmarkEnd w:id="1"/>
      <w:r>
        <w:rPr>
          <w:rFonts w:cs="Times New Roman" w:ascii="Times New Roman" w:hAnsi="Times New Roman"/>
          <w:sz w:val="24"/>
          <w:szCs w:val="24"/>
        </w:rPr>
        <w:t xml:space="preserve">Вылетев из Африки в апре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берегам отеческой зем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ым треугольником летел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пая в небе, журав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янув серебряные крыл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весь широкий небосво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 вожак в долину изобил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немногочисленный на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огда под крыльями блесну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еро, прозрачное насквозь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е зияющее дуло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устов навстречу подняло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 огня ударил в сердце птичь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ый пламень вспыхнул и погас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астица дивного велич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ты обрушилась на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крыла, как два огромных гор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яли холодную волну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рыданью горестному вторя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 рванулись в выш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там, где движутся светила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скупленье собственного з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природа снова возврати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смерть с собою унес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ый дух, высокое стремленье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ю непреклонную к борьбе –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, что от былого поколенья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, молодость, к те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жак в рубашке из метал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ружался медленно на дно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ря над ним образов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го зарева пятно.</w:t>
      </w:r>
    </w:p>
    <w:p>
      <w:pPr>
        <w:pStyle w:val="Zag"/>
        <w:numPr>
          <w:ilvl w:val="0"/>
          <w:numId w:val="0"/>
        </w:numPr>
        <w:outlineLvl w:val="4"/>
        <w:rPr>
          <w:rStyle w:val="Emphasis"/>
        </w:rPr>
      </w:pPr>
      <w:r>
        <w:rPr>
          <w:rStyle w:val="Emphasis"/>
        </w:rPr>
        <w:t>1948 г.</w:t>
      </w:r>
    </w:p>
    <w:p>
      <w:pPr>
        <w:pStyle w:val="Normal"/>
        <w:spacing w:lineRule="auto" w:line="360"/>
        <w:rPr/>
      </w:pPr>
      <w:r>
        <w:rPr>
          <w:b/>
        </w:rPr>
        <w:t>Н. Рубц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Журавли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br/>
      </w:r>
      <w:r>
        <w:rPr>
          <w:bCs/>
        </w:rPr>
        <w:t xml:space="preserve">Меж болотных стволов красовался восток огнеликий... </w:t>
        <w:br/>
        <w:t xml:space="preserve">Вот наступит октябрь </w:t>
      </w:r>
      <w:r>
        <w:rPr/>
        <w:t>–</w:t>
      </w:r>
      <w:r>
        <w:rPr>
          <w:bCs/>
        </w:rPr>
        <w:t xml:space="preserve"> и покажутся вдруг журавли! </w:t>
        <w:br/>
        <w:t xml:space="preserve">И разбудят меня, позовут журавлиные крики </w:t>
        <w:br/>
        <w:t xml:space="preserve">Над моим чердаком, над болотом, забытым вдали... </w:t>
        <w:br/>
        <w:t xml:space="preserve">Широко по Руси предназначенный срок увяданья </w:t>
        <w:br/>
        <w:t xml:space="preserve">Возвещают они, как сказание древних страниц. </w:t>
        <w:br/>
        <w:t xml:space="preserve">Все, что есть на душе, до конца выражает рыданье </w:t>
        <w:br/>
        <w:t xml:space="preserve">И высокий полет этих гордых прославленных птиц. </w:t>
        <w:br/>
        <w:br/>
        <w:t xml:space="preserve">Широко на Руси машут птицам согласные руки. </w:t>
        <w:br/>
        <w:t xml:space="preserve">И забытость полей, и утраты знобящих полей </w:t>
      </w:r>
      <w:r>
        <w:rPr/>
        <w:t>–</w:t>
      </w:r>
      <w:r>
        <w:rPr>
          <w:bCs/>
        </w:rPr>
        <w:t xml:space="preserve"> </w:t>
        <w:br/>
        <w:t xml:space="preserve">Это выразят все, как сказанье, небесные звуки, </w:t>
        <w:br/>
        <w:t xml:space="preserve">Далеко разгласит улетающий плач журавлей... </w:t>
        <w:br/>
        <w:t xml:space="preserve">Вот летят, вот летят... Отворите скорее ворота! </w:t>
        <w:br/>
        <w:t xml:space="preserve">Выходите скорей, чтоб взглянуть на высоких своих! </w:t>
        <w:br/>
        <w:t xml:space="preserve">Вот замолкли - и вновь сиротеет душа и природа </w:t>
        <w:br/>
        <w:t xml:space="preserve">Оттого, что </w:t>
      </w:r>
      <w:r>
        <w:rPr/>
        <w:t>–</w:t>
      </w:r>
      <w:r>
        <w:rPr>
          <w:bCs/>
        </w:rPr>
        <w:t xml:space="preserve"> молчи! </w:t>
      </w:r>
      <w:r>
        <w:rPr/>
        <w:t>–</w:t>
      </w:r>
      <w:r>
        <w:rPr>
          <w:bCs/>
        </w:rPr>
        <w:t xml:space="preserve"> так никто уж не выразит их... </w:t>
      </w:r>
    </w:p>
    <w:p>
      <w:pPr>
        <w:pStyle w:val="Zag"/>
        <w:numPr>
          <w:ilvl w:val="0"/>
          <w:numId w:val="0"/>
        </w:numPr>
        <w:outlineLvl w:val="4"/>
        <w:rPr>
          <w:bCs/>
          <w:i/>
          <w:i/>
        </w:rPr>
      </w:pPr>
      <w:r>
        <w:rPr>
          <w:bCs/>
          <w:i/>
        </w:rPr>
        <w:t>1964 г.</w:t>
      </w:r>
    </w:p>
    <w:p>
      <w:pPr>
        <w:pStyle w:val="Style14"/>
        <w:rPr/>
      </w:pPr>
      <w:r>
        <w:rPr/>
        <w:t> </w:t>
      </w:r>
    </w:p>
    <w:p>
      <w:pPr>
        <w:pStyle w:val="Stih2c"/>
        <w:numPr>
          <w:ilvl w:val="0"/>
          <w:numId w:val="0"/>
        </w:numPr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erseno">
    <w:name w:val="verseno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ih2a">
    <w:name w:val="stih2a"/>
    <w:basedOn w:val="Normal"/>
    <w:qFormat/>
    <w:pPr>
      <w:spacing w:before="280" w:after="280"/>
    </w:pPr>
    <w:rPr/>
  </w:style>
  <w:style w:type="paragraph" w:styleId="Stih2c">
    <w:name w:val="stih2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6:00Z</dcterms:created>
  <dc:creator>Алексей</dc:creator>
  <dc:description/>
  <cp:keywords/>
  <dc:language>en-US</dc:language>
  <cp:lastModifiedBy>Алексей</cp:lastModifiedBy>
  <dcterms:modified xsi:type="dcterms:W3CDTF">2010-10-18T17:46:00Z</dcterms:modified>
  <cp:revision>2</cp:revision>
  <dc:subject/>
  <dc:title>Школьный этап Всероссийской олимпиады</dc:title>
</cp:coreProperties>
</file>