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ый этап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ов по литерату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ыберите </w:t>
      </w:r>
      <w:r>
        <w:rPr>
          <w:b/>
          <w:bCs/>
          <w:sz w:val="28"/>
          <w:szCs w:val="28"/>
          <w:u w:val="single"/>
        </w:rPr>
        <w:t>ОДНО</w:t>
      </w:r>
      <w:r>
        <w:rPr>
          <w:b/>
          <w:bCs/>
          <w:sz w:val="28"/>
          <w:szCs w:val="28"/>
        </w:rPr>
        <w:t xml:space="preserve"> из заданий (1 </w:t>
      </w:r>
      <w:r>
        <w:rPr>
          <w:b/>
          <w:bCs/>
          <w:sz w:val="28"/>
          <w:szCs w:val="28"/>
          <w:u w:val="single"/>
        </w:rPr>
        <w:t>или</w:t>
      </w:r>
      <w:r>
        <w:rPr>
          <w:b/>
          <w:bCs/>
          <w:sz w:val="28"/>
          <w:szCs w:val="28"/>
        </w:rPr>
        <w:t xml:space="preserve"> 2) и выполните е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465"/>
        <w:jc w:val="both"/>
        <w:rPr/>
      </w:pPr>
      <w:r>
        <w:rPr/>
        <w:t xml:space="preserve">Дайте комплексный анализ прозаического произведения, обращая внимание на его </w:t>
      </w:r>
      <w:r>
        <w:rPr>
          <w:i/>
        </w:rPr>
        <w:t xml:space="preserve">тему </w:t>
      </w:r>
      <w:r>
        <w:rPr/>
        <w:t>и</w:t>
      </w:r>
      <w:r>
        <w:rPr>
          <w:i/>
        </w:rPr>
        <w:t xml:space="preserve"> идею</w:t>
      </w:r>
      <w:r>
        <w:rPr/>
        <w:t xml:space="preserve">, </w:t>
      </w:r>
      <w:r>
        <w:rPr>
          <w:i/>
        </w:rPr>
        <w:t>сюжет</w:t>
      </w:r>
      <w:r>
        <w:rPr/>
        <w:t xml:space="preserve"> и </w:t>
      </w:r>
      <w:r>
        <w:rPr>
          <w:i/>
        </w:rPr>
        <w:t>композицию</w:t>
      </w:r>
      <w:r>
        <w:rPr/>
        <w:t xml:space="preserve">, художественные </w:t>
      </w:r>
      <w:r>
        <w:rPr>
          <w:i/>
        </w:rPr>
        <w:t>образы</w:t>
      </w:r>
      <w:r>
        <w:rPr/>
        <w:t xml:space="preserve"> и </w:t>
      </w:r>
      <w:r>
        <w:rPr>
          <w:i/>
        </w:rPr>
        <w:t>приемы</w:t>
      </w:r>
      <w:r>
        <w:rPr/>
        <w:t xml:space="preserve"> их создания и др. особенности, значимые для выявления </w:t>
      </w:r>
      <w:r>
        <w:rPr>
          <w:i/>
        </w:rPr>
        <w:t>авторской позиции</w:t>
      </w:r>
      <w:r>
        <w:rPr/>
        <w:t xml:space="preserve">. Выскажите </w:t>
      </w:r>
      <w:r>
        <w:rPr>
          <w:i/>
        </w:rPr>
        <w:t>свои мысли и чувства</w:t>
      </w:r>
      <w:r>
        <w:rPr/>
        <w:t xml:space="preserve"> по поводу центральной авторской идеи произведения. Выполните задание в форме </w:t>
      </w:r>
      <w:r>
        <w:rPr>
          <w:i/>
        </w:rPr>
        <w:t>связного текста</w:t>
      </w:r>
      <w:r>
        <w:rPr/>
        <w:t xml:space="preserve">, следите за </w:t>
      </w:r>
      <w:r>
        <w:rPr>
          <w:i/>
        </w:rPr>
        <w:t>логичностью</w:t>
      </w:r>
      <w:r>
        <w:rPr/>
        <w:t xml:space="preserve"> и </w:t>
      </w:r>
      <w:r>
        <w:rPr>
          <w:i/>
        </w:rPr>
        <w:t>ясностью</w:t>
      </w:r>
      <w:r>
        <w:rPr/>
        <w:t xml:space="preserve"> изложения собственных мыслей, а также за </w:t>
      </w:r>
      <w:r>
        <w:rPr>
          <w:i/>
        </w:rPr>
        <w:t>речевой грамотностью</w:t>
      </w:r>
      <w:r>
        <w:rPr/>
        <w:t xml:space="preserve">. 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</w:r>
    </w:p>
    <w:p>
      <w:pPr>
        <w:pStyle w:val="Normal"/>
        <w:spacing w:lineRule="auto" w:line="360"/>
        <w:ind w:left="-465" w:hanging="0"/>
        <w:jc w:val="center"/>
        <w:rPr>
          <w:b/>
          <w:b/>
          <w:lang w:val="en-US"/>
        </w:rPr>
      </w:pPr>
      <w:r>
        <w:rPr>
          <w:b/>
        </w:rPr>
        <w:t>Н.С. Устинович</w:t>
      </w:r>
    </w:p>
    <w:p>
      <w:pPr>
        <w:pStyle w:val="Normal"/>
        <w:spacing w:lineRule="auto" w:line="360"/>
        <w:ind w:left="-465" w:hanging="0"/>
        <w:jc w:val="center"/>
        <w:rPr>
          <w:b/>
          <w:b/>
          <w:lang w:val="en-US"/>
        </w:rPr>
      </w:pPr>
      <w:r>
        <w:rPr>
          <w:b/>
        </w:rPr>
        <w:t>Цена жизни</w:t>
      </w:r>
    </w:p>
    <w:p>
      <w:pPr>
        <w:pStyle w:val="Normal"/>
        <w:spacing w:lineRule="auto" w:line="360"/>
        <w:ind w:left="-465" w:hanging="0"/>
        <w:jc w:val="both"/>
        <w:rPr/>
      </w:pPr>
      <w:r>
        <w:rPr>
          <w:lang w:val="en-US"/>
        </w:rPr>
        <w:tab/>
      </w:r>
      <w:r>
        <w:rPr/>
        <w:t>Три дня в тайге выла пурга. С треском ломались деревья, в воздухе вихрились тучи снега, ветер слепил глаза, валил с ног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Мы с Максимычем безвыходно сидели в теплой лесной избушке, прислушивались к таежному гулу и, томясь от безделья, до одури спали и играли в шашки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На четвертый день, к обеду, погода стала меняться: притих ветер, посветлело небо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Пойдем, – заторопился Максимыч, – проверим капканы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Проверим, – охотно согласился я, хотя знал, что в такую погоду звери тоже отсиживаются в логовищах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Мы с трудом открыли дверь – избушка до крыши была занесена снегом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Над тайгой торопливо неслись клочья туч, в их разрывах мелькало бледно-голубое небо. Изредка сыпалась сухая, колючая крупа. Глухо шумели деревья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Будет мороз, – определил Максимыч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Линия капканов начиналась сразу от избушки, пересекала две пади и оканчивалась в глухой чаще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Максимыч быстро шел по знакомому пути. Я еле поспевал за ним и с трудом узнавал местность: повсюду громоздились новые заломы, высились пухлые сугробы. Капканы наши завалило снегом; откапывать их и ставить заново не было времени: короткий день кончался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На полдороге Максимыч остановился: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Придется ночь переждать. Поворачивай обратно!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Вдруг он снял шапку и настороженно замер, глядя вперед. Я тоже прислушался. Из-за мелких елочек донеслось тихое подвыванье. Можно было подумать, что скулит привязанная на цепь голодная собака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В капкане… – чуть слышно шепнул Максимыч и, сдернув с плеча ружье, заскользил меж кустов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Я поспешил за ним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Мы подошли к елочкам. Сквозь ветки на белизне снега мелькнуло рыжевато-бурое пятно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Лисица! – догадался я, готовясь добить ее выстрелом в голову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Внезапно бурое пятно метнулось в сторону и исчезло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Что такое? – изумился Максимыч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 xml:space="preserve"> </w:t>
      </w:r>
      <w:r>
        <w:rPr/>
        <w:tab/>
        <w:t>Сквозь ельник мы напролом бросились вперед. Из железных челюстей капкана торчала окровавленная лапа; лисьи следы вели в кусты, рядом тянулась струйка крови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Максимыч намочил слюной палец, поднял вверх и буркнул: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Ясно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Что? – не понял я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Нам бы надо против ветра двигаться, – разъяснил охотник, – а мы по ветру шли. Лисица нас учуяла, может быть, километра за два.  Ну, и отгрызла лапу, чтоб уйти…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Я молчал, пораженный. Наконец, нерешительно предложил: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Попробовать догнать?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Максимыч, не отвечая, повернул лыжи обратно. Всю дорогу он угрюмо сопел и только у самой избушки, отряхиваясь от снега, произнес: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  <w:tab/>
        <w:t>– Дорого заплачено за жизнь!.. – И, помолчав, укоризненно добавил: – А ты говоришь – догнать…</w:t>
      </w:r>
    </w:p>
    <w:p>
      <w:pPr>
        <w:pStyle w:val="Normal"/>
        <w:spacing w:lineRule="auto" w:line="360"/>
        <w:ind w:left="-465" w:hanging="0"/>
        <w:jc w:val="right"/>
        <w:rPr>
          <w:i/>
          <w:i/>
        </w:rPr>
      </w:pPr>
      <w:r>
        <w:rPr>
          <w:i/>
        </w:rPr>
        <w:t xml:space="preserve">1950 г. </w:t>
      </w:r>
    </w:p>
    <w:p>
      <w:pPr>
        <w:pStyle w:val="Zag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80" w:after="280"/>
        <w:ind w:left="0" w:hanging="465"/>
        <w:jc w:val="both"/>
        <w:outlineLvl w:val="4"/>
        <w:rPr/>
      </w:pPr>
      <w:r>
        <w:rPr/>
        <w:t xml:space="preserve">Сопоставьте стихотворения, обращая внимание на их </w:t>
      </w:r>
      <w:r>
        <w:rPr>
          <w:i/>
        </w:rPr>
        <w:t>тональность</w:t>
      </w:r>
      <w:r>
        <w:rPr/>
        <w:t xml:space="preserve">, </w:t>
      </w:r>
      <w:r>
        <w:rPr>
          <w:i/>
        </w:rPr>
        <w:t>лирических героев</w:t>
      </w:r>
      <w:r>
        <w:rPr/>
        <w:t xml:space="preserve">, </w:t>
      </w:r>
      <w:r>
        <w:rPr>
          <w:i/>
        </w:rPr>
        <w:t>художественные образы</w:t>
      </w:r>
      <w:r>
        <w:rPr/>
        <w:t xml:space="preserve">, </w:t>
      </w:r>
      <w:r>
        <w:rPr>
          <w:i/>
        </w:rPr>
        <w:t>фонетические</w:t>
      </w:r>
      <w:r>
        <w:rPr/>
        <w:t xml:space="preserve"> и </w:t>
      </w:r>
      <w:r>
        <w:rPr>
          <w:i/>
        </w:rPr>
        <w:t>ритмические</w:t>
      </w:r>
      <w:r>
        <w:rPr/>
        <w:t xml:space="preserve"> особенности и объясняя поэтическую </w:t>
      </w:r>
      <w:r>
        <w:rPr>
          <w:i/>
        </w:rPr>
        <w:t>индивидуальность</w:t>
      </w:r>
      <w:r>
        <w:rPr/>
        <w:t xml:space="preserve"> раскрытия близких тем в каждом из текстов. Следите за </w:t>
      </w:r>
      <w:r>
        <w:rPr>
          <w:i/>
        </w:rPr>
        <w:t>логичностью, ясностью</w:t>
      </w:r>
      <w:r>
        <w:rPr/>
        <w:t xml:space="preserve"> изложения собственных мыслей и </w:t>
      </w:r>
      <w:r>
        <w:rPr>
          <w:i/>
        </w:rPr>
        <w:t xml:space="preserve">речевой грамотностью </w:t>
      </w:r>
      <w:r>
        <w:rPr/>
        <w:t>сочин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.Г. Бенедикт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Елк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а, дикую крас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оронив глубоко,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хо выросла в лесу,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людей далек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вол под жесткою корой,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Зелень – все иголк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ла слезой, слез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лет с бедной елк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астет под ней цветок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годка не спеет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осенью грибок,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Мхом прикрыт – краснеет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Вот сочельник Рождества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у подруб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дежду торже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ко нарядил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на елке – свечек ряд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денец крученый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оздьях сочный виноград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ник золоче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иг плодами поро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рачные ветки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ку в комнату внесли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итесь, детки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игрушки вам. – А тут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ойдя в сторонку,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Жду я, что-то мне дадут 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му ребенку?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Нет, играть я не горазд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ы улетел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е кто-нибудь подас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хоть ветку ел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Буду я ее беречь, –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ждущий проказник, 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моих последних свеч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ледний праздник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озрожденью я иду;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 настал сочельник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на моем хо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будет ель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859 г.</w:t>
      </w:r>
    </w:p>
    <w:p>
      <w:pPr>
        <w:pStyle w:val="Normal"/>
        <w:spacing w:lineRule="auto" w:line="360"/>
        <w:ind w:left="-46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Zag"/>
        <w:numPr>
          <w:ilvl w:val="0"/>
          <w:numId w:val="0"/>
        </w:numPr>
        <w:spacing w:lineRule="auto" w:line="360"/>
        <w:ind w:left="-465" w:hanging="0"/>
        <w:jc w:val="both"/>
        <w:outlineLvl w:val="4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.Н. Плещее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Е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школе шумно; раздается</w:t>
        <w:br/>
        <w:t>Беготня и шум детей...</w:t>
        <w:br/>
        <w:t>Знать, они не для ученья</w:t>
        <w:br/>
        <w:t>Собрались сегодня в ней?</w:t>
        <w:br/>
        <w:t xml:space="preserve">       </w:t>
        <w:br/>
        <w:t>Нет! рождественская елка</w:t>
        <w:br/>
        <w:t>В ней сегодня зажжена;</w:t>
        <w:br/>
        <w:t>Пестротой своей нарядной</w:t>
        <w:br/>
        <w:t>Деток радует она.</w:t>
        <w:br/>
        <w:t xml:space="preserve">       </w:t>
        <w:br/>
        <w:t>Детский взор игрушки манят...</w:t>
        <w:br/>
        <w:t xml:space="preserve">Здесь лошадка, там волчок, </w:t>
        <w:br/>
        <w:t xml:space="preserve">Вот железная дорога, </w:t>
        <w:br/>
        <w:t>Вот охотничий рожок.</w:t>
        <w:br/>
        <w:t xml:space="preserve">       </w:t>
        <w:br/>
        <w:t xml:space="preserve">А фонарики... а звезды, </w:t>
        <w:br/>
        <w:t>Что алмазами горят...</w:t>
        <w:br/>
        <w:t xml:space="preserve">А орехи золотые, </w:t>
        <w:br/>
        <w:t>А прозрачный виноград!</w:t>
        <w:br/>
        <w:t xml:space="preserve">       </w:t>
        <w:br/>
        <w:t xml:space="preserve">Будьте ж вы благословенны, </w:t>
        <w:br/>
        <w:t>Вы, чья добрая рука</w:t>
        <w:br/>
        <w:t>Убирала эту елку</w:t>
        <w:br/>
        <w:t>Для малюток бедняка.</w:t>
        <w:br/>
        <w:t xml:space="preserve">       </w:t>
        <w:br/>
        <w:t>Редко, редко озаряет</w:t>
        <w:br/>
        <w:t xml:space="preserve">Радость светлая их дни, </w:t>
        <w:br/>
        <w:t>И весь год им будут сниться</w:t>
        <w:br/>
        <w:t>Елки яркие огни!</w:t>
        <w:br/>
        <w:t xml:space="preserve">       </w:t>
        <w:br/>
      </w:r>
      <w:r>
        <w:rPr>
          <w:i/>
        </w:rPr>
        <w:t xml:space="preserve">1887 г. </w:t>
      </w:r>
    </w:p>
    <w:p>
      <w:pPr>
        <w:pStyle w:val="Style13"/>
        <w:spacing w:before="280" w:after="28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45:00Z</dcterms:created>
  <dc:creator>Алексей</dc:creator>
  <dc:description/>
  <cp:keywords/>
  <dc:language>en-US</dc:language>
  <cp:lastModifiedBy>Алексей</cp:lastModifiedBy>
  <dcterms:modified xsi:type="dcterms:W3CDTF">2010-10-18T17:45:00Z</dcterms:modified>
  <cp:revision>2</cp:revision>
  <dc:subject/>
  <dc:title>Школьный этап </dc:title>
</cp:coreProperties>
</file>