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Критерии оценки (9 класс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щийся имеет право выбора задания (1 или 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первого задания</w:t>
      </w:r>
      <w:r>
        <w:rPr/>
        <w:t xml:space="preserve"> (комплексный анализ прозаического текста) учитываются следующие критер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постижения произведения (тематики и проблематики, жанра, сюжета, героя, композиции, стиля, направления, художественной идеи, образа повествователя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знание фактического материала из истории и теории литературы и умение использовать его при анализе текст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умение определять авторскую позицию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</w:t>
      </w:r>
      <w:r>
        <w:rPr>
          <w:i/>
        </w:rPr>
        <w:t>до 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второго задания</w:t>
      </w:r>
      <w:r>
        <w:rPr/>
        <w:t xml:space="preserve"> (сопоставительный анализ стихотворных произведений) учитываются следующие критер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и самостоятельность понимания проблемы, предложенной в сопоставительном задании (умение находить основания для сопоставления произведений; способность видеть и объяснять индивидуальность раскрытия близких тем в каждом из произведений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ладение основами анализа поэтического текста (образный ряд, ритмико-синтаксическое и фонетическое своеобразие)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до </w:t>
      </w:r>
      <w:r>
        <w:rPr>
          <w:i/>
        </w:rPr>
        <w:t>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9:00Z</dcterms:created>
  <dc:creator>Алексей</dc:creator>
  <dc:description/>
  <cp:keywords/>
  <dc:language>en-US</dc:language>
  <cp:lastModifiedBy>Алексей</cp:lastModifiedBy>
  <dcterms:modified xsi:type="dcterms:W3CDTF">2010-10-18T17:49:00Z</dcterms:modified>
  <cp:revision>2</cp:revision>
  <dc:subject/>
  <dc:title>При оценке выполнения задания первого варианта (комплексный анализ прозаического текста) учитываются следующие критерии:</dc:title>
</cp:coreProperties>
</file>