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роведению муниципального этапа Всероссийской олимпиады школьников по литературе в Красноярском кра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10/2011 учебном год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right="57" w:firstLine="567"/>
        <w:jc w:val="both"/>
        <w:rPr/>
      </w:pPr>
      <w:r>
        <w:rPr/>
        <w:t xml:space="preserve">Муниципальный этап олимпиады проводится для учащихся 7-11 классов: в нем принимают участие победители и призеры школьного этапа олимпиады текущего учебного года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right="57" w:firstLine="567"/>
        <w:jc w:val="both"/>
        <w:rPr/>
      </w:pPr>
      <w:r>
        <w:rPr/>
        <w:t>Срок проведения муниципального этапа Всероссийской олимпиады школьников по литературе  – 24 ноября 2010 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 xml:space="preserve">При разработке заданий учитывались установки основного нормативного документа, определяющего порядок Всероссийской олимпиады школьников («Методические рекомендации по разработке заданий школьного и муниципального этапов Всероссийской олимпиады школьников по литературе </w:t>
      </w:r>
      <w:r>
        <w:rPr>
          <w:iCs/>
          <w:color w:val="000000"/>
        </w:rPr>
        <w:t>в 2010/2011 учебном году»</w:t>
      </w:r>
      <w:r>
        <w:rPr/>
        <w:t>). Цель олимпиады – выявление творческих способностей учащихся, их восприятия и оценки прозаического или поэтического текстов, умения видеть авторскую позицию, а также выражать собственные мысли и чувства, определение их знаний по теории и истории литературы, общего культурного уровня и развития реч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а проведения муниципального этапа олимпиады – письменная творческая работа. Продолжительность олимпиады – 4 астрономических часа (240 мин.).</w:t>
      </w:r>
    </w:p>
    <w:p>
      <w:pPr>
        <w:pStyle w:val="TextBodyIndent"/>
        <w:tabs>
          <w:tab w:val="clear" w:pos="708"/>
          <w:tab w:val="left" w:pos="9355" w:leader="none"/>
          <w:tab w:val="left" w:pos="9639" w:leader="none"/>
          <w:tab w:val="left" w:pos="9780" w:leader="none"/>
        </w:tabs>
        <w:spacing w:lineRule="auto" w:line="360"/>
        <w:ind w:left="0" w:right="-5" w:firstLine="720"/>
        <w:jc w:val="both"/>
        <w:rPr/>
      </w:pPr>
      <w:r>
        <w:rPr/>
        <w:t>Характер и структура заданий олимпиады – задания для каждой параллели  включают 2 задания на выбор. Ученик имеет право выбора между двумя заданиями – комплексный анализ прозаического произведения или сопоставительный анализ стихотворений. При этом по сложности данные задания считаются равноценным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 xml:space="preserve">Содержание заданий ориентировано на материал русской литературы 19-20 веков, для интерпретации учащимся предложены малознакомые произведения известных авторов или произведения незаслуженно забытых  потомками поэтов. </w:t>
      </w:r>
    </w:p>
    <w:p>
      <w:pPr>
        <w:pStyle w:val="TextBodyIndent"/>
        <w:tabs>
          <w:tab w:val="clear" w:pos="708"/>
          <w:tab w:val="left" w:pos="9355" w:leader="none"/>
          <w:tab w:val="left" w:pos="9639" w:leader="none"/>
          <w:tab w:val="left" w:pos="9780" w:leader="none"/>
        </w:tabs>
        <w:spacing w:lineRule="auto" w:line="360"/>
        <w:ind w:left="0" w:right="-5" w:firstLine="720"/>
        <w:jc w:val="both"/>
        <w:rPr/>
      </w:pPr>
      <w:r>
        <w:rPr/>
        <w:t>Все олимпиадные задания выполняются письменно. Работы предварительно  шифруются. Оценка выставляется в баллах. Итоговые результаты объявляются после окончания этапа олимпиады.</w:t>
      </w:r>
    </w:p>
    <w:p>
      <w:pPr>
        <w:pStyle w:val="TextBodyIndent"/>
        <w:tabs>
          <w:tab w:val="clear" w:pos="708"/>
          <w:tab w:val="left" w:pos="9355" w:leader="none"/>
          <w:tab w:val="left" w:pos="9639" w:leader="none"/>
          <w:tab w:val="left" w:pos="9780" w:leader="none"/>
        </w:tabs>
        <w:spacing w:lineRule="auto" w:line="360"/>
        <w:ind w:left="0" w:right="-5" w:firstLine="720"/>
        <w:jc w:val="both"/>
        <w:rPr/>
      </w:pPr>
      <w:r>
        <w:rPr/>
        <w:t xml:space="preserve">Работы пишутся в прозаической форме, грамотность не оценивается, но учитывается, объем работ не регламентируется. Если участник использовал черновик, он сдает его вместе с работой. Черновик может быть учтен при оценке работы в пользу участника. Объем работы не влияет на оценку выполнения задания. </w:t>
      </w:r>
    </w:p>
    <w:p>
      <w:pPr>
        <w:pStyle w:val="TextBodyIndent"/>
        <w:tabs>
          <w:tab w:val="clear" w:pos="708"/>
          <w:tab w:val="left" w:pos="9355" w:leader="none"/>
          <w:tab w:val="left" w:pos="9639" w:leader="none"/>
          <w:tab w:val="left" w:pos="9780" w:leader="none"/>
        </w:tabs>
        <w:spacing w:lineRule="auto" w:line="360"/>
        <w:ind w:left="0" w:right="-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оценивании работ муниципального этапа олимпиады методическая комиссия ориентируется на систему оценивания заключительного этапа Всероссийской олимпиады школьников по литератур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ценка работы осуществляется по нескольким критериям (в зависимости от выбранной формы работы – комплексный анализ прозаического произведения или сопоставительный анализ стихотворений). Работы учащихся 7-8 классов, выбравших анализ прозаического произведения,  оценивается по 4 критериям: критерий «Знание фактического материала из истории и теории литературы» (присутствующий в оценке работ учащихся 9-11 классов) исключен, увеличено количество баллов по критерию «Умение определять авторскую позицию, а также выражать свои мысли и чувства» (20 баллов). Общая сумма баллов за работу – 50 баллов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Каждому участнику выдается комплект заданий и чистая тетрадь для написания творческой работы с индивидуальным шифром, черновая бумага. Жюри присваивает оценку работе участника по его индивидуальному номеру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о время выполнения заданий не допускается общение с другими участниками олимпиады, использование справочных материалов, сотовых телефонов и других средств связи. Нарушение настоящих правил может стать основанием для аннулирования результатов работы участника. Участник имеет право выйти из кабинета, при этом текст заданий, тетрадь и черновики сдаются наблюдателю, на них ставится отметка с указанием времени выхода  и возвращения. При определении призеров и победителя данный факт может стать основанием для принятия решения в пользу другого участника в случае набора ими равного количества балл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заключение муниципального этапа олимпиады по литературе подводятся итоги: оглашение имен победителей и награждение их в торжественной обстановке. Список победителей и призеров утверждается организатором муниципального этапа олимпиады. Победители и призеры муниципального этапа олимпиады награждаются дипломами. 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предметно-методической</w:t>
      </w:r>
    </w:p>
    <w:p>
      <w:pPr>
        <w:pStyle w:val="Normal"/>
        <w:spacing w:lineRule="auto" w:line="360"/>
        <w:rPr/>
      </w:pPr>
      <w:r>
        <w:rPr/>
        <w:t xml:space="preserve">комиссии муниципального этапа </w:t>
        <w:tab/>
      </w:r>
    </w:p>
    <w:p>
      <w:pPr>
        <w:pStyle w:val="Normal"/>
        <w:spacing w:lineRule="auto" w:line="360"/>
        <w:rPr/>
      </w:pPr>
      <w:r>
        <w:rPr/>
        <w:t xml:space="preserve">Всероссийской олимпиады школьников </w:t>
        <w:tab/>
        <w:tab/>
        <w:tab/>
        <w:tab/>
        <w:tab/>
        <w:t>Н.В. Уминова</w:t>
      </w:r>
    </w:p>
    <w:p>
      <w:pPr>
        <w:pStyle w:val="Normal"/>
        <w:spacing w:lineRule="auto" w:line="360"/>
        <w:rPr/>
      </w:pPr>
      <w:r>
        <w:rPr/>
        <w:t>по литературе в Красноярском крае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 2010/2011 учебном году</w:t>
      </w:r>
    </w:p>
    <w:p>
      <w:pPr>
        <w:pStyle w:val="Normal"/>
        <w:spacing w:lineRule="auto" w:line="264"/>
        <w:rPr/>
      </w:pPr>
      <w:r>
        <w:rPr/>
        <w:tab/>
        <w:tab/>
        <w:t xml:space="preserve">      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1:31:00Z</dcterms:created>
  <dc:creator>Алексей</dc:creator>
  <dc:description/>
  <cp:keywords/>
  <dc:language>en-US</dc:language>
  <cp:lastModifiedBy>kulinich</cp:lastModifiedBy>
  <dcterms:modified xsi:type="dcterms:W3CDTF">2010-10-25T01:12:00Z</dcterms:modified>
  <cp:revision>15</cp:revision>
  <dc:subject/>
  <dc:title/>
</cp:coreProperties>
</file>