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по проведению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французскому языку </w:t>
      </w:r>
      <w:r>
        <w:rPr>
          <w:rFonts w:cs="Times New Roman" w:ascii="Times New Roman" w:hAnsi="Times New Roman"/>
          <w:b/>
          <w:sz w:val="28"/>
          <w:szCs w:val="28"/>
        </w:rPr>
        <w:t>в 2010 году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ет заданий муниципального этапа всероссийской олимпиады школьников по французскому языку содержит единый комплект для 9-11 классов. Сроки проведения – 29 ноября 2010 год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а проводится в 2 тура. Первый тур состоит из заданий на аудирование (30 минут), лексико-грамматического теста (40 минут) и понимания письменного текста (50 минут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аудирования необходим проигрыватель, читающий записи формата МР3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тур состоит из устной части – монологического высказывания на заданную тему. Все участники отвечают одну тему. На подготовку высказывания отводится 2 минуты и 3 минуты – на говорение. Оцениваются: полнота высказывания, решение коммуникативной задачи, лексическая грамотность, правильность выбора грамматических конструкций, фонетическая правильность. Критерии оценки находятся в файле «говорение» вместе с карточкой, содержащей задание. Карточка предназначена для участников Олимпиады, а критерии оценки – для жюр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распечатать по 9 листов на каждого участника Олимпиады, 7 из которых – задания и 2 – листы ответов. Для второго тура необходимо распечатать 1 лист с формулировкой задания для участников Олимпиады и лист с критериями оценок – для жюр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баллов – 100 баллов: аудирование – 25 баллов, лексико-грамматический тест - 25 баллов, понимание письменного текста - 25 баллов, устная часть - 25 балл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бедителем признается участник, который набрал наибольшее количество баллов, если оно превышает 50 баллов. Участники, следующие</w:t>
        <w:br/>
        <w:t>в рейтинговой таблице за победителем, признаются призерами.</w:t>
      </w:r>
      <w:r>
        <w:rPr/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бедителей и призеров Олимпиады производится в соответствии с Положением о всероссийской олимпиаде школьников (Приказ Минобрнауки РФ от 02 декабря 2009 года № 695), далее приводится выдержка из приказ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ота призеров муниципального этапа всероссийской олимпиады школьников утверждена приказом министерства образования и науки Красноярского края от 26.10.2010 № 135-03/2 в количестве не более</w:t>
        <w:br/>
        <w:t>1 победителя и не менее 1 и не более 3 призеров в параллели. По решению оргкомитета муниципального этапа победители и призеры определяются в каждой параллели или по единому рейтинг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6:08:00Z</dcterms:created>
  <dc:creator>Владелец</dc:creator>
  <dc:description/>
  <cp:keywords/>
  <dc:language>en-US</dc:language>
  <cp:lastModifiedBy>kulinich</cp:lastModifiedBy>
  <dcterms:modified xsi:type="dcterms:W3CDTF">2010-10-26T03:06:00Z</dcterms:modified>
  <cp:revision>8</cp:revision>
  <dc:subject/>
  <dc:title/>
</cp:coreProperties>
</file>