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ШИФР __________________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9 класс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А. Решите тест (возможны несколько правильных вариантов ответа)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bCs/>
          <w:i/>
          <w:sz w:val="17"/>
          <w:szCs w:val="17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17"/>
          <w:szCs w:val="17"/>
        </w:rPr>
        <w:t>1.Какие из перечисленных ниже объектов относятся к недвижимому имуществу?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земельный участок под индивидуальное жилищное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самолет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Жилищный сертификат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воздушный шар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. тан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2.К сфере публичного права относятся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А. налоговая ответственность 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эмансипация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обязательство из причинения вред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размещение государственного заказ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40" w:before="0" w:after="0"/>
        <w:ind w:left="57" w:right="57" w:hanging="0"/>
        <w:jc w:val="both"/>
        <w:rPr/>
      </w:pPr>
      <w:r>
        <w:rPr>
          <w:rFonts w:eastAsia="Calibri" w:cs="Times New Roman" w:ascii="Times New Roman" w:hAnsi="Times New Roman"/>
          <w:b/>
          <w:sz w:val="17"/>
          <w:szCs w:val="17"/>
        </w:rPr>
        <w:t>3.Акты, смягчающие налоговую ответственность…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А. не имеют обратной силы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Б. имеют обратную силу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В. не действуют на территории РФ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Г. действуют немедленно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Д. обладают ретроактивным действием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Calibri" w:cs="Times New Roman"/>
          <w:sz w:val="17"/>
          <w:szCs w:val="17"/>
        </w:rPr>
      </w:pPr>
      <w:r>
        <w:rPr>
          <w:rFonts w:eastAsia="Calibri" w:cs="Times New Roman" w:ascii="Times New Roman" w:hAnsi="Times New Roman"/>
          <w:sz w:val="17"/>
          <w:szCs w:val="17"/>
        </w:rPr>
        <w:t>Е. обладают перспективным действие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Calibri" w:cs="Times New Roman"/>
          <w:b/>
          <w:b/>
          <w:sz w:val="17"/>
          <w:szCs w:val="17"/>
        </w:rPr>
      </w:pPr>
      <w:r>
        <w:rPr>
          <w:rFonts w:eastAsia="Calibri" w:cs="Times New Roman" w:ascii="Times New Roman" w:hAnsi="Times New Roman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aps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4.Должностное лицо в административно-деликтном праве – это … субъект правонаруш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особы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властны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специальны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исключительны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5.Является ли принцип «признание – царица доказательств» характерным для российского уголовного процесса?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А. Нет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Б. Д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. Да, применительно к государственным преступникам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Г. Нет, применительно к несовершеннолетним преступникам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6.Свойствами доказательств в юридическом процессе НЕ являются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допустимость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Б. достаточность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объективность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относимость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. публичност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TML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17"/>
          <w:szCs w:val="17"/>
        </w:rPr>
        <w:t>7.В поговорке «Не пойман, не вор» выражен(а)…</w:t>
      </w:r>
    </w:p>
    <w:p>
      <w:pPr>
        <w:pStyle w:val="HTML"/>
        <w:ind w:left="57" w:right="57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А. юридическая фикция</w:t>
      </w:r>
    </w:p>
    <w:p>
      <w:pPr>
        <w:pStyle w:val="HTML"/>
        <w:ind w:left="57" w:right="57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Б. правовая презумпция</w:t>
      </w:r>
    </w:p>
    <w:p>
      <w:pPr>
        <w:pStyle w:val="HTML"/>
        <w:ind w:left="57" w:right="57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В. канон толкования права</w:t>
      </w:r>
    </w:p>
    <w:p>
      <w:pPr>
        <w:pStyle w:val="HTML"/>
        <w:ind w:left="57" w:right="57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Г. правовой обыча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HTML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color w:val="000000"/>
          <w:sz w:val="17"/>
          <w:szCs w:val="17"/>
        </w:rPr>
        <w:t>8.Какую форму правления описывает известный афоризм: «Король царствует, но не правит»?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 xml:space="preserve">А. Федерацию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Б. Демократию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. Парламентскую монархию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Cs/>
          <w:sz w:val="17"/>
          <w:szCs w:val="17"/>
        </w:rPr>
        <w:t>Г. Абсолютную монархию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9.Деятельность по установлению смысла норм права, раскрытию выраженной в них воли законодателя – это…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юридическая квалификация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реализация прав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>В. интерпретация прав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правотворчество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10. Место нахождения Контитуционного Суда РФ  -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Москв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Брюссел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Санкт-Петербург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Мо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i/>
          <w:sz w:val="17"/>
          <w:szCs w:val="17"/>
          <w:u w:val="single"/>
        </w:rPr>
        <w:t>Б. Выполните задания с открытыми вариантами ответов: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bCs/>
          <w:i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1. Алексей и Жанна Глуповы за день до регистрации своего брака заключили письменное соглашение о порядке раздела общего имущества в случае возможного развода.  К нотариусу они решили не ходить, так как это дорого. </w:t>
      </w:r>
      <w:r>
        <w:rPr>
          <w:rFonts w:cs="Times New Roman" w:ascii="Times New Roman" w:hAnsi="Times New Roman"/>
          <w:i/>
          <w:sz w:val="17"/>
          <w:szCs w:val="17"/>
        </w:rPr>
        <w:t xml:space="preserve">Должен ли принять во внимание такое соглашение  </w:t>
      </w:r>
      <w:r>
        <w:rPr>
          <w:rFonts w:cs="Times New Roman" w:ascii="Times New Roman" w:hAnsi="Times New Roman"/>
          <w:i/>
          <w:iCs/>
          <w:sz w:val="17"/>
          <w:szCs w:val="17"/>
        </w:rPr>
        <w:t xml:space="preserve">суд при расторжении брака? Изменится ли решение задачи, если данное соглашение было заключено во время брака?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Cs/>
          <w:sz w:val="17"/>
          <w:szCs w:val="17"/>
        </w:rPr>
        <w:t xml:space="preserve">2. </w:t>
      </w:r>
      <w:r>
        <w:rPr>
          <w:rFonts w:cs="Times New Roman" w:ascii="Times New Roman" w:hAnsi="Times New Roman"/>
          <w:i/>
          <w:iCs/>
          <w:sz w:val="17"/>
          <w:szCs w:val="17"/>
        </w:rPr>
        <w:t xml:space="preserve">Что можно сделать жильцам многоквартирного дома, чтобы законными средствами </w:t>
      </w:r>
      <w:r>
        <w:rPr>
          <w:rStyle w:val="Applestylespan"/>
          <w:rFonts w:cs="Times New Roman" w:ascii="Times New Roman" w:hAnsi="Times New Roman"/>
          <w:i/>
          <w:sz w:val="17"/>
          <w:szCs w:val="17"/>
        </w:rPr>
        <w:t xml:space="preserve">запретить ночную парковку автомобилей на газонах возле дома?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3. 13-летняя </w:t>
      </w:r>
      <w:r>
        <w:rPr>
          <w:rFonts w:cs="Times New Roman" w:ascii="Times New Roman" w:hAnsi="Times New Roman"/>
          <w:bCs/>
          <w:w w:val="84"/>
          <w:sz w:val="17"/>
          <w:szCs w:val="17"/>
        </w:rPr>
        <w:t xml:space="preserve">Наташа стала свидетелем драки, которая произошла около магазина “Спорттовары” поздно вечером. По данному факту было возбуждено уголовное дело, и Наташа была вызвана в суд качестве свидетеля. Ей пояснили, что необходимо дать правдивые показания и сообщить все известные факты по делу. Однако в драке принимал участие родной брат Наташи, и она отказалась давать показания против него. Друзья пояснили, что теперь Наташа может быть привлечена к </w:t>
      </w:r>
      <w:r>
        <w:rPr>
          <w:rFonts w:cs="Times New Roman" w:ascii="Times New Roman" w:hAnsi="Times New Roman"/>
          <w:bCs/>
          <w:spacing w:val="-13"/>
          <w:sz w:val="17"/>
          <w:szCs w:val="17"/>
        </w:rPr>
        <w:t>ответственности.</w:t>
      </w:r>
      <w:r>
        <w:rPr>
          <w:rFonts w:cs="Times New Roman" w:ascii="Times New Roman" w:hAnsi="Times New Roman"/>
          <w:b/>
          <w:bCs/>
          <w:spacing w:val="-13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  <w:sz w:val="17"/>
          <w:szCs w:val="17"/>
        </w:rPr>
        <w:t xml:space="preserve">Может ли Наташа отказаться от </w:t>
      </w:r>
      <w:r>
        <w:rPr>
          <w:rFonts w:cs="Times New Roman" w:ascii="Times New Roman" w:hAnsi="Times New Roman"/>
          <w:i/>
          <w:iCs/>
          <w:spacing w:val="-17"/>
          <w:sz w:val="17"/>
          <w:szCs w:val="17"/>
        </w:rPr>
        <w:t xml:space="preserve">показаний против своего брата?  Почему Вы так решили?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4. После летних пожаров в европейской части России руководство муниципального предприятия «Новая жизнь» совместно с трудовым коллективом решило </w:t>
      </w:r>
      <w:r>
        <w:rPr>
          <w:rStyle w:val="Applestylespan"/>
          <w:rFonts w:cs="Times New Roman" w:ascii="Times New Roman" w:hAnsi="Times New Roman"/>
          <w:sz w:val="17"/>
          <w:szCs w:val="17"/>
        </w:rPr>
        <w:t xml:space="preserve">перечислить 1/5 зарплаты за август 2010 года в фонд помощи погорельцам. Деньги были перечислены. Однако в октябре двое работников предприятия - Правдин и Криворучко – несмотря на то, что проголосовали за это решение на собрании, написали заявления, в которых потребовали вернуть свою зарплату за август, так как они передумали и нуждаются в деньгах. </w:t>
      </w:r>
      <w:r>
        <w:rPr>
          <w:rStyle w:val="Applestylespan"/>
          <w:rFonts w:cs="Times New Roman" w:ascii="Times New Roman" w:hAnsi="Times New Roman"/>
          <w:i/>
          <w:sz w:val="17"/>
          <w:szCs w:val="17"/>
        </w:rPr>
        <w:t>Как должно поступить руководство предприятия в этой ситуации? Ответ обосновать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5. Известному дореволюционному адвокату Ф.Н. Плевако принадлежит следующее утверждение: «Следует спорить с доказательствами, а не с прокурором».  </w:t>
      </w:r>
      <w:r>
        <w:rPr>
          <w:rFonts w:cs="Times New Roman" w:ascii="Times New Roman" w:hAnsi="Times New Roman"/>
          <w:i/>
          <w:sz w:val="17"/>
          <w:szCs w:val="17"/>
        </w:rPr>
        <w:t xml:space="preserve">Как вы его понимаете? О каких юридических проблемах в нем идет речь?   Согласны ли Вы с ним? Почему? </w:t>
      </w:r>
    </w:p>
    <w:p>
      <w:pPr>
        <w:pStyle w:val="21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 xml:space="preserve">Ответы на задания блока «Б» писать на оборотной стороне листа.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ШИФР __________________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10 класс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cs="Times New Roman" w:ascii="Times New Roman" w:hAnsi="Times New Roman"/>
          <w:b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А. Решите тест (возможны несколько правильных вариантов ответа):</w:t>
      </w:r>
    </w:p>
    <w:p>
      <w:pPr>
        <w:pStyle w:val="1"/>
        <w:tabs>
          <w:tab w:val="clear" w:pos="708"/>
          <w:tab w:val="left" w:pos="993" w:leader="none"/>
        </w:tabs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</w:r>
    </w:p>
    <w:p>
      <w:pPr>
        <w:pStyle w:val="1"/>
        <w:tabs>
          <w:tab w:val="clear" w:pos="708"/>
          <w:tab w:val="left" w:pos="993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1. Институт представительства существует…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А. в уголовном праве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Б. в гражданском праве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. в международном частном праве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Г. в уголовно-процессуальном прав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aps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2. Штраф никогда не применяется при … ответств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гражданско-правово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административно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дисциплинарно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уголовной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3. В России к реквизитам нормативного правового акта относятся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номер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дата принятия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автор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названи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rPr/>
      </w:pPr>
      <w:r>
        <w:rPr>
          <w:rFonts w:cs="Times New Roman" w:ascii="Times New Roman" w:hAnsi="Times New Roman"/>
          <w:b/>
          <w:sz w:val="17"/>
          <w:szCs w:val="17"/>
        </w:rPr>
        <w:t>4. Прокуратура РФ осуществляет функци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расследования преступлений против Президента РФ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надзор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борьбы с терроризмом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озна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контроля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5. Выберите верное(ые) утверждение(я):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А. Гражданин может быть ограничен в дееспособности вследствие его склонности к игре в карты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Б. Юридическое лицо всегда собственник какого-либо имущества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>В. Государство не может выступать в качестве субъекта гражданских правоотношений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Г. Дефолт не свидетельствует о предпосылках банкротства государства 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17"/>
          <w:szCs w:val="17"/>
        </w:rPr>
        <w:t xml:space="preserve">6. Что из нижеперечисленного относится к объектам интеллектуальной собственности?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Теория относительности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Интервью Ксении Собчак сайту «Право.РУ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Указ Президента РФ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cs="Times New Roman" w:ascii="Times New Roman" w:hAnsi="Times New Roman"/>
          <w:sz w:val="17"/>
          <w:szCs w:val="17"/>
        </w:rPr>
        <w:t xml:space="preserve">Г. Перевод указа Президента РФ на японский язык 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Д. Компьютер 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 xml:space="preserve">7. В законодательстве РФ существует фикция…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отец ребенка является мужем его матер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Б.  виновности причинителя вреда как субъекта обязательства из причинения вреда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В. соответствия цены товара уровню рыночных цен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Г. ни один из вариантов не является правильным 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8. Гражданско-правовое обязательство не возникает в случае(ях):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А. 12-летний мальчик, играя с друзьями  в футбол, разбил сосоеду оконное стекло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Бразилец Веллингтон  стал гражданином РФ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>В. Российский футбольный союз пообещал награду 100 000 рублей за любую достоверную и проверяемую информацию о факте пьянства игроков сборно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Футбольный клуб «Газмяс» купил северо-корейского защитника за 10 000 рублей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 xml:space="preserve">9. </w:t>
      </w:r>
      <w:r>
        <w:rPr>
          <w:rFonts w:cs="Times New Roman" w:ascii="Times New Roman" w:hAnsi="Times New Roman"/>
          <w:b/>
          <w:bCs/>
          <w:sz w:val="17"/>
          <w:szCs w:val="17"/>
        </w:rPr>
        <w:t>Актом(ами) применения права является(ются)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А. договор ОСАГО между автовладельцем и страховой компанией «ЗаСтрахуй»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 xml:space="preserve">Б. заявление гражданина о его невменяемости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 xml:space="preserve">В. приказ индивидуального предпринимателя об объявлении выговора его работнику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Г. квитанция об  уплате госпошлины за регистрацию брак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Д. определение суда о возврате искового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Е. вид на жительство в РФ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17"/>
          <w:szCs w:val="17"/>
        </w:rPr>
        <w:t>10.</w:t>
      </w:r>
      <w:r>
        <w:rPr>
          <w:rFonts w:cs="Times New Roman" w:ascii="Times New Roman" w:hAnsi="Times New Roman"/>
          <w:bCs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sz w:val="17"/>
          <w:szCs w:val="17"/>
        </w:rPr>
        <w:t xml:space="preserve">К нормативным договорам относятся: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«Соборное уложение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Б. Устав ООН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. Отраслевое тарифное соглашение  в жилищно-коммунальном хозяйстве РФ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Д. Устав Сибирского федерального университета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Е. принципы УНИДРУ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bCs/>
          <w:i/>
          <w:sz w:val="17"/>
          <w:szCs w:val="17"/>
          <w:u w:val="single"/>
        </w:rPr>
        <w:t>Б. Выполните задания с открытыми вариантами ответов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bCs/>
          <w:i/>
          <w:sz w:val="17"/>
          <w:szCs w:val="17"/>
          <w:u w:val="single"/>
        </w:rPr>
      </w:r>
    </w:p>
    <w:p>
      <w:pPr>
        <w:pStyle w:val="2"/>
        <w:spacing w:lineRule="auto" w:line="240" w:before="0" w:after="0"/>
        <w:ind w:left="57" w:right="57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1. Иванов, отбывая наказание в местах лишения свободы, тяжело заболел и обратился к начальнику колонии с просьбой удостоверить доверенность, которой он – Иванов – уполномочил бы своего сокамерника Сидорова, написать завещание от имени Иванова. По этому завещанию Иванов хочет передать после своей смерти все свое имущество храму, расположенному при колонии.  </w:t>
      </w:r>
    </w:p>
    <w:p>
      <w:pPr>
        <w:pStyle w:val="2"/>
        <w:spacing w:lineRule="auto" w:line="240" w:before="0" w:after="0"/>
        <w:ind w:left="57" w:right="57" w:hanging="0"/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Вправе ли начальник колонии удостоверить такую доверенность? Почему? Какие существуют правомерные варианты удовлетворения воли Иванова? Ответ обосновать.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2. В своей жалобе в суд на неправомерные действия должностного лица, гражданин Немизидов сослался на Всеобщую декларацию прав человека.  </w:t>
      </w:r>
      <w:r>
        <w:rPr>
          <w:rFonts w:cs="Times New Roman" w:ascii="Times New Roman" w:hAnsi="Times New Roman"/>
          <w:i/>
          <w:sz w:val="17"/>
          <w:szCs w:val="17"/>
        </w:rPr>
        <w:t>Вправе ли суд при рассмотрении жалобы руководствоваться данным документом? Ответ обосновать.</w:t>
      </w:r>
    </w:p>
    <w:p>
      <w:pPr>
        <w:pStyle w:val="Style16"/>
        <w:spacing w:before="0" w:after="0"/>
        <w:ind w:left="57" w:right="57" w:hanging="0"/>
        <w:textAlignment w:val="baseline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/>
          <w:i/>
          <w:sz w:val="17"/>
          <w:szCs w:val="17"/>
        </w:rPr>
      </w:r>
    </w:p>
    <w:p>
      <w:pPr>
        <w:pStyle w:val="Style16"/>
        <w:spacing w:before="0" w:after="0"/>
        <w:ind w:left="57" w:right="57" w:hanging="0"/>
        <w:textAlignment w:val="baseline"/>
        <w:rPr/>
      </w:pPr>
      <w:r>
        <w:rPr>
          <w:sz w:val="17"/>
          <w:szCs w:val="17"/>
        </w:rPr>
        <w:t xml:space="preserve">3. </w:t>
      </w:r>
      <w:r>
        <w:rPr>
          <w:i/>
          <w:sz w:val="17"/>
          <w:szCs w:val="17"/>
        </w:rPr>
        <w:t xml:space="preserve">Что такое право застройки и каково его функциональное предназначение?  Существует ли оно в современном российском гражданском праве?  </w:t>
      </w:r>
    </w:p>
    <w:p>
      <w:pPr>
        <w:pStyle w:val="ConsNormal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ConsNormal"/>
        <w:ind w:left="57" w:right="57" w:hanging="0"/>
        <w:jc w:val="both"/>
        <w:rPr>
          <w:rStyle w:val="Applestylespan"/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4. В МОУ «Детский сад «Сапсанчик» </w:t>
      </w:r>
      <w:r>
        <w:rPr>
          <w:rStyle w:val="Applestylespan"/>
          <w:rFonts w:cs="Times New Roman" w:ascii="Times New Roman" w:hAnsi="Times New Roman"/>
          <w:sz w:val="17"/>
          <w:szCs w:val="17"/>
        </w:rPr>
        <w:t xml:space="preserve">пятилетняя воспитанница Алена сломала руку во время состязания по перетягиванию каната во время праздника. Затем длительное время она находилась на лечении в районной детской больнице. Ее родители решили, что праздник был организован плохо и обратились к юристу с советом, куда бы и как им обратиться для того, чтобы разобраться с ситуацией, наказать виновных, не допустить впредь подобного и возместить причиненный здоровью дочери вред. </w:t>
      </w:r>
      <w:r>
        <w:rPr>
          <w:rStyle w:val="Applestylespan"/>
          <w:rFonts w:cs="Times New Roman" w:ascii="Times New Roman" w:hAnsi="Times New Roman"/>
          <w:i/>
          <w:sz w:val="17"/>
          <w:szCs w:val="17"/>
        </w:rPr>
        <w:t xml:space="preserve">Посоветуйте родителям, как им поступать. </w:t>
      </w:r>
    </w:p>
    <w:p>
      <w:pPr>
        <w:pStyle w:val="ConsNormal"/>
        <w:ind w:left="57" w:right="57" w:hanging="0"/>
        <w:jc w:val="both"/>
        <w:rPr>
          <w:rStyle w:val="Applestylespan"/>
          <w:rFonts w:ascii="Times New Roman" w:hAnsi="Times New Roman" w:cs="Times New Roman"/>
          <w:i/>
          <w:i/>
          <w:sz w:val="17"/>
          <w:szCs w:val="17"/>
        </w:rPr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5. А.Ф. Кони принадлежит высказывание: «На суде исследуется не только то, что добыто при предварительном исследовании, но и как оно добыто». О каких проблемах юридической деятельности идет речь в данном высказывании? Согласны ли Вы с ним? Почему? </w:t>
      </w:r>
      <w:r>
        <w:br w:type="page"/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ШИФР __________________</w:t>
      </w:r>
    </w:p>
    <w:p>
      <w:pPr>
        <w:pStyle w:val="Style15"/>
        <w:spacing w:lineRule="auto" w:line="240" w:before="0" w:after="0"/>
        <w:ind w:left="57" w:right="57" w:hanging="0"/>
        <w:contextualSpacing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17"/>
          <w:szCs w:val="17"/>
        </w:rPr>
        <w:t>11 класс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А. Решите тест (возможны несколько правильных вариантов ответа):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i/>
          <w:i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i/>
          <w:sz w:val="17"/>
          <w:szCs w:val="17"/>
          <w:u w:val="single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rPr/>
      </w:pPr>
      <w:r>
        <w:rPr>
          <w:rFonts w:cs="Times New Roman" w:ascii="Times New Roman" w:hAnsi="Times New Roman"/>
          <w:b/>
          <w:sz w:val="17"/>
          <w:szCs w:val="17"/>
        </w:rPr>
        <w:t>1. Некоммерческой организацией является…</w:t>
      </w:r>
    </w:p>
    <w:p>
      <w:pPr>
        <w:pStyle w:val="Style15"/>
        <w:spacing w:lineRule="auto" w:line="240" w:before="0" w:after="0"/>
        <w:ind w:left="57" w:right="57" w:hanging="0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А. казенное учреждение</w:t>
      </w:r>
    </w:p>
    <w:p>
      <w:pPr>
        <w:pStyle w:val="Style15"/>
        <w:spacing w:lineRule="auto" w:line="240" w:before="0" w:after="0"/>
        <w:ind w:left="57" w:right="57" w:hanging="0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Б. государственное унитарное предприятие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общество с ограниченной ответственностью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государство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. индивидуальный предприниматель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2. Если друг передал Вам бесплатно свой сотовый телефон на недельку, то юридически между Вами заключен договор…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кредит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займ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ссуды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дарения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rPr/>
      </w:pPr>
      <w:r>
        <w:rPr>
          <w:rFonts w:cs="Times New Roman" w:ascii="Times New Roman" w:hAnsi="Times New Roman"/>
          <w:b/>
          <w:sz w:val="17"/>
          <w:szCs w:val="17"/>
        </w:rPr>
        <w:t>3. К принудительному труду в РФ относится…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физподготовка военнослужащего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Б.  обязательные работы студентов по текущему ремонту общежитий 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обязательные работы осужденных к лишению свободы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 работа, выполняемая  на основании вступившего в законную силу приговора суда</w:t>
      </w:r>
    </w:p>
    <w:p>
      <w:pPr>
        <w:pStyle w:val="Style15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4. В каком из вариантов показано преобразование юридического лица?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 ЗАО  «Председатель колхоза» стало ООО «Dorfälteste-рус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 К ОАО «Спартак» присоединилось ОАО «Спартачок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Из ООО «Тройка» выделилось ООО «Двойка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Г.  изменилось место нахождения ФГУ «Владимирский централ»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Д. Сибирский федеральный университет изменил свой вид с бюджетного учреждения на автономное 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aps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5. Выберите неверное(ые) утверждение(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aps/>
          <w:sz w:val="17"/>
          <w:szCs w:val="17"/>
        </w:rPr>
        <w:t xml:space="preserve">А. </w:t>
      </w:r>
      <w:r>
        <w:rPr>
          <w:rFonts w:cs="Times New Roman" w:ascii="Times New Roman" w:hAnsi="Times New Roman"/>
          <w:sz w:val="17"/>
          <w:szCs w:val="17"/>
        </w:rPr>
        <w:t xml:space="preserve">федеральный закон имеет иерархическое преимущество над международным договором, ратифицированным Правительством Российской Федерац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правовой обычай является источником российского уголовного пра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по юридической силе все постановления Государственной Думы приравнены к федеральным закона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Действие судебного акта всегда распространяется на определенное лицо и никогда не может распространяться на неопределенный круг лиц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aps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6. Нормативными правовыми актами являются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А. ИНКОТЕРМС 2000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Гражданский кодекс Швейцар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. Приказ НКО СССР от 28 июля № 227 («Ни шагу назад!»)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Г. Пакт о ненападении между СССР и Германией 1939 год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 xml:space="preserve">Д. Декларация прав человека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7. Аутентичное толкование приказа министра осуществляется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специально уполномоченным органом по поручению министр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судо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самими министро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научными работникам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8. В судебную систему России входят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Арбитражный суд Пермской области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Военные суды офицерской чести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Военные гарнизонные суды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Мировые судьи субъектов РФ</w:t>
      </w:r>
    </w:p>
    <w:p>
      <w:pPr>
        <w:pStyle w:val="Normal"/>
        <w:autoSpaceDE w:val="false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Д. </w:t>
      </w:r>
      <w:r>
        <w:rPr>
          <w:rFonts w:eastAsia="Calibri" w:cs="Times New Roman" w:ascii="Times New Roman" w:hAnsi="Times New Roman"/>
          <w:bCs/>
          <w:sz w:val="17"/>
          <w:szCs w:val="17"/>
        </w:rPr>
        <w:t>Палата по патентным спорам Федеральной службы по интеллектуальной собственности, патентам и товарным знак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right="57" w:hanging="0"/>
        <w:jc w:val="both"/>
        <w:outlineLvl w:val="1"/>
        <w:rPr>
          <w:rFonts w:ascii="Times New Roman" w:hAnsi="Times New Roman" w:eastAsia="Calibri" w:cs="Times New Roman"/>
          <w:bCs/>
          <w:sz w:val="17"/>
          <w:szCs w:val="17"/>
        </w:rPr>
      </w:pPr>
      <w:r>
        <w:rPr>
          <w:rFonts w:eastAsia="Calibri" w:cs="Times New Roman" w:ascii="Times New Roman" w:hAnsi="Times New Roman"/>
          <w:bCs/>
          <w:sz w:val="17"/>
          <w:szCs w:val="17"/>
        </w:rPr>
        <w:t>Е. Судебный департамент при Верховном Суде Российской Федераци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Calibri" w:cs="Times New Roman"/>
          <w:bCs/>
          <w:sz w:val="17"/>
          <w:szCs w:val="17"/>
        </w:rPr>
      </w:pPr>
      <w:r>
        <w:rPr>
          <w:rFonts w:eastAsia="Calibri" w:cs="Times New Roman" w:ascii="Times New Roman" w:hAnsi="Times New Roman"/>
          <w:bCs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17"/>
          <w:szCs w:val="17"/>
        </w:rPr>
        <w:t>9. Инкорпорацию законодательства РФ может осуществлять…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любой желающи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только Министерство Юстиции РФ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только органы законодательной власт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только Государственная Дум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. только суд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10. Высказывание Ришелье «Дайте мне шесть строчек, написанных рукой самого честного человека, и я найду в них что-нибудь, за что его можно повесить» характеризует правосознание его автора ка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А. деформированное правовым идеализмо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Б. реалистическо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. деформированное правовым нигилизмо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. деформированное правовым цинизмо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. научное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Выполните задания с открытыми вариантами ответов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ConsNormal"/>
        <w:ind w:left="57" w:right="57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1. Гражданин Недоделов пообещал подарить свою квартиру тому, кто найдет коллекционную марку 1899 года, которую Недоделов искал всю жизнь, о чем составил письменное обязательство и дал объявление в газетах. Через два года Недоделов умер. Через три месяца после смерти объявился гражданин Жучков и потребовал от единственного наследника Недоделова, указанного в завещании, отдать ему квартиру, либо выплатить ее стоимость деньгами, так как он нашел эту марку, и предъявил ее наследнику.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Получив отказ, Жучков обратился в суд с требованием о выплате вознаграждания. </w:t>
      </w:r>
      <w:r>
        <w:rPr>
          <w:rFonts w:cs="Times New Roman" w:ascii="Times New Roman" w:hAnsi="Times New Roman"/>
          <w:i/>
          <w:sz w:val="17"/>
          <w:szCs w:val="17"/>
        </w:rPr>
        <w:t>Ваше решение на месте судьи? Ответ обосновать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Style16"/>
        <w:spacing w:before="0" w:after="0"/>
        <w:ind w:left="57" w:right="57" w:hanging="0"/>
        <w:textAlignment w:val="baseline"/>
        <w:rPr>
          <w:sz w:val="17"/>
          <w:szCs w:val="17"/>
        </w:rPr>
      </w:pPr>
      <w:r>
        <w:rPr>
          <w:sz w:val="17"/>
          <w:szCs w:val="17"/>
        </w:rPr>
        <w:t xml:space="preserve">2. Сотрудники Центра по борьбе с правонарушениями на потребительском рынке ГУВД по краю в ходе рейда по радиорынку зафиксировали факт продажи </w:t>
      </w:r>
      <w:r>
        <w:rPr>
          <w:sz w:val="17"/>
          <w:szCs w:val="17"/>
          <w:lang w:val="en-US"/>
        </w:rPr>
        <w:t>CD</w:t>
      </w:r>
      <w:r>
        <w:rPr>
          <w:sz w:val="17"/>
          <w:szCs w:val="17"/>
        </w:rPr>
        <w:t xml:space="preserve">-дисков со следующим содержимым: 1 диск - симфонии П.И. Чайковского, 2 диск – гимны России и СССР, 3 диск – альбом Юрия Шевчука «Прекрасная любовь», 4 диск – народные песни креолов. </w:t>
      </w:r>
    </w:p>
    <w:p>
      <w:pPr>
        <w:pStyle w:val="Style16"/>
        <w:spacing w:before="0" w:after="0"/>
        <w:ind w:left="57" w:right="57" w:hanging="0"/>
        <w:textAlignment w:val="baseline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Допущены ли в указанных случаях нарушения авторских прав? Если да, то какие? Какая возможна ответственность за допущенные нарушения? Ответ обосновать. </w:t>
      </w:r>
    </w:p>
    <w:p>
      <w:pPr>
        <w:pStyle w:val="ConsNormal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ConsNormal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3. </w:t>
      </w:r>
      <w:r>
        <w:rPr>
          <w:rFonts w:cs="Times New Roman" w:ascii="Times New Roman" w:hAnsi="Times New Roman"/>
          <w:i/>
          <w:sz w:val="17"/>
          <w:szCs w:val="17"/>
        </w:rPr>
        <w:t>Почему, на Ваш взгляд, в уголовном процессе последнее слово остается за подсудимым?</w:t>
      </w:r>
    </w:p>
    <w:p>
      <w:pPr>
        <w:pStyle w:val="ConsNormal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ConsNormal"/>
        <w:ind w:left="57" w:right="57" w:hanging="0"/>
        <w:jc w:val="both"/>
        <w:rPr/>
      </w:pPr>
      <w:r>
        <w:rPr>
          <w:rFonts w:cs="Times New Roman" w:ascii="Times New Roman" w:hAnsi="Times New Roman"/>
          <w:i/>
          <w:sz w:val="17"/>
          <w:szCs w:val="17"/>
        </w:rPr>
        <w:t xml:space="preserve">4. Назовите случаи, при наступлении которых, согласно действующему законодательству РФ, гражданин может бесплатно получить квалифицированную юридическую помощь. Кто обязан ее оказывать? </w:t>
      </w:r>
    </w:p>
    <w:p>
      <w:pPr>
        <w:pStyle w:val="Style16"/>
        <w:spacing w:before="0" w:after="0"/>
        <w:ind w:left="57" w:right="57" w:hanging="0"/>
        <w:textAlignment w:val="baseline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5. Перу Г. Гроция принадлежит такой афоризм: «Всякое приказание или закон, не подлежащий критике, могут быть только несправедливым законом». </w:t>
      </w:r>
      <w:r>
        <w:rPr>
          <w:rFonts w:cs="Times New Roman" w:ascii="Times New Roman" w:hAnsi="Times New Roman"/>
          <w:i/>
          <w:sz w:val="17"/>
          <w:szCs w:val="17"/>
        </w:rPr>
        <w:t xml:space="preserve">Как вы его понимаете? О каких юридических проблемах в нем идет речь?   Согласны ли Вы с ним? Почему? </w:t>
      </w:r>
    </w:p>
    <w:p>
      <w:pPr>
        <w:pStyle w:val="TextBody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6838" w:h="11906"/>
      <w:pgMar w:left="720" w:right="357" w:gutter="0" w:header="0" w:top="360" w:footer="0" w:bottom="36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94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color w:val="000000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right="964" w:hanging="0"/>
      <w:contextualSpacing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13:00Z</dcterms:created>
  <dc:creator>Петров</dc:creator>
  <dc:description/>
  <cp:keywords/>
  <dc:language>en-US</dc:language>
  <cp:lastModifiedBy>Петров</cp:lastModifiedBy>
  <dcterms:modified xsi:type="dcterms:W3CDTF">2010-10-22T05:06:00Z</dcterms:modified>
  <cp:revision>31</cp:revision>
  <dc:subject/>
  <dc:title>Выберите верное утверждение:</dc:title>
</cp:coreProperties>
</file>