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сихологическое заключение для школьного консилиу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Ф.И.О. ребенка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Возраст на момент обследования 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: в контакт вступает легко, осторожно,  контакт затруднен, в контакт не вступает, контакт стабильный, неустойчивый, формальный, другие особенности 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дение в ситуации обследования: активное, адекватное, хаотичное, с повышенной психомоторной расторможенностью; деструктивные формы поведения; пассивное, требующее дополнительной стимуляции; другие особенности 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ношение к обследованию: доброжелательное; заинтересованное; негативное с реакциями отказа; пассивное, безразличное; снижен интерес; другие особенности 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обенности латерализации: правосторонняя, левосторонняя, амбидекстри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нимание обращенной речи: в полном объеме; ограничено бытовой ситуацией; обращенную речь понимает; другое 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характеристика деятельности, сформированность регуляторных функций: деятельность активная, целенаправленная, способы выполнения рациональные; повышенная внешняя активность, нерациональные способы, пробы и ошибки, низкий самоконтроль, отсутствие анализа; пассивность, слабость побуждений 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п деятельности: равномерный, умеренный, ускоренный, сниженный 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тоспособность: </w:t>
      </w:r>
      <w:r>
        <w:rPr>
          <w:lang w:val="en-US"/>
        </w:rPr>
        <w:t>N</w:t>
      </w:r>
      <w:r>
        <w:rPr/>
        <w:t>, равномерная; легкие признаки утомления; умеренные признаки истощаемости в конце обследования; выраженные астенические явления 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арактеристика моторики: моторика сформирована соответственно возрасту; слабость мелкой моторики; нарушения координации движений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обенности сенсорно – перцептивной сферы:</w:t>
      </w:r>
    </w:p>
    <w:p>
      <w:pPr>
        <w:pStyle w:val="Normal"/>
        <w:jc w:val="both"/>
        <w:rPr/>
      </w:pPr>
      <w:r>
        <w:rPr/>
        <w:t>Восприятие цвета: 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сприятие формы и величины: 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Ориентация во времени и в пространстве: 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обенности внимания: внимание активное, устойчивое, произвольное; поверхностное, неустойчивое, отвлекаемое, непроизвольное: 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обенности памяти: 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обенности мышления (сформированность интеллектуальных операций): 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бальный коэффициент ______________________________________________________</w:t>
      </w:r>
    </w:p>
    <w:p>
      <w:pPr>
        <w:pStyle w:val="Normal"/>
        <w:jc w:val="both"/>
        <w:rPr/>
      </w:pPr>
      <w:r>
        <w:rPr/>
        <w:t>Невербальный коэффициент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обенности эмоционально – личностной сферы:</w:t>
      </w:r>
    </w:p>
    <w:p>
      <w:pPr>
        <w:pStyle w:val="Normal"/>
        <w:jc w:val="both"/>
        <w:rPr/>
      </w:pPr>
      <w:r>
        <w:rPr/>
        <w:t>преобладающее настроение: 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Отношение к успеху 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Отношение к неудаче 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Наличие неадекватных проявлений (аффекты, депрессии, истерики): 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Отношение к трудностям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Упрямство 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Уровень эмпатии 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Ригидность ___________________________________________________________________</w:t>
        <w:b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Тревожность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Агрессивность 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ение: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комендации по коррекционной работе: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« ____» ___________ 20 ____ г.    Психолог ________________ /_____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8:07:00Z</dcterms:created>
  <dc:creator>Users</dc:creator>
  <dc:description/>
  <cp:keywords/>
  <dc:language>en-US</dc:language>
  <cp:lastModifiedBy>internat</cp:lastModifiedBy>
  <cp:lastPrinted>2010-01-14T12:28:00Z</cp:lastPrinted>
  <dcterms:modified xsi:type="dcterms:W3CDTF">2010-01-14T09:28:00Z</dcterms:modified>
  <cp:revision>3</cp:revision>
  <dc:subject/>
  <dc:title>Психологическое заключение на учащегося</dc:title>
</cp:coreProperties>
</file>