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иагностические методики и способы их использования в деятельности психолог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Структура психологического заключения. Психологический диагноз как основа заключ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агностические методи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диагностической деятельности предусматривает необходимость рационально разделить весь процесс психоло</w:t>
        <w:softHyphen/>
        <w:t>гической оценки на отдельные, четко выраженные этапы, опти</w:t>
        <w:softHyphen/>
        <w:t>мально использовать разнообразные методические средства (в том числе и диагностический инструментарий) с целью по</w:t>
        <w:softHyphen/>
        <w:t>вышения эффективности деятельности специалиста. Необхо</w:t>
        <w:softHyphen/>
        <w:t>димо помнить, что все этапы работы с ребенком должны быть взаимосвязаны и подвергаться корректировке в зависимости от результатов предыдущего этапа (так называемое правило Байеса). Такая стратегия проведения обследования позволяет минимизировать затраты сил и времени специалиста, сохра</w:t>
        <w:softHyphen/>
        <w:t>нить ресурсные возможности ребенка на протяжении всего об</w:t>
        <w:softHyphen/>
        <w:t>сле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м комплексной психологической диагностики должна стать постановка психологического диагноза, который даст воз</w:t>
        <w:softHyphen/>
        <w:t>можность описать актуальное состояние ребенка и особенности развития, определить его как условно нормативное или отклоняю</w:t>
        <w:softHyphen/>
        <w:t>щееся. Это обеспечит достаточно надежный прогноз дальнейшего развития и обучения, позволит специалистам, в первую очередь психологу, определить пути и разработать программы наиболее эффективной коррекционн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тап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бор психологического анамне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Создание гипотезы обследования с выходом на предвари</w:t>
        <w:softHyphen/>
        <w:t>тельный психологический диагноз, ее уточнение и корректировка в процессе обсле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цедура обследования с использованием соответствующих тактики технологий, адекватных возрасту и возможностям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Развернутый системный анализ результатов обследования, их сопоставление в соответствии с гипотезой и предварительным психологическим диагноз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Окончательная постановка психологического диагноза с уче</w:t>
        <w:softHyphen/>
        <w:t>том полученных результатов, механизмов и путей, приведших к на</w:t>
        <w:softHyphen/>
        <w:t>блюдаемым особенностям, определение вероятного прогноза раз</w:t>
        <w:softHyphen/>
        <w:t>вития, методов междисциплинарного сопровождения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иагностической гипотезой психолог определяет и необходимый диагностический инструментарий. В зависимости от результатов исходная диагностическая гипотеза может изменяться, точно так же будет изменяться и инструментарий. Для этого психолог должен владеть достаточным количеством психологических мето</w:t>
        <w:softHyphen/>
        <w:t>дик. Используя на каждом «шаге» обследования наиболее эффектив</w:t>
        <w:softHyphen/>
        <w:t xml:space="preserve">ные и многофункциональные методики, специалист оптимизирует собственные затраты времени и сил и экономит силы ребенка. Таким образом реализуется один из основных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ринцип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об</w:t>
        <w:softHyphen/>
        <w:t>следования — принцип минимизации затрат ребенка и специали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необходимо придерживаться общей логики обсле</w:t>
        <w:softHyphen/>
        <w:t>дования, где наиболее важным является последовательное ис</w:t>
        <w:softHyphen/>
        <w:t>пользование ключевых методик. Практика показала, что в каждом блоке методик, ориентированных на исследование основных пси</w:t>
        <w:softHyphen/>
        <w:t>хических сфер, функциональных систем, существуют отдельные методики, использование которых должно быть включено в про</w:t>
        <w:softHyphen/>
        <w:t>цесс оценки вне зависимости от особенностей развития ребенка, имеющейся диагностической гипотезы и п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таким образом данные могут принципиальным об</w:t>
        <w:softHyphen/>
        <w:t>разом изменить и саму диагностическую гипотезу, и характер по</w:t>
        <w:softHyphen/>
        <w:t>дачи той или иной методики, и даже характер обсле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енно также, что такие ресурсозатратные методики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грессивные матрицы Дж. Равена, Корректурные пробы, мето</w:t>
        <w:softHyphen/>
        <w:t xml:space="preserve">дика В.М. Ко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е, следует использовать до наступления выраженного утомления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)Начин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у с ребенком лучше вс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нейтральной беседы</w:t>
      </w:r>
      <w:r>
        <w:rPr>
          <w:rFonts w:cs="Times New Roman" w:ascii="Times New Roman" w:hAnsi="Times New Roman"/>
          <w:color w:val="000000"/>
          <w:sz w:val="28"/>
          <w:szCs w:val="28"/>
        </w:rPr>
        <w:t>, во время которой не только устанавливается контакт с ребенком, но и вы</w:t>
        <w:softHyphen/>
        <w:t>являются знания ребенка о себе, о составе семьи, уровень общих пред</w:t>
        <w:softHyphen/>
        <w:t>ставлений об окружающем мире. С нашей точки зрения, наилучший спо</w:t>
        <w:softHyphen/>
        <w:t xml:space="preserve">соб установить контакт с ребенком —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прос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дел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кольк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ков</w:t>
      </w:r>
      <w:r>
        <w:rPr>
          <w:rFonts w:cs="Times New Roman" w:ascii="Times New Roman" w:hAnsi="Times New Roman"/>
          <w:color w:val="000000"/>
          <w:sz w:val="28"/>
          <w:szCs w:val="28"/>
        </w:rPr>
        <w:t>, а затем начать беседу по поводу этих рисунков (ни в коем слу</w:t>
        <w:softHyphen/>
        <w:t>чае не акцентируя внимания на каких-либо проективных аспектах</w:t>
      </w:r>
      <w:r>
        <w:rPr>
          <w:rFonts w:cs="Arial" w:ascii="Arial" w:hAnsi="Arial"/>
          <w:color w:val="000000"/>
          <w:sz w:val="19"/>
          <w:szCs w:val="19"/>
        </w:rPr>
        <w:t>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есть возможность и время, мы рекомендуем непосредс</w:t>
        <w:softHyphen/>
        <w:t>твенно наблюдать за процессом рисования, для того чтобы видеть порядок появления изображений на листе, направление рисова</w:t>
        <w:softHyphen/>
        <w:t>ния, «застревание» на тех или иных деталях. Если нет возможнос</w:t>
        <w:softHyphen/>
        <w:t>ти наблюдать за процессом, то целесообразно использовать этот отрезок времени для сбора психологического анамнеза, выявле</w:t>
        <w:softHyphen/>
        <w:t>ния и уточнения жалоб родителей (удобно также параллельно про</w:t>
        <w:softHyphen/>
        <w:t>сматривать домашние рисунки или школьные тетради, которые ребенок и его близкие принесли с собо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 как рисунки выполнены, психолог начинает задавать конкретные вопросы по поводу каждого из них по очереди. Беседа должна носить непринужденный характер и являться логическим продолжением нормального рабочего контакта с ребенком, пос</w:t>
        <w:softHyphen/>
        <w:t>кольку психолог проявляет интерес не столько к самому рисунку, сколько в первую очередь к ребенку. Такая беседа очень информа</w:t>
        <w:softHyphen/>
        <w:t>тивна для оценки и анализа особенностей речев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Прежде чем приступить к работе с методами, позволяющими выявить особенности познавательной деятельности, целесообраз</w:t>
        <w:softHyphen/>
        <w:t xml:space="preserve">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ить объем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лухоречевой памяти, темп запомин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е особенности слухоречевого запоминания. Поскольку все инструкции к заданиям (как вербальным, так и невербальным) подаются ребенку в основном в речевой форме, часто бывает трудно определить, что про</w:t>
        <w:softHyphen/>
        <w:t>исходит: ребенок не понял инструкцию или не сумел запомнить ее из-за того, что она длиннее, чем он может удержать в памя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едлагаем для исследования различных параметров слу</w:t>
        <w:softHyphen/>
        <w:t xml:space="preserve">хоречевого запоминания методики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Запоминание двух групп сл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Запоминание двух фраз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ы слов и фразы можно подобрать самим, пользуясь общепринятыми законами выбора вербальных материалов для психологического обследования, или взять из со</w:t>
        <w:softHyphen/>
        <w:t>ответствующих пособий. В случае выявления у ребенка суженного объема слухоречевой памяти, наличия интерферирующих влияний делаются соответствующие поправки в вербальном стимульном материале, в особенности при подаче инструкций. Инструкции в этом случае подаются в дробном виде, упрощаются, выносятся на наглядный предметный уровень. Такая тактика позволяет миними</w:t>
        <w:softHyphen/>
        <w:t>зировать вклад мнестических особенностей (нарушений) в наблю</w:t>
        <w:softHyphen/>
        <w:t>даемые феномены развития когнитивной сфе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более подробного исследования мнестической деятельности логично использовать методики, направлен</w:t>
        <w:softHyphen/>
        <w:t>ные на определение объема и особенностей зрительного запоми</w:t>
        <w:softHyphen/>
        <w:t>нания, других видов памяти (в частности, тактильной). Возможно также использование сенсибилизированных проб для исследова</w:t>
        <w:softHyphen/>
        <w:t xml:space="preserve">ния специфики слухоречевого запоминания (влияние гомогенной или гетерогенной интерференции на процесс запоминания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з</w:t>
        <w:softHyphen/>
        <w:t>можность и объем удержания коротких текстов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)В качестве следующего этапа работы целесообразно оценить уровень сформированности понятийного развития. Такое иссле</w:t>
        <w:softHyphen/>
        <w:t xml:space="preserve">дование проводится с использованием методи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едметная классифик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ее детской модификации (серия 1 для детей от 3 до 5 лет, серия 2 — от 5 до 8 лет) и в стандартном варианте для детей старше 8-9 лет. Для исследования уровня актуального поня</w:t>
        <w:softHyphen/>
        <w:t>тийного развития предпочтительнее использовать методику Пред</w:t>
        <w:softHyphen/>
        <w:t xml:space="preserve">метн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одифицированный вариа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ики Выготского-Сахар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ыявление уровня обобщения абстрактных предметов), а для выяв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ецифических особе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>мыш</w:t>
        <w:softHyphen/>
        <w:t>ления и изменения динамики мыслительной деятельности (нали</w:t>
        <w:softHyphen/>
        <w:t xml:space="preserve">чие элементов разноплановости, опоры на латентные признаки при обобщении, соскальзывание и т.п.) — методи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ключение предметов, Исключение понятий, Сравнение понятий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спомо</w:t>
        <w:softHyphen/>
        <w:t xml:space="preserve">гательную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деление двух существенных призна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осле этого часто бывает необходимо сменить деятельность и пред</w:t>
        <w:softHyphen/>
        <w:t>ложить ребенку задания совершенно иного плана. Например, сложить картинку или узоры (Сформированность пространственного анализа и синтеза на перцептивно-действенном уровне). Для этого наиболее адек</w:t>
        <w:softHyphen/>
        <w:t xml:space="preserve">ватна методи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зрезные картинки </w:t>
      </w:r>
      <w:r>
        <w:rPr>
          <w:rFonts w:cs="Times New Roman" w:ascii="Times New Roman" w:hAnsi="Times New Roman"/>
          <w:color w:val="000000"/>
          <w:sz w:val="28"/>
          <w:szCs w:val="28"/>
        </w:rPr>
        <w:t>(для детей младшего дошкольного возраста), а для детей 5,5-6-летнего возраста удобно использовать ме</w:t>
        <w:softHyphen/>
        <w:t xml:space="preserve">тодик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оса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более абстрактный и в то же самое время более инте</w:t>
        <w:softHyphen/>
        <w:t>ресный для ребенка вариант исследования тех же парамет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боте с детьми школьного возраста можно начинать это исследование непосредственно 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ики Коос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целе</w:t>
        <w:softHyphen/>
        <w:t>сообразно пользоваться вариантом стимульного материала, где образцы узоров (картинок) проранжированы по слож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ровня сформированности пространственного анали</w:t>
        <w:softHyphen/>
        <w:t>за и синтеза является частью общего исследования сформиро</w:t>
        <w:softHyphen/>
        <w:t>ванности пространственных представлений (как на перцептив</w:t>
        <w:softHyphen/>
        <w:t>но-действенном, так и на вербально-логическом уровнях) у детей дошкольного и младшего школьного возраста. Работа с методи</w:t>
        <w:softHyphen/>
        <w:t>кой Кооса чрезвычайно важна и наиболее показательна для оценки сформированности пространственных представлений в целом. В силу этого исследование также может считаться одним из ключе</w:t>
        <w:softHyphen/>
        <w:t>вых моментов психологического обследования. Для исследования уровней сформированности этой базовой составляющей далее можно использовать широкий спектр материалов, представленных в различных диагностических альбом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пространственных и пространственно-вре</w:t>
        <w:softHyphen/>
        <w:t>менных представлений в значительной степени определяет специ</w:t>
        <w:softHyphen/>
        <w:t>фику овладения правильной устной речью, а далее чтением, пись</w:t>
        <w:softHyphen/>
        <w:t>мом и счетом, умением решать задачи и сопоставлять явления и факты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Завершающим этапом исследования сформированности про</w:t>
        <w:softHyphen/>
        <w:t>странственных представлений является исследование лингвис</w:t>
        <w:softHyphen/>
        <w:t>тического пространства — «пространства речи и языка», понима</w:t>
        <w:softHyphen/>
        <w:t>ние различных сложных лексико-грамматических конструкций и возможность их самостоятельного формирования, понимание и формулирование причинно-следственных отношений между явле</w:t>
        <w:softHyphen/>
        <w:t>ниями и событиями. Все это, в свою очередь, является стержнем формирования всей речемысли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)Сформированность произвольной регуляции собственной де</w:t>
        <w:softHyphen/>
        <w:t>ятельности (регуляторного компонента деятельности) и харак</w:t>
        <w:softHyphen/>
        <w:t xml:space="preserve">теристики внимания анализируются фактически на протяжении всего обследования - оценивается возможн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держания инс</w:t>
        <w:softHyphen/>
        <w:t xml:space="preserve">трукций и программы вы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ого или иного задания. Однако для «инструментального» исследования этих параметров можно использовать методы, направленные на исследование возмож</w:t>
        <w:softHyphen/>
        <w:t>ности удержания, в частности, двигательных программ. Наиболее адекватными в этой ситуации являются отдельные пробы, в том числе и мануальные (нейропсихологические), которыми в необхо</w:t>
        <w:softHyphen/>
        <w:t>димом объеме должен владеть каждый психолог. Если проблемы регуляции подтверждаются, то и весь ход дальнейшего обследо</w:t>
        <w:softHyphen/>
        <w:t>вания должен строиться с учетом необходимой для продуктивной деятельности ребенка организации его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сследования и оценки сформированности произвольного внимания, возможностей удержания инструкций, последователь</w:t>
        <w:softHyphen/>
        <w:t>ности действий адекватным можно считать анализ выполнения ре</w:t>
        <w:softHyphen/>
        <w:t xml:space="preserve">бенком следующих «сериальных» заданий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ика В.М. Когана в </w:t>
      </w:r>
      <w:r>
        <w:rPr>
          <w:rFonts w:cs="Times New Roman" w:ascii="Times New Roman" w:hAnsi="Times New Roman"/>
          <w:color w:val="000000"/>
          <w:sz w:val="28"/>
          <w:szCs w:val="28"/>
        </w:rPr>
        <w:t>ее классическом варианте и бланковые методики, такие как ме</w:t>
        <w:softHyphen/>
        <w:t xml:space="preserve">тоди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ьерона-Рузера, Корректурные пробы, таблицы Шульте, Счет по Крепелину, Прогрессивные матрицы Дж. Рав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учитывать, что параметры внимания могут значительно колебаться в зависимости от степени утомления ребенка, заинтересованности в самом задании (мотивационный аспект), отношения к взрослому (эмоционально-личностный аспект взаимодействия). Для того чтобы оценить характеристики этого психического процес</w:t>
        <w:softHyphen/>
        <w:t>са и влияние на него утомления, бланковые методики можно давать дважды: в начале психологического исследования и в фазе выражен</w:t>
        <w:softHyphen/>
        <w:t>ного утомления, меняя лишь отдельные детали задания. В этом слу</w:t>
        <w:softHyphen/>
        <w:t>чае при анализе результатов необходимо описать динамику измене</w:t>
        <w:softHyphen/>
        <w:t>ния операциональных характеристик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необходимость смены вида деятельности, для отдыха меж</w:t>
        <w:softHyphen/>
        <w:t>ду наиболее трудоемкими и утомительными для ребенка заданиями (та</w:t>
        <w:softHyphen/>
        <w:t xml:space="preserve">кими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к методика В.М. Когана, Прогрессивные матрицы Дж. Равена, Предметная классифик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арианте для детей 9-12 лет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рректур</w:t>
        <w:softHyphen/>
        <w:t xml:space="preserve">ные пробы, Счет по Крепелину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) целесообразно использовать про</w:t>
        <w:softHyphen/>
        <w:t xml:space="preserve">ективные методики, время выполнения которых не превышает 10-12 минут. В качестве таковых можно предложи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ТО, Тест Руки, СОМОР, Контурный С.А.Т.-Н., Метаморфозы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сследование эмоционально-личностных особенностей и их оценка будут органично вплетены в ткань взаимодействия ребенка и психоло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но так же в промежутках между сложными, трудоемкими мето</w:t>
        <w:softHyphen/>
        <w:t xml:space="preserve">дами исследования целесообразно включать метод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следования особенностей двигательной сферы — </w:t>
      </w:r>
      <w:r>
        <w:rPr>
          <w:rFonts w:cs="Times New Roman" w:ascii="Times New Roman" w:hAnsi="Times New Roman"/>
          <w:color w:val="000000"/>
          <w:sz w:val="28"/>
          <w:szCs w:val="28"/>
        </w:rPr>
        <w:t>мелкой и общей моторики. С этой целью проводятся пробы на способность делать ритмические и координированные движения, в том числе и реципрокные. Особое внимание уделяется исследованию сформированности мелкой мо</w:t>
        <w:softHyphen/>
        <w:t>торики (пробы на скоординированные движения пальцев, манипу</w:t>
        <w:softHyphen/>
        <w:t>ляция с мелкими предметами, в том числе с ручкой и карандашом), а также моторных навыков в графической деятельности (рисунок, лепка, аппликация, владение ножницами). У детей дошкольного воз</w:t>
        <w:softHyphen/>
        <w:t>раста можно проверить сформированность бытовых двигательных навыков (застегивание пуговиц, шнуровка ботинок и пр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исследовать и специфик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атеральных предпочтений (ведущих руки, ног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лаза и уха).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 оценить соответс</w:t>
        <w:softHyphen/>
        <w:t>твие руки, которой ребенок рисует, ест, пишет, и выявленных пред</w:t>
        <w:softHyphen/>
        <w:t>почтений глаза и ух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ценки параметр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теллектуальной деятель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осо</w:t>
        <w:softHyphen/>
        <w:t xml:space="preserve">бенностей мнестической функции ребенка, различий в объемах непосредственно и опосредованно запоминаемого материала мы применяем методик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осредованного запоминания по А.Н. Леон</w:t>
        <w:softHyphen/>
        <w:t xml:space="preserve">тьев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ля детей до 7-8-летнего возраста) и методик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икт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(для детей после 8 лет с достаточно сформированной графической деятельностью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этом этапе при возникновении трудностей опознания тех или иных изображений целесообразно провести анализ осо</w:t>
        <w:softHyphen/>
        <w:t>бенностей собственно гностических фун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ое исследование зрительного гнозиса должно прово</w:t>
        <w:softHyphen/>
        <w:t>диться в том случае, если психолог обнаруживает какие-либо труд</w:t>
        <w:softHyphen/>
        <w:t>ности в восприятии ребенком изображений на любом стимульном материале, используемом специалистом в процессе работы. Сле</w:t>
        <w:softHyphen/>
        <w:t xml:space="preserve">дует помнить, что анализ всех сторон восприятия (зрительного, слухового, тактильного и др.) является предметом отдельно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йропсихологического исслед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водится, как правило, специально подготовленным психолог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и оценку особенностей речемыслительной де</w:t>
        <w:softHyphen/>
        <w:t>ятельности целесообразно проводить с чередованием пер</w:t>
        <w:softHyphen/>
        <w:t xml:space="preserve">цептивно-действенного, перцептивно-логического и вербально организованного диагностического материала. Наиболее удобны для этого методик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резные картинки, Прогрессивные матри</w:t>
        <w:softHyphen/>
        <w:t xml:space="preserve">цы Дж. Равена, Подбор простых аналогий, Составление парных аналог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том числе и невербальных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деление существенных признаков, Понимание метафор, пословиц, рассказов со скрытым смыслом, Установление последовательности событий, решение «конфликтных» задач, задач Пиаж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перцептивно-действенных диагностических матери</w:t>
        <w:softHyphen/>
        <w:t xml:space="preserve">алов для дет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ладшего и среднего дошко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, а также для детей более старшего возраста с подозрением на вари</w:t>
        <w:softHyphen/>
        <w:t xml:space="preserve">ант тотального недоразвития в этих же целях удобно пользоваться методик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оски Сегена </w:t>
      </w:r>
      <w:r>
        <w:rPr>
          <w:rFonts w:cs="Times New Roman" w:ascii="Times New Roman" w:hAnsi="Times New Roman"/>
          <w:color w:val="000000"/>
          <w:sz w:val="28"/>
          <w:szCs w:val="28"/>
        </w:rPr>
        <w:t>и их аналогами (ящик форм, комплекты различных вкладышей, стаканчиков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соответствии с диагностической гипотезой не</w:t>
        <w:softHyphen/>
        <w:t>обходимо выявление изменения динамики мыслительной деятель</w:t>
        <w:softHyphen/>
        <w:t>ности — наличия непоследовательности мышления, соскальзыва</w:t>
        <w:softHyphen/>
        <w:t xml:space="preserve">ний в мышлении и др., помимо методи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ключение предме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ключение пон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 использование методи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равне</w:t>
        <w:softHyphen/>
        <w:t xml:space="preserve">ние понятий, Ассоциативный (словесный) эксперимент. </w:t>
      </w:r>
      <w:r>
        <w:rPr>
          <w:rFonts w:cs="Times New Roman" w:ascii="Times New Roman" w:hAnsi="Times New Roman"/>
          <w:color w:val="000000"/>
          <w:sz w:val="28"/>
          <w:szCs w:val="28"/>
        </w:rPr>
        <w:t>У детей старше 7-9-лет для подтверждения искажения мыслительной де</w:t>
        <w:softHyphen/>
        <w:t>ятельности важно проанализировать вербальную продукцию в це</w:t>
        <w:softHyphen/>
        <w:t>лом (наличие резонерства, соскальзований и т.п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е исследование речи ребенка, как правило, не про</w:t>
        <w:softHyphen/>
        <w:t>водится, но на протяжении всей работы необходимо оценивать высказывания ребенка с точки зрения их коммуникативной адек</w:t>
        <w:softHyphen/>
        <w:t>ватности, активности, специфики модулирования голоса, развер</w:t>
        <w:softHyphen/>
        <w:t>нутости, грамотности, словарного запаса и их соответствия возрасту и социокультурным особенностям речевой среды, в которой растет ребен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эмоционально-личностных особенностей ре</w:t>
        <w:softHyphen/>
        <w:t xml:space="preserve">бенка целесообразно начинать с изуч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тории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си</w:t>
        <w:softHyphen/>
        <w:t>хологического анамнеза). Эти данные дополняются наблюдением за ребенком в процессе всего обсле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подходящей для первичного анализа аффективно-эмо</w:t>
        <w:softHyphen/>
        <w:t xml:space="preserve">циональной сферы мы счита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ику Метоморфоз, </w:t>
      </w:r>
      <w:r>
        <w:rPr>
          <w:rFonts w:cs="Times New Roman" w:ascii="Times New Roman" w:hAnsi="Times New Roman"/>
          <w:color w:val="000000"/>
          <w:sz w:val="28"/>
          <w:szCs w:val="28"/>
        </w:rPr>
        <w:t>Она позволяет опредметить зоны личностных проблем ребенка, выявить тип реаги</w:t>
        <w:softHyphen/>
        <w:t>рования (экстра- или интропунитивный), особенности межличностных отношений, очертить систему психологических защит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ка аффективно-эмоциональной сферы у детей с раз</w:t>
        <w:softHyphen/>
        <w:t>личными вариантами дизонтогенеза описывается, как правило, в жалобах родителей или педагогов. Для ее углубленного исследо</w:t>
        <w:softHyphen/>
        <w:t xml:space="preserve">вания можно использовать такие проективные методики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</w:t>
        <w:softHyphen/>
        <w:t xml:space="preserve">тодика рисуночной фрустрации С. Розенцвейга, С.А.Т., методика Р. Жи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 ее модифика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МОР),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взаимоотношений ребенка в детском коллективе, со взрос</w:t>
        <w:softHyphen/>
        <w:t xml:space="preserve">лыми, их социометрический анализ могут быть получены с помощью таких методик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МОР, Цветовой Тест Отношений (ЦТО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методов обследования аффективно-эмоциональ</w:t>
        <w:softHyphen/>
        <w:t>ной сферы, личностных черт и межличностных отношений необ</w:t>
        <w:softHyphen/>
        <w:t>ходимо помнить, что методики, построенные по принципу оп</w:t>
        <w:softHyphen/>
        <w:t xml:space="preserve">росников, не рекомендуется использовать для детей младше 8-9 лет. Точно так ж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ст цветовых выборов М. Люшера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мы неоднократно доказывали, не может быть использован для интер</w:t>
        <w:softHyphen/>
        <w:t>претации личностного развития детей младше 13-14 л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ающей частью подобной диагностической работы с ре</w:t>
        <w:softHyphen/>
        <w:t>бенком должна стать обязательная положительная оценка деятель</w:t>
        <w:softHyphen/>
        <w:t>ности ребенка со стороны специалиста. Можно расспросить его о наиболее понравившихся и о наиболее неприятных моментах вза</w:t>
        <w:softHyphen/>
        <w:t>имодействия. Это позволяет получить дополнительные сведения и о критичности ребенка, и о его мотивированности. Предлагаемая технология и последовательность психологического обследования позволяет динамично провести диагностику и максимально эффек</w:t>
        <w:softHyphen/>
        <w:t>тивно использовать ресурсные возможности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7:04:00Z</dcterms:created>
  <dc:creator>ученик</dc:creator>
  <dc:description/>
  <cp:keywords/>
  <dc:language>en-US</dc:language>
  <cp:lastModifiedBy>ученик</cp:lastModifiedBy>
  <dcterms:modified xsi:type="dcterms:W3CDTF">2010-07-18T07:04:00Z</dcterms:modified>
  <cp:revision>2</cp:revision>
  <dc:subject/>
  <dc:title/>
</cp:coreProperties>
</file>