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руктура психологического заключения и его особенности. Психологический диагноз и рекомендаци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сихологическом заключении резюмируются данные об осо</w:t>
        <w:softHyphen/>
        <w:t>бенностях развития ребенка, полученные при обследовании. Обос</w:t>
        <w:softHyphen/>
        <w:t>новываются пути адекватной помощи ребенку, в том числе после</w:t>
        <w:softHyphen/>
        <w:t>довательность коррекционно-развивающих мероприятий, а также подключения к работе с ним тех или иных специалистов. Оценива</w:t>
        <w:softHyphen/>
        <w:t>ется уровень адаптации ребенка в социуме и образовательной сре</w:t>
        <w:softHyphen/>
        <w:t>де и делается прогноз его дальнейшего развития как при благопри</w:t>
        <w:softHyphen/>
        <w:t>ятных, так и при неблагоприятных условиях. Все это чрезвычайно важно для определения образовательного маршру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психологического заключения представляет собой взаимосвязь общей и итоговой час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часть заключения содержит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данные ребенка (фамилия, имя, возраст на момент обследования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ы родителей или педагогов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иболее важные анамнестические данные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 внешнего вида, поведения ребенка в процессе об</w:t>
        <w:softHyphen/>
        <w:t>следования, адекватность, критичность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 деятельности (целенаправленность, вид используе</w:t>
        <w:softHyphen/>
        <w:t>мой помощи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иональные характеристики деятельности, в том числе сформированность регуляторной сферы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познавательной деятельности и ее компонентов (мнестической, речемыслительной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ирующую оценку уровня интеллектуального развития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у аффективно-эмоциональной сферы, личност</w:t>
        <w:softHyphen/>
        <w:t>ных особенностей, межличностных отношений ребенк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ткое описание сформированности системы базовых со</w:t>
        <w:softHyphen/>
        <w:t>ставляющих (произвольной регуляции, пространственно-вре</w:t>
        <w:softHyphen/>
        <w:t>менных представлений и уровней аффективной организации) с определением уровней, которые дефицитарн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овая часть заключения содержит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сихологический диагноз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оятностный прогноз развит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омендации по дальнейшему сопровождению ребенк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часть заключения ориентирована не только на специ</w:t>
        <w:softHyphen/>
        <w:t>алистов, но и на тех, кто контактирует с ребенком (педагоги, ад</w:t>
        <w:softHyphen/>
        <w:t>министрация, другой обслуживающий персонал), и должна давать представление о его трудностях и особенност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овая часть адресована профильным специалистам — пси</w:t>
        <w:softHyphen/>
        <w:t>хологу, логопеду, дефектологу, врачам, другим специалистам со</w:t>
        <w:softHyphen/>
        <w:t>провожд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чале общей части заключения необходимо описать отно</w:t>
        <w:softHyphen/>
        <w:t>шение ребенка к обследованию, мотивацию его деятельности. Да</w:t>
        <w:softHyphen/>
        <w:t>лее приводятся темповые характеристики деятельности, особен</w:t>
        <w:softHyphen/>
        <w:t>ности работоспособности, их динамика (в процессе работы, при воздействии каких-либо помех и т.п.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ализируются те результаты, которые выходят за рамки соци</w:t>
        <w:softHyphen/>
        <w:t>ально-психологического норматива (СПН) как в сторону снижения, так и в сторону повышения результативности. Отмечаются силь</w:t>
        <w:softHyphen/>
        <w:t>ные качества ребенка, позволяющие компенсировать имеющиеся трудности (например, устойчивая работоспособность, высокая по</w:t>
        <w:softHyphen/>
        <w:t>мехоустойчивость, отсутствие проблем мнестического характера, высокая мотивация). Отмечается уровень сформированное™ про</w:t>
        <w:softHyphen/>
        <w:t>извольной регуляции психической активности, в первую очередь функции контроля и программирования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 развития когнитивного звена традиционно включает ха</w:t>
        <w:softHyphen/>
        <w:t>рактеристику особенностей мнестической деятельности, особенности переключения, распределения внимания, наличие инертности речи. Здесь же приводятся результаты выполнения заданий, вербального и невербального (перцептивно-логического) характера, их результатив</w:t>
        <w:softHyphen/>
        <w:t>ность по сравнению с условно нормативными показателя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иально важно отметить особенности сформирован</w:t>
        <w:softHyphen/>
        <w:t>ное™ пространственно-временных представлений, а именно на каком их уровне возникают проблемы. Это дает возможность оп</w:t>
        <w:softHyphen/>
        <w:t>ределить начальный уровень коррекционной работы, ориентиро</w:t>
        <w:softHyphen/>
        <w:t>ванной на познавательную деятельность. Именно здесь необходи</w:t>
        <w:softHyphen/>
        <w:t>мо отметить объем и характер необходимой помощи со стороны взрослого, обучаемость ребенка в цел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лане оценки аффективно-эмоциональной сферы описыва</w:t>
        <w:softHyphen/>
        <w:t>ются общий эмоциональный фон, его изменения и адекватность ситуации на протяжении обследования, преимущественный тип эмоционального реагирования, в том числе на стрессогенные си</w:t>
        <w:softHyphen/>
        <w:t>туации в процессе обслед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они имеются, отмечаются неадекватные ситуации реак</w:t>
        <w:softHyphen/>
        <w:t>ции, фантазии и идеи, выраженность аффективных переживаний (по отношению к собственной деятельности, к зонам своих инте</w:t>
        <w:softHyphen/>
        <w:t>ресов, к реакциям окружающих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ается вывод о зрелости эмоциональной сферы, сформиро</w:t>
        <w:softHyphen/>
        <w:t>ванное™ самооценки и уровня притязаний, специфике отношений  детьми и взрослыми. Желательно объединить всю эту информа</w:t>
        <w:softHyphen/>
        <w:t>цию в целостное представление о «профиле» аффективной орга</w:t>
        <w:softHyphen/>
        <w:t>низации (сформированности ее уровне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ирующей такого целостного представления о ребенке является психологический диагноз. Сама его постановка предпо</w:t>
        <w:softHyphen/>
        <w:t>лагает понимание механизмов и вероятных причин, приведших к данному варианту развития. Наше мнение о праве психолога на постановку психологического диагноза и непосредственно свя</w:t>
        <w:softHyphen/>
        <w:t>занного с ним определении образовательного маршрута неод</w:t>
        <w:softHyphen/>
        <w:t>нократно высказывалось в наших лекци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сихологический диагноз включается краткое, но емкое опи</w:t>
        <w:softHyphen/>
        <w:t>сание следующих важных элементов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.типологический вариант развития как основной вывод специ</w:t>
        <w:softHyphen/>
        <w:t>алис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. уровень общего психического тонуса, психической активнос</w:t>
        <w:softHyphen/>
        <w:t>ти и работоспособ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. характер (профиль) латеральных предпочт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ою очередь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роятностный прогноз развития </w:t>
      </w:r>
      <w:r>
        <w:rPr>
          <w:rFonts w:cs="Times New Roman" w:ascii="Times New Roman" w:hAnsi="Times New Roman"/>
          <w:color w:val="000000"/>
          <w:sz w:val="28"/>
          <w:szCs w:val="28"/>
        </w:rPr>
        <w:t>опирается на понимание места выявленного типа психического дизонтогенеза в общей ситуации развития. Его следует рассматривать как в благоприятных, так и в неблагоприятных условиях. Здесь же мож</w:t>
        <w:softHyphen/>
        <w:t>но оценить адаптационные возможности ребенка в образователь</w:t>
        <w:softHyphen/>
        <w:t>ном пространств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 рекомендациях должна </w:t>
      </w:r>
      <w:r>
        <w:rPr>
          <w:rFonts w:cs="Times New Roman" w:ascii="Times New Roman" w:hAnsi="Times New Roman"/>
          <w:color w:val="000000"/>
          <w:sz w:val="28"/>
          <w:szCs w:val="28"/>
        </w:rPr>
        <w:t>быть прописана структура предполагае</w:t>
        <w:softHyphen/>
        <w:t>мого образовательного маршрута ребенка: тип и вид обучения; форма и режим обучения; последовательность включения в работу с ребенком тех или иных специалистов; организация сопровождения ребенка спе</w:t>
        <w:softHyphen/>
        <w:t>циалистами «вспомогательного плана» (психологами, психотерапевта</w:t>
        <w:softHyphen/>
        <w:t>ми, логопедами, специалистами медицинского профиля и пр.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у должны быть даны предложения по организации на</w:t>
        <w:softHyphen/>
        <w:t>иболее продуктивной работы с ребенком с учетом его темповых ха</w:t>
        <w:softHyphen/>
        <w:t>рактеристик, особенностей процесса утомления и истощения, не</w:t>
        <w:softHyphen/>
        <w:t>обходимого уровня индивидуализации процесса обучения с учетом регуляторной, мотивационной и эмоциональной зрелости ребен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еобходимости кардинального изменения вида или даже типа образовательного учреждения психолог должен рекомендовать роди</w:t>
        <w:softHyphen/>
        <w:t>телям обращение в ППМС-центр или непосредственно на ПМПК. Роди</w:t>
        <w:softHyphen/>
        <w:t>телям даются рекомендации в устной форме, в соответствии с уровнем их социокультурного развития и пониманием ими проблем ребе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есогласия родителей с предлагаемыми мероприя</w:t>
        <w:softHyphen/>
        <w:t>тиями их отказ следует зафиксировать. При необходимости (пожеланию родителей) дубликат заключения может быть выдан им в письменном виде. В этом случае заключение должно быть написано таким образом, чтобы, не ущемляя прав ребенка, дать достоверную информацию в понятной для родителей форм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комендуемая литератур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нуфриев А.Ф. </w:t>
      </w:r>
      <w:r>
        <w:rPr>
          <w:rFonts w:cs="Times New Roman" w:ascii="Times New Roman" w:hAnsi="Times New Roman"/>
          <w:color w:val="000000"/>
          <w:sz w:val="28"/>
          <w:szCs w:val="28"/>
        </w:rPr>
        <w:t>Психологический диагноз: система основных понятий. — М.: МГОПИ, Альфа, 1995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урлачук Л.Ф., Морозов С.М.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рь-справочник по психодиаг</w:t>
        <w:softHyphen/>
        <w:t>ностике. — СПб.: Питер Ком, 1999 (Серия «Мастера психологии»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гностический комплект. Исследование особенностей раз</w:t>
        <w:softHyphen/>
        <w:t xml:space="preserve">вития познавательной сферы детей дошкольного и младшего школьного возрастов /Авт.-сост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.Я. Семаго, М.М. Семаго. </w:t>
      </w:r>
      <w:r>
        <w:rPr>
          <w:rFonts w:cs="Times New Roman" w:ascii="Times New Roman" w:hAnsi="Times New Roman"/>
          <w:color w:val="000000"/>
          <w:sz w:val="28"/>
          <w:szCs w:val="28"/>
        </w:rPr>
        <w:t>— М.: АРКТИ, 1999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остромина С.Н. </w:t>
      </w:r>
      <w:r>
        <w:rPr>
          <w:rFonts w:cs="Times New Roman" w:ascii="Times New Roman" w:hAnsi="Times New Roman"/>
          <w:color w:val="000000"/>
          <w:sz w:val="28"/>
          <w:szCs w:val="28"/>
        </w:rPr>
        <w:t>Психология диагностической деятельности в образовании. — СПб.: Наука, 2007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убинштейн С.Я. </w:t>
      </w:r>
      <w:r>
        <w:rPr>
          <w:rFonts w:cs="Times New Roman" w:ascii="Times New Roman" w:hAnsi="Times New Roman"/>
          <w:color w:val="000000"/>
          <w:sz w:val="28"/>
          <w:szCs w:val="28"/>
        </w:rPr>
        <w:t>Экспериментальные методики патопсихоло</w:t>
        <w:softHyphen/>
        <w:t xml:space="preserve">гии и опыт применения их в клинике. Практическое руководство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М., 1970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емаго М.М., Семаго Н.Я.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и содержание деятель</w:t>
        <w:softHyphen/>
        <w:t>ности психолога специального образования. — М.: АРКТИ, 2004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емаго Н.Я., Семаго М.М. </w:t>
      </w:r>
      <w:r>
        <w:rPr>
          <w:rFonts w:cs="Times New Roman" w:ascii="Times New Roman" w:hAnsi="Times New Roman"/>
          <w:color w:val="000000"/>
          <w:sz w:val="28"/>
          <w:szCs w:val="28"/>
        </w:rPr>
        <w:t>Теория и практика оценки психичес</w:t>
        <w:softHyphen/>
        <w:t>кого развития ребенка. Дошкольный и младший школьный воз</w:t>
        <w:softHyphen/>
        <w:t>раст. — СПб.: Речь, 200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Шванцара И. </w:t>
      </w:r>
      <w:r>
        <w:rPr>
          <w:rFonts w:cs="Times New Roman" w:ascii="Times New Roman" w:hAnsi="Times New Roman"/>
          <w:color w:val="000000"/>
          <w:sz w:val="28"/>
          <w:szCs w:val="28"/>
        </w:rPr>
        <w:t>Диагностика психического развития</w:t>
      </w:r>
      <w:r>
        <w:rPr>
          <w:rFonts w:cs="Arial" w:ascii="Arial" w:hAnsi="Arial"/>
          <w:color w:val="000000"/>
          <w:sz w:val="21"/>
          <w:szCs w:val="21"/>
        </w:rPr>
        <w:t xml:space="preserve">. — </w:t>
      </w:r>
      <w:r>
        <w:rPr>
          <w:rFonts w:cs="Times New Roman" w:ascii="Times New Roman" w:hAnsi="Times New Roman"/>
          <w:color w:val="000000"/>
          <w:sz w:val="28"/>
          <w:szCs w:val="28"/>
        </w:rPr>
        <w:t>Прага, АВИЦЕНУМ, 197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08:17:00Z</dcterms:created>
  <dc:creator>ученик</dc:creator>
  <dc:description/>
  <cp:keywords/>
  <dc:language>en-US</dc:language>
  <cp:lastModifiedBy>ученик</cp:lastModifiedBy>
  <dcterms:modified xsi:type="dcterms:W3CDTF">2010-12-22T04:26:00Z</dcterms:modified>
  <cp:revision>3</cp:revision>
  <dc:subject/>
  <dc:title/>
</cp:coreProperties>
</file>