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D78807"/>
                <w:sz w:val="43"/>
                <w:szCs w:val="43"/>
              </w:rPr>
            </w:pPr>
            <w:r>
              <w:rPr>
                <w:rFonts w:cs="Arial" w:ascii="Arial" w:hAnsi="Arial"/>
                <w:b/>
                <w:bCs/>
                <w:color w:val="D78807"/>
                <w:sz w:val="43"/>
                <w:szCs w:val="43"/>
              </w:rPr>
              <w:t xml:space="preserve">Заключение психологического обследования ребенка 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color w:val="333333"/>
        </w:rPr>
      </w:pPr>
      <w:r>
        <w:rPr>
          <w:rFonts w:cs="Arial" w:ascii="Arial" w:hAnsi="Arial"/>
          <w:vanish/>
          <w:color w:val="333333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кументация школьного психолога - Документация (планы, отчеты, характеристики)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rStyle w:val="Small1"/>
                <w:rFonts w:cs="Arial" w:ascii="Arial" w:hAnsi="Arial"/>
              </w:rPr>
              <w:t xml:space="preserve">Автор: Administrator </w:t>
            </w:r>
            <w:r>
              <w:rPr>
                <w:rFonts w:cs="Arial" w:ascii="Arial" w:hAnsi="Arial"/>
                <w:color w:val="000000"/>
              </w:rPr>
              <w:t xml:space="preserve">  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720" w:after="1440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 xml:space="preserve">04.11.2010 10:09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Heading3"/>
              <w:spacing w:before="1440" w:after="14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вичное заключение психологического обследования</w:t>
            </w:r>
          </w:p>
          <w:p>
            <w:pPr>
              <w:pStyle w:val="Style1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  <w:t>Ф.И. ребёнка ____________________________________________________класс ______</w:t>
              <w:br/>
              <w:t>Домашний адрес: ___________________________________________________________</w:t>
              <w:br/>
              <w:t>время пребывания в данном коллективе ________________________________________</w:t>
              <w:br/>
              <w:t>Внешний вид и поведение в ситуации обследования _____________________________</w:t>
            </w:r>
          </w:p>
          <w:p>
            <w:pPr>
              <w:pStyle w:val="Style1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  <w:t>Тип семьи______________ Состав семьи________________________ЖБУ __________</w:t>
              <w:br/>
              <w:t>Краткая характеристика отношений в семье ___________________________________</w:t>
              <w:br/>
              <w:t>Общая характеристика деятельности, сформированность регуляторных функций _________________________________________________________________________</w:t>
              <w:br/>
              <w:t>Особенности речевого развития _____________________________________________</w:t>
              <w:br/>
              <w:t>Особенности латерализации _________________________________________________</w:t>
              <w:br/>
              <w:t>Характеристика моторики, в том числе графической деятельности (рисунок, письмо) __________________________________________________________________________</w:t>
              <w:br/>
              <w:t>Характеристика внимания __________________________________________________</w:t>
              <w:br/>
              <w:t>Особенности запоминания _________________________________________________</w:t>
              <w:br/>
              <w:t>Сформированность пространственных представлений __________________________</w:t>
              <w:br/>
              <w:t>Понимание сложных речевых конструкций, употребления предлогов ______________</w:t>
              <w:br/>
              <w:t>Характеристика интеллектуального развития ___________________________________</w:t>
              <w:br/>
              <w:t>Особенности мотивационно-волевой сферы, ведущий вид мотивации _____________</w:t>
              <w:br/>
              <w:t>Эмоционально – личностные особенности, включая специфику межличностных взаимодействий _____</w:t>
              <w:br/>
              <w:t>Тип темперамента __________________________________________________________</w:t>
              <w:br/>
              <w:t>Структура характера (основные черты характера, эгоцентризм, альтруизм) _________</w:t>
              <w:br/>
              <w:t>Заключение психолога ____________________________________________________</w:t>
              <w:br/>
              <w:t>Вероятный прогноз развития _______________________________________________</w:t>
              <w:br/>
              <w:t>Рекомендации:_______________________</w:t>
              <w:br/>
              <w:t>Дата _____________ Подпись психолога__________________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</w:rPr>
              <w:t>Лист коррекционных занятий</w:t>
            </w:r>
          </w:p>
          <w:p>
            <w:pPr>
              <w:pStyle w:val="Style1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  <w:t>Специалист по коррекционной работе__________________________________________</w:t>
              <w:br/>
              <w:t>Цели и задачи коррекционной работы __________________________________________</w:t>
              <w:br/>
              <w:t>Формы и методы: ____________________________________________________________</w:t>
              <w:br/>
              <w:t>Этапы коррекционной работы: _________________________________________________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color w:val="000000"/>
              </w:rPr>
              <w:t>Взят на индивидуальные / групповые занятия ______________________ раз в неделю</w:t>
              <w:br/>
              <w:t>Период занятий: ___________________________________________________________</w:t>
              <w:br/>
              <w:t>Динамика состояния ребёнка в процессе работы:</w:t>
              <w:br/>
              <w:t>На «______________________» ________________г.</w:t>
              <w:br/>
              <w:t>_________________________________________________________________________</w:t>
              <w:br/>
              <w:t>На «______________________» ________________г.</w:t>
              <w:br/>
              <w:t>_________________________________________________________________________</w:t>
              <w:br/>
              <w:t>На «______________________» ________________г.</w:t>
              <w:br/>
              <w:t>__________________________________________________________________________</w:t>
              <w:br/>
              <w:t>На «______________________» ________________г.</w:t>
              <w:br/>
              <w:t>_________________________________________________________________________</w:t>
              <w:br/>
              <w:t>Результативность коррекционной работы (в соответствии со статусом ребёнка на момент окончания занятий) _______________________________________________________________________</w:t>
              <w:br/>
              <w:t>Рекомендации по дальнейшей работе: _______________________________________________________________________</w:t>
            </w:r>
          </w:p>
          <w:p>
            <w:pPr>
              <w:pStyle w:val="Style1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о _______________Подпись психолога __________________</w:t>
            </w:r>
          </w:p>
          <w:p>
            <w:pPr>
              <w:pStyle w:val="Style1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Style1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</w:rPr>
              <w:t>ДИНАМИКА РАЗВИТИЯ ЛИЧНОСТИ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</w:rPr>
              <w:t>Уч-ся _____________________________________________на начало и конец года</w:t>
            </w:r>
          </w:p>
          <w:p>
            <w:pPr>
              <w:pStyle w:val="Heading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та личности</w:t>
            </w:r>
          </w:p>
          <w:tbl>
            <w:tblPr>
              <w:tblW w:w="873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0"/>
              <w:gridCol w:w="6975"/>
              <w:gridCol w:w="555"/>
              <w:gridCol w:w="510"/>
            </w:tblGrid>
            <w:tr>
              <w:trPr/>
              <w:tc>
                <w:tcPr>
                  <w:tcW w:w="873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br/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1. Фоновые показатели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1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остояние здоровья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2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тношение к здоровью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3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Условия работы при подготовке домашних заданий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4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Условия в семье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5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оспитательный потенциал семьи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6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Физкультурная активность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873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2. Способности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.1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Художественные (изобразительные)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.2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Литературные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.3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Артистические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.4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узыкальные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.5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ехнические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.6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Учебные ( академические)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.7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рганизаторские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873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3. Характер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.1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тношение к сверстникам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.2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тношение к труду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.3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тношение к людям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.4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тношение к себе (рефлексивность)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.5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тношение к собственности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.6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Уровень агрессии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 xml:space="preserve">4. Мотивационная направленность 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.1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Учебная мотивация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.2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Школьная мотивация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.3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Устойчивость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.4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правленность внешняя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.5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правленность внутренняя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.6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Уровень сформированности ведущей мотивации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873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5.Культура учебного труда и поведения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.1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ультура учебного труда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.2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ультура поведения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873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6. Индивидуальные особенности психических процессов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.1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Эмоциональная возбудимость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.2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Эмоционально - моторная устойчивость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.3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теничность эмоций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.4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нимательность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.5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амять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.6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ышление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.7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оображение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.8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амообладание, как волевое качество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.9.</w:t>
                  </w:r>
                </w:p>
              </w:tc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Целеустремленность, настойчивость, решительность как волевые качества.</w:t>
                  </w:r>
                </w:p>
              </w:tc>
              <w:tc>
                <w:tcPr>
                  <w:tcW w:w="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1440" w:after="14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Heading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вое психологическое заключение</w:t>
            </w:r>
          </w:p>
          <w:p>
            <w:pPr>
              <w:pStyle w:val="Style1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 ребёнка в начале психологического сопровождения ___________</w:t>
            </w:r>
          </w:p>
          <w:p>
            <w:pPr>
              <w:pStyle w:val="Style1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альные рекомендации по коррекционной работе _________________</w:t>
            </w:r>
          </w:p>
          <w:p>
            <w:pPr>
              <w:pStyle w:val="Style1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намика показателей ВПФ, развитие мотиационно-волевой и эмоционально-личностной сферы ____________________________________________________________________</w:t>
            </w:r>
          </w:p>
          <w:p>
            <w:pPr>
              <w:pStyle w:val="Style1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сихологическое заключение (статус в настоящий момент) </w:t>
              <w:br/>
              <w:t>___________________________________________________________________</w:t>
              <w:br/>
              <w:t>Рекомендации</w:t>
              <w:br/>
              <w:t>__________________________________________________________________</w:t>
            </w:r>
          </w:p>
          <w:p>
            <w:pPr>
              <w:pStyle w:val="Style1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СИХОЛОГ БАРИЛО Е.М. 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440" w:after="144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440" w:after="1440"/>
      <w:outlineLvl w:val="2"/>
    </w:pPr>
    <w:rPr>
      <w:b/>
      <w:bCs/>
      <w:sz w:val="30"/>
      <w:szCs w:val="3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mall1">
    <w:name w:val="small1"/>
    <w:basedOn w:val="Style12"/>
    <w:qFormat/>
    <w:rPr>
      <w:color w:val="999999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440" w:after="14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14:00Z</dcterms:created>
  <dc:creator>марина</dc:creator>
  <dc:description/>
  <cp:keywords/>
  <dc:language>en-US</dc:language>
  <cp:lastModifiedBy>марина</cp:lastModifiedBy>
  <dcterms:modified xsi:type="dcterms:W3CDTF">2010-12-21T13:17:00Z</dcterms:modified>
  <cp:revision>3</cp:revision>
  <dc:subject/>
  <dc:title/>
</cp:coreProperties>
</file>