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ДЕЛ ОБРАЗОВАНИЯ АДМИНИСТРАЦИИ ГОРОДА ЛЕСОСИБИР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 Р И К А 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30» декабря 2010 г.</w:t>
        <w:tab/>
        <w:t xml:space="preserve">                         г.Лесосибирск</w:t>
        <w:tab/>
        <w:tab/>
        <w:tab/>
        <w:tab/>
        <w:t xml:space="preserve">     № 13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итогах проведения  муниципального этап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российской олимпиады школь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2010 - 2011  учебном г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приказом отдела образования администрации г.Лесосибирска  № 113   от 09   ноября 2010 г.  с 15 ноября по 9 декабря 2010 года в городе  был организован муниципальный этап Всероссийской олимпиады школьников, в котором приняли участие 1276 учащихся, представлявших школы №.№ 1; 2; 4; 5; 6; 9; Лицей;  Гимназия;  Православная гимназия;  Кадетский корпу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ля проведения олимпиады были определены базовые школы  №№ 1; 2; 5; 6; 9;  Лицей; Гимназия и МУ «МИМЦ».  Ответственное отношение руководителей ОУ, организаторов и экспертов позволило провести олимпиаду организованно и на качественном уров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основании вышеизложенного ПРИКАЗЫВАЮ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За большую организационную работу по подготовке  и проведению олимпиады объявить благодарнос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йнеко Ирине Васильевне - директору МУ «МИМЦ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ндреевой Марине Александровне - зам. директора МУ «МИМЦ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илязутдиновой Асие Мухаметмуниповне - методисту МУ «МИМЦ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проновой Виктории Вениаминовне - методисту МУ «МИМЦ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создание комфортных условий в базовых школах для проведения олимпиады объявить благодарность руководителям О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ычегжаниной Наталье Фёдоровне – директору МОУ «СОШ № 1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олодковой Светлане Александровне - директору МОУ «СОШ № 2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оповой Наталье Александровне - директору МОУ «СОШ № 5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Черепановой Татьяне Борисовне - директору МОУ «СОШ № 6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Егоровой Ольге Юрьевне - директору МОУ «СОШ № 9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Федосеевой Валентине Михайловне - директору МОУ «Лицей»;</w:t>
      </w:r>
    </w:p>
    <w:p>
      <w:pPr>
        <w:pStyle w:val="Normal"/>
        <w:ind w:left="27" w:right="0" w:hanging="27"/>
        <w:jc w:val="both"/>
        <w:rPr>
          <w:sz w:val="24"/>
          <w:szCs w:val="24"/>
        </w:rPr>
      </w:pPr>
      <w:r>
        <w:rPr>
          <w:sz w:val="24"/>
          <w:szCs w:val="24"/>
        </w:rPr>
        <w:t>7. Кяулакене Галине Викторовне - директору МОУ «Гимназия»;</w:t>
      </w:r>
    </w:p>
    <w:p>
      <w:pPr>
        <w:pStyle w:val="Normal"/>
        <w:ind w:left="136" w:right="0" w:hanging="13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За организацию работы экспертных групп по предметам объявить благодарность руководителям экспертных групп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чуриной Татьяне Владимировне – руководителю  ГМО математики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валевой Ольге Александровне –  руководителю  ГМО литература и русский  язык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аревич Ольге Николаевне  – руководителю  ГМО химии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шер Тамаре Александровне – руководителю  ГМО физики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гдановой Лилии Анатольевне – руководителю  ГМО биологии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роловой Надежде Владимировне – руководителю  ГМО информатики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уковой Оксане Валерьевне – руководителю  ГМО истории,  обществознания, прав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косуевой Анне Владимировне – руководителю  ГМО географии,  экономики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аловой Людмиле Николаевне – руководителю  ГМО иностранного язык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лодкову Юрию Афанасьевичу – руководителю ГМО физической культуры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выдову Павлу Иннокентьевичу  -  руководителю ГМО ОБЖ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елудько Леониду Антоновичу  -   руководителю ГМО технолог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мячкиной Елене Васильевне -  руководителю ГМО технолог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За качественную подготовку победителей олимпиады объявить благодарность учителям – предметникам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бакумовой Зое Салиховне - учителю математики МОУ «ООШ № 5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удрак Елене Леонидовне - учителю математики КГБ ОУ кадетская школа-интернат «ЛКК имени А.Б. Йордана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далко Ирине Александровне - учителю математики МОУ «СОШ № 9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рагиной Наталье Александровне - учителю математики НОУ «Православная гимназия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хледевой Надежде Ивановне - учителю математики МОУ «Гимназия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зухиной Юлии Николаевне - учителю истории МОУ «СОШ № 4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аковой Галине Николаевне - учителю истории МОУ «СОШ № 4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лдиной Софье Николаевне - учителю истории МОУ «СОШ № 1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аровой Инне Анатольевне - учителю истории и права МОУ «Лицей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лехину Алексею Викторовичу - учителю истории и права МОУ «СОШ № 2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жедомовой Наталье Александровне - учителю химии МОУ «СОШ № 9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ных Татьяне Васильевне - учителю МХК МОУ «СОШ № 4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чергиной Александре Николаевне - учителю ИЗО МОУ «Лицей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горовой Ольге Юрьевне - учителю истории МОУ «СОШ № 4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уданкиной Марии Ивановне - учителю истории МОУ «СОШ № 1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уковой Оксане Валерьевне - учителю истории МОУ «СОШ № 2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льяну Юрию Юльевичу - учителю русского языка МОУ «Лицей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йзик Наталье Ивановне  - учителю русского языка МОУ «Гимназия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гдановой Лилии Анатольевне - учителю биологии и экологии МОУ «СОШ № 6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совой Нине Андреевне - учителя химии и биологии МОУ «Лицей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исаревой Наталье Александровне - учителя биологии МОУ «ООШ №5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кучековой Оксане Владимировне - учителя биологии МОУ «СОШ № 2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миных Татьяне Петровне - учителю биологии МОУ «СОШ № 9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ртоник Татьяне Геннадьевне - учителю литературы МОУ «Гимназия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вановой Елене Михайловне - учителю литературы МОУ «Лицей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илевич Наталье Алексеевне - учителю литературы МОУ «СОШ № 9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куевой Светлане Ивановне - учителю физ. культуры МОУ «СОШ №1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ынцевой Таисье Альбертовне - учителю физ. культуры МОУ «СОШ №2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ровских Станиславу Сергеевичу - учителю физ. культуры МОУ «Гимназия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кудиновой Ольге Николаевне - учителю английского языка МОУ «Гимназия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валёвой Ольге Александровне - учителю литературы МОУ «СОШ № 4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оицкой Ольге Кирилловне - учителю технологии МОУ «ООШ № 5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ыковской Светлане Александровне - учителю технологии МОУ «СОШ № 6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ухтиярову Александру Валерьевичу - учителю технологии МОУ «СОШ №4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иридову Евгению Вячеславовичу -  учителю технологии МОУ «СОШ № 6»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лодкову Юрию Афанасьевичу - учителю ОБЖ МОУ «СОШ № 2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 Наградить дипломами победителей городской олимпиады учащихся,  по предметам:</w:t>
      </w:r>
    </w:p>
    <w:p>
      <w:pPr>
        <w:pStyle w:val="Normal"/>
        <w:ind w:left="0" w:right="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матика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покрылову Александру  Владимировну (7 кл.) - МОУ «СОШ № 9»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Варшавскую Владу Олеговну 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 (7 кл.) - НОУ «Православная гимназия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коби Маргариту Леонидовну  (8 кл.) - МОУ «ООШ № 5»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епанова Константина Вячеславовича (8 кл.) -  КГБ ОУ кадетская школа-интернат «ЛКК имени А.Б. Йордана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ельмаха Ивана Андреевича (9 кл.) - МОУ «Гимназия».</w:t>
      </w:r>
    </w:p>
    <w:p>
      <w:pPr>
        <w:pStyle w:val="Normal"/>
        <w:ind w:left="-31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сский язык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льдмана Станислава Владимировича (10 кл.) - МОУ «Лицей»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ристолюбову Екатерину Николаевну (11 кл.) - МОУ «Гимназия».</w:t>
      </w:r>
    </w:p>
    <w:p>
      <w:pPr>
        <w:pStyle w:val="Normal"/>
        <w:ind w:left="-327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р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дрееву Альфию Рустамовну (7 кл.) - МОУ «СОШ № 9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роткову Елену Сергеевну (8 кл.) - МОУ «СОШ № 1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чурину Екатерину Николаевну (9 кл.) - МОУ «СОШ № 4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тафонова Николая Валерьевича (10 кл.) - МОУ «СОШ № 2».</w:t>
      </w:r>
    </w:p>
    <w:p>
      <w:pPr>
        <w:pStyle w:val="Normal"/>
        <w:ind w:left="-31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ствозна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имахину Елизавету Сергеевну (8 кл.) - МОУ «СОШ № 4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Бахмутова Юрия Сергеевича (9 кл.) - МОУ «СОШ № 4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илиппова Антона Евгеньевича (10 кл.) - МОУ «СОШ № 4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ухоребрика Егора Владимировича (11 кл.) - МОУ «СОШ № 1».</w:t>
      </w:r>
    </w:p>
    <w:p>
      <w:pPr>
        <w:pStyle w:val="Normal"/>
        <w:ind w:left="-286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им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рпинскую Анастасию Олеговну (11 кл.) - МОУ «СОШ № 9».</w:t>
      </w:r>
    </w:p>
    <w:p>
      <w:pPr>
        <w:pStyle w:val="Normal"/>
        <w:tabs>
          <w:tab w:val="clear" w:pos="708"/>
          <w:tab w:val="left" w:pos="-286" w:leader="none"/>
        </w:tabs>
        <w:ind w:left="-30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иолог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устова Никиту Дмитриевича (7 кл.) - МОУ «СОШ № 6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ркулову Эльвиру Юрьевну (8 кл.) - МОУ «Лицей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чекутову  Анастасию Дмитриевну (9 кл.) - МОУ «СОШ № 5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раевскую Александру Сергеевну (10 кл.) - МОУ «СОШ № 2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рпинскую Анастасию Олеговну (11 кл.) - МОУ «СОШ № 9».</w:t>
      </w:r>
    </w:p>
    <w:p>
      <w:pPr>
        <w:pStyle w:val="Normal"/>
        <w:ind w:left="-259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рпокрылову Александру  Владимировну (7 кл.) - МОУ «СОШ № 9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йрыш Елизавету Владимировну (9 кл.) - МОУ «Гимназия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илиппову Анну Викторовну (10 кл.) - МОУ «СОШ № 4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ементьеву Марию Евгеньевну (11 кл.) - МОУ «Лицей».</w:t>
      </w:r>
    </w:p>
    <w:p>
      <w:pPr>
        <w:pStyle w:val="Normal"/>
        <w:ind w:left="-245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глийский язык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свальд Анастасию Викторовну (7 кл.) - МОУ «Лицей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ильчук Марию Дмитриевну (8 кл.) МОУ «СОШ «№ 1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ртёменко Андрея Сергеевича (9 кл.) - МОУ «Гимназия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лькову Екатерину Васильевну  (10 кл.) - МОУ «Гимназия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лепцову Екатерину Романовну  (11 кл.) - МОУ «Гимназия».</w:t>
      </w:r>
    </w:p>
    <w:p>
      <w:pPr>
        <w:pStyle w:val="Normal"/>
        <w:ind w:left="-232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олог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сымову Карину Форман-кызы (9 кл.) - МОУ «СОШ № 6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раева Элнура Байрам оглы (10 кл.) - МОУ «СОШ № 6».</w:t>
      </w:r>
    </w:p>
    <w:p>
      <w:pPr>
        <w:pStyle w:val="Normal"/>
        <w:ind w:left="-218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ХК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унгуль Ангелину Александровну (9 кл.) - МОУ «СОШ № 4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илиппову Анну Викторовну (10 кл.) - МОУ «СОШ № 4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аврилицу Ольгу Владимировну (11 кл.) - МОУ «Лицей».</w:t>
      </w:r>
    </w:p>
    <w:p>
      <w:pPr>
        <w:pStyle w:val="Normal"/>
        <w:ind w:left="-177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ология (девочки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акову Наталью Геннадьевну  (9 кл.)- МОУ «ООШ №5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шихину </w:t>
      </w:r>
      <w:r>
        <w:rPr>
          <w:color w:val="000000"/>
          <w:sz w:val="24"/>
          <w:szCs w:val="24"/>
        </w:rPr>
        <w:t>Наталью Сергеевну</w:t>
      </w:r>
      <w:r>
        <w:rPr>
          <w:sz w:val="24"/>
          <w:szCs w:val="24"/>
        </w:rPr>
        <w:t xml:space="preserve"> (10 кл.)- МОУ «СОШ № 6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узьминых Юлию Игоревну (11 кл.) - МОУ «Лицей».</w:t>
      </w:r>
    </w:p>
    <w:p>
      <w:pPr>
        <w:pStyle w:val="Normal"/>
        <w:ind w:left="-177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ология (мальчики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ыхлова </w:t>
      </w:r>
      <w:r>
        <w:rPr>
          <w:color w:val="000000"/>
          <w:sz w:val="24"/>
          <w:szCs w:val="24"/>
        </w:rPr>
        <w:t xml:space="preserve">Ивана Фёдоровича </w:t>
      </w:r>
      <w:r>
        <w:rPr>
          <w:sz w:val="24"/>
          <w:szCs w:val="24"/>
        </w:rPr>
        <w:t>(9 кл.) - МОУ «СОШ № 6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восельцева Михаила Андреевича (10 кл.) - МОУ «СОШ № 4».</w:t>
      </w:r>
    </w:p>
    <w:p>
      <w:pPr>
        <w:pStyle w:val="Normal"/>
        <w:ind w:left="-177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учмель Марию Викторовну(8 кл.) - МОУ «Лицей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осыгина Максима Александровича (9 кл.) - МОУ «СОШ № 2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Ж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антимурова Павла Олеговича (9 кл.) - МОУ «СОШ № 2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Шефера Константина Васильевича (10 кл.) - МОУ «СОШ № 2».</w:t>
      </w:r>
    </w:p>
    <w:p>
      <w:pPr>
        <w:pStyle w:val="Normal"/>
        <w:ind w:left="-191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зическая культура (девочки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шлапову Ольгу Алексеевну (9 кл.) -  МОУ «СОШ № 1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ашинистову Елену Владимировну (10 кл.) - МОУ «СОШ № 2»; </w:t>
      </w:r>
    </w:p>
    <w:p>
      <w:pPr>
        <w:pStyle w:val="Normal"/>
        <w:ind w:left="-164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зическая культура (мальчики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езденежных Максима Андреевича (9 кл.) - МОУ «Гимназия»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угунова Вячеслава Анатольевича (9 кл.) - МОУ «СОШ № 1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ркулова Анатолия Валерьевича (10 кл.) - МОУ «Гимназ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Наградить дипломами призеров городской олимпиады следующих учащихся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матик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ыбинцеву Александру Владимировну (8 кл.) - МОУ «ООШ № 5»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тор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коякову Юлию Вячеславовну (7 кл.) - МОУ «СОШ № 9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Юкневичуте Ангелину Андреевну (8 кл.) - МОУ «СОШ № 4»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лобородову Валерию Андреевну (8 кл.) - «СОШ № 9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урибеду Константина Олеговича ( 9 кл.) - МОУ «СОШ № 9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иппова Антона Евгеньевича (10 кл.) - МОУ «СОШ № 4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ствозн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Пигильдину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льфию Петровну</w:t>
      </w:r>
      <w:r>
        <w:rPr>
          <w:color w:val="FF0000"/>
          <w:sz w:val="18"/>
          <w:szCs w:val="18"/>
        </w:rPr>
        <w:t xml:space="preserve"> </w:t>
      </w:r>
      <w:r>
        <w:rPr>
          <w:sz w:val="24"/>
          <w:szCs w:val="24"/>
        </w:rPr>
        <w:t>(9 кл.) - МОУ «СОШ № 4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юрину Евгению Александровну (10 кл.) - МОУ «СОШ № 4»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дратьеву Викторию Викторовну  (10 кл.) - МОУ «Лицей»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клемищеву Наталью Борисовну (10 кл.) - МОУ «Гимназия»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льникова Данила Григорьевича (11 кл.) - МОУ «Лицей»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лееву Динару Хамитовну (11 кл.) - МОУ «СОШ № 6»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чаеву Евгению Эдуардовну  (11 кл.) - МОУ «СОШ № 9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иолог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учину Екатерину Дмитриевну (7 кл.) - НОУ «Православная гимназия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ущенко Наталью Андреевну (7 кл.)-МОУ «СОШ № 6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дрееву Альфию Рустамовну</w:t>
      </w:r>
      <w:r>
        <w:rPr>
          <w:sz w:val="18"/>
          <w:szCs w:val="18"/>
        </w:rPr>
        <w:t xml:space="preserve">  </w:t>
      </w:r>
      <w:r>
        <w:rPr>
          <w:sz w:val="24"/>
          <w:szCs w:val="24"/>
        </w:rPr>
        <w:t xml:space="preserve"> (7 кл.)-МОУ «СОШ № 9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ильдеватова Даниила Дмитриевича (8 кл.) - МОУ «СОШ № 2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митриеву Елену Валентиновну ( 8 кл.) - МОУ «СОШ № 6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сенко Майю Станиславовну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 (8 кл.) - МОУ «СОШ № 6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сымову Карину Фарман - кызы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(9 кл.) - МОУ «СОШ № 6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урия Владимира Ярославовича (9 кл.) - МОУ «СОШ № 9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унина Максима Игоревича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(10 кл.) - МОУ «СОШ № 2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ванову Наталью Юрьевну  (10 кл.) - МОУ «СОШ № 9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еленкова</w:t>
      </w:r>
      <w:r>
        <w:rPr>
          <w:sz w:val="24"/>
          <w:szCs w:val="24"/>
        </w:rPr>
        <w:t xml:space="preserve"> Евгения Александровича (10 кл.) - МОУ «СОШ № 1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охову Екатерину Дмитриевну (11 кл.) - МОУ «Лицей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лькову Наталью Юрьевну (11 кл.) - МОУ «СОШ № 9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сильева Мария Вячеславовна (11 кл.) - МОУ «СОШ № 1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ольянинова Глеба Андреевича (7 кл.) - МОУ «СОШ № 1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ауниц Маргариту Юрьевну (7 кл.) - МОУ «Лицей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жевникова Александра Евгеньевича (7 кл.) - МОУ «СОШ № 9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уруксаеву Алёну Александровну (9 кл.) - МОУ «СОШ № 6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алову Марию Игоревну ( 9 кл.) - МОУ «СОШ № 9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валихину Евгению Владимировну (9 кл.) МОУ «СОШ № 9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азареву Лану Андреевну (9 кл.) МОУ «СОШ № 2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манову Екатерину Викторовну (10 кл.) - НОУ «Православная гимназия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нидман Нину Александровну (10 кл.) - МОУ «СОШ № 9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нглийский язык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одарчик Екатерину Андреевну (7 кл.) - МОУ «Лицей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илова Никиту Андреевича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(8 кл.) - МОУ «Гимназия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верькову Анну  Дмитриевну (8 кл.) - МОУ «СОШ № 1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закову Светлану Эдуардовну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(8 кл.) - МОУ «Гимназ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уцкого Евгения Сергеевича (9 кл.) - МОУ «Лицей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арабарину Христину Александровну (9 кл.) - МОУ «Лицей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йрыш Елизавету Владимировну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 (9 кл.) - МОУ «Гимназия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нтимурова Павла Олеговича (9 кл.) - МОУ «СОШ №2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едунина Максима Игоревича (10 кл.) - МОУ «СОШ №2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ртюхову Анну Николаевну (10 кл.) - МОУ «СОШ № 1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дратьеву Викторию Викторовну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 (10 кл.) - МОУ «Лицей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езусенко Марию Сергеевну (11 кл.) - МОУ «Лицей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уплинову Валентину Александровну (11 кл.) - МОУ «Гимназия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ментьеву Марию Евгеньевну (11 кл.) -МОУ «Лицей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колог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меневу Викторию  Эдуардовну (9 кл.) - МОУ «СОШ № 6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авлову Анну Евгеньевну  (9 кл.) - МОУ «СОШ № 9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гтярёву Любовь Владимировну (9 кл.) - МОУ «СОШ № 9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бгатулину Валентину Сагитовну (10 кл.) - МОУ«СОШ № 6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нгатулину Алёну Олеговну (10 кл.) - МОУ«СОШ № 6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Х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сёлову Кристину Олеговну (9 кл.) - МОУ «Лицей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агидулину Диляру Ильдаровну (10 кл.) - МОУ «Лицей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мёнову Екатерину Владимировну (10 кл.) - МОУ «СОШ № 4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стухову Екатерину Анатольевну (10 кл.) - МОУ «СОШ № 4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ология (девочки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альникову Татьяну Сергеевну (9 кл.) - МОУ «ООШ №5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жкову Татьяну  Петровну (9 кл.) - МОУ «ООШ №5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йлакову Алёну Алексеевну(9 кл.) - МОУ «СОШ № 6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нных Елизавету Сергеевну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 (10 кл.)- МОУ «СОШ № 6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рмолаеву Викторию Андреевну (10 кл.) - МОУ «СОШ № 6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врилицу Ольгу Владимировну  (11 кл.) -  МОУ «Лицей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ология (мальчики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тлю Ивана Николаевича (9 кл.) - МОУ «СОШ № 4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итца Никиту Валерьевича (9 кл.) -  МОУ «ООШ № 5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рмакова Никиту Олеговича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(9 кл.) - «ООШ № 5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мелевского Александра  Юрьевича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(10 кл.) - МОУ «СОШ № 4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Ж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йкозу Алину Игоревну  (9 кл.) -МОУ «СОШ № 9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рину Анастасию Андреевну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 (9 кл.) МОУ «СОШ № 1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бирзянова Раиса Олеговича (11 кл.) - МОУ «СОШ № 2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ыганкова Евгения Олеговича (10 кл.) - МОУ «СОШ № 1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торгуева Станислава Валерьевича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 (11 кл.) - МОУ «СОШ № 1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ычкова Виталия Олеговича (11 кл.) - МОУ «СОШ № 2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зическая культура (девочк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вилову Валентину Андреевну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(9 кл.) - МОУ - «СОШ № 6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рабуст Анну Максимовну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 (9 кл.) - МОУ Гимназ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рнышову Наталью Владиславовну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 (9 кл.) - МОУ «СОШ № 2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саткину Дарью Александровну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( 10 кл.) - МОУ «СОШ № 9»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лясникову Ладу Владиславовну (10 кл.) - МОУ «СОШ № 1» 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Брусенцову Анну Валерьевну (10 кл.) - МОУ «СОШ № 9» </w:t>
      </w:r>
      <w:r>
        <w:rPr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дееву Марию Александровну (10 кл.) - МОУ «СОШ № 4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зическая культура (мальчики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сева Максима Андреевича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 (9 кл.) - МОУ «СОШ № 6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ондогина Ивана Александровича (9 кл.) - МОУ «СОШ № 1»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мутдинова Динара Рафисовича (10 кл.) - МОУ «СОШ № 2»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Ермолаева Дмитрия Александровича (11 кл.) МОУ «СОШ № 1»;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гданова Родиона Валерьевича (10 кл.) - МОУ «СОШ № 6»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Хижняка Илью Андреевича</w:t>
      </w:r>
      <w:r>
        <w:rPr>
          <w:sz w:val="18"/>
          <w:szCs w:val="18"/>
        </w:rPr>
        <w:t xml:space="preserve">  </w:t>
      </w:r>
      <w:r>
        <w:rPr>
          <w:sz w:val="24"/>
          <w:szCs w:val="24"/>
        </w:rPr>
        <w:t xml:space="preserve">(10 кл.) - КГБ ОУ кадетская школа-интернат «ЛКК имени А.Б. Йордан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у МУ «МИМЦ» Дейнеко И.В. организовать и провести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итический семинар  «Анализ и итоги  муниципального этапа ВОШ»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граждение победителей, призёров и учителей, их подготовивших на «Торжественном приёме начальника отдела образовани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Контроль за исполнением приказа  оставляю за собой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.Лесосибирска                                                                                    В.Г. Колосов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йнеко И.В. 5-40-77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57" w:right="763" w:gutter="0" w:header="0" w:top="1243" w:footer="0" w:bottom="10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88"/>
        </w:tabs>
        <w:ind w:left="178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48"/>
        </w:tabs>
        <w:ind w:left="214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68"/>
        </w:tabs>
        <w:ind w:left="286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28"/>
        </w:tabs>
        <w:ind w:left="322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48"/>
        </w:tabs>
        <w:ind w:left="394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08"/>
        </w:tabs>
        <w:ind w:left="4308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2z0">
    <w:name w:val="WW8Num2z0"/>
    <w:qFormat/>
    <w:rPr>
      <w:sz w:val="24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sz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03:00Z</dcterms:created>
  <dc:creator>Методист</dc:creator>
  <dc:description/>
  <dc:language>en-US</dc:language>
  <cp:lastModifiedBy>Zver</cp:lastModifiedBy>
  <cp:lastPrinted>2011-01-11T17:32:00Z</cp:lastPrinted>
  <dcterms:modified xsi:type="dcterms:W3CDTF">2011-01-12T09:46:00Z</dcterms:modified>
  <cp:revision>7</cp:revision>
  <dc:subject/>
  <dc:title>ОТДЕЛ ОБРАЗОВАНИЯ АДМИНИСТРАЦИИ ГОРОДА ЛЕСОСИБИРСКА</dc:title>
</cp:coreProperties>
</file>