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алендарь  научно-практических конференц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201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1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5"/>
        <w:gridCol w:w="7279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бытие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 1 февраля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графиков проведения НПК в ОУ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-13 февраля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ьные научно-практические конференции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3-15 февраля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оставление  в МИМЦ заявок на участие школьников в X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 xml:space="preserve">ГНПК «Первые шаги в наук — 2011» (8-11 классы) и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  <w:lang w:val="ru-RU"/>
              </w:rPr>
              <w:t>ГНПК «Первые шаги в науку — ЮНИОР — 2011» и отчётов о проведении школьных НПК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6-18 </w:t>
            </w:r>
            <w:r>
              <w:rPr>
                <w:b/>
                <w:bCs/>
                <w:sz w:val="28"/>
                <w:szCs w:val="28"/>
                <w:lang w:val="ru-RU"/>
              </w:rPr>
              <w:t>февраля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оставление работ учащихся на заочный тур X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>ГНПК «Первые шаги в наук — 2011» (8-11 классы)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1-22 февраля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очный тур X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>ГНПК «Первые шаги в наук — 2011» (8-11 классы) — работа экспертных групп по секциям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 марта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  <w:lang w:val="ru-RU"/>
              </w:rPr>
              <w:t>ГНПК «Первые шаги в науку — ЮНИОР — 2011» (5-7 классы)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 марта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чный тур X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>ГНПК «Первые шаги в науку — 2011» (8-11 классы) по направлению «Социально-гуманитарные науки»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 марта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чный тур X</w:t>
            </w: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 xml:space="preserve">ГНПК «Первые шаги в науку — 2011» (8-11 классы) по направлению </w:t>
            </w:r>
            <w:r>
              <w:rPr>
                <w:b w:val="false"/>
                <w:bCs w:val="false"/>
                <w:sz w:val="28"/>
                <w:szCs w:val="28"/>
                <w:u w:val="none"/>
                <w:lang w:val="ru-RU"/>
              </w:rPr>
              <w:t>«Физико-математические науки и информационные    технологии.  Естественные науки и современный мир.»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-7 марта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ём работ для участия в заочном туре краевого форума «Молодёжь и наука — 2011» 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9 марта  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ыставление работ  </w:t>
            </w:r>
            <w:r>
              <w:rPr>
                <w:sz w:val="28"/>
                <w:szCs w:val="28"/>
                <w:lang w:val="ru-RU"/>
              </w:rPr>
              <w:t xml:space="preserve">и муниципальной заявки </w:t>
            </w:r>
            <w:r>
              <w:rPr>
                <w:sz w:val="28"/>
                <w:szCs w:val="28"/>
              </w:rPr>
              <w:t>на сайт КРДМОО «НОУ»</w:t>
            </w:r>
            <w:r>
              <w:rPr>
                <w:sz w:val="28"/>
                <w:szCs w:val="28"/>
                <w:lang w:val="ru-RU"/>
              </w:rPr>
              <w:t xml:space="preserve"> координатором ГНО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-21 марта  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очный тур краевого форума «Молодёжь и наука - 2011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рта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 xml:space="preserve">одведение итогов дистанционного этапа, </w:t>
            </w:r>
            <w:r>
              <w:rPr>
                <w:sz w:val="28"/>
                <w:szCs w:val="28"/>
                <w:lang w:val="ru-RU"/>
              </w:rPr>
              <w:t>подтверждение участия школьников в очном туре краевого форума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 1 апреля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оставление в МИМЦ заявок на участие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городской конференции проектных и исследовательских работ учащихся «Я познаю мир» (3-4 кл.)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-8 апреля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чный тур краевого форума «Молодёжь и наука — 2011» (Красноярский дворец пионеров и школьников)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 апреля 20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  <w:lang w:val="ru-RU"/>
              </w:rPr>
              <w:t>городская конференция проектных и исследовательских работ младших школьников «Я познаю мир» (3-4 кл.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0-09-22T05:41:10Z</dcterms:modified>
  <cp:revision>13</cp:revision>
  <dc:subject/>
  <dc:title/>
</cp:coreProperties>
</file>