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График проведения школьной научно-практической конференции – 2011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в ОУ___________________________________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/>
      </w:r>
    </w:p>
    <w:tbl>
      <w:tblPr>
        <w:tblW w:w="1479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3856"/>
        <w:gridCol w:w="3913"/>
        <w:gridCol w:w="3040"/>
        <w:gridCol w:w="3477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ата и время проведения 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екции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лассы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ветственные (Ф.И.О. педагога, должность)</w:t>
            </w:r>
          </w:p>
        </w:tc>
      </w:tr>
      <w:tr>
        <w:trPr>
          <w:trHeight w:val="52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418" w:footer="0" w:bottom="79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9T03:49:00Z</dcterms:created>
  <dc:creator>Snow</dc:creator>
  <dc:description/>
  <dc:language>en-US</dc:language>
  <cp:lastModifiedBy>Оксана</cp:lastModifiedBy>
  <dcterms:modified xsi:type="dcterms:W3CDTF">2010-01-29T01:42:00Z</dcterms:modified>
  <cp:revision>9</cp:revision>
  <dc:subject/>
  <dc:title>График проведения школьных ШНПК</dc:title>
</cp:coreProperties>
</file>