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КРАСНОЯРСКАЯ РЕГИОНАЛЬНАЯ ДЕТСКО-МОЛОДЁЖНАЯ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БЩЕСТВЕННАЯ ОРГАНИЗАЦИЯ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НАУЧНОЕ ОБЩЕСТВО УЧАЩИХСЯ»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Календарь мероприятий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2010-2011 учебный год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8"/>
          <w:numId w:val="1"/>
        </w:numPr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Краевые мероприятия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70"/>
        <w:gridCol w:w="2115"/>
        <w:gridCol w:w="2152"/>
      </w:tblGrid>
      <w:tr>
        <w:trPr/>
        <w:tc>
          <w:tcPr>
            <w:tcW w:w="5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Сроки проведения</w:t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Ответственные</w:t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Семинар — совещание для координаторов НОУ «Содержание нового качества учебных исследований»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октябрь</w:t>
            </w:r>
          </w:p>
        </w:tc>
        <w:tc>
          <w:tcPr>
            <w:tcW w:w="2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ронов А.М., </w:t>
            </w:r>
          </w:p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Бычкова Е.Ю.</w:t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Заседание Экспертного совета краевого научного общества учащихся (КРДМОО «НОУ»)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Сентябрь, декабрь, март, май</w:t>
            </w:r>
          </w:p>
        </w:tc>
        <w:tc>
          <w:tcPr>
            <w:tcW w:w="2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Аронов А.М.,</w:t>
            </w:r>
          </w:p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Бычкова Е.Ю.</w:t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Установочная сессия краевого научного общества учащихся «Лабиринты наук» в режиме интернет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 xml:space="preserve">27 </w:t>
            </w:r>
            <w:r>
              <w:rPr>
                <w:lang w:val="ru-RU"/>
              </w:rPr>
              <w:t>октября — 3 ноября</w:t>
            </w:r>
          </w:p>
        </w:tc>
        <w:tc>
          <w:tcPr>
            <w:tcW w:w="2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Бычкова Е.Ю.</w:t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Краевая интенсивная школа «Ресурс будущего» (1 модуль)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октябрь</w:t>
            </w:r>
          </w:p>
        </w:tc>
        <w:tc>
          <w:tcPr>
            <w:tcW w:w="2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Полякова Т.И.,</w:t>
            </w:r>
          </w:p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Баженова К.А.</w:t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Краевая интенсивная школа «Экспедиция к успеху» (1 модуль)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октябрь</w:t>
            </w:r>
          </w:p>
        </w:tc>
        <w:tc>
          <w:tcPr>
            <w:tcW w:w="2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Литвинцева Н.В.,</w:t>
            </w:r>
          </w:p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Коняхина Ю.В.</w:t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Соревнование молодых исследователей «Шаг в будущее» Сибирского Федерального округа. Краевая научная молодёжная выставка «Шаг в будущее»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 xml:space="preserve">15-18 </w:t>
            </w:r>
            <w:r>
              <w:rPr>
                <w:lang w:val="ru-RU"/>
              </w:rPr>
              <w:t>ноября</w:t>
            </w:r>
          </w:p>
        </w:tc>
        <w:tc>
          <w:tcPr>
            <w:tcW w:w="2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Бычкова Е.Ю.</w:t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Интерактивная конференция в режиме он-лайн «Из образовательного пространства — в поисковое образовательное поле»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декабрь</w:t>
            </w:r>
          </w:p>
        </w:tc>
        <w:tc>
          <w:tcPr>
            <w:tcW w:w="2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Джалалова О.Ю.</w:t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Дистанционный конкурс исследовательских работ школьников «Ресурсы родного края»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Декабрь - февраль</w:t>
            </w:r>
          </w:p>
        </w:tc>
        <w:tc>
          <w:tcPr>
            <w:tcW w:w="2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Первышина Г.Г.,</w:t>
            </w:r>
          </w:p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Джалалова О.Ю.</w:t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Семинар «Специфика содержания экспертной оценки исследовательских работ школьников»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Январь</w:t>
            </w:r>
          </w:p>
        </w:tc>
        <w:tc>
          <w:tcPr>
            <w:tcW w:w="2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Аронов А.М.,</w:t>
            </w:r>
          </w:p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Гафурова Н.В.</w:t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Семинар для руководителей исследовательских работ школьников «Теория и практика учебных исследований» (по предметным областям)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январь</w:t>
            </w:r>
          </w:p>
        </w:tc>
        <w:tc>
          <w:tcPr>
            <w:tcW w:w="2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Аронов А.М.,</w:t>
            </w:r>
          </w:p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Бычкова Е.Ю.</w:t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Дистанционный конкурс исследовательских работ младших школьников «Страна чудес — страна исследований»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Февраль - май</w:t>
            </w:r>
          </w:p>
        </w:tc>
        <w:tc>
          <w:tcPr>
            <w:tcW w:w="2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Полякова Т.И.,</w:t>
            </w:r>
          </w:p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Баженова К.А.</w:t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Краевая интенсивная школа «Ресурс будущего» (2 модуль)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февраль</w:t>
            </w:r>
          </w:p>
        </w:tc>
        <w:tc>
          <w:tcPr>
            <w:tcW w:w="2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Полякова Т.И.,</w:t>
            </w:r>
          </w:p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Баженова К.А.</w:t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Краевая интенсивная школа «Ресурс будущего» (2 модуль)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февраль</w:t>
            </w:r>
          </w:p>
        </w:tc>
        <w:tc>
          <w:tcPr>
            <w:tcW w:w="2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Полякова Т.И.,</w:t>
            </w:r>
          </w:p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Баженова К.А.</w:t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Краевая интенсивная школа «Экспедиция к успеху» (2 модуль)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февраль</w:t>
            </w:r>
          </w:p>
        </w:tc>
        <w:tc>
          <w:tcPr>
            <w:tcW w:w="2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Литвинцева Н.В.,</w:t>
            </w:r>
          </w:p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Коняхина Ю.В.</w:t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Кадровая школа педагогов-исследователей «Нормы и требования к процессу и результату учебно-исследовательской деятельности»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Февраль, май</w:t>
            </w:r>
          </w:p>
        </w:tc>
        <w:tc>
          <w:tcPr>
            <w:tcW w:w="2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Аронов А.М.,</w:t>
            </w:r>
          </w:p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Бычкова Е.Ю.</w:t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Краевой форум «Молодёжь и наука»</w:t>
            </w:r>
          </w:p>
          <w:p>
            <w:pPr>
              <w:pStyle w:val="Style19"/>
              <w:numPr>
                <w:ilvl w:val="0"/>
                <w:numId w:val="2"/>
              </w:numPr>
              <w:jc w:val="left"/>
              <w:rPr>
                <w:lang w:val="ru-RU"/>
              </w:rPr>
            </w:pPr>
            <w:r>
              <w:rPr>
                <w:lang w:val="ru-RU"/>
              </w:rPr>
              <w:t>Дистанционный тур</w:t>
            </w:r>
          </w:p>
          <w:p>
            <w:pPr>
              <w:pStyle w:val="Style19"/>
              <w:numPr>
                <w:ilvl w:val="0"/>
                <w:numId w:val="2"/>
              </w:numPr>
              <w:jc w:val="left"/>
              <w:rPr>
                <w:lang w:val="ru-RU"/>
              </w:rPr>
            </w:pPr>
            <w:r>
              <w:rPr>
                <w:lang w:val="ru-RU"/>
              </w:rPr>
              <w:t>Очный тур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Март,</w:t>
            </w:r>
          </w:p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апрель</w:t>
            </w:r>
          </w:p>
        </w:tc>
        <w:tc>
          <w:tcPr>
            <w:tcW w:w="2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Бычкова Е.Ю.,</w:t>
            </w:r>
          </w:p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Джалалова О.Ю.,</w:t>
            </w:r>
          </w:p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Аронов А.М.</w:t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Краевая интенсивная школа «Ресурс будущего» (3 модуль)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май</w:t>
            </w:r>
          </w:p>
        </w:tc>
        <w:tc>
          <w:tcPr>
            <w:tcW w:w="2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Полякова Т.И.,</w:t>
            </w:r>
          </w:p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Баженова К.А.</w:t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Краевая интенсивная школа «Экспедиция к успеху» (3 модуль)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май</w:t>
            </w:r>
          </w:p>
        </w:tc>
        <w:tc>
          <w:tcPr>
            <w:tcW w:w="2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Литвинцева Н.В.,</w:t>
            </w:r>
          </w:p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Коняхина Ю.В.</w:t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Школа — семинар «Академия юных» (подготовительный сбор победителей краевого форума «Молодёжь и наука» для подготовки участия во Всероссийских конкурсах)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июнь</w:t>
            </w:r>
          </w:p>
        </w:tc>
        <w:tc>
          <w:tcPr>
            <w:tcW w:w="2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Бычкова Е.Ю.</w:t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lang w:val="ru-RU"/>
              </w:rPr>
              <w:t xml:space="preserve">Региональные туры Всероссийских конкурсов «Национальное достояние России», «Моя законотворческая инициатива», «Меня оценят в </w:t>
            </w:r>
            <w:r>
              <w:rPr>
                <w:lang w:val="en-US"/>
              </w:rPr>
              <w:t xml:space="preserve">XXI </w:t>
            </w:r>
            <w:r>
              <w:rPr>
                <w:lang w:val="ru-RU"/>
              </w:rPr>
              <w:t>веке»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Октябрь - декабрь</w:t>
            </w:r>
          </w:p>
        </w:tc>
        <w:tc>
          <w:tcPr>
            <w:tcW w:w="2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left"/>
              <w:rPr>
                <w:lang w:val="ru-RU"/>
              </w:rPr>
            </w:pPr>
            <w:r>
              <w:rPr>
                <w:lang w:val="ru-RU"/>
              </w:rPr>
              <w:t>Бычкова Е.Ю.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180" w:leader="none"/>
        </w:tabs>
        <w:ind w:left="540" w:right="0" w:hanging="1125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2. Российские и международные мероприятия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-360" w:leader="none"/>
        </w:tabs>
        <w:ind w:left="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70"/>
        <w:gridCol w:w="4267"/>
      </w:tblGrid>
      <w:tr>
        <w:trPr/>
        <w:tc>
          <w:tcPr>
            <w:tcW w:w="5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роки проведения</w:t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оссийская молодёжная научная  и инженерная выставка «Шаг в будущее»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Февраль, МГТУ им. Баумана, Москва</w:t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lang w:val="ru-RU"/>
              </w:rPr>
              <w:t xml:space="preserve">          </w:t>
            </w:r>
            <w:r>
              <w:rPr>
                <w:lang w:val="ru-RU"/>
              </w:rPr>
              <w:t>Всероссиский конкурс достижений талантливой молодёжи «Национальное достояние России»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арт, «Непецино» (дом отдыха Управления делами Президента РФ)</w:t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сероссийская научная конференция молодых исследователей «Шаг в будущее»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прель, МГТУ им. Баумана, Москва</w:t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еждународный конкурс научно-образовательных проектов «энергия будущего»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прель, АНО «Ядерная академия» г. Москва</w:t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сероссийский конкурс молодёжи образовательных учреждений и научных организаций на лучшую работу «Моя законотворческая инициатива»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ай, «Непецино» (дом отдыха Управления делами Президента РФ)</w:t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lang w:val="ru-RU"/>
              </w:rPr>
              <w:t xml:space="preserve">Всероссийский конкурс научно-исследовательских и творческих работ молодёжи «Меня оценят в </w:t>
            </w:r>
            <w:r>
              <w:rPr>
                <w:lang w:val="en-US"/>
              </w:rPr>
              <w:t xml:space="preserve">XXI </w:t>
            </w:r>
            <w:r>
              <w:rPr>
                <w:lang w:val="ru-RU"/>
              </w:rPr>
              <w:t>веке»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ктябрь, «Непецино» (дом отдыха Управления делами Президента РФ)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3:32:03Z</dcterms:created>
  <dc:creator/>
  <dc:description/>
  <dc:language>en-US</dc:language>
  <cp:lastModifiedBy>user user</cp:lastModifiedBy>
  <dcterms:modified xsi:type="dcterms:W3CDTF">2010-10-21T08:31:42Z</dcterms:modified>
  <cp:revision>6</cp:revision>
  <dc:subject/>
  <dc:title/>
</cp:coreProperties>
</file>