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Анализ состояния библиотечной практики (форм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64"/>
        <w:gridCol w:w="2443"/>
        <w:gridCol w:w="2436"/>
        <w:gridCol w:w="2551"/>
        <w:gridCol w:w="2448"/>
      </w:tblGrid>
      <w:tr>
        <w:trPr>
          <w:trHeight w:val="36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результ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ь и задачи)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</w:t>
            </w:r>
          </w:p>
        </w:tc>
      </w:tr>
      <w:tr>
        <w:trPr>
          <w:trHeight w:val="32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достаточного уровня результативности и эффективности деятельности (причины несоответствия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ие и тактические задачи на следующий учеб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КТ компетентностей пользова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ЦЕЛЬ: Формирование навыков независимого библиотечного пользователя как одного из условий саморазвития личности  читателей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адач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предоставляемых центром услуг на основе внедрения новых информационных технологий и компьютеризации основных процессов работы БИЦ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360" w:before="280" w:after="280"/>
              <w:rPr/>
            </w:pPr>
            <w:r>
              <w:rPr>
                <w:bCs w:val="false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Обеспечение участникам образовательного процесса возможности наиболее полного и быстрого доступа к информации, знаниям, идеям, культурным ценностям посредством использования библиотечно-информационных и библиографических  ресурсов МОУ «Лицей» на различных носителях. 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Формирование навыков независимого пользователя (учащегося и учителя): обучение поиску, отбору и критической оценке информации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На основе внедрения новых информационных технологий и компьютеризации основных процессов работы БИЦ пользователи библиотеки используют полученные знания при подготовке к урокам, написания научных работ (использование компьютера для работы в программах Microsoft Windows – работа с текстами, Publiher, сканирование и копирование на разные носители текстов, работа в Photoshop, электронных презентаций в Power Poin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льзователям информации на ЦОР, чрез Internet,  в режиме отложенного времени (через электронную поч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авыки поиска, отбора и критической оценке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 Intern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ет условий для прослушивания, просмотра видеоматери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иск информации по электронному катало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едоукомплектован-ность медиазал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тсутствие в электронном каталоге аналитической росписи журналов, сборников отраслевых  для лицеист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оведение библиотечных уроков по </w:t>
            </w:r>
            <w:r>
              <w:rPr>
                <w:bCs w:val="false"/>
                <w:sz w:val="24"/>
                <w:szCs w:val="24"/>
              </w:rPr>
              <w:t>«Основам информационной культур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Обучение лицеистов работать с электронным каталог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Аналитическая роспись журналов для лице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ндивидуальные и групповые консультации по работе с информационными ресурсами и программ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библиотек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местный план работы по проведению системы библоитечных уроков составлен не был. Ввиду отсутствия детского библиографа в системе. Тем не менее уроки были проведены в ЦДБ по тем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Алфавитный каталог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Систематический катало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очный аппарат ЦД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еудобство в проведении библиотечных уроков по време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ие дети живут удаленно и не могут задерживаться после занятий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Совместная работа по творческой самореализации лицеистов. Проведение творческих гостиных, посвященных 65-летию Победы (в апреле) совместно с ЦБС, с литературными творческими объединениями горо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абота с пользователя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>
                <w:bCs w:val="false"/>
                <w:sz w:val="24"/>
                <w:szCs w:val="24"/>
              </w:rPr>
              <w:t>Творческая самореализация лицеистов через чтение литературы по направлениям: нравственному,  правовому, патриотическому воспитанию; о здоровом образе жизни; профориентации.</w:t>
            </w:r>
          </w:p>
          <w:p>
            <w:pPr>
              <w:pStyle w:val="Normal"/>
              <w:ind w:left="-105" w:hanging="0"/>
              <w:rPr/>
            </w:pPr>
            <w:r>
              <w:rPr>
                <w:bCs w:val="false"/>
                <w:sz w:val="24"/>
                <w:szCs w:val="24"/>
              </w:rPr>
              <w:t>1. Работа над проектами:</w:t>
            </w:r>
          </w:p>
          <w:p>
            <w:pPr>
              <w:pStyle w:val="Normal"/>
              <w:ind w:left="-105" w:hanging="0"/>
              <w:rPr/>
            </w:pPr>
            <w:r>
              <w:rPr>
                <w:bCs w:val="false"/>
                <w:sz w:val="24"/>
                <w:szCs w:val="24"/>
              </w:rPr>
              <w:t>А). «На Енисее – реке жизни», посвященного 85 –летию В.П. Астафьева, 75 летию образования Красноярского края»</w:t>
            </w:r>
          </w:p>
          <w:p>
            <w:pPr>
              <w:pStyle w:val="Normal"/>
              <w:ind w:left="-105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Б) «Растим гражданина и патриота России», посвященного 65 – летию Победы над фашистской Германией.</w:t>
            </w:r>
          </w:p>
          <w:p>
            <w:pPr>
              <w:pStyle w:val="Normal"/>
              <w:ind w:left="-105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.Одаренные де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 w:val="false"/>
                <w:sz w:val="24"/>
                <w:szCs w:val="24"/>
              </w:rPr>
              <w:t>- принять участие в городской научно-практической конференция, в работе секции «Современная Детская литература».</w:t>
            </w:r>
          </w:p>
          <w:p>
            <w:pPr>
              <w:pStyle w:val="Normal"/>
              <w:ind w:left="-105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- Принять участие в Фестивале исследовательских и творческих работ учащихся «Портфолио» 2009-2010 газеты «Первое сентября. </w:t>
            </w:r>
          </w:p>
          <w:p>
            <w:pPr>
              <w:pStyle w:val="Normal"/>
              <w:ind w:left="-105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«Творческая самореализация лицеистов через чтение»</w:t>
            </w:r>
          </w:p>
          <w:p>
            <w:pPr>
              <w:pStyle w:val="Normal"/>
              <w:ind w:left="-105" w:hanging="0"/>
              <w:rPr/>
            </w:pPr>
            <w:r>
              <w:rPr>
                <w:bCs w:val="false"/>
                <w:sz w:val="24"/>
                <w:szCs w:val="24"/>
              </w:rPr>
              <w:t>3. Всероссийский Урок чтения «Читай и удивляйся!»</w:t>
            </w:r>
          </w:p>
          <w:p>
            <w:pPr>
              <w:pStyle w:val="Normal"/>
              <w:ind w:left="-105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веренность и неумение публичного выступления.</w:t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кции младших школьников был победителем в лицее, но на городскую не попал. Работа была отправлена краевой конкурс творческих и исследовательских работ младших       школьников. Результат участия «Победитель»</w:t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ыла написана по творческой самореализации учащихся через чтение, то есть защита должна была проходить на секции по психологии и социологии, а не современной детской литературе.</w:t>
            </w:r>
          </w:p>
          <w:p>
            <w:pPr>
              <w:pStyle w:val="Normal"/>
              <w:ind w:lef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согласно плана на 2010-2011 учеб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детей на секцию «Современная детская литератур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31:00Z</dcterms:created>
  <dc:creator>Bibl</dc:creator>
  <dc:description/>
  <cp:keywords/>
  <dc:language>en-US</dc:language>
  <cp:lastModifiedBy>BIBL1</cp:lastModifiedBy>
  <dcterms:modified xsi:type="dcterms:W3CDTF">2010-09-10T02:42:00Z</dcterms:modified>
  <cp:revision>39</cp:revision>
  <dc:subject/>
  <dc:title/>
</cp:coreProperties>
</file>