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МЕТОДИЧЕСКОГО КАБИНЕТА ЛИЦЕ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10-2011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аботы методического кабинета лице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09-2010 уч.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работы методического кабинета в 2009-2010 уч.году: создание эффективных механизмов и условий для развития профессиональных компетентностей педагог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ходя из задачи лицея в 2009-2010 году (обеспечить условия для эффективных изменений в специальной и профессиональной подготовке учителя) МК ставил перед собой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овершенствовать банк педагогической информации как основы единой лицейской информационной сет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услуги по работе с информацией с использованием ИКТ (доступ к ПК, локальной сети, Интернет, запись, тиражирование информации на носители пользователей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информационные потребности и организовать удовлетворение запросов педагогических кадров лицея в области новых информационных технологий и педагогических инновац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едакционно-издательскую деятельнос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ординировать деятельность МК с другими структурами лицея, с медиатекой и методическим кабинетом МУ МИМЦ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ициировать педагогов и учащихся на дистанционное обучение и участие в дистанционных конкурсах, олимпиадах, турни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успешного решения задач методический кабинет располагае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ими ресурса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д педагогической литератур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д периодических научных, методических, практических издан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дный городской электронный каталог педагогической периоди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атека (фонд цифровых образовательных ресурсов, Интернет-ресурсы, обучающие программы, электронные версии методических журналов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ПА – методико-педагогический аппарат (совокупность материалов, не изданных массовым тиражом: рефераты, исследовательские работы, доклады и т. д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ция дистанционных конкурсов, олимпиад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ция КПК (курсы повышения квалификации) для педагого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нк педагогической информации по вопросам организации исследователь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методические стенд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(АРМ – 3, интерактивная доска, проектор, ноутбук, принтеры – 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 для педагогов предлагает следующие услуг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ступа к ресурсам методического кабине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и предоставление информации по актуальным проблемам педагогической деятель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провождение дистанционного обучения и участия в  профессиональных конкурса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консультирование по востребованным тематика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актической и методической помощи педагогам, осваивающим «сетевые» формы взаимодейств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валифицированная помощь по вопросам разработки педагогической печатной продук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ставо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библиографические услуг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рование, тиражирование печатных материал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ь информации на носители пользовател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дательски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 методического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ЗУЛЬТАТЫ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3992"/>
      </w:tblGrid>
      <w:tr>
        <w:trPr>
          <w:trHeight w:val="143" w:hRule="atLeast"/>
        </w:trPr>
        <w:tc>
          <w:tcPr>
            <w:tcW w:w="1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ционное направление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а  коллекция и организовано информационное сопровождение дистанционного обучения для педагогов и учащихся, дистанционных конкурсов и олимпиад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ется работа в городском проекте «Сводный городской электронный каталог педагогической периодики», число записей на 1 июня 2010 года – 4 230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о индивидуальное информирование педагогов с привлечением элементов ИРИ и с элементами ДОР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а работа с каталогом (перечнем) курсов КК ИПК на текущий год, перечнем дистанционных курсов ПУ «Первое сентября», «Эйдос»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ется создание методико-педагогического аппарата </w:t>
            </w:r>
            <w:r>
              <w:rPr>
                <w:sz w:val="20"/>
                <w:szCs w:val="20"/>
              </w:rPr>
              <w:t>(</w:t>
            </w:r>
            <w:r>
              <w:rPr/>
              <w:t>МПА – совокупность материалов, не изданных массовым тиражом: рефераты, исследовательские работы учащихся, творческие работы учителей, доклады)</w:t>
            </w:r>
          </w:p>
        </w:tc>
      </w:tr>
      <w:tr>
        <w:trPr>
          <w:trHeight w:val="143" w:hRule="atLeast"/>
        </w:trPr>
        <w:tc>
          <w:tcPr>
            <w:tcW w:w="1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МК в рамках работы базовой площадки по направлени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«Методика учебных исследований школьников, в том числе с использованием ИКТ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 и проведен семинар «Современные модели организации исследовательской деятельности учащихся»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2-х учебных семинара «Работа с информацией»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 и проведен тренинг «Развитие общих исследовательских умений и навыков»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 и проведен мастер-класс «Использование ИКТ при оформлении результатов учебно-исследовательской работы»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 и проведен творческий отчет «Учебное исследование в образовательном процессе» на ежегодных  городских педагогических чтениях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о сетевое сообщество «Педагог-исследователь» на Открытом классе, выставлены все методические наработки базовой площадки, выпускные работы участников площадки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опыт работы  на городском и краевом уровне, доклад «Формирование исследовательских компетентностей педагогов в современной библиотечной среде»</w:t>
            </w:r>
          </w:p>
        </w:tc>
      </w:tr>
      <w:tr>
        <w:trPr>
          <w:trHeight w:val="143" w:hRule="atLeast"/>
        </w:trPr>
        <w:tc>
          <w:tcPr>
            <w:tcW w:w="1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МК в рамках работы базовой школы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 информационный накопитель «Карта профилей лицея»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а выставка «Лицей – базовая школа по профильному обучению»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 единый день профессиональной ориентации уч-ся выпускных классов (11 марта) с приглашением представителей ВУЗ и ПУ города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а работа профориентационного уголка «Лицей… А дальше?»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ородском фестивале профессиональной ориентации молодежи с методической разработкой «Сделай выбор», диплом лауреата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лощадки «Профессиональное самоопределение» в рамках молодежного форума «Герой нашего времени» для уч-ся 10-х кл. базовых школ (совместно с ЦЗН)</w:t>
            </w:r>
          </w:p>
        </w:tc>
      </w:tr>
      <w:tr>
        <w:trPr>
          <w:trHeight w:val="143" w:hRule="atLeast"/>
        </w:trPr>
        <w:tc>
          <w:tcPr>
            <w:tcW w:w="1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тизация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совместно с методистом МИМЦ мастерские по использованию ЦОР, ИИСС, ресурсов Единой коллекции для учителей естественно-научного цикла, учителей начальных классов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и проведении лицейского медиафестиваля «Нам завещаны память и слава»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сероссийском конкурсе  ЦИФРОВЫХ ОБРАЗОВАТЕЛЬНЫХ РЕСУРСОВ ДЛЯ ШКОЛЫ «IT-ЭФФЕКТ», диплом лауреата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 аннотированный список «Новинки медиатеки: ИИСС»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о дополнительное АРМ учителя для работы с ресурсами медиатеки</w:t>
            </w:r>
          </w:p>
        </w:tc>
      </w:tr>
      <w:tr>
        <w:trPr>
          <w:trHeight w:val="143" w:hRule="atLeast"/>
        </w:trPr>
        <w:tc>
          <w:tcPr>
            <w:tcW w:w="1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ектная, конкурсная деятельность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сероссийском конкурсе научно-практических материалов «Сценарий педсовета (содержание, формы)» с разработкой педсовета «Включение лицеистов в детские общественные организации – залог воспитания коллективизма и гражданственности»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зработке, реализация общелицейского проекта по выявлению талантливых детей и организации исследовательской деятельности «Мир активного детства»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о библиотечно-информационное сопровождение проектной деятельности учащихся и педагогов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, реализован проект «Методика учебных исследований школьников, в том числе с использованием ИКТ», проект выставлен на сайт инновационной образовательной сети «Эврика»</w:t>
            </w:r>
          </w:p>
        </w:tc>
      </w:tr>
      <w:tr>
        <w:trPr>
          <w:trHeight w:val="143" w:hRule="atLeast"/>
        </w:trPr>
        <w:tc>
          <w:tcPr>
            <w:tcW w:w="1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дакционно-издательская деятельность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уск информационной продукции медиатеки (листовки, буклеты)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продукты библиографирования методических ресурсов с использованием ЭК, размещение их электронных версий в локальной сети и на сайте лицея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ду учителя выпущен сборник «ЗОЛОТОЙ ФОНД»  о лицейских педагогах, имеющих награды и звания</w:t>
            </w:r>
          </w:p>
        </w:tc>
      </w:tr>
      <w:tr>
        <w:trPr>
          <w:trHeight w:val="1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уск методического сборника</w:t>
            </w:r>
          </w:p>
        </w:tc>
      </w:tr>
      <w:tr>
        <w:trPr>
          <w:trHeight w:val="6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ий комплекс дополнительно оснащен цветным лазерным принтером</w:t>
            </w:r>
          </w:p>
        </w:tc>
      </w:tr>
      <w:tr>
        <w:trPr>
          <w:trHeight w:val="6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о дизайнерское оформление грамот, дипломов, сертификатов с фирменной лицейской атрибутикой</w:t>
            </w:r>
          </w:p>
        </w:tc>
      </w:tr>
      <w:tr>
        <w:trPr>
          <w:trHeight w:val="314" w:hRule="atLeast"/>
        </w:trPr>
        <w:tc>
          <w:tcPr>
            <w:tcW w:w="1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кламная деятельность</w:t>
            </w:r>
          </w:p>
        </w:tc>
      </w:tr>
      <w:tr>
        <w:trPr>
          <w:trHeight w:val="12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ородской выставки «Опыт, поиск, творчество» (издательские материалы методического кабинета лицея, индивидуальные и групповые публикации педагогов в различных сборниках, журналах). Формирование единого информационно-методического ресурса города</w:t>
            </w:r>
          </w:p>
        </w:tc>
      </w:tr>
      <w:tr>
        <w:trPr>
          <w:trHeight w:val="6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тодических выставок «Наша новая школа», «Педсовет не за горами», «ЕГЭ – 2010», «Наши публикации» и другие</w:t>
            </w:r>
          </w:p>
        </w:tc>
      </w:tr>
      <w:tr>
        <w:trPr>
          <w:trHeight w:val="6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новой секции городской НПК «Современная детская литература», формирование рекомендательного списка произведений.</w:t>
            </w:r>
          </w:p>
        </w:tc>
      </w:tr>
      <w:tr>
        <w:trPr>
          <w:trHeight w:val="314" w:hRule="atLeast"/>
        </w:trPr>
        <w:tc>
          <w:tcPr>
            <w:tcW w:w="1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алитическая деятельность</w:t>
            </w:r>
          </w:p>
        </w:tc>
      </w:tr>
      <w:tr>
        <w:trPr>
          <w:trHeight w:val="224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библиотечно-педагогического опыта через подготовку материалов для публикаций в методических журналах, размещении в сетевых сообществах, доклад «Формирование исследовательских компетентностей педагогов в современной библиотечной среде» (краевой сборник «Мастерство. Творчество. Инновации»), статья «Развитие лидерского потенциала учителя – залог развития лидерского потенциала ученика» (Управление качеством образования №2 2010 г.)</w:t>
            </w:r>
          </w:p>
        </w:tc>
      </w:tr>
      <w:tr>
        <w:trPr>
          <w:trHeight w:val="9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чителям в публикации методических материалов (за 2009-2010 уч.год опубликованы разработки 10 учителей лицея), создан информационный накопитель «Планируем педагогическую публикацию»</w:t>
            </w:r>
          </w:p>
        </w:tc>
      </w:tr>
      <w:tr>
        <w:trPr>
          <w:trHeight w:val="64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н, обобщен  и представлен на городском уровне  опыт работы лицея «Образовательные технологии в практике работы библиотек»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итивные тенденции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методического кабинета в составе Библиотечно-информационного цент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Функционирование методического кабинета как центра создания  условий для развития профессиональных компетентностей педагогов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етодической продукции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ь учителей к планированию педагогической публикации, участию в профессиональных конкурсах различных уровней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обеспеченности предметными Ц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гативные тенденц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четко отработана система сбора, систематизации и хранения педагогической информ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роблема взаимосвязи работы МК с другими подразделениями лице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достаточно изучается спрос на услуги методического кабинета, не регулярно проводится мониторинг информационных потребност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НА 2010-201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деятельности методического кабинета</w:t>
      </w:r>
      <w:r>
        <w:rPr>
          <w:sz w:val="28"/>
          <w:szCs w:val="28"/>
        </w:rPr>
        <w:t>: создание эффективных механизмов и условий для развития профессиональных компетентностей педаг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ходя из задачи лицея в 2010-2011 году (обеспечить условия для эффективных изменений в специальной и профессиональной подготовке учителя) МК ставит перед собой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овершенствовать банк педагогической информации как основы единой лицейской информационной сет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предоставление услуг методического кабинета педагогам лицея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онтакты с преподавателями педагогического института, составить план совместной работы в части формирования профессиональных компетентностей педагог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зучение новых образовательных стандартов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ординировать деятельность МК с другими структурами лицея, с медиатекой и методическим кабинетом МУ МИМЦ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ициировать педагогов и учащихся на дистанционное обучение и участие в дистанционных конкурсах, олимпиадах, турни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 методического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682"/>
        <w:gridCol w:w="2059"/>
        <w:gridCol w:w="166"/>
        <w:gridCol w:w="166"/>
        <w:gridCol w:w="177"/>
        <w:gridCol w:w="190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Информационное направле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методико-педагогического аппарата </w:t>
            </w:r>
            <w:r>
              <w:rPr>
                <w:sz w:val="20"/>
                <w:szCs w:val="20"/>
              </w:rPr>
              <w:t>(</w:t>
            </w:r>
            <w:r>
              <w:rPr/>
              <w:t>МПА – совокупность материалов, не изданных массовым тиражом: рефераты, исследовательские работы учащихся, творческие работы учителей, доклады)</w:t>
            </w:r>
          </w:p>
        </w:tc>
        <w:tc>
          <w:tcPr>
            <w:tcW w:w="2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ородском проекте «Сводный городской электронный каталог педагогической периодики»</w:t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консультирование учителей по работе со сводным городским электронным каталогом периодической периодики</w:t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 каталогом (перечнем) курсов КК ИПК на текущий год, перечнем дистанционных курсов ПУ «Первое сентября», «Эйдос» и др.</w:t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банка дистанционных курсов и конкурсов для педагогов на 2010-2011 уч.год, инициирование на участие, информационное сопровождение </w:t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ого информирования педагогов с привлечением элементов ИРИ и с элементами ДОР</w:t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еминар «Гражданский Кодекс РФ. Часть 4. Авторское право»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одаренными деть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щелицейской программы работы с одаренными детьми  «Мир активного детства»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р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вич О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ллекции лучших исследовательских работ учащихся по итогам научно-практических конференц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ьюторское сопровождение членов НОУ по работе с информацие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гиональном фестивале чтения в г. Омске (подготовка 2-х читателей в составе городской команды для участия в конкурсе «Знатоки краеведческой литературы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ноябрь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нка дистанционных конкурсов и олимпиад для учащихся на 2010-2011 уч.год,  информационное сопровождение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роведение Недели Науки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р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площадки на Педагогических чтениях «Работа с одаренными детьми в школьной библиотеке»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МК в рамках работы базовой школ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методическое обеспечение курса «Моя профессиональная карьера»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диного профориентационного дн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  гор. плана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, кл. рук. 9-11 к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ллекции Интернет-ссылок  на профильные ресурс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тиз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едиафонда, в том числе фонда методических разработок педагогов лицея, выполнение заказов на медиаресурс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ПА медиате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ие по использованию СПО (свободное программное обеспечение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(каникул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(каникулы)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 по информатиз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актической и методической помощи педагогам, осваивающим «сетевые» формы взаимодействия через индивидуальные консультации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ам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компьютерного фестиваля с межпредметным фестивалем «Интеллектуальная радуга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рова О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вич О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МК через удаленные режимы: общение через электронную почту, участие в видеоконференциях, профессиональных форум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ашов А.Ю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сайта лице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ашов А.Ю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нформации в ЭЛЕКТРОННОМ МЕТОДИЧЕСКОМ КАБИНЕТЕ в локальной се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май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администратором в сетевом сообществе «Педагог-исследователь» на Открытом класс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ектная, конкурсная деятель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-информационное сопровождение проектной деятельности учащихся и педагог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ессиональных конкурсах и проект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яева Е.Н. 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дакционно-издательская деятель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методического сборни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информационной продукции (листовки, буклеты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дуктов библиографирования методических ресурсов с использованием ЭК, размещение их электронных версий в локальной сети и на сайте лице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кламная деятель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лама и продвижение методического фонд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тодического кабин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методических выставок «Год учителя. Год Соловейчика», «Педсовет не горами», «ЕГЭ – 2011», «Наши публикации» и друг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лама  секции городской НПК «Современная детская литература» (2-4, 5-7, 8-11 классы), формирование рекомендательного списка произведений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ноябрь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рекламной продукции М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рова О.С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алитическая деятель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нформационных потребносте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Т.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едагогического опыта через подготовку материалов для публикаций в методических журналах, сетевых сообществ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на ГМО школьных библиотекарей «Формирование информационной компетентности педагогов лицея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к Публичному доклад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годового плана по критерию выполним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Е.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л: Жиляева Е.Н., заместитель директора по библиотечно-информационным и коммуникационным технологиям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37:00Z</dcterms:created>
  <dc:creator>BIBL</dc:creator>
  <dc:description/>
  <cp:keywords/>
  <dc:language>en-US</dc:language>
  <cp:lastModifiedBy>BiblGlav</cp:lastModifiedBy>
  <cp:lastPrinted>2009-11-09T09:29:00Z</cp:lastPrinted>
  <dcterms:modified xsi:type="dcterms:W3CDTF">2010-09-09T04:51:00Z</dcterms:modified>
  <cp:revision>25</cp:revision>
  <dc:subject/>
  <dc:title>Основные направления деятельности методического кабинета на 2009-2010 учебный год</dc:title>
</cp:coreProperties>
</file>