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ЕДУЩИЕ НАПРАВЛЕНИЯ 2010-2011 УЧЕБНОГО ГО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Работа в рамках президентской инициативы «Наша новая школа» по направлен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 одаренными деть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о развитию учительского потенциала в формировании информационной компетентности педагог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изучение и пропаганда стандартов нового покол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32"/>
        </w:rPr>
        <w:t xml:space="preserve">Активизация работы через удаленные режимы: работа с </w:t>
      </w:r>
      <w:r>
        <w:rPr>
          <w:sz w:val="28"/>
          <w:szCs w:val="32"/>
          <w:lang w:val="en-US"/>
        </w:rPr>
        <w:t>Web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страницей на сайте лицея, общение с пользователями через 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mail</w:t>
      </w:r>
      <w:r>
        <w:rPr>
          <w:sz w:val="28"/>
          <w:szCs w:val="32"/>
        </w:rPr>
        <w:t>, участие в форумах и конкурс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Работа в городском проекте «Сводный городской электронный каталог педагогической периодики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ринять участие в конкурсах и проектах регионального и федерального уровней.</w:t>
      </w:r>
    </w:p>
    <w:p>
      <w:pPr>
        <w:pStyle w:val="Normal"/>
        <w:spacing w:lineRule="auto" w:line="360"/>
        <w:ind w:left="104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рмирование библиотечно-информационного фонда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845"/>
        <w:gridCol w:w="1589"/>
        <w:gridCol w:w="1793"/>
        <w:gridCol w:w="1622"/>
        <w:gridCol w:w="1589"/>
        <w:gridCol w:w="1589"/>
        <w:gridCol w:w="1832"/>
        <w:gridCol w:w="1756"/>
      </w:tblGrid>
      <w:tr>
        <w:trPr>
          <w:trHeight w:val="3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</w:tr>
      <w:tr>
        <w:trPr>
          <w:trHeight w:val="133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тогов обеспеченности учащихся учебниками на 2010-2011 учебный год. Отчет на совещании при директор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ава фонда и анализ его использо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отказов на художествен-ную литератур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открытые пол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открытые пол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открытые пол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проверке учебни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 на 2-ое полугодие 2011 года</w:t>
            </w:r>
          </w:p>
        </w:tc>
      </w:tr>
      <w:tr>
        <w:trPr>
          <w:trHeight w:val="230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учебников с облюдением авторских линий согласно УМ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ие и списание ветхой, мо-рально уста-ревшей ли-тер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ка обращаемости учебного фон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ичин невостребован-ности учебни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состава фонда учебной литерат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чебников за 2010-2011 учебный год</w:t>
            </w:r>
          </w:p>
        </w:tc>
      </w:tr>
      <w:tr>
        <w:trPr>
          <w:trHeight w:val="2192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и редактирование картотеки учебников и учебных пособ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ска на периодические издания на 1-ое полугодие 2011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фонд ЦОР за счет копирования МИМ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чтения  пери-</w:t>
            </w:r>
          </w:p>
          <w:p>
            <w:pPr>
              <w:pStyle w:val="Normal"/>
              <w:rPr/>
            </w:pPr>
            <w:r>
              <w:rPr/>
              <w:t>одических из-</w:t>
            </w:r>
          </w:p>
          <w:p>
            <w:pPr>
              <w:pStyle w:val="Normal"/>
              <w:rPr/>
            </w:pPr>
            <w:r>
              <w:rPr/>
              <w:t>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из сохранности учебного фонда и обеспеченность учащихся учебникам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чтения  </w:t>
            </w:r>
          </w:p>
          <w:p>
            <w:pPr>
              <w:pStyle w:val="Normal"/>
              <w:rPr/>
            </w:pPr>
            <w:r>
              <w:rPr/>
              <w:t>В начальных классах.</w:t>
            </w:r>
          </w:p>
          <w:p>
            <w:pPr>
              <w:pStyle w:val="Normal"/>
              <w:rPr/>
            </w:pPr>
            <w:r>
              <w:rPr/>
              <w:t>Награждение лучших чита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ав ребенка на бесплатное образование, обеспечение учащихся учебно-методической литератур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учеб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книжный фонд. Оформить книжные выставки, открытые полки согласно плана рабо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проверке учебни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чтения  периодичес-ких из-</w:t>
            </w:r>
          </w:p>
          <w:p>
            <w:pPr>
              <w:pStyle w:val="Normal"/>
              <w:rPr/>
            </w:pPr>
            <w:r>
              <w:rPr/>
              <w:t>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ярморки-дарения, обмена, и продажи учебно-методической литературы</w:t>
            </w:r>
            <w:r>
              <w:rPr/>
              <w:t xml:space="preserve"> Ак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дари библиотеке книг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й день</w:t>
            </w:r>
          </w:p>
          <w:p>
            <w:pPr>
              <w:pStyle w:val="Normal"/>
              <w:rPr/>
            </w:pPr>
            <w:r>
              <w:rPr/>
              <w:t>Ремонт книг</w:t>
            </w:r>
          </w:p>
        </w:tc>
      </w:tr>
    </w:tbl>
    <w:p>
      <w:pPr>
        <w:pStyle w:val="Normal"/>
        <w:spacing w:lineRule="auto" w:line="360"/>
        <w:ind w:firstLine="6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библиографическая и справочная работа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ый доступ участников образовательного процесса к информационным ресурсам, обеспечивающий самоподготовку учащихся, создание условий для повышения квалификации учителя,  проведение внеклассных мероприятий, преподавания основ информационной культуры, презентации новых программ.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Осуществить информационную поддержку научных и образовательных программ лицея.</w:t>
      </w:r>
    </w:p>
    <w:p>
      <w:pPr>
        <w:pStyle w:val="Normal"/>
        <w:spacing w:lineRule="auto" w:line="360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навыки у независимого библиотечного пользователя как одного из условий саморазвития личности  читателей.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Продолжить работу с Web-страницей  БИЦ лицея.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Продолжить работу с электронным каталогом МАРК на учебники, книги, аналитическую роспись сборников.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иблиотечные уроки «Основы информационной культуры» для учащихся 1- 9 классов</w:t>
      </w:r>
    </w:p>
    <w:p>
      <w:pPr>
        <w:pStyle w:val="Normal"/>
        <w:spacing w:lineRule="auto" w:line="360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9049"/>
        <w:gridCol w:w="2139"/>
        <w:gridCol w:w="2715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библиотечных урок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провед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bCs/>
                <w:sz w:val="28"/>
                <w:szCs w:val="28"/>
              </w:rPr>
              <w:t>Путешествие в библиотечный город. Посвящение в читатели (Театрализованный библиотечный урок. Понятие о библиотечно-информационном центре, его отделах, правила пользования центром, книгой, учебником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еты и журналы для детей»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акой я ученик, расскажет мой учебник» (Правила пользования учебником, сохранность учебников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вои первые энциклопеди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акой я ученик, расскажет мой учебник» (Правила пользования учебником, сохранность учебников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ходи в зеленый дом» (Научно-познавательная литература для младших школьников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правочная литература»  (Понятие об энциклопедиях, словарях, справочниках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ой я ученик, расскажет мой учебник» (Правила пользования учебником, сохранность учебников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мпьютер и его использование в поиске информации. Нетрадиционные носители информации»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акой я ученик, расскажет мой учебник» (Правила пользования учебником, сохранность учебников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риодические издания в библиотеке» (Профиль, читательское назначение. Отраслевые журналы. Методы работы с ними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ой я ученик, расскажет мой учебник» (Правила пользования учебником, сохранность учебников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bCs/>
                <w:sz w:val="28"/>
                <w:szCs w:val="28"/>
              </w:rPr>
              <w:t>7-8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учно-познавательная литература» (Цель чтения: расширение кругозора, подготовка к докладу, реферату; приобретение навыков доступа к информации. Способы чтения, использование справочного аппарата, вспомогательные указатели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ой я ученик, расскажет мой учебник» (Правила пользования учебником, сохранность учебников)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пользование Интернет справочников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-мар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Содержание и организация работы с пользователями </w:t>
      </w:r>
    </w:p>
    <w:p>
      <w:pPr>
        <w:pStyle w:val="Normal"/>
        <w:spacing w:lineRule="auto" w:line="360"/>
        <w:ind w:firstLine="6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680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абота с одаренными детьми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680"/>
        <w:rPr/>
      </w:pPr>
      <w:r>
        <w:rPr>
          <w:bCs/>
          <w:sz w:val="28"/>
          <w:szCs w:val="28"/>
        </w:rPr>
        <w:t>Приоритетное направление в пропаганде литературы - творческая самореализация лицеистов через чтение литературы по направлениям: нравственному,  правовому, патриотическому воспитанию; о здоровом образе жизни; профориентации.</w:t>
      </w:r>
    </w:p>
    <w:p>
      <w:pPr>
        <w:pStyle w:val="Normal"/>
        <w:spacing w:lineRule="auto" w:line="360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 девизом «Библиотека – площадка поддержки творчества молодежи» (организация мероприятий в поддержку одаренной молодежи: выставок творческих работ, встреч с молодыми авторами, литературные гостиные, участие в краевых, общероссийских конкурсах, публикация в сети Интернет)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680"/>
        <w:rPr/>
      </w:pPr>
      <w:r>
        <w:rPr>
          <w:color w:val="000000"/>
          <w:sz w:val="28"/>
          <w:szCs w:val="28"/>
        </w:rPr>
        <w:t>1. Продолжить работу с одаренными детьми. Подготовить 2-х участников научно-практической   конференции на секцию «Современная детская литература» по произведению Стиил Дж. «Покровитель» (ученица 9 класса Кукава Софико ) и по книге Койн Ирмгард «Девочка с которой детям не разрешали водиться» ученица 7 класс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680"/>
        <w:rPr/>
      </w:pPr>
      <w:r>
        <w:rPr>
          <w:color w:val="000000"/>
          <w:sz w:val="28"/>
          <w:szCs w:val="28"/>
        </w:rPr>
        <w:t>2.Выступить с докладами на научно-практической конференции Енисейского Педагогического колледжа.</w:t>
      </w:r>
    </w:p>
    <w:p>
      <w:pPr>
        <w:pStyle w:val="Normal"/>
        <w:spacing w:lineRule="auto" w:line="360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3. Принять участие в конкурсах регионального и федерального значения:</w:t>
      </w:r>
    </w:p>
    <w:p>
      <w:pPr>
        <w:pStyle w:val="Normal"/>
        <w:spacing w:lineRule="auto" w:line="360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- «Человек в истории. Россия - ХХ век»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-«Мой сказочный край.»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- Краевой конкурс творческих и исследовательских работ младших школьников «Страна чудес - страна исследований».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4. Работа над проектом «Растим патриота и гражданина» издание сборника творческих работ лицеистов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Cs/>
          <w:sz w:val="28"/>
          <w:szCs w:val="28"/>
        </w:rPr>
        <w:t>5.Принять участие в фестивале книги  и чтения в Омске.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лядная пропаганд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шагов  в решении задач, которые стоят перед БИЦ -  это создание общего стиля библиотеки, комфортной библиотечной среды. Книжные выставки под общим названием «Книги - юбиляры», где  книги и периодические издания отображают знаменательные даты года, Основной фонд  под общим названием  «Книжное  царство  мудрое государство» имеет разделы, с названиями и красочным оформлением по стеллажам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кламная продукция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нижные выставки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1.«Красноярье часть моей России я ж частица Родины моей»</w:t>
      </w:r>
      <w:r>
        <w:rPr>
          <w:sz w:val="28"/>
          <w:szCs w:val="28"/>
        </w:rPr>
        <w:t xml:space="preserve"> (Сайфутдинова О.А., сентябрь)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680"/>
        <w:jc w:val="both"/>
        <w:rPr>
          <w:sz w:val="28"/>
          <w:szCs w:val="28"/>
        </w:rPr>
      </w:pPr>
      <w:r>
        <w:rPr>
          <w:sz w:val="28"/>
          <w:szCs w:val="28"/>
        </w:rPr>
        <w:t>«История  земли родной»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680"/>
        <w:jc w:val="both"/>
        <w:rPr>
          <w:sz w:val="28"/>
          <w:szCs w:val="28"/>
        </w:rPr>
      </w:pPr>
      <w:r>
        <w:rPr>
          <w:sz w:val="28"/>
          <w:szCs w:val="28"/>
        </w:rPr>
        <w:t>«Сибиряки на фронтах Великой Отечественной»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680"/>
        <w:jc w:val="both"/>
        <w:rPr/>
      </w:pPr>
      <w:r>
        <w:rPr>
          <w:sz w:val="28"/>
          <w:szCs w:val="28"/>
        </w:rPr>
        <w:t>«На земле мне близкой и любимой» (35 лет со дня образования города Лесосибирска)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680"/>
        <w:jc w:val="both"/>
        <w:rPr>
          <w:sz w:val="28"/>
          <w:szCs w:val="28"/>
        </w:rPr>
      </w:pPr>
      <w:r>
        <w:rPr>
          <w:sz w:val="28"/>
          <w:szCs w:val="28"/>
        </w:rPr>
        <w:t>«Писатели на берегах Енисея»</w:t>
      </w:r>
    </w:p>
    <w:p>
      <w:pPr>
        <w:pStyle w:val="Normal"/>
        <w:spacing w:lineRule="auto" w:line="360"/>
        <w:ind w:left="360" w:firstLine="6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. «Калейдоскоп интересных профессий» (</w:t>
      </w:r>
      <w:r>
        <w:rPr>
          <w:sz w:val="32"/>
          <w:szCs w:val="32"/>
        </w:rPr>
        <w:t>Шишкова Т.И.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3.</w:t>
      </w:r>
      <w:r>
        <w:rPr>
          <w:b/>
          <w:bCs/>
          <w:sz w:val="28"/>
          <w:szCs w:val="28"/>
        </w:rPr>
        <w:t xml:space="preserve"> «Книги - юбиляры» (октябрь, Сайфутдинова О.А.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: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32"/>
          <w:szCs w:val="32"/>
        </w:rPr>
        <w:t xml:space="preserve">рекламно-информационный стенд «Служба информации» </w:t>
      </w:r>
      <w:r>
        <w:rPr>
          <w:sz w:val="32"/>
          <w:szCs w:val="32"/>
        </w:rPr>
        <w:t xml:space="preserve">(сентябрь, Шишкова Т.И., </w:t>
      </w:r>
      <w:r>
        <w:rPr>
          <w:sz w:val="28"/>
          <w:szCs w:val="28"/>
        </w:rPr>
        <w:t xml:space="preserve">Сайфутдинова О.А.)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Великие России имена» (постоянно действующая к знаменательным датам) (октябрь Шишкова Т.И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каждом номере журнала интересного не мало»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нимание! Новинки»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Библиотека приглашает принять участие» (План мероприятий на месяц)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ить открытые полки: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амины и папины профессии» </w:t>
      </w:r>
      <w:r>
        <w:rPr>
          <w:sz w:val="28"/>
          <w:szCs w:val="28"/>
        </w:rPr>
        <w:t>(Для  1-4 класс, Сайфутдинова О.А.)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привлечению к чтению и творческой самореализации лицеистов через чтение на основе проектов.</w:t>
      </w:r>
    </w:p>
    <w:p>
      <w:pPr>
        <w:pStyle w:val="Normal"/>
        <w:spacing w:lineRule="auto" w:line="360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843"/>
        <w:gridCol w:w="1771"/>
        <w:gridCol w:w="2112"/>
        <w:gridCol w:w="2715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36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проекту </w:t>
            </w:r>
            <w:r>
              <w:rPr>
                <w:b/>
                <w:bCs/>
                <w:sz w:val="28"/>
                <w:szCs w:val="28"/>
              </w:rPr>
              <w:t>«Растим гражданина и патриота России»,</w:t>
            </w:r>
            <w:r>
              <w:rPr>
                <w:sz w:val="28"/>
                <w:szCs w:val="28"/>
              </w:rPr>
              <w:t xml:space="preserve"> посвященного 65 – летию Победы над фашистской Германией. (Приложение №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11 </w:t>
            </w:r>
          </w:p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</w:tc>
      </w:tr>
      <w:tr>
        <w:trPr>
          <w:trHeight w:val="663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ий Урок чтения «Фейерверк чтения!»,</w:t>
            </w:r>
          </w:p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bCs/>
                <w:sz w:val="28"/>
                <w:szCs w:val="28"/>
              </w:rPr>
              <w:t>Посвящен книгам и писателям юбилярам: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85 лет «Путешествие Гулливера» Д.Свиф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220 лет «Приключения барона Мюнхаузена» Распэ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5 лет «Сказка о попе и его работнике Балде»  А.С. Пушкина 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0 лет «Сказка о царе Салтане, о сыне его славном и могучем богатыре князе Гвидоне Салтановиче и о  прекрасной царевне Лебеди» 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лет «Приключения Тома Сойера» М. Твена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лет «Федорино горе», «Путаница», «Чудо дерево», «Телефон» К.И. Чуковского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лет «Вини-Пух» Милн А.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лет «Дядя Степа» С. Михалкова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лет «Честное слово» Л. Пантелеева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лет «Витя Малеев в школе и дома» Н.Н. Носова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вящен писателям – юбилярам: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лет со дня рождения С. Есенина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лет со дня рождения Л. Гераскиной «В стране не             выученных уроков», «Сказочные повести»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лет со дня рождения В.К. Железнякова «Чучело», «Чудак из 6 Б»</w:t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лет со дня рождения Г.Н. Троепольского и 35 лет книге «Белый Бим черное ухо»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лет со дня рождения Д.Лонд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литературы и начальных классов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олжить работу на школьном радио «Приглашаем к чтению</w:t>
            </w:r>
            <w:r>
              <w:rPr>
                <w:vanish/>
                <w:sz w:val="28"/>
                <w:szCs w:val="28"/>
              </w:rPr>
              <w:t>ранчукова Л.Н.кди "иеиной       ойсандровой Т. ами лицея по работе с электронным каталогомниям: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-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ориентаци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680"/>
              <w:rPr/>
            </w:pPr>
            <w:r>
              <w:rPr>
                <w:sz w:val="28"/>
                <w:szCs w:val="28"/>
              </w:rPr>
              <w:t>Встреча за круглым столом «Есть много профессий хороших и разных» (Приглашенные преподаватели из СИб ГТУ, Лесосибирского филиала Педагогического университета СФУ, родител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развернутую книжную выставку «О людях интересных профессий» Обзор по выставке на школьном ради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 книжную полку «Папины и мамины профессии»</w:t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Рекомендательный список литературы в помощь   профессиональному самоопределению старшеклассников.</w:t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паганда профессии учителя, посвященная 2010-год – Год учи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- декабрь 20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ова Т.И 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</w:t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</w:t>
            </w:r>
          </w:p>
        </w:tc>
      </w:tr>
    </w:tbl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АЯ РАБОТА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Беседа с читателями о прочитанных книгах, рекомендация книг по интересам </w:t>
      </w:r>
    </w:p>
    <w:p>
      <w:pPr>
        <w:pStyle w:val="Normal"/>
        <w:spacing w:lineRule="auto" w:line="36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з чтения по классам. Конкурс на самый читающий класс, лучший читатель.  (октябрь, май,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 </w:t>
      </w:r>
    </w:p>
    <w:p>
      <w:pPr>
        <w:pStyle w:val="Normal"/>
        <w:spacing w:lineRule="auto" w:line="360"/>
        <w:ind w:firstLine="680"/>
        <w:rPr/>
      </w:pPr>
      <w:r>
        <w:rPr>
          <w:bCs/>
          <w:sz w:val="28"/>
          <w:szCs w:val="28"/>
        </w:rPr>
        <w:t>Презентация «Летнее чтение - семейное чтение» (на родительских собраниях, май,</w:t>
      </w:r>
      <w:r>
        <w:rPr>
          <w:sz w:val="28"/>
          <w:szCs w:val="28"/>
        </w:rPr>
        <w:t xml:space="preserve"> Шишкова Т.И.)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нижный марафон по семейному чтению детей «Читаем вместе» на  страницах газеты «Вовремя»: «Откройте книгу детям», « Кто-то родом из детства…я – из войны» (65 лет Победы), «Совершайте добро, пока вы существуете» (Обзор по книгам серии «Заветная мечта» о добре и зле)  (1 раз в два месяца, Шишкова Т.И.)</w:t>
      </w:r>
    </w:p>
    <w:p>
      <w:pPr>
        <w:pStyle w:val="Normal"/>
        <w:spacing w:lineRule="auto" w:line="360"/>
        <w:ind w:left="360" w:firstLine="6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епление материально-технической базы.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ка периодической печати на сумму 150 тыс. руб.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справочной литературы на сумму 25 тыс. руб.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етический ремонт помещения (июнь)</w:t>
      </w:r>
    </w:p>
    <w:p>
      <w:pPr>
        <w:pStyle w:val="Normal"/>
        <w:spacing w:lineRule="auto" w:line="360"/>
        <w:ind w:left="360" w:firstLine="6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Управление библиотекой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вышение квалификации, планирование и отчетность, координация работы с другими организациями и учреждениями).</w:t>
      </w:r>
    </w:p>
    <w:p>
      <w:pPr>
        <w:pStyle w:val="Normal"/>
        <w:spacing w:lineRule="auto" w:line="360"/>
        <w:ind w:left="36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ышение квалификации: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Принять участие в семинарах и консультациях на базе курсов повышения квалификации </w:t>
      </w:r>
    </w:p>
    <w:p>
      <w:pPr>
        <w:pStyle w:val="Normal"/>
        <w:spacing w:lineRule="auto" w:line="360"/>
        <w:ind w:left="360" w:firstLine="680"/>
        <w:jc w:val="both"/>
        <w:rPr/>
      </w:pPr>
      <w:r>
        <w:rPr>
          <w:color w:val="000000"/>
          <w:sz w:val="28"/>
          <w:szCs w:val="28"/>
        </w:rPr>
        <w:t>- МУ МИМЦ (по плану работы МУ МИМЦ):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/>
        <w:t>А).</w:t>
      </w:r>
      <w:r>
        <w:rPr>
          <w:color w:val="000000"/>
          <w:sz w:val="28"/>
          <w:szCs w:val="28"/>
        </w:rPr>
        <w:t>Семинар «Библиотечные рассказки» (о новинках современной литературы )</w:t>
      </w:r>
    </w:p>
    <w:p>
      <w:pPr>
        <w:pStyle w:val="Normal"/>
        <w:spacing w:lineRule="auto" w:line="360"/>
        <w:ind w:left="360" w:firstLine="680"/>
        <w:jc w:val="both"/>
        <w:rPr/>
      </w:pPr>
      <w:r>
        <w:rPr/>
        <w:t xml:space="preserve">Б) </w:t>
      </w:r>
      <w:r>
        <w:rPr>
          <w:sz w:val="28"/>
          <w:szCs w:val="28"/>
        </w:rPr>
        <w:t>«Методическая диада по организации работы с одаренными детьми-читателями» с использованием технологии «Портфолио»</w:t>
      </w:r>
    </w:p>
    <w:p>
      <w:pPr>
        <w:pStyle w:val="Normal"/>
        <w:spacing w:lineRule="auto" w:line="360"/>
        <w:ind w:left="360" w:firstLine="68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) Принять участие</w:t>
      </w:r>
      <w:r>
        <w:rPr>
          <w:bCs/>
          <w:color w:val="000000"/>
          <w:sz w:val="28"/>
          <w:szCs w:val="28"/>
        </w:rPr>
        <w:t xml:space="preserve"> в обсуждени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а круглым столом 4 части Гражданского Кодекса РФ «Авторское право»</w:t>
      </w:r>
    </w:p>
    <w:p>
      <w:pPr>
        <w:pStyle w:val="Normal"/>
        <w:spacing w:lineRule="auto" w:line="360"/>
        <w:ind w:left="36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Г) Принять участие в тренинге снятия боязни публичного выступления и в деловой ролевой игре «Умение»</w:t>
      </w:r>
    </w:p>
    <w:p>
      <w:pPr>
        <w:pStyle w:val="Normal"/>
        <w:spacing w:lineRule="auto" w:line="360"/>
        <w:ind w:left="36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Планирование и отчетность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елать анализ работы БИЦ за 2010-2011 учебный год (май, Шишкова Т.И)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ть план работы библиотеки на 2011-2012 учебный год (июнь, Шишкова Т.И.)</w:t>
      </w:r>
    </w:p>
    <w:p>
      <w:pPr>
        <w:pStyle w:val="Normal"/>
        <w:spacing w:lineRule="auto" w:line="360"/>
        <w:ind w:left="3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работы по четвертям и ежемесячных.</w:t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Реклама и </w:t>
      </w:r>
      <w:r>
        <w:rPr>
          <w:b/>
          <w:bCs/>
          <w:sz w:val="28"/>
          <w:szCs w:val="20"/>
          <w:lang w:val="en-US"/>
        </w:rPr>
        <w:t>PR</w:t>
      </w:r>
      <w:r>
        <w:rPr>
          <w:b/>
          <w:bCs/>
          <w:sz w:val="28"/>
          <w:szCs w:val="20"/>
        </w:rPr>
        <w:t xml:space="preserve"> библиотечно-информационного центра</w:t>
      </w:r>
    </w:p>
    <w:p>
      <w:pPr>
        <w:pStyle w:val="Normal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1. Выступление с беседами, обзорами, интервью с читателями, репортажами с проведенных мероприятий, рекламой и объявлениями на школьном радио    (2 раза в месяц Шишкова Т.И.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0"/>
        </w:rPr>
        <w:t>2. Оформление информационного стенда о работе Библиотечно-информационного центра (Сетябрь, Шишкова Т.И.)</w:t>
      </w:r>
    </w:p>
    <w:p>
      <w:pPr>
        <w:pStyle w:val="Normal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3. Публикация в газете «Вовремя» статей о мероприятиях в библиотечно-информационном центре МОУ «Лицей», творческих работ учащихся на детской страничке (Шишкова Т.И.)</w:t>
      </w:r>
    </w:p>
    <w:p>
      <w:pPr>
        <w:pStyle w:val="Normal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Зав. Библиотекой                                                                         Шишкова Т.И.</w:t>
      </w:r>
    </w:p>
    <w:p>
      <w:pPr>
        <w:pStyle w:val="Normal"/>
        <w:spacing w:lineRule="auto" w:line="360"/>
        <w:ind w:firstLine="6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6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ложение 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тим гражданина и патриот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 xml:space="preserve"> посвященного 65 – летию Победы над фашистской Германией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ля привлечения читателей к чтению литературы о Великой Отечественной войне реализовать проект «Растим патриота и гражданина», чтобы читатели смогли творчески осмыслить информацию и самореализовать себя, свое «я» через прочитанное подготовить и издать сборник творческих работ детей «Как хорошо на свете без войны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блематика:</w:t>
      </w:r>
      <w:r>
        <w:rPr>
          <w:sz w:val="28"/>
          <w:szCs w:val="28"/>
        </w:rPr>
        <w:t xml:space="preserve"> Творческая самореализация читателей-лицеистов через чтение произведений о Великой Отечественной войн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ектная идея:</w:t>
      </w:r>
      <w:r>
        <w:rPr>
          <w:sz w:val="28"/>
          <w:szCs w:val="28"/>
        </w:rPr>
        <w:t xml:space="preserve"> от творческого чтения к творческой самореализаци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дание сборника творческих работ лицеистов, посвященных великой Победе родному краю, город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Творческая самореализация читателей-лицеистов через чтение произведений </w:t>
      </w:r>
      <w:r>
        <w:rPr>
          <w:bCs/>
          <w:sz w:val="28"/>
          <w:szCs w:val="28"/>
        </w:rPr>
        <w:t>о Великой Отечественной войн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 </w:t>
      </w:r>
      <w:r>
        <w:rPr>
          <w:rFonts w:cs="Tahoma"/>
          <w:sz w:val="28"/>
          <w:szCs w:val="28"/>
        </w:rPr>
        <w:t xml:space="preserve">стимулирование читательской активности, включенности юношества в книжную культуру; </w:t>
      </w:r>
    </w:p>
    <w:p>
      <w:pPr>
        <w:pStyle w:val="Normal"/>
        <w:spacing w:lineRule="auto" w:line="360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 </w:t>
      </w:r>
      <w:r>
        <w:rPr>
          <w:rFonts w:cs="Tahoma"/>
          <w:sz w:val="28"/>
          <w:szCs w:val="28"/>
        </w:rPr>
        <w:t xml:space="preserve">повышение культуры чтения, сближение свободного и обязательного чтения подростков;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cs="Tahoma"/>
          <w:sz w:val="28"/>
          <w:szCs w:val="28"/>
        </w:rPr>
        <w:t>•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развитие творческих способностей и культуры речи юных читателей;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cs="Tahoma"/>
          <w:sz w:val="28"/>
          <w:szCs w:val="28"/>
        </w:rPr>
        <w:t>•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поддержка талантливых и активных читателей книг. </w:t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проекта 10 месяцев.</w:t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>Место реализации</w:t>
      </w:r>
      <w:r>
        <w:rPr>
          <w:sz w:val="28"/>
          <w:szCs w:val="28"/>
        </w:rPr>
        <w:t xml:space="preserve"> библиотечно-информационный центр МОУ «Лицей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и механизм реализации проект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ланирование)</w:t>
      </w:r>
    </w:p>
    <w:p>
      <w:pPr>
        <w:pStyle w:val="Normal"/>
        <w:spacing w:lineRule="auto" w:line="360"/>
        <w:ind w:left="709" w:hanging="0"/>
        <w:rPr/>
      </w:pPr>
      <w:r>
        <w:rPr/>
        <w:t>Направление 1</w:t>
      </w:r>
    </w:p>
    <w:tbl>
      <w:tblPr>
        <w:tblW w:w="162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58"/>
        <w:gridCol w:w="1670"/>
        <w:gridCol w:w="2340"/>
      </w:tblGrid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, защита и принятие проекта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литературы</w:t>
            </w:r>
          </w:p>
        </w:tc>
      </w:tr>
      <w:tr>
        <w:trPr>
          <w:trHeight w:val="4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о конкурсе творческих работ </w:t>
            </w:r>
            <w:r>
              <w:rPr>
                <w:bCs/>
                <w:sz w:val="28"/>
                <w:szCs w:val="28"/>
              </w:rPr>
              <w:t>«Как хорошо на свете без вой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исунков «Годы, опаленные войной», мини-сочинений, стихов, эссе «Великой победе посвящается», «Война в моей семь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е чтение с остановками книги о Великой Отечественной войне</w:t>
            </w:r>
          </w:p>
          <w:p>
            <w:pPr>
              <w:pStyle w:val="Normal"/>
              <w:spacing w:lineRule="auto" w:line="360"/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Кондратьева «Сашка» (90 </w:t>
            </w:r>
            <w:r>
              <w:rPr>
                <w:bCs/>
                <w:sz w:val="28"/>
                <w:szCs w:val="28"/>
              </w:rPr>
              <w:t>лет со дня рождения писател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. класс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ая гостиная «Это многих славный путь» (о сынах полков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Шишкова Т.И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.М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шко С.А.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ая гостиная « Дети на войне 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95 </w:t>
            </w:r>
            <w:r>
              <w:rPr>
                <w:bCs/>
                <w:sz w:val="28"/>
                <w:szCs w:val="28"/>
              </w:rPr>
              <w:t>лет со дня рождения К. Симонов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Шишкова Т.И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яжкина Е.В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рова О.С</w:t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стихов о детях на войн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Шишкова Т.И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литературы, педагоги доп. образования</w:t>
            </w:r>
          </w:p>
        </w:tc>
      </w:tr>
      <w:tr>
        <w:trPr>
          <w:trHeight w:val="1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сборника творческих работ </w:t>
            </w:r>
            <w:r>
              <w:rPr>
                <w:bCs/>
                <w:sz w:val="28"/>
                <w:szCs w:val="28"/>
              </w:rPr>
              <w:t>«Как хорошо на свете без вой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сборника на заседании творческой гостиной «Проба пера» совместно с поэтами г. Лесосибирска, ЦБ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кова Л.В.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тникова А.</w:t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сборника на лицейском  ради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 -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убликовать лучшие произведения в газете «Вовремя» на детской страниц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ть детские творческие работы на краевой конкурс «Край родно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ind w:firstLine="680"/>
        <w:rPr/>
      </w:pPr>
      <w:r>
        <w:rPr/>
      </w:r>
    </w:p>
    <w:sectPr>
      <w:type w:val="nextPage"/>
      <w:pgSz w:orient="landscape" w:w="16838" w:h="11906"/>
      <w:pgMar w:left="113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3:37:00Z</dcterms:created>
  <dc:creator>Bibl</dc:creator>
  <dc:description/>
  <cp:keywords/>
  <dc:language>en-US</dc:language>
  <cp:lastModifiedBy>BIBL1</cp:lastModifiedBy>
  <dcterms:modified xsi:type="dcterms:W3CDTF">2010-09-10T03:02:00Z</dcterms:modified>
  <cp:revision>145</cp:revision>
  <dc:subject/>
  <dc:title/>
</cp:coreProperties>
</file>