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 работы ИМЦ</w:t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  <w:t>МОУ «Средняя общеобразовательная школа №1»</w:t>
      </w:r>
    </w:p>
    <w:p>
      <w:pPr>
        <w:pStyle w:val="Normal"/>
        <w:jc w:val="center"/>
        <w:rPr>
          <w:sz w:val="52"/>
          <w:szCs w:val="56"/>
        </w:rPr>
      </w:pPr>
      <w:r>
        <w:rPr>
          <w:sz w:val="52"/>
          <w:szCs w:val="56"/>
        </w:rPr>
      </w:r>
    </w:p>
    <w:p>
      <w:pPr>
        <w:pStyle w:val="Normal"/>
        <w:jc w:val="center"/>
        <w:rPr/>
      </w:pPr>
      <w:r>
        <w:rPr>
          <w:b/>
          <w:sz w:val="52"/>
        </w:rPr>
        <w:t>на 2010-2011 учебный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иссия ИМЦ – создание единой информационной образовательной среды, в которой библиотечными и педагогическими средствами формируется мировоззрение гражданина информационного общества 21 века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Цель: создать ресурсную среду, активно способствующие индивидуализации образования учащихся, формированию их информационной культуры, как гарантии интеллектуального доступа учащихся к информации, их самостоятельной активности и творчества, а также повышению профессиональной компетентности педагогов школ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Формирование качественного библиотечного фонда.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Оказание библиотечно-информационных услуг по наиболее полному и быстрому доступу к информационным ресурсам на основе внедрения новых информационных технологий и компьютеризации библиотечно-информационных процессов, формирование комфортной библиотечной среды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Организация взаимодействия с педагогическим коллективом по формированию информационной грамотности, информационного мировоззрения и информационной культуры школьников как  обязательного условия обучения в течение всей жизни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Содействие в реализации Национальной программы поддержки и развития чтения, организация в различных формах пропаганды книги и чтения, в том числе основанной на использовании информационно-коммуникативных технологий, координация деятельности с широким кругом социальных партнеров, в первую очередь, с детскими библиотеками, приобщение родительской общественности к ценностям семейного чтения.</w:t>
      </w:r>
    </w:p>
    <w:p>
      <w:pPr>
        <w:pStyle w:val="Normal"/>
        <w:rPr/>
      </w:pPr>
      <w:r>
        <w:rPr>
          <w:b/>
        </w:rPr>
        <w:t xml:space="preserve">Основные функции информационно-методического центра. </w:t>
        <w:br/>
      </w:r>
      <w:r>
        <w:rPr/>
        <w:t>1. Образовательная – поддерживать и обеспечивать образовательные цели ОУ.</w:t>
      </w:r>
    </w:p>
    <w:p>
      <w:pPr>
        <w:pStyle w:val="Normal"/>
        <w:ind w:left="360" w:hanging="0"/>
        <w:rPr>
          <w:szCs w:val="28"/>
        </w:rPr>
      </w:pPr>
      <w:r>
        <w:rPr/>
        <w:t xml:space="preserve">2. Информационная – предоставлять возможность использовать информацию вне зависимости от ее вида, формата и носителя. </w:t>
        <w:br/>
        <w:t>3. Культурная – содействовать духовному развитию читателей, приобщать их к ценностям отечественной и мировой культуры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рмирование и использование фон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02"/>
        <w:gridCol w:w="1731"/>
        <w:gridCol w:w="1757"/>
        <w:gridCol w:w="1757"/>
        <w:gridCol w:w="1383"/>
        <w:gridCol w:w="1750"/>
        <w:gridCol w:w="1573"/>
        <w:gridCol w:w="185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вгуст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нва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р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пр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обработка книг, принятых на заме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е 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го процесса, выдача документов пользователям ИМ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дписки на периодику, контроль доста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, прием, систематизация, техническая обработка и регистрация новых поступ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вижка, расстановка, обновление ветхих полочных разделителей в  отделе «Детская литература» на новые, с применением компьютерных технологи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списание ветхих, морально устаревших и неиспользуемых доку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ктов на списание за 1 полугодие (электронные списк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списанной литературы в макулату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ериодических изданий на предмет изъятия ветхих, устаревших и неиспользуемых журналов,  книг из 84 отдел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хранности фон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 переплет, подшивк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хранности фон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собо ценного фон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 возмещению ущерба, причиненного пользователям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состояния фонда, формирование заказа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очн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у за счет средств ОУ, оформление документов на покупку справочной литературы и дис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периодику на 2 полугодие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у пользователей ИМ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, прием, систематизация документов, приобретенных на средства образовательного учреждения.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Работа с учебным фондом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190"/>
        <w:gridCol w:w="1712"/>
        <w:gridCol w:w="1721"/>
        <w:gridCol w:w="1712"/>
        <w:gridCol w:w="1722"/>
        <w:gridCol w:w="1696"/>
        <w:gridCol w:w="1713"/>
        <w:gridCol w:w="1687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нва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р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прел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ородской базой излишков учебников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бмен учебниками с библиотеками город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МК на согласование с  методистом МИМЦ. Подготовка проекта приказа на выдачу УМК и ответственности классного руководителя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в макулатуру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ых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ов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ебников за счет средств ОУ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документов по организации УМ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овместно с учителями-предметниками и руководителя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заказа на учебники на следу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орговой фирмой «Градъ» по заказу и закупке учебно-методическ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-продажа из фондов «Гра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культуры работы с учебной книг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вместно с членами школьного парламента рейда по сохранности учебников(среднее звено)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 ветхих и устаревших учеб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заказ на УМК на 2011-2012 уч.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выдача учебников, состоящих из 2-х и более частей (начальная школа и среднее звено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бирование интересов библиотеки по выделению средств на приобретение учебников за счет средств ОУ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радиционной картотекой учебников на предмет изъятия устаревших каталожных карточек. Заполнение книги суммарного учета с подведением итогов по окончании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культуры работы с учебной книг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и проведение совместно с членами школьного парламента рейда по сохранности учебников (начальная школа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с торгов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ми на предмет закупки рабочих тетрадей для учащихся начальных классов и среднего звена на следующий 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остояния библиотечного фонда  учебников в соответствии с ежегодной потребностью образовательного учреждения и реализуемой им образовательной программой в 2011--2012 уч. году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иема учебной литературы у учащихся 1-11кл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писанных учебников в макула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нформационного стенда по обеспеченности ОУ УМ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нформационно-библиографическая и справоч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Формирование информационных компетентностей пользователей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37"/>
        <w:gridCol w:w="1660"/>
        <w:gridCol w:w="1598"/>
        <w:gridCol w:w="41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услуг и продук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тности читателя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«Информационные ресур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 и информационная культур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,5,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«Первичные документы как составная часть информационных ресурсов обще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,5,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коммуникационные 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лог-практикум «Правила юного мыслител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ленов НО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е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«Вторичные документы как результат аналитико-синтетической переработки информ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,5,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-библиографический абонемент в помощь членам школьного Н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ленов НО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чный урок «Основные типы информационно-поисковых задач и алгоритмы их реш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,5,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 урок «Аналитико-синтетическая переработка источников информации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-практику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которые правила составления списка использованной литературы и оформления ссылок, сносок к реферат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ленов НО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«Основные приемы интеллектуальной деятельности с текст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</w:tr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«Технология подготовки и оформления результатов самостоятельной учебной деятельности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равочно-библиографическое обслужи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3"/>
        <w:gridCol w:w="1897"/>
        <w:gridCol w:w="1845"/>
        <w:gridCol w:w="1822"/>
        <w:gridCol w:w="1822"/>
        <w:gridCol w:w="1126"/>
        <w:gridCol w:w="1651"/>
        <w:gridCol w:w="1255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вгус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нвар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прел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уск аннотированного списка по организации адаптационного периода учащихся 1,5,10кл, посвящение в 1, 5, 10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периодики в программе МА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еч. года), участие в городском проек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ыставок периодики для учащихся «Новый журнал к новому учебному г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ий указатель «1сентября-День зна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эксресс-выставки для педагогов «Наша новая школа»: от концепции к реализац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бор материала для пополнения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аналитических росписей для городского ЭК  в срок до31.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полнение электронной папки «Развитие интеллектуально-творческих способностей одаренных детей» (М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радиционного каталога, контроль расстан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библиографического списка по теме педсо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Book-газеты «Время-читать!» (каникулы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картотеки учеб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ий поиск по запросам членов Н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правок участников внеклассных и общешкольных мероприя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ннотированного спис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Book-газеты «Время-читать!» (каникул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ое сопровождение предметной недел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но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Библиографическое сопровождение предметной нед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Выпуск Book-газеты «Время-читать!» (каникулы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ятельности ИМЦ как центра информационных ресурсов школы и базы формирования инновационн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аналитических справок для родительских собраний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родителей об обеспеченности учебниками на следующий учебный год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руководителей ОУ о состоянии обеспеченности школы УМ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Чтение с увлечением» (списки летнего чтения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 течение года:</w:t>
            </w:r>
          </w:p>
          <w:p>
            <w:pPr>
              <w:pStyle w:val="Normal"/>
              <w:ind w:left="1060" w:hanging="0"/>
              <w:rPr/>
            </w:pPr>
            <w:r>
              <w:rPr>
                <w:sz w:val="24"/>
                <w:szCs w:val="24"/>
              </w:rPr>
              <w:t>Сбор и предоставление информации из папок-накопителей педагогов, практикующих уроки-семинары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ажирование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рование на диски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ечатка. </w:t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аналитических справок для родительских собраний 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родителей об обеспеченности учебниками на следующий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руководителей ОУ о состоянии обеспеченности школы УМ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Предоставление аналитических росписей для городского ЭК  в срок до 30-х чисел текущего месяца </w:t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дрение новых информационных технолог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течение учебного г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Интернет-пространств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иров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ров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цифровых копий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ая помощь при работе на персональных компьютерах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ифровка фонда периодики с последующей организацией доступа к нему как в сетевом режиме, так и с помощью переноса информации на материальный носител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тупа к полнотекстовым электронным документам, расположенным в сети Интернет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правочных баз данных сети Интернет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тупа к электронным библиотекам стран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лектронной доставки документов пользователя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кументов к пользованию в читальном зале, выдача документов на до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библиографических списков, дайджестов по тематике педсоветов, метод советов, теме школ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организация выставок новых 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поступлени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ние и тиражирование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запись информации на съемные носители пользователе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налитических справок, аналитических обзоров, рейтинговой информации, маркетингового исследован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верстка текстов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b w:val="false"/>
          <w:b w:val="false"/>
          <w:bCs w:val="false"/>
        </w:rPr>
      </w:pPr>
      <w:r>
        <w:rPr/>
        <w:t>Содержание и организация работы с пользова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дивидуальная рабо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44"/>
        <w:gridCol w:w="1610"/>
        <w:gridCol w:w="1642"/>
        <w:gridCol w:w="1605"/>
        <w:gridCol w:w="1649"/>
        <w:gridCol w:w="1538"/>
        <w:gridCol w:w="1612"/>
        <w:gridCol w:w="1505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нвар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р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пре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еререгистрация читате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новых пользовате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еседование по прочитанной книге, журнал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тельная помощь в выборе художественной литератур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правок пользователей, библиографический поиск, библиографическое информировани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Консультативная помощь в работе пользователя с аудио-, видео-,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дискам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 в работе со сканер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 в овладении пользователем ИК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оведенческого сценария читателя в работе с библиотечным фонд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мощь в работе с прайсами торговых фирм, с каталогами Роспечат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Анализ читательского формуляра с целью выявления самого лучшего пользователя  библиотеки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Массовая работ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3"/>
        <w:gridCol w:w="1623"/>
        <w:gridCol w:w="1858"/>
        <w:gridCol w:w="1455"/>
        <w:gridCol w:w="1473"/>
        <w:gridCol w:w="1632"/>
        <w:gridCol w:w="1812"/>
        <w:gridCol w:w="1968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нвар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р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пре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</w:t>
            </w:r>
          </w:p>
        </w:tc>
      </w:tr>
      <w:tr>
        <w:trPr>
          <w:trHeight w:val="27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октября- Всероссийский урок чт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урс слога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R-акци</w:t>
            </w:r>
            <w:r>
              <w:rPr>
                <w:sz w:val="24"/>
              </w:rPr>
              <w:t>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рестор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тературная гостиная к 105летию С. Есени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-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ни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яры 2011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 для будущих первоклассн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Здравствуй, моя первая библиотека!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день открытых дверей «Библиотека знакомая и незнакомая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лама фонд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тавка в помощь классным руководителям «Праздник Знаний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тавка одного писателя. «Вечные темы И. Бунина»( к 140 летию 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бенифис «Певец прекрасной дамы» (к 130 летию А.Блок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-гороскоп «Что год грядущий нам готовит?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ет А. Рыбакова. Рекомендательный спис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й плакат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кламный буклет, посвященный одной книге (Жозеф Рони-старший «Борьба за огонь) к 155 лет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тавка-досье читателя (Л.Плясуновауч-ся 9 кл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 лет Виталия Корж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книжной закладки с рекламой книг писател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диалог «Писатель-сказочник Ф. Бауман ( к 155летию)»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енд КЗД (рекламные листы с диска «Памятные даты 2010-2011 гг. «Издательский дом «Первое сентября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новление страницы сайта «Библиотека» «Новинки»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Формирование читательских компетентностей пользовате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Реализация проекта</w:t>
      </w:r>
      <w:r>
        <w:rPr>
          <w:b/>
          <w:szCs w:val="28"/>
        </w:rPr>
        <w:t xml:space="preserve">«Поддержка свободного чтения и развитие интеллектуально-творческих способностей одаренных детей на основе метода чтение вслух». 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547"/>
        <w:gridCol w:w="1661"/>
        <w:gridCol w:w="1598"/>
        <w:gridCol w:w="41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услуг и продук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тности читател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ое занят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слушать и воспринимать художественный текст;</w:t>
            </w:r>
          </w:p>
          <w:p>
            <w:pPr>
              <w:pStyle w:val="Normal"/>
              <w:rPr/>
            </w:pPr>
            <w:r>
              <w:rPr/>
              <w:t>-умение запоминать;</w:t>
            </w:r>
          </w:p>
          <w:p>
            <w:pPr>
              <w:pStyle w:val="Normal"/>
              <w:rPr/>
            </w:pPr>
            <w:r>
              <w:rPr/>
              <w:t>-умение анализировать текст разных жанров;</w:t>
            </w:r>
          </w:p>
          <w:p>
            <w:pPr>
              <w:pStyle w:val="Normal"/>
              <w:rPr/>
            </w:pPr>
            <w:r>
              <w:rPr/>
              <w:t>-освоение литературоведческих азов;</w:t>
            </w:r>
          </w:p>
          <w:p>
            <w:pPr>
              <w:pStyle w:val="Normal"/>
              <w:rPr/>
            </w:pPr>
            <w:r>
              <w:rPr/>
              <w:t>-умение осуществлять смысловое свертывание и смысловое развертывание;</w:t>
            </w:r>
          </w:p>
          <w:p>
            <w:pPr>
              <w:pStyle w:val="Normal"/>
              <w:rPr/>
            </w:pPr>
            <w:r>
              <w:rPr/>
              <w:t>-умение прогнозировать содержание текста;</w:t>
            </w:r>
          </w:p>
          <w:p>
            <w:pPr>
              <w:pStyle w:val="Normal"/>
              <w:rPr/>
            </w:pPr>
            <w:r>
              <w:rPr/>
              <w:t xml:space="preserve">-умение переводить слово в </w:t>
            </w:r>
          </w:p>
          <w:p>
            <w:pPr>
              <w:pStyle w:val="Normal"/>
              <w:rPr/>
            </w:pPr>
            <w:r>
              <w:rPr/>
              <w:t xml:space="preserve">образ и образ в слово; </w:t>
            </w:r>
          </w:p>
          <w:p>
            <w:pPr>
              <w:pStyle w:val="Normal"/>
              <w:rPr/>
            </w:pPr>
            <w:r>
              <w:rPr/>
              <w:t>-умение читать по ролям для развития лексического опыта;</w:t>
            </w:r>
          </w:p>
          <w:p>
            <w:pPr>
              <w:pStyle w:val="Normal"/>
              <w:rPr/>
            </w:pPr>
            <w:r>
              <w:rPr/>
              <w:t>-умение тренировать свое внимание и воспитывать в себе внимательность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бывает хорошо и как бывает плохо»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иваргизов А. «Со шкафом на велосипеде», «Про королей и вообще..») Встреча-откры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 Тепло родного дома»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Кургузов О. «По следам Почемучки», «Рассказы маленького мальчика») Диалог с книгой с элементами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Что бывает - не бывает»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оргиев С. «Драконы среди нас») Книгопутешествие с ролевыми играми и творческим зад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ременный сказочник: Седов С.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«Сказки про королей», «Жил-был Леша»),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сквина (Рассказы и сказ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ктивные истории в книгах Лавровой С.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«Кошка до вторника», «Убийство напротив бочки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Эта школьная жизнь» в рассказах Силина С., («Прекратите грызть перила») Дружининой М. (« Лекарство от контрольной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се мы родом из детства» (Н.Назаркин Изумрудная рыбка: палатные рассказ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лючительное занятие. Литературный маскар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Укрепление материально-технической баз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294"/>
        <w:gridCol w:w="1964"/>
        <w:gridCol w:w="1717"/>
        <w:gridCol w:w="78"/>
        <w:gridCol w:w="1342"/>
        <w:gridCol w:w="1468"/>
        <w:gridCol w:w="1151"/>
        <w:gridCol w:w="1361"/>
        <w:gridCol w:w="105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б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я технического оснащения  компьютерного парка читального зала, методкабине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а на абонемент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 мебели для читального за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стоянием средств И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каза на материально-техническое оснащение в 2011 за счет средств О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заказ книжных шкафов для абонемен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вышение квалифик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294"/>
        <w:gridCol w:w="1964"/>
        <w:gridCol w:w="1795"/>
        <w:gridCol w:w="1342"/>
        <w:gridCol w:w="1468"/>
        <w:gridCol w:w="1151"/>
        <w:gridCol w:w="1361"/>
        <w:gridCol w:w="105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 семинар на базе БИЦ МОУ «СОШ № 4» «Внедрение стандартов нового поколения в практику работы библиотеки О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сероссийский месячник ШБ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тодическая диада по организации работы с одарёнными детьми-  читателями» - интенсивный 2-х дневный семинар по использованию технологии «Портфолио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ый стол «Обсуждаем 4 часть Гражданского Кодекса РФ «Авторское прав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лощадки по продвижению опыта работы БИЦ Лицея: Мастер- класс «Формирование информационной компетентности педагогов Лице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 с целью снятия боязни публичного вы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ролевая игра «Умение выдерживать и обосновывать свою позицию во время дискусси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на Педагогических чтениях  «Работа с одарёнными детьми в школьной библиотеке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В течение года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4"/>
          <w:szCs w:val="24"/>
        </w:rPr>
        <w:t>Чтение журнала «Школьная библиотека», газеты «Библиотека в школе» с целью изучения опыта отечественных и зарубежных библиотекарей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4"/>
          <w:szCs w:val="24"/>
        </w:rPr>
        <w:t>Посещение сайтов крупнейших библиотек страны и города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4"/>
          <w:szCs w:val="24"/>
        </w:rPr>
        <w:t>Совершенствование навыков работы со средствами ИКТ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color w:val="000000"/>
      <w:sz w:val="32"/>
      <w:szCs w:val="19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color w:val="000000"/>
      <w:sz w:val="32"/>
      <w:szCs w:val="19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color w:val="000000"/>
      <w:sz w:val="24"/>
      <w:szCs w:val="19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color w:val="000000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20:00Z</dcterms:created>
  <dc:creator>k</dc:creator>
  <dc:description/>
  <cp:keywords/>
  <dc:language>en-US</dc:language>
  <cp:lastModifiedBy>Библиотека</cp:lastModifiedBy>
  <dcterms:modified xsi:type="dcterms:W3CDTF">2010-09-10T08:06:00Z</dcterms:modified>
  <cp:revision>13</cp:revision>
  <dc:subject/>
  <dc:title>План работы ИМЦ</dc:title>
</cp:coreProperties>
</file>