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свободного чтения и развитие интеллектуально-творческих способностей одаренных детей на основе метода чтение вслух»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ные задачи современной школы - раскрытие способностей каждого ученика, воспитание порядочного и патриотичного человека, личности, готовой к жизни в высокотехнологичном, конкурентном мире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Медведе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6265"/>
      </w:tblGrid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 пробл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ное школьными библиотекарями выборочное анкетирование группы активных читателей  и его анализ позволили сделать следующие вывод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Учащиеся не знают современных детских поэтов и писателей. Если программные произведения еще читаются и дети знают имена классиков, то интереснейшая качественная современная детская литература данными читателями не осво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оступления таких книг в библиотеку минималь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Школа направлена на учащегося средних способностей, а одаренные дети не получают должного развития интеллектуально-творческих способност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повысить читательские компетентн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поддержать и заинтересовать такого капризного и такого интересного читател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едлагаемой проектной идеи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редлагаем проект «Поддержка свободного чтения и развитие интеллектуально-творческих способностей одаренных детей на основе метода чтение вслух», суть которого в следующе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прочтения выбираю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е отечественные детские произ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ого объема (рассказ, сказка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 читателя не требуется предварительной подготовки: произведение читается вслух на встре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лагодаря выразительному чтению у библиотекаря есть возможность показать красоту, мастерство и оригинальность литературного слова. Выразительное чтение развивает внимание, улучшает слуховое восприятие (доказано, что уровень устного восприятия у большинства детей выше уровня восприятия прочитанного), обогащается эмоциональная сф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ение проходит во время и после знакомства с произведением, что способствует более эмоциональному восприят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ле прочтения учащимся предлагаются творческие задания на формирование читательских компетентностей  (…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 время чтения демонстрируется слайд-презентация иллюстраций из книги (книга одна, а заглянуть в нее хочется всем), что поддерживает интерес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.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 открывая детям новые имена в литературе, дать почувствовать удовольствие от чтения, средством художественного слова формировать читательские компетентности, чувство юмора, пробудить желание творить, выдумывать, фантазиро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учащихся с лучшими образцами современной отечественной детской литератур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ть позитивную среду для положительного восприятия текст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ь красоту богатство языка благодаря выразительному прочтению произведе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влечь читателей в активное обсуждение прочитанного текст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интересовать новыми именами, подтолкнув читателей к самостоятельному знакомству с другими произведениями данных автор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ить различные задания для интеллектуально-творческого развития учащихся.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 целевой группы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щиеся 2-4 кл, 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 ожидаемых результатов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ходе реализации проекта предполагается формирование следующих основных компетентност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слушать и воспринимать художественный текс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запомина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анализировать текст разных жанр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воение литературоведческих аз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осуществлять смысловое свертывание и смысловое развертывани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прогнозировать содержание текст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умение переводить слово в образ и образ в слово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читать по ролям для развития лексического опы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-умение тренировать свое внимание и воспитывать в себе внимательность.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те ли Вы распространение результатов проекта?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лучае успешной реализации проекта возможно продолжение работы по формированию читательских компетентностей одаренных детей на основе метода чтения вслух.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ск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ющиеся ресур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ый соста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открытые фонды школьных библиотек города и детских библиот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интернет-магаз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домашние библиотеки педагогов и уча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фонд ИМ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техническое оборудование; компьютер, телевизор, сканер, принтер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реализации проекта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32"/>
        <w:gridCol w:w="3191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125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кетирование группы активных читателей 1-3 классов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Подбор приобретение книг (анализ списков чтения сайтов библиотек, выход в книжные интернет-магазины : знакомство с ценами, с внутренним содержанием книг)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Выход на МО начальной школы, знакомство педагогов с данным проектом. Выбор детей для участия в данном проекте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рганизационное занятие. Знакомство с правилами. Заключение договора. Иг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«Как бывает хорошо и как бывает плохо»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Гиваргизов А. «Со шкафом на велосипеде», «Про королей и вообще..») Встреча-открытие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« Тепло родного дома»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 Кургузов О. «По следам Почемучки», «Рассказы маленького мальчика») Диалог с книгой с элементами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«Что бывает - не бывает»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Георгиев С. «Драконы среди нас») Книгопутешествие с ролевыми играми и творческим заданием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Современный сказочник: Седов С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«Сказки про королей», «Жил-был Леша»),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Москвина (Рассказы и сказки)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етективные истории в книгах Лавровой С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«Кошка до вторника», «Убийство напротив бочки»)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Эта школьная жизнь» в рассказах Силина С., («Прекратите грызть перила») Дружининой М. (« Лекарство от контрольной»)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Все мы родом из детства» (Н.Назаркин Изумрудная рыбка: палатные рассказы)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Заключительное занятие. Литературный маскарад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:Булкина А.В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0:47:00Z</dcterms:created>
  <dc:creator>Админ</dc:creator>
  <dc:description/>
  <cp:keywords/>
  <dc:language>en-US</dc:language>
  <cp:lastModifiedBy>k</cp:lastModifiedBy>
  <dcterms:modified xsi:type="dcterms:W3CDTF">2010-09-12T14:35:00Z</dcterms:modified>
  <cp:revision>18</cp:revision>
  <dc:subject/>
  <dc:title/>
</cp:coreProperties>
</file>