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Утверждаю»</w:t>
      </w:r>
    </w:p>
    <w:p>
      <w:pPr>
        <w:pStyle w:val="Normal"/>
        <w:jc w:val="right"/>
        <w:rPr/>
      </w:pPr>
      <w:r>
        <w:rPr>
          <w:sz w:val="32"/>
          <w:szCs w:val="32"/>
        </w:rPr>
        <w:t>«___»_________2010 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иректор МОУ «СОШ № 6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Т. Б. Черепанова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лан работы библиотеки </w:t>
      </w:r>
      <w:r>
        <w:rPr>
          <w:b/>
          <w:sz w:val="32"/>
          <w:szCs w:val="32"/>
        </w:rPr>
        <w:t>МОУ «Средняя общеобразовательная школа № 6»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2010-2011 учебный год</w:t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аспорт библиотеки на 2010-2011чебный год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сведения о библиоте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мещение –  библиотека находится в 2-х зданиях: основной и начальной школы, на значительном удалении друг от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ощадь библиотеки основной школы – 7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немент и читальный зал совмеще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меется отдельное помещение для книжного хранилища в основной школе площадью – 9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библиотеке основной школы выделены следующие зоны обслуж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оне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тальный зал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она методической литературы для работы уч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она С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ная зона;</w:t>
      </w:r>
    </w:p>
    <w:p>
      <w:pPr>
        <w:pStyle w:val="Normal"/>
        <w:rPr/>
      </w:pPr>
      <w:r>
        <w:rPr>
          <w:sz w:val="28"/>
          <w:szCs w:val="28"/>
        </w:rPr>
        <w:t>5. Площадь абонемента библиотеки начальной школы -33.55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лощадь читального зала библиотеки начальной школы – 47,60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библиотеке начальной школы имеются 2 отдельных хранилища для учеб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 библиотеке начальной школы выделены следующие зоны обслуж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оне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тальный 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она обслуживания младших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она методической литературы для уч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ная з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Штаты – 2 человека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1 зав. библиотекой в основной школе, работает с 1987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1 библиотекарь в начальной школе, работает с 1992 г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и библиотеки  повышали квалификацию в ресурсном центре, МИМЦ, краевом ИПК, дистанционных курсах Педагогического университета «Первое сентябр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бщий фонд библиотеки составляет – 50907 экз., из них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иблиотечный фонд – 29750 экз.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нд учебников – 21157 экз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удиоматериалы – 13 экз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идеоматериалы – 24 экз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CD-ROM-издания – 300 экз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ругие (карты, таблицы) – 55 эк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атериально-техническая б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новная школа: 10 односторонних стеллажей, 6 двусторонних, 6 столов, 5 компьютерных столов для работы учащихся, 1 круглый стол, 1 компьютерный стол для учителей, 1 стол с кафедрой для библиотекаря, 5 полумягких стульев, 20 ученических стульев, 3 вертящиеся стойки, 3 выставочные стойки, каталожный ящик, 3 открытых шкафа, 1 тумбочка, 1 магнитная доска,  1 передвижная доска, фотоаппарат, магнитофон, 3 компью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чальная школа: 9 двусторонних стеллажей, 20 столов-конторок, 25 стульев, 5 компьютерных столов, 2 парты, 9 компьютеров, ксерокс, принтер, передвижная доска, интерактивная доска, мультимедийный проектор.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ые показатели за 2009-2010 учебный год: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В библиотеке выделены следующие группы читателей: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0"/>
        </w:rPr>
      </w:pPr>
      <w:r>
        <w:rPr>
          <w:sz w:val="28"/>
        </w:rPr>
        <w:t>учащиеся 1 – 4 классов –  325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0"/>
        </w:rPr>
      </w:pPr>
      <w:r>
        <w:rPr>
          <w:sz w:val="28"/>
        </w:rPr>
        <w:t xml:space="preserve">учащиеся 5 – 9 классов – 255     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0"/>
        </w:rPr>
      </w:pPr>
      <w:r>
        <w:rPr>
          <w:sz w:val="28"/>
        </w:rPr>
        <w:t xml:space="preserve">учащиеся 10 – 11 классов – 78       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0"/>
        </w:rPr>
      </w:pPr>
      <w:r>
        <w:rPr>
          <w:sz w:val="28"/>
        </w:rPr>
        <w:t>прочие (учителя, студенты, обслуживающий персонал) – 106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Всего обслуживалось читателей –  764      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Число посещений абонемента – 5804</w:t>
      </w:r>
    </w:p>
    <w:p>
      <w:pPr>
        <w:pStyle w:val="Normal"/>
        <w:rPr/>
      </w:pPr>
      <w:r>
        <w:rPr>
          <w:sz w:val="28"/>
        </w:rPr>
        <w:t>Объем книговыдачи – 10575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Объем выдачи учебников- 11391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Число посещений читального зала – 6661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Объем книговыдачи читального зала – 8105</w:t>
      </w:r>
    </w:p>
    <w:p>
      <w:pPr>
        <w:pStyle w:val="Normal"/>
        <w:rPr/>
      </w:pPr>
      <w:r>
        <w:rPr>
          <w:sz w:val="28"/>
        </w:rPr>
        <w:t>Для подсчета статистических данных в библиотеке основной и начальной школы ведется «Дневник библиотек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Формирование фонда библиотеки в 2009-2010 г. :</w:t>
      </w:r>
    </w:p>
    <w:p>
      <w:pPr>
        <w:pStyle w:val="Normal"/>
        <w:rPr>
          <w:sz w:val="28"/>
        </w:rPr>
      </w:pPr>
      <w:r>
        <w:rPr>
          <w:sz w:val="28"/>
        </w:rPr>
        <w:t>В 2009 – 2010 учебном году фонд библиотеки формировался за счет поступлений через МИМЦ,  подписки на периодику, на средства ОУ.</w:t>
      </w:r>
    </w:p>
    <w:p>
      <w:pPr>
        <w:pStyle w:val="Normal"/>
        <w:rPr>
          <w:sz w:val="28"/>
        </w:rPr>
      </w:pPr>
      <w:r>
        <w:rPr>
          <w:sz w:val="28"/>
        </w:rPr>
        <w:t>Контрольные показатели:</w:t>
      </w:r>
    </w:p>
    <w:p>
      <w:pPr>
        <w:pStyle w:val="Normal"/>
        <w:rPr>
          <w:sz w:val="28"/>
        </w:rPr>
      </w:pPr>
      <w:r>
        <w:rPr>
          <w:sz w:val="28"/>
        </w:rPr>
        <w:t>художественная литература –  18 экземпляров;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учебники –  367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экземпляров;</w:t>
      </w:r>
    </w:p>
    <w:p>
      <w:pPr>
        <w:pStyle w:val="Normal"/>
        <w:rPr>
          <w:sz w:val="28"/>
        </w:rPr>
      </w:pPr>
      <w:r>
        <w:rPr>
          <w:sz w:val="28"/>
        </w:rPr>
        <w:t>подписка: 2 полугодие 2009 – 105 наименований</w:t>
      </w:r>
    </w:p>
    <w:p>
      <w:pPr>
        <w:pStyle w:val="Normal"/>
        <w:rPr>
          <w:sz w:val="28"/>
        </w:rPr>
      </w:pPr>
      <w:r>
        <w:rPr>
          <w:sz w:val="28"/>
        </w:rPr>
        <w:t>подписка: 1 полугодие 2010 – 104 наименования</w:t>
      </w:r>
    </w:p>
    <w:p>
      <w:pPr>
        <w:pStyle w:val="Normal"/>
        <w:rPr/>
      </w:pPr>
      <w:r>
        <w:rPr>
          <w:sz w:val="28"/>
          <w:szCs w:val="20"/>
          <w:lang w:val="en-US"/>
        </w:rPr>
        <w:t>CD</w:t>
      </w:r>
      <w:r>
        <w:rPr>
          <w:sz w:val="28"/>
          <w:szCs w:val="20"/>
        </w:rPr>
        <w:t xml:space="preserve"> – 6 наименований (64 шт.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 средства ОУ приобретено 44 экз. литературы на сумму: 24 894 руб.</w:t>
      </w:r>
    </w:p>
    <w:p>
      <w:pPr>
        <w:pStyle w:val="TextBody"/>
        <w:rPr/>
      </w:pPr>
      <w:r>
        <w:rPr/>
        <w:t xml:space="preserve">     </w:t>
      </w:r>
      <w:r>
        <w:rPr/>
        <w:t>Для обеспечения сохранности и учета фонда ведется следующая документация: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 xml:space="preserve">суммарная книга;                                          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инвентарные книги;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папка «Акты»;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папка «Накладные»;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картотека учета учебников;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тетрадь учета литературы временного хранения;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тетрадь учета изданий принятых взамен утерянных;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тетрадь регистрации периодической печати;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читательские формуляры;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тетрадь выдачи учебников по классам;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0"/>
        </w:rPr>
      </w:pPr>
      <w:r>
        <w:rPr>
          <w:sz w:val="28"/>
        </w:rPr>
        <w:t>тетрадь посещений и книговыдачи.</w:t>
      </w:r>
    </w:p>
    <w:p>
      <w:pPr>
        <w:pStyle w:val="TextBody"/>
        <w:rPr/>
      </w:pPr>
      <w:r>
        <w:rPr/>
        <w:t>Все записи в документах производятся своевременно, правильно и аккуратно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Результативность:</w:t>
      </w:r>
    </w:p>
    <w:p>
      <w:pPr>
        <w:pStyle w:val="TextBody"/>
        <w:rPr/>
      </w:pPr>
      <w:r>
        <w:rPr/>
        <w:t>Участвовали в городском конкурсе «Лучик». Заняли  1 место в номинации «Лучший читатель приключенческой литературы» (Васильев Игорь, 8 «А»), 2 место в номинации «Лучший читатель классической литературы» (Захаренко Валерия, 8 «А»).</w:t>
      </w:r>
    </w:p>
    <w:p>
      <w:pPr>
        <w:pStyle w:val="TextBody"/>
        <w:rPr/>
      </w:pPr>
      <w:r>
        <w:rPr/>
        <w:t>Принимали участие в краевой молодежной акции-конкурсе творческих работ «Прочти книгу о Великой Отечественной войне», посвященной празднованию 65-летнего юбилея Великой Победы (благодарственные письма Каменевой Е.В., Хлыдневой К. 11 «А» Кл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Школьная библиотека – место, где любой ученик может получить книги и информацию бесплатно, осуществляя свое право на культурное и творческое развитие личности, право на специализированную помощь в образовании и приобщении к источникам мировой культуры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Миссия библиотеки:</w:t>
      </w:r>
      <w:r>
        <w:rPr>
          <w:szCs w:val="28"/>
        </w:rPr>
        <w:t xml:space="preserve"> формировать отношение к книге, чтению, библиотеке, информации как к реальной ценности в развитии современного человека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 xml:space="preserve">Цель библиотеки: </w:t>
      </w:r>
      <w:r>
        <w:rPr>
          <w:szCs w:val="28"/>
        </w:rPr>
        <w:t>продвижение книги и чтения, через обеспечение максимально полного и комфортного доступа</w:t>
      </w:r>
      <w:r>
        <w:rPr>
          <w:b/>
          <w:szCs w:val="28"/>
        </w:rPr>
        <w:t xml:space="preserve"> </w:t>
      </w:r>
      <w:r>
        <w:rPr>
          <w:szCs w:val="28"/>
        </w:rPr>
        <w:t>пользователей к информации на различных носителях, в помощь социализации личности; и как средства реабилитации детей с «особыми потребностями» (социально неблагополучных, одаренных и др.)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>Основные функции библиотеки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>1. Образовательная – поддержка и обеспечение образовательных целей школы.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>2. Информационная – предоставление возможности использования информации независимо от ее вида, формата и носителя.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 xml:space="preserve">3. Культурная – организация мероприятий, воспитывающих культурное и социальное самосознание, содействующих эмоциональному развитию учащихся.  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b/>
          <w:bCs/>
          <w:szCs w:val="28"/>
        </w:rPr>
        <w:t>Основные задачи:</w:t>
      </w:r>
    </w:p>
    <w:p>
      <w:pPr>
        <w:pStyle w:val="Heading"/>
        <w:numPr>
          <w:ilvl w:val="0"/>
          <w:numId w:val="3"/>
        </w:numPr>
        <w:jc w:val="left"/>
        <w:rPr>
          <w:bCs/>
          <w:szCs w:val="28"/>
        </w:rPr>
      </w:pPr>
      <w:r>
        <w:rPr>
          <w:szCs w:val="28"/>
        </w:rPr>
        <w:t>Произвести ревизию фонда (списание ветхой и устаревшей литературы)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szCs w:val="28"/>
        </w:rPr>
        <w:t>Обеспечить участникам образовательного процесса (учителям и учащимся) наиболее полный и быстрый доступ к информационным ресурсам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szCs w:val="28"/>
        </w:rPr>
        <w:t>Формировать и развивать навыки независимого библиотечного пользователя: обучать читателей пользованию книгой, а также поиску информации на других носителях.</w:t>
      </w:r>
    </w:p>
    <w:p>
      <w:pPr>
        <w:pStyle w:val="Heading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Формировать комфортную среду библиотеки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szCs w:val="28"/>
        </w:rPr>
        <w:t>Совершенствовать и расширять предоставляемые библиотекой услуги на основе внедрения новых информационных технологий и компьютеризации библиотечно-информационных процессов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szCs w:val="28"/>
        </w:rPr>
        <w:t>Укрепить материально-техническую базу библиоте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должить работу в городском проекте «Сводный городской электронный каталог педагогической периодики»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b/>
          <w:bCs/>
          <w:szCs w:val="28"/>
        </w:rPr>
        <w:t>План-сетка работы библиотеки школы №6 на 2010-2011 уч.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"/>
        <w:gridCol w:w="2880"/>
        <w:gridCol w:w="80"/>
        <w:gridCol w:w="7"/>
        <w:gridCol w:w="93"/>
        <w:gridCol w:w="2880"/>
        <w:gridCol w:w="2974"/>
        <w:gridCol w:w="6"/>
        <w:gridCol w:w="80"/>
        <w:gridCol w:w="2888"/>
      </w:tblGrid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ебным фондом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течение год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к фонду  учебников всех читателей. Выдача дополнительных учебников на формуляр учащегося на абонемент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 замена учебников по требованию учащихся и учител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тетради потерь учебников и принятых  учебников взамен утерянных.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Август-сентябр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ктябрь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оябрь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екабрь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овых учебников (тех обраб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. обработка; занесение в картотеку; раз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ранилищ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чебников на новый учебный год. Работа с тетрадью выдачи учебников по клас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беспеченности учащихся школы учебниками, составление от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ставлению УМК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ежшкольным резервным фондом с целью обмена для укомплектования учащихся недостающими учеб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одителям 1 класса информации об учебниках (на родительском собрании)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ндом учебников (размещение излишков в хранилище, наведение поряд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Учебник» (проверка наличия облож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фонда учебников в связи со сменой программ, ветхости, получения новых учебников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рспективными библиографическими изданиями (перечнями учебников, рекомендованных Минобрнауки России, краевым перечнем учебников) для составления заказа на учебники на следующий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йд по сохранности учебного фонда «Берегите учебники!»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щешкольного электронного заказа на учебники на следующий учебный год с учетом мнений и замечаний руководителей МО по предметам и завучей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осметическому ремонту учебного фонда.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хранности учебников (рейд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еречня недостающих учебников на следующий год для учащихся и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 по приобретению недостающих учебников на следующи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учебников, размещение их в хранилище, сортировка по пригодности для обучения на следующий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задолжниками по возмещению ущерба, причиненного порчей или потерей учебника  в установленном 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онда учеб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библиотечным фондом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течение год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ый прием, систематизация, техническая обработка и регистрация новых поступлений. Учет библиотечного фонда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ного доступа к фонду художественной литературы всех читателей. Выдача изданий на абонементе  пользователям библиоте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ериодических изданий, справочной литературы и других документов для работы в читальном зал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Выдача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дисков учителям и учащимся для работы в кабинетах информати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тетради периодики (регистрация поступающей периодики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нда (наличие полочных, буквенных разделителей,  разделителей с портретами  писателей, индексов), эстетика оформле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при расстановке фонда на стеллажа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крытие фонда читателям путем оформления тематических  и внутриполочных  выставок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мелкому ремонту художественных изданий, методической литературы  с привлечением учащихс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ддержание комфортных условий для работы читателе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анитарных дней. 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задолжниками. Обеспечение мер по возмещению ущерба, причиненного носителям информации в установленном  порядке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своевременным возвратом выданных книг в библиотеку (списки по классам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фонда художественной литературы с учетом ветхости и морального изно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новинками периодики в каталогах «Роспечати» в почтовом отделении «Почта Росси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дписки на 1 полугодие 2011 года. Контроль доставки. Ведение тетради учета периоди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ить полочные разделители отделов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своевременным возвратом выданных книг в библиотеку (списки по классам)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фонда художественной литературы с учетом ветхости и морального износа.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осметическому ремонту фонда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своевременным возвратом выданных книг в библиотеку (списки по классам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фонда художественной литературы с учетом ветхости и морального из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я  «Муравьишкины заботы- сбор макулатур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ить полочные разделители отде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дписки на 2 полугодие 2011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доставки. Ведение тетради учета период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я «Муравьишкины заботы» - сбор макулатуры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художественной  и методической литературы, размещение на стеллаж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я «Муравьишкины заботы» - сбор макулатур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задолжниками. Обеспечение мер по возмещению ущерба, причиненного носителям информации в установленном 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иблиотечного фонда собственными силами или силами трудовой бригады.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Cs w:val="false"/>
                <w:color w:val="000000"/>
                <w:sz w:val="28"/>
                <w:szCs w:val="28"/>
              </w:rPr>
              <w:t>Справочно-библиографическая работа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течение год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атериалов стенда для педагогов в учительско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картотеки  газетно-журнальных статей «Обучение и воспитание» на основе выписанной периодики за 2010/2011 г.г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алфавитного и систематического каталогов в связи со списание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картотеки праздников, внеклассных мероприяти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налитических росписей журнальных статей для городского ЭК в рамках проекта  «Сводный городской электронный каталог педагогической периодики» (применение программы MarcSQ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статей из периодических изданий по заданной тематике, при помощи  сводного  городского электронного каталога педагогической периодик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пользованию Э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апки материалов на тему «Искусство быть здоровым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матических и информационных справок по запросам администрации, учителей, учащихся.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атериалов стенда для педагогов в учитель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наний» (библиографический список сценарных материал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иблиографических записей на новые учебники, расстановка библиографических карточек в картотеке «Учебники»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информационного бюллетеня «Новинки в библиоте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информационно-библиографического указателя «С днем учител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информационной листовки «Новинки медиате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библиографического указателя в помощь учителю «Работа с одаренными детьми» (на основе городского сводного ЭК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информационно-библиографического списка сценарных материалов в помощь классным руководителям и организаторам  «Новогодний калейдоскоп»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сайты в помощь учителю (информационный спис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учителей о новой учебной и методической литературе, педагогических журналах и газетах.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учителям, организаторам, учащимся в подборе сценариев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,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библиографического указателя «Исследовательская деятельность учащихся» (на основе городского сводного ЭК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е консультации ШНОУ и педагогов к научно-практической конференции «Правила оформления библиографического списка использованной литературы и информации на других носителя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 (библиографический список сценарных материалов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 – День Победы. (библиографический список сценарных материалов, выста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иска недостающих учебников на следующий год для учащихся и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исков для чтения на следующий учебный год «Читаем летом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паганда библиотечно-библиографических знаний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библиотекой» (экскурсия, запись. 5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книге и библиотеке» (Б/у 5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просмотр детской периодики «Клепа и компания» (5-6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 пришли к нам в 1 класс – все мы рады видеть вас» - игровое занят- знакомство с «книжным» домом. 1кл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bCs/>
                <w:sz w:val="28"/>
                <w:szCs w:val="28"/>
              </w:rPr>
              <w:t>Литературный калейдоскоп (в рамках   «Урока Чтения»)- громкое чтение с творческим размышлением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роки душевной щедрости» произведения В.Осеевой. -4 кл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«Чтобы пробудить добрые чувства» сказка Г.Х.Андерсена «Ель»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класс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Книга -волшебная радуга» произведения В.Драгунского. - 2 класс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аска я тебя знаю» - литературный маскарад + литературное творчество( по произведениям любимых детских писателей) 2-4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уктура книги» (Б/у 5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Почемучляндию» - знакомство с научно – познавательной литературой и электронной энциклопедией.  3 класс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ленная в алфавитном порядке» (энциклопедии, справочники),(Б/у 6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Книжка открывается – чудо начинается».– путешествие в мир книги (откуда пришла книжка), с творческим заданием и применением презентации.- 2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селенная в алфавитном порядке» (словари),(Б/у 6 класс)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очный аппарат библиотеки. Алфавитный каталог» (Б/у 7 к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читали, рассуждали, столько нового узнали». Познавательное занятие – типы текстов. 4 класс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библиографическая олимпиада для учащихся (5-6 к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стное гусеничное слово» В.Берестов –урок развития критического мышления. 1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й аппарат библиотеки. Систематический каталог» (Б/у 7 к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в библиотеке» - сюжетно ролевая игра ( проверка навыков и умений.  2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 - универсальные энциклопедии, знакомство, умение выбирать главное из текста. 4 клас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и организация работы с пользователями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индивидуальная, массовая, групповая работа)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е года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читателей на абонементе и в читальном зале: учащихся, педагогов, родителей, студентов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комендательных бесед при выдаче изданий на абонементе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беседы о прочитанном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 xml:space="preserve">Помощь учащимся при работе со справочной литературой в читальном зале при подготовке рефератов, докладов…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библиографические консультации учителей и учащихся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ри пользовании компьютеро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 xml:space="preserve">Оказание помощи учащимся и педагогам в поиске информации в Интернет-пространстве.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росов и справок пользователей.                                                                                                                                                                                                                                Знакомство с библиотекой на встречах с новыми учениками и их родителям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луба «Веселые  человечки» - дети пишут рассказы, сказки, стихи, рисуют к ним иллюстрации  и оформляют книгой  (талантливые дети, раскрытие таланта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8"/>
                <w:szCs w:val="28"/>
              </w:rPr>
              <w:t>Развивать сотрудничество с публичными библиотеками и проводить совместную работу  по пропаганде чтения.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задолжниками за прошлый учебный год (учителя, учащиеся, родит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гистрация читателей учащихся, учителей и прочих чит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беседы с вновь записавшимися читателями о культуре чтения книг. Объяснить об ответственности за причинённый ущерб книге или учебнику.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го урока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откровение по рассказу И.Бунина «Роман горбуна»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8"/>
                <w:szCs w:val="28"/>
              </w:rPr>
              <w:t>«Подари другу радость» акция  в рамках «Урока чтения»  (книга в дар библиотеке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ось все и читай» презентация - мультимедиа своей любимой книги, 4класс. В рамках «Урока чтения»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8"/>
                <w:szCs w:val="28"/>
              </w:rPr>
              <w:t xml:space="preserve">«Книга - не просто какая – то небы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ир настоящий с землею и небом!» - рейтинг самых популярных изданий.   В рамках «Урока ч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волшебства»- мои любимые книги (рисунки, рассказы, сочинения) в рамках «Урока чтения».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ьные учебники: выбор, обеспечение и использование»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онно-информационная работа с МО учителей-предметников, направленная на оптимальный выбор учебников в следующем учебном году для формирования общешкольного электронного заказа на учебники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читательских формуляров за 1 полугод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обзор периодики (для учителей).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Защитника Отечества (помощь в подготовке школьного фестиваля. Конкурс чтецо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учащимся при подготовке к научно-практической конферен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Салат из сказ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ая лира» - творчество юных талантов (стихи учащихся 1-4 кл.) выявление талантливых детей.  Всемирный день поэзии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е библиографические консультации учителей и учащихся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учителей, учащихся, родителей при утере художественной литературы и учеб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должника» - акция проводится для задолжников, в этот день прощается задержка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читательских формуляров за 2 полугодие.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ая работа. Реклама фонда.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е года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материалов к беседам, классным часам, урокам.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зличных выставок к предметным неделям. Подбор материалов к предметным неделям для подготовки школьных газет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 пополнение методического сектора «Умные помощники блестящего учителя» (в помощь учителю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реклама «За один день узнаем так много!» (информационные объявления о  выставках, мероприятиях проводимых в библиотеке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читательского уголка «Все на свете интересно!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Такие разные книжки»- выставка исследование читательских предпочтени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Говорящие обложки»- выставка одного жанра к юбилейным датам детских художников – иллюстраторов.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ыставка «Новые энциклопедии от Аванты+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Д (Куприн, Лиханов, А. Кристи)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  выставка познавательной литературы  «Для тех, кто учится всерьез»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яя симфония» - выставка одного жан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тране Книжек – Малышек» выставка – игрушка для первокласс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Д (Есенин, Бунин, Железников, Гераскина)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зии сеньора Родари» - 90 лет со дня-рож. Джани Родари (1920-1980)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8"/>
                <w:szCs w:val="28"/>
              </w:rPr>
              <w:t>«Из этих нитей соберется ткань,  уором истин вышьется основа…»       - методическая подборка к 80 ле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рождения С.Л.Соловейчика. (1930-1996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ыставка новинок литературы к Всероссийскому Уроку чтения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анция – это центр притяжения для романтиков и ценителей искусства». – выставка-знакомство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для хорошего настроения» - самые веселые книги для семейного чтения (выставка популярных книг в рамках урока чт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Д (Дубов, Стивенсон, Блок, Симонов, Троепольский, Твен)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лет со дня рождения детского поэта Л.М.Квитко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8"/>
                <w:szCs w:val="28"/>
              </w:rPr>
              <w:t>«Очень мамочку люблю… «КЗД  ко дню мат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 (подбор стихотворений, сценари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 его бы сердца доброго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ыл мир так удивителен».  КЗД ко дню учителя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м на неведомых дорожках» – выставка книг о лесных дух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У этой книжки – юбилей!» (книги-юбиляры 20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гороскоп «Кто хозяин год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Д (Фет, Киплинг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нижные выставки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От грусти и тоски»- представлены веселые книги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шно забавные истории» - сказки и рассказы о мнимых литературных героях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 Для воспитания добрых чувст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Сказки, способные потряс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ело, весело встретим новый год!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left="64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8"/>
                <w:szCs w:val="28"/>
              </w:rPr>
              <w:t>- Карнавальный костюм на любой вкус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8"/>
                <w:szCs w:val="28"/>
              </w:rPr>
              <w:t>- Как встречают новый год люди всех земных широт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8"/>
                <w:szCs w:val="28"/>
              </w:rPr>
              <w:t xml:space="preserve">- Герои книг встречают новый год.  (стихи, рассказы, сказк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Д (Лондон, Гофман, Салтыков-Щедр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«Ваш любимый детекти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край – частица великой Родины». – тематическая книжная  выст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на свете интересно» выставка поучительных книг к олимпиадным нед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ко Дню Святого Валент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виртуальной тематической папки «В помощь юному исследовател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Д (Лесков, Барто).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славу защитников отечества»  КЗД ко дню защитников Отечества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 стесняйся доброты своей» - выставка книг, посвященная дню добр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казок в помощь участникам викторины «Салат из сказок»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8"/>
                <w:szCs w:val="28"/>
              </w:rPr>
              <w:t>От всей души мы поздравляем всех женщин на земле!(КЗД)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круг света за один день» - выставка – путешествие по странам и континен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Д (Гумил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лет со дня-рож. В.Т.Коржикова (193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лет со дня –рож. Э.Э.Мошковской. (1926-198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ть без улыбки - просто ошибка»! выставка веселых книг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космическим далям – Вперед! КЗД ко дню Космонавтики.(50 лет со дня первого поле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еликая Отечественная в художественных произведениях (выставка книг)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Тематическая выставка для абитуриентов «Куда пойти учитьс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Д (Булга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ны не знали мы, но все же…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и, рассказы о ВОВ (выставка)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дрение новых информационных технологий, инновационная работа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ечение года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лама и продвижение фонда ЦОР</w:t>
            </w:r>
            <w:r>
              <w:rPr>
                <w:sz w:val="28"/>
                <w:szCs w:val="28"/>
              </w:rPr>
              <w:t xml:space="preserve"> и ИИСС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картотеки ЦОРов и ИИСС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бновлением сайта библиотек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на педсоветах, семинарах, МО учителей предметников с  презентациями электронных продуктов,  реклама различных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ов и т.д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фонда на нетрадиционных носителях информации: видео,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учителям-предметникам в подготовке к урокам с применением аудио, видео, </w:t>
            </w:r>
            <w:r>
              <w:rPr>
                <w:sz w:val="28"/>
                <w:szCs w:val="28"/>
                <w:lang w:val="en-US"/>
              </w:rPr>
              <w:t>C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ородском проекте «Сводный городской электронный каталог педагогической периодики» (применение программы MarcSQL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иблиотечной и информационно-библиографической продукции с использованием ЭК и различных компьютерных програм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электронного заказа на учебники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ышение квалификации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ечение года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работе городского МО школьных библиотекарей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 через чтение профессиональной периодической литературы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амообразованию с использованием опыта лучших школьных библиотекарей (присутствие на открытых мероприятиях;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е консультации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ородском проекте «Сводный городской электронный каталог педагогической периодики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школьных библиотек через удалённые режимы: работа с 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ами школьных библиотек, общение через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сультации для школьных библиотекарей по комплектованию и взаимообмену учебными фондами среди ОУ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«Библиотечных рассказках» (о новинках современной детской литературы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 семинар на базе БИЦ МОУ «СОШ № 4» «Внедрение стандартов нового поколения в практику работы библиотеки О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Урок чтения  «Фейерверк чтени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одическая диада по организации работы с одарёнными детьми-  читателями» - интенсивный 2-х дневный семинар по использованию технологии «Портфолио»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ый стол «Обсуждаем 4 часть Гражданского Кодекса РФ «Авторское прав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заказ на учебники краевого перечн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лощадки по продвижению опыта работы БИЦ Лицея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 класс «Формирование информационной компетентности педагогов Лице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ведений по учету библиотечной деятельности</w:t>
            </w:r>
            <w:r>
              <w:rPr>
                <w:sz w:val="28"/>
                <w:szCs w:val="28"/>
              </w:rPr>
              <w:t xml:space="preserve"> для переписи библиоте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нг с целью снятия боязни публичного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ая ролевая игра «Умение выдерживать и обосновывать свою позицию во время дискуссии»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на Педагогических чтениях  «Работа с одарёнными детьми в школьной библиотеке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3 .04 Праздник  обмена розами и книгами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консультации по планированию на следующий учебный год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работы на 2011-2012 учебный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. библиотекой:                                       Каменева Е.В.</w:t>
      </w:r>
    </w:p>
    <w:sectPr>
      <w:type w:val="nextPage"/>
      <w:pgSz w:orient="landscape" w:w="16838" w:h="11906"/>
      <w:pgMar w:left="1134" w:right="998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5">
    <w:name w:val="стиль5"/>
    <w:basedOn w:val="Normal"/>
    <w:qFormat/>
    <w:pPr>
      <w:spacing w:before="280" w:after="280"/>
    </w:pPr>
    <w:rPr>
      <w:b/>
      <w:bCs/>
      <w:color w:val="660033"/>
      <w:sz w:val="48"/>
      <w:szCs w:val="48"/>
    </w:rPr>
  </w:style>
  <w:style w:type="paragraph" w:styleId="Abb">
    <w:name w:val="abb"/>
    <w:basedOn w:val="Normal"/>
    <w:qFormat/>
    <w:pP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58:00Z</dcterms:created>
  <dc:creator>Эдуард</dc:creator>
  <dc:description/>
  <cp:keywords/>
  <dc:language>en-US</dc:language>
  <cp:lastModifiedBy>*</cp:lastModifiedBy>
  <cp:lastPrinted>2010-09-20T12:05:00Z</cp:lastPrinted>
  <dcterms:modified xsi:type="dcterms:W3CDTF">2010-09-20T04:07:00Z</dcterms:modified>
  <cp:revision>46</cp:revision>
  <dc:subject/>
  <dc:title>План работы библиотеки школы №6 на 2008-2009 уч</dc:title>
</cp:coreProperties>
</file>