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Газета для начальной школы «Жира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но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ое овладение знаниями в начальной школе невозможно без интереса детей к учебе. Необходимо учить их логически и нестандартно мыслить, самостоятельно добывать знания. Это можно сделать и во внеурочной деятельности. Одной из форм такой работы является выпуск газеты. Здесь дети могут реализовать себя как поэты, писатели, художники. Повышается активность и работоспособность детей. Происходит гармоничное включение в мир человеческих отношений, а значит и эффективность обуче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проект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ворческ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открытой явной координацие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нутренн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ово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прое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скрытие творческих способностей учащихся, освещение школьных событий, выявление одаренных детей в области журнал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лассах создать службы информа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ить навыкам работы с текстом и информаци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ить работе с цифровой техн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 (этап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Организационно – подготовитель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в классах службы информ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команды проек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 основами журнал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Практическая рабо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ение тематики газет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пределение журналистских задан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писание стате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бор статей в текстовом редактор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макета газеты, обсуждение дизайн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формление номера газ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. Презентация газеты «Жира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ланируемый результа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учащиеся начальной школы в результате работы над проектом младшие школьники овладевают умением работать с текстом и информацией. Пополняют, расширяют свой словарный запас. Приобретают опыт творческой деятельности, умение работать в коман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дукт проектной деятельности</w:t>
      </w:r>
      <w:r>
        <w:rPr>
          <w:sz w:val="28"/>
          <w:szCs w:val="28"/>
        </w:rPr>
        <w:t>: газета «Жира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Шаг к творчеству «Ручная книг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color w:val="510000"/>
          <w:sz w:val="28"/>
          <w:szCs w:val="28"/>
        </w:rPr>
      </w:pPr>
      <w:r>
        <w:rPr>
          <w:b/>
          <w:i/>
          <w:color w:val="510000"/>
          <w:sz w:val="28"/>
          <w:szCs w:val="28"/>
        </w:rPr>
        <w:t>Аннотация.</w:t>
      </w:r>
    </w:p>
    <w:p>
      <w:pPr>
        <w:pStyle w:val="Normal"/>
        <w:rPr/>
      </w:pPr>
      <w:r>
        <w:rPr>
          <w:color w:val="510000"/>
          <w:sz w:val="28"/>
          <w:szCs w:val="28"/>
        </w:rPr>
        <w:t>Писатель создает мир силой воображения, рассчитывая на дальнейшее сотворчество своего читателя. Но читатель сам может стать писателем. Создать книгу своими руками, это тоже самое, что поставить мини-спектакль. И кукольная постановка, и воплощение роли самим ребенком должны строиться по всем правилам театрального искусства: обсуждение мизансцен (кто где стоит, куда идет, как действует), разработка декораций и костюмов, работа над созданием характера героя – как он говорит, как ходит, как смотрит. Этот вид творчества – один из самых сложных, но и один из самых привлекательных для детей, так как в его основе лежит игра. Сложность же заключается в том, что у ребенка еще очень небольшой опыт наблюдений человеческих взаимоотношений, ему очень сложно простроить пространство разыгрываемой сказки. Но нужно отметить, что игра «в театр» во многом как раз и направлена на развитие этих способностей у ребенка. Творчество читателя формируется не только во время чтения книг, но и их создания.</w:t>
      </w:r>
    </w:p>
    <w:p>
      <w:pPr>
        <w:pStyle w:val="Normal"/>
        <w:rPr>
          <w:color w:val="510000"/>
          <w:sz w:val="28"/>
          <w:szCs w:val="28"/>
        </w:rPr>
      </w:pPr>
      <w:r>
        <w:rPr>
          <w:color w:val="51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проект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ворческ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открытой явной координаци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нутрен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дивидуальны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едней продолж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проекта</w:t>
      </w:r>
      <w:r>
        <w:rPr>
          <w:sz w:val="28"/>
          <w:szCs w:val="28"/>
        </w:rPr>
        <w:t>: Изменить представление о книге, как о «вымирающей натуре». Дать почувствовать «материю книги» не как технически и морально устаревшего средства хранения и передачи информации, а как источника и объекта эстетического и интеллектуального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новными приемами работы с бумаго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онятие «ручная бумаг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ходе работы над книгой развивать фантазию и изобретательность, пространственное мышление, вообра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книге, как о дизайнерском и интеллектуальном объек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этап. Организационно – подготовительный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 истории книг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ручная книг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бор темы книг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бор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Практическая рабо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ение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. Презентац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тосес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участвуя в проекте, ребенок изменит отношение к книге, освоит все этапы создания книги, приобретет навыки планирования своей работы, раскроет свой творческий потенц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6:00Z</dcterms:created>
  <dc:creator>*</dc:creator>
  <dc:description/>
  <cp:keywords/>
  <dc:language>en-US</dc:language>
  <cp:lastModifiedBy>*</cp:lastModifiedBy>
  <dcterms:modified xsi:type="dcterms:W3CDTF">2010-09-20T08:46:00Z</dcterms:modified>
  <cp:revision>2</cp:revision>
  <dc:subject/>
  <dc:title/>
</cp:coreProperties>
</file>