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ческий отчет библиотеки за 2009-10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личество учащихся в школе – 58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итатели (всего) – 62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 них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ащиеся – 58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ботники школы – 4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нигообеспеченность  - 32,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ещаемость – 1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итаемость – 21,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ращаемость – 0,6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о показатели для абонемента. В связи с ветхостью фонда спросом пользовалась программная литература, художественная, литература по искусству, математике, литературоведению. Информацию по другим предметам читатели брали из Интерне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8:43:00Z</dcterms:created>
  <dc:creator>*</dc:creator>
  <dc:description/>
  <cp:keywords/>
  <dc:language>en-US</dc:language>
  <cp:lastModifiedBy>*</cp:lastModifiedBy>
  <dcterms:modified xsi:type="dcterms:W3CDTF">2010-09-20T08:43:00Z</dcterms:modified>
  <cp:revision>2</cp:revision>
  <dc:subject/>
  <dc:title/>
</cp:coreProperties>
</file>