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и организация библиотечной деятельности 2010-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23"/>
        <w:gridCol w:w="1837"/>
        <w:gridCol w:w="1762"/>
        <w:gridCol w:w="1831"/>
        <w:gridCol w:w="1351"/>
        <w:gridCol w:w="291"/>
        <w:gridCol w:w="1309"/>
        <w:gridCol w:w="117"/>
        <w:gridCol w:w="1468"/>
        <w:gridCol w:w="159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b/>
                <w:sz w:val="24"/>
                <w:szCs w:val="24"/>
              </w:rPr>
              <w:t>Индивидуальная и массовая работа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ое тематическое информирование преподавателей в форме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их списков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джестов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й документов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файлов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 списков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читательских интересов старшеклассников через анкетирование и издание рекомендательного альбома «Что читают старшеклассники»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реклам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обби одного читателя (выставки)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Городской урок чтения «Фейерверк чтения!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резентация газеты для начальной школы «Жираф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мятники ставят не только людям.</w:t>
            </w:r>
            <w:r>
              <w:rPr>
                <w:sz w:val="24"/>
                <w:szCs w:val="24"/>
              </w:rPr>
              <w:t xml:space="preserve"> Из истории памятников собакам. (создание презентации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Конкурс «Закладка для учебник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осещение виртуальных музеев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совместно с учителем рис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айте знакомиться</w:t>
            </w:r>
            <w:r>
              <w:rPr>
                <w:sz w:val="24"/>
                <w:szCs w:val="24"/>
              </w:rPr>
              <w:t xml:space="preserve"> (Э. Фардж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е чтение с показом презентаи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Участие в Неделе Детской книги совместно с филиалом №7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Всемирный день кошек</w:t>
            </w:r>
            <w:r>
              <w:rPr>
                <w:sz w:val="24"/>
                <w:szCs w:val="24"/>
              </w:rPr>
              <w:t xml:space="preserve"> – В Клубе по интересам-конкурс фотографий любимых кошек с изданием альбома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н сказал «Поехали!» -</w:t>
            </w:r>
            <w:r>
              <w:rPr>
                <w:sz w:val="24"/>
                <w:szCs w:val="24"/>
              </w:rPr>
              <w:t xml:space="preserve"> беседа с показом презентациидля нач школ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ормирование библиотечно-библиографических знаний и информационной культуры (см. Приложение к план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абота с одаренными деть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ие материала для учителей по работе с одаренными детьм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вою работу элементов технологии РКМ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«Ручная книга» (см. Прило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газеты для начальной школы «Жираф» (см Приложение)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е буклетов «Работа с научной литературой» и «Методы и приемы научного исследовани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одготовка учащегося к школьной научной конферен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анка текстов олимпиад и интеллектуальных конкурс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Составление рекомендательного списка по теме «Одаренные дети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е сборника творческих работ учащихс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е книги почета «Юные исследовател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правочно-библиографическ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библиографических справ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библиографических списков к выставк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библиографическое информирование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Формирование и использование библиотечного фонда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остава фондов и анализ их использования. Прием и техническая обработка новых изд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 новых поступлений, пополнение и редактирование картотеки учеб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ючение в фонд библиотеки творческих работ учащихся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Выдача учебников. </w:t>
            </w: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Сдача УМ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одписка на периодические из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роверка сохранности учеб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редварительный заказ на учеб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Электронный заказ на учеб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роверка расстановки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йд по проверке сохранности учеб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Организация работ по мелкому ремонту книг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Списание ветхого фонда.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одбор рефератов учащихся школы для сборника «Лучшие рефераты …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Подписка на периодические изда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Прием учебников и художественной литературы. </w:t>
            </w: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Акция «Помоги школе учебник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оформление уголка «Информация для родителей»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лама библиотечного фонда </w:t>
            </w:r>
            <w:r>
              <w:rPr>
                <w:sz w:val="24"/>
                <w:szCs w:val="24"/>
              </w:rPr>
              <w:t>(выстав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Королева детектива (А. Кристи)</w:t>
            </w:r>
            <w:r>
              <w:rPr>
                <w:sz w:val="24"/>
                <w:szCs w:val="24"/>
              </w:rPr>
              <w:t xml:space="preserve"> выставка с элементом детекти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Бунинская премия: истрия и тради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Книга моего детства</w:t>
            </w:r>
            <w:r>
              <w:rPr>
                <w:sz w:val="24"/>
                <w:szCs w:val="24"/>
              </w:rPr>
              <w:t xml:space="preserve"> (Издание альбома Любимые книги учителей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Жизнь и творчество: Р. Л. Стивенсон</w:t>
            </w:r>
            <w:r>
              <w:rPr>
                <w:sz w:val="24"/>
                <w:szCs w:val="24"/>
              </w:rPr>
              <w:t xml:space="preserve"> выставка – портр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Памятники ставят не только людям.</w:t>
            </w:r>
            <w:r>
              <w:rPr>
                <w:sz w:val="24"/>
                <w:szCs w:val="24"/>
              </w:rPr>
              <w:t xml:space="preserve"> Из истории памятников собака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Странник вселенной</w:t>
            </w:r>
            <w:r>
              <w:rPr>
                <w:sz w:val="24"/>
                <w:szCs w:val="24"/>
              </w:rPr>
              <w:t xml:space="preserve"> (Д. Р. Киплинг) выставка – викторин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Вечера на хуторе близ Диканьки</w:t>
            </w:r>
            <w:r>
              <w:rPr>
                <w:sz w:val="24"/>
                <w:szCs w:val="24"/>
              </w:rPr>
              <w:t xml:space="preserve"> выставка- -теат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Давайте знакомиться</w:t>
            </w:r>
            <w:r>
              <w:rPr>
                <w:sz w:val="24"/>
                <w:szCs w:val="24"/>
              </w:rPr>
              <w:t xml:space="preserve"> (Э. Фарджон) выставка – знакомство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Всемирный день кошек</w:t>
            </w:r>
            <w:r>
              <w:rPr>
                <w:sz w:val="24"/>
                <w:szCs w:val="24"/>
              </w:rPr>
              <w:t xml:space="preserve"> – конкурс фотографий любимых кошек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Книга нелепиц Э. Лира</w:t>
            </w:r>
            <w:r>
              <w:rPr>
                <w:sz w:val="24"/>
                <w:szCs w:val="24"/>
              </w:rPr>
              <w:t xml:space="preserve"> выставка - иг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b/>
                <w:sz w:val="24"/>
                <w:szCs w:val="24"/>
              </w:rPr>
              <w:t>Волшебник страны Оз</w:t>
            </w:r>
            <w:r>
              <w:rPr>
                <w:sz w:val="24"/>
                <w:szCs w:val="24"/>
              </w:rPr>
              <w:t xml:space="preserve"> выставка- кроссворд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, использование и реклама фонда медиа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Создание методического фонда программных разработок из опыта творчески работающих педагогических работников, одаренных учащихс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Verdana"/>
                <w:sz w:val="24"/>
                <w:szCs w:val="24"/>
              </w:rPr>
              <w:t>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, поддержка и распространение банка данных об имеющихся средствах обучения в сфере информационных технологий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Verdana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консультаций по вопросам использования аудиовизуальных и интерактивных средств обучения в образовательном процесс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методическая поддержка в подготовке и проведении выставок, научно-практических конференций, семинаров и других мероприятий, связанных с пропагандой информационных технологий в образовательном пространстве учре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Обзоры новых ресурсов Интернета с выпуском листов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Размещение материалов библиотеки на сайте школы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 – рекламная 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Азбука прав ребенка (</w:t>
            </w:r>
            <w:r>
              <w:rPr>
                <w:i/>
                <w:sz w:val="24"/>
                <w:szCs w:val="24"/>
              </w:rPr>
              <w:t>дайджес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Методы и приемы научного исследования (</w:t>
            </w:r>
            <w:r>
              <w:rPr>
                <w:i/>
                <w:sz w:val="24"/>
                <w:szCs w:val="24"/>
              </w:rPr>
              <w:t>букле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Работа с научной литературой (</w:t>
            </w:r>
            <w:r>
              <w:rPr>
                <w:i/>
                <w:sz w:val="24"/>
                <w:szCs w:val="24"/>
              </w:rPr>
              <w:t>букле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Разрешите представить.. (газета Жираф)  (</w:t>
            </w:r>
            <w:r>
              <w:rPr>
                <w:i/>
                <w:sz w:val="24"/>
                <w:szCs w:val="24"/>
              </w:rPr>
              <w:t xml:space="preserve">листовка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Будущее без наркотиков (</w:t>
            </w:r>
            <w:r>
              <w:rPr>
                <w:i/>
                <w:sz w:val="24"/>
                <w:szCs w:val="24"/>
              </w:rPr>
              <w:t>листовк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Решайте сами… (</w:t>
            </w:r>
            <w:r>
              <w:rPr>
                <w:i/>
                <w:sz w:val="24"/>
                <w:szCs w:val="24"/>
              </w:rPr>
              <w:t>листовк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Медиатека в библиотеке  (</w:t>
            </w:r>
            <w:r>
              <w:rPr>
                <w:i/>
                <w:sz w:val="24"/>
                <w:szCs w:val="24"/>
              </w:rPr>
              <w:t>комплект закладок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очтальон принес журнал (</w:t>
            </w:r>
            <w:r>
              <w:rPr>
                <w:i/>
                <w:sz w:val="24"/>
                <w:szCs w:val="24"/>
              </w:rPr>
              <w:t>букле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Книги- юбиляры 2011г</w:t>
            </w:r>
            <w:r>
              <w:rPr>
                <w:i/>
                <w:sz w:val="24"/>
                <w:szCs w:val="24"/>
              </w:rPr>
              <w:t>. (буклет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Книжные бриллианты (</w:t>
            </w:r>
            <w:r>
              <w:rPr>
                <w:i/>
                <w:sz w:val="24"/>
                <w:szCs w:val="24"/>
              </w:rPr>
              <w:t>закладк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Сборник творческих работ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библиоте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Освоение информации из профессиональных журналов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опыта библиотекарей г. Лесосибирска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Семинар «Внедрение стандартовнового поколения в практику работы библиотеки ОУ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Семинар «Библиотечные рассказки»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Методическая диада по организации работы с одаренными деть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 xml:space="preserve">Курсы в ИПК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Круглый стол «Обсуждаем 4 часть Гражданского Кодекса РФ «Авторское право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Мастер-класс «Формирование информационной компетенции педагогов Лицея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Деловая игра «Умение выдерживать и обосновыватьт свою позицию во время дискуссии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Площадка на Педагогических чтениях «Работа с одаренными детьми в школьной библиотеке»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Консультация по ланированию работы на следующий учебный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01:00Z</dcterms:created>
  <dc:creator>*</dc:creator>
  <dc:description/>
  <cp:keywords/>
  <dc:language>en-US</dc:language>
  <cp:lastModifiedBy>*</cp:lastModifiedBy>
  <dcterms:modified xsi:type="dcterms:W3CDTF">2010-09-20T07:05:00Z</dcterms:modified>
  <cp:revision>4</cp:revision>
  <dc:subject/>
  <dc:title/>
</cp:coreProperties>
</file>