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9942830" cy="4913630"/>
                <wp:effectExtent l="13970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4913640"/>
                          <a:chOff x="0" y="0"/>
                          <a:chExt cx="9942840" cy="4913640"/>
                        </a:xfrm>
                      </wpg:grpSpPr>
                      <wps:wsp>
                        <wps:cNvSpPr txBox="1"/>
                        <wps:spPr>
                          <a:xfrm>
                            <a:off x="8285400" y="3423240"/>
                            <a:ext cx="1656720" cy="148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зработать уроки, используя экспериментально-исследовательский подход.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423240"/>
                            <a:ext cx="1656720" cy="148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ало использовалось заданий на освоение этапов работы с информаци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0880" y="3423240"/>
                            <a:ext cx="1656720" cy="148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чащиеся не всегда могут применить знания на прак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423240"/>
                            <a:ext cx="1656720" cy="148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Занятия проводились согласно план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3423240"/>
                            <a:ext cx="1656720" cy="148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учение учащихся работе с информа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3240"/>
                            <a:ext cx="1656720" cy="148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Формирование информационной культуры читател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5400" y="1023480"/>
                            <a:ext cx="165672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атегические и тактические задачи на следующий учебный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1023480"/>
                            <a:ext cx="165672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чины недостаточного уровня результативности и эффективности деятельности (причины несоответств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0880" y="1023480"/>
                            <a:ext cx="165672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бл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240" y="0"/>
                            <a:ext cx="4970880" cy="102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ЫВ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0"/>
                            <a:ext cx="1656720" cy="34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Фактический результ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0"/>
                            <a:ext cx="1656720" cy="34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лановый результа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цель и задач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56720" cy="34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правление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99421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23960"/>
                            <a:ext cx="994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13640"/>
                            <a:ext cx="99421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49136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0"/>
                            <a:ext cx="0" cy="491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91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0"/>
                            <a:ext cx="0" cy="491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2840" y="0"/>
                            <a:ext cx="0" cy="49136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023480"/>
                            <a:ext cx="0" cy="389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6120" y="1023480"/>
                            <a:ext cx="0" cy="389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1023480"/>
                            <a:ext cx="497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782.85pt;height:386.85pt" coordorigin="-360,-180" coordsize="15657,7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88;top:5211;width:2608;height:2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зработать уроки, используя экспериментально-исследовательский подход.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8;top:5211;width:2608;height:2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ало использовалось заданий на освоение этапов работы с информацией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5211;width:2608;height:2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чащиеся не всегда могут применить знания на практи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5211;width:2608;height:2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Занятия проводились согласно план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5211;width:2608;height:2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учение учащихся работе с информаци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5211;width:2608;height:2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Формирование информационной культуры читателей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8;top:1431;width:2608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атегические и тактические задачи на следующий учебный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8;top:1431;width:2608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чины недостаточного уровня результативности и эффективности деятельности (причины несоответстви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1431;width:2608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бл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9;top:-180;width:7827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ЫВ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-180;width:2608;height:5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Фактический результ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-180;width:2608;height:5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лановый результа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цель и задач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-180;width:2608;height:5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правление дея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59,-180" to="15297,-18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359,5212" to="15297,5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59,7558" to="15297,755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359,-180" to="-359,755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250,-180" to="2250,75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60,-180" to="4860,75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69,-180" to="7469,75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298,-180" to="15298,755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0079,1431" to="10079,75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89,1431" to="12689,75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69,1431" to="15296,1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800100</wp:posOffset>
                </wp:positionV>
                <wp:extent cx="9864090" cy="576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409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Анализ состояния библиотечной работ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7pt;height:45.4pt;mso-wrap-distance-left:9.05pt;mso-wrap-distance-right:9.05pt;mso-wrap-distance-top:0pt;mso-wrap-distance-bottom:0pt;margin-top:-6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  <w:t xml:space="preserve">Анализ состояния библиотечной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557"/>
        <w:gridCol w:w="2446"/>
        <w:gridCol w:w="2418"/>
        <w:gridCol w:w="2436"/>
        <w:gridCol w:w="2463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фондо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изучение книжного фонда, изъять и списать ветхую, устаревшую литературу.</w:t>
            </w:r>
          </w:p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ть фонд, путем привлечения спонсорских средст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ив фонд, провела отбор ветхой литературы и начала ее списание.</w:t>
            </w:r>
          </w:p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ла 96 экземпляров на сумму 18 712 руб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транспорта для вывоза списанной литератур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ность от пункта приема макулатур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ыскание способов вывоза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и массовая рабо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к чтению не читающих и «слабых читателей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мероприятия были связаны с рекламой книг. При беседах с читателями составлялись списки книг по интересам, которые учитывались при приобретении новых книг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остаточное пополнение фонда новыми изданиям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стабильного финансир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администрацией школы.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о-библиографическая рабо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информационного, справочно -библиографического и консультационного обслуживания читателе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проводилась с использованием  как источников в библиотеке, так и удаленных источников информ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стематизировать источники информации путем составления  тематических списков сайтов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лама библиотечного фон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раскрытие фонда через книжные выставк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но 17 книжных выставок с использованием источников библиотеки и ссылками на тематические папки в компьютерах и Интернет - источники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которые выставки не совсем полно раскрывали тем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/>
            </w:pPr>
            <w:r>
              <w:rPr>
                <w:rFonts w:cs="Arial" w:ascii="Arial" w:hAnsi="Arial"/>
              </w:rPr>
              <w:t>Были затруднения в организации вы ставок из-за отсутствия нужных книг в фонде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при организации выставок фонд филиала №7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, использование и реклама фонда медиаресурсов</w:t>
            </w:r>
          </w:p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информационного и абонентского обслуживания всех категорий пользователей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ывалась методическая консультационная помощь педагогам, учащимся в получении информации, проводилось консультирование по использованию медиасредств и медиаресурсов  Фонд использовался не в полной мере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уднено использование фонда в связи с отсутствием компьютеров во многих класса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14:00Z</dcterms:created>
  <dc:creator>*</dc:creator>
  <dc:description/>
  <cp:keywords/>
  <dc:language>en-US</dc:language>
  <cp:lastModifiedBy>*</cp:lastModifiedBy>
  <dcterms:modified xsi:type="dcterms:W3CDTF">2010-09-20T06:49:00Z</dcterms:modified>
  <cp:revision>2</cp:revision>
  <dc:subject/>
  <dc:title/>
</cp:coreProperties>
</file>