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Формирование библиотечно-библиографических знаний и информационной куль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5597"/>
        <w:gridCol w:w="386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д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ый мир библиоте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священие в читатели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по библиотеке. Понятия «читатель», «библиотека». Правила пользования библиотекой. Библиотечный фонд. Как самому выбрать книги (тематические полки, книжные выставки)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библиотеки. Виды изданий, Реклама библиотеки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абонемент, читальный зал. Понятие различных видов изданий: книга, учебник, периодическое издание. Соответствие отдельных видов изданий структурным подразделениям библиотеки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урок – игр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книги. Как рождается книга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понятий основных элементов книг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– игр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альон принес журнал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ериодическими журналами для детей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урок творчеств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е словари, энциклопедии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о справочной литературой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ящие обложки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и-иллюстраторы. Самостоятельный выбор книг в библиотеке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 Практическая работ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книги. Древнейшие библиотеки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истории библиотек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с викторино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ире серьезной науки (научно-познавательная литература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популярная литература, ее признаки и отличительные особенности. Основные разделы фонда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а, практическое занятие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на-конкурс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читательские навыки и умения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информации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 свойства информации. Носители информации. Компьютер – инструмент для обработки информации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 Практическая рабо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книги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элементы книги. Использование элементов книги при выборе в библиотеке и работе с нею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 Практическая рабо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и от «А» до «Я»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правочной литературы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 Практическая рабо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ие издания для подростков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 журналов и газет для подростков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-виктори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 старых переплетов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книги. Методы самостоятельной работы с книгами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– презентаци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библиотека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виртуальными библиотеками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с компьютерам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е справочные издания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е энциклопедии и словари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. Практическая работ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е журналы и газеты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е журналы и газеты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. Практическая работ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е учебники и обучающие программы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е учебники и обучающие программы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. Практическая работ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5:09:00Z</dcterms:created>
  <dc:creator>*</dc:creator>
  <dc:description/>
  <cp:keywords/>
  <dc:language>en-US</dc:language>
  <cp:lastModifiedBy>*</cp:lastModifiedBy>
  <dcterms:modified xsi:type="dcterms:W3CDTF">2010-09-08T01:58:00Z</dcterms:modified>
  <cp:revision>5</cp:revision>
  <dc:subject/>
  <dc:title/>
</cp:coreProperties>
</file>