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ьзователям библиотеки предоставляются следующие услуг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обслуживание всех категорий читателей на абонементе </w:t>
        <w:b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ематический подбор документов различной отраслевой направленности по запросам пользователей;</w:t>
        <w:b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едоставление справочно-библиографической информации по запросам пользователей;</w:t>
        <w:b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нформирование о новых поступлениях;</w:t>
        <w:b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иск и доступ к информации в справочно-информационных базах данных и в сети Интернет;</w:t>
        <w:b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оступ к мультимедийным и справочным пособиям;</w:t>
        <w:b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распечатка документов на лазерном принтере;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машинописные работы на компьютере;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пирование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анир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05:00Z</dcterms:created>
  <dc:creator>*</dc:creator>
  <dc:description/>
  <cp:keywords/>
  <dc:language>en-US</dc:language>
  <cp:lastModifiedBy>*</cp:lastModifiedBy>
  <dcterms:modified xsi:type="dcterms:W3CDTF">2010-09-20T08:43:00Z</dcterms:modified>
  <cp:revision>4</cp:revision>
  <dc:subject/>
  <dc:title/>
</cp:coreProperties>
</file>