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  <w:u w:val="single"/>
        </w:rPr>
      </w:pPr>
      <w:r>
        <w:rPr>
          <w:sz w:val="44"/>
          <w:szCs w:val="44"/>
          <w:u w:val="single"/>
        </w:rPr>
      </w:r>
    </w:p>
    <w:p>
      <w:pPr>
        <w:pStyle w:val="Normal"/>
        <w:jc w:val="center"/>
        <w:rPr>
          <w:sz w:val="44"/>
          <w:szCs w:val="44"/>
          <w:u w:val="single"/>
        </w:rPr>
      </w:pPr>
      <w:r>
        <w:rPr>
          <w:sz w:val="44"/>
          <w:szCs w:val="44"/>
          <w:u w:val="single"/>
        </w:rPr>
        <w:t>Паспорт библиотеки СОШ №8</w:t>
      </w:r>
    </w:p>
    <w:p>
      <w:pPr>
        <w:pStyle w:val="Normal"/>
        <w:rPr>
          <w:sz w:val="44"/>
          <w:szCs w:val="44"/>
          <w:u w:val="single"/>
        </w:rPr>
      </w:pPr>
      <w:r>
        <w:rPr>
          <w:sz w:val="44"/>
          <w:szCs w:val="44"/>
          <w:u w:val="single"/>
        </w:rPr>
      </w:r>
    </w:p>
    <w:p>
      <w:pPr>
        <w:pStyle w:val="Normal"/>
        <w:rPr/>
      </w:pPr>
      <w:r>
        <w:rPr>
          <w:sz w:val="44"/>
          <w:szCs w:val="44"/>
        </w:rPr>
        <w:t>1.Штат -1 зав библиотекой, 0,5 ставки библиотекаря.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2. Читателей – 597 человек.</w:t>
      </w:r>
    </w:p>
    <w:p>
      <w:pPr>
        <w:pStyle w:val="Normal"/>
        <w:rPr/>
      </w:pPr>
      <w:r>
        <w:rPr>
          <w:sz w:val="44"/>
          <w:szCs w:val="44"/>
        </w:rPr>
        <w:t>3.Фонд –  26 000 экз.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4. Помещение – 75 кв.м. Выделены зоны: компьютерная рабочая зона, зона выдачи, зона индивидуальной работы, справочно – поисковая зона, зона медиа ресурсов, зона младших школьников.</w:t>
      </w:r>
    </w:p>
    <w:p>
      <w:pPr>
        <w:pStyle w:val="Normal"/>
        <w:rPr/>
      </w:pPr>
      <w:r>
        <w:rPr>
          <w:sz w:val="44"/>
          <w:szCs w:val="44"/>
        </w:rPr>
        <w:t>5. Материально – техническая база: 4 компьютера, 2сканера, 3принтера (2 черно-белых и цветной), 1 ксерокс.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6. Библиотека имеет выход в Интернет и электронную почту.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7. Зав библиотекой имеет ИКТ – компетенции.</w:t>
      </w:r>
    </w:p>
    <w:p>
      <w:pPr>
        <w:pStyle w:val="Normal"/>
        <w:rPr/>
      </w:pPr>
      <w:r>
        <w:rPr>
          <w:sz w:val="44"/>
          <w:szCs w:val="44"/>
        </w:rPr>
        <w:t>8. Ведущая деятельность информационная и просветительская.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иссия библиотеки.</w:t>
      </w:r>
    </w:p>
    <w:p>
      <w:pPr>
        <w:pStyle w:val="Normal"/>
        <w:ind w:left="360" w:hanging="0"/>
        <w:rPr/>
      </w:pPr>
      <w:r>
        <w:rPr>
          <w:sz w:val="32"/>
          <w:szCs w:val="32"/>
        </w:rPr>
        <w:t>Информационно-библиографическая поддержка всех образовательных проектов школы, создание условий, обеспечивающих выявление и развитие одаренных детей.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нализ ресурсовой базы,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еспечивающей библиотечную деятельность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(</w:t>
      </w:r>
      <w:r>
        <w:rPr>
          <w:b/>
          <w:sz w:val="32"/>
          <w:szCs w:val="32"/>
          <w:lang w:val="en-US"/>
        </w:rPr>
        <w:t>SWOT</w:t>
      </w:r>
      <w:r>
        <w:rPr>
          <w:b/>
          <w:sz w:val="32"/>
          <w:szCs w:val="32"/>
        </w:rPr>
        <w:t xml:space="preserve"> (СУОТ) – анализ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320"/>
        <w:gridCol w:w="4423"/>
      </w:tblGrid>
      <w:tr>
        <w:trPr/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</w:t>
            </w:r>
            <w:r>
              <w:rPr/>
              <w:t xml:space="preserve">  -сильные стороны внутренних ресурсов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W</w:t>
            </w:r>
            <w:r>
              <w:rPr/>
              <w:t xml:space="preserve"> – слабые стороны, внутренние проблемы</w:t>
            </w:r>
          </w:p>
        </w:tc>
      </w:tr>
      <w:tr>
        <w:trPr>
          <w:trHeight w:val="1134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Внутренний диагноз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●</w:t>
            </w:r>
            <w:r>
              <w:rPr/>
              <w:t>Библиотека компьютеризирована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●</w:t>
            </w:r>
            <w:r>
              <w:rPr/>
              <w:t>Регулярная курсовая подготовка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●</w:t>
            </w:r>
            <w:r>
              <w:rPr/>
              <w:t>Поддержка администрации и педколлектив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●</w:t>
            </w:r>
            <w:r>
              <w:rPr/>
              <w:t>Несоответствие между современными потребностями учащихся и педагогического коллектива в качественных фондах и их реальным состоянием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●</w:t>
            </w:r>
            <w:r>
              <w:rPr/>
              <w:t>Недостаточно большое помещение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O</w:t>
            </w:r>
            <w:r>
              <w:rPr/>
              <w:t xml:space="preserve"> – внешние возможности для развития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</w:t>
            </w:r>
            <w:r>
              <w:rPr/>
              <w:t xml:space="preserve"> – внешние угрозы</w:t>
            </w:r>
          </w:p>
        </w:tc>
      </w:tr>
      <w:tr>
        <w:trPr>
          <w:trHeight w:val="1134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Внешний диагноз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●</w:t>
            </w:r>
            <w:r>
              <w:rPr/>
              <w:t>Тесная связь с филиалом №7 ЦБС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●</w:t>
            </w:r>
            <w:r>
              <w:rPr/>
              <w:t>Методическая поддержка МИМЦ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●</w:t>
            </w:r>
            <w:r>
              <w:rPr/>
              <w:t>урезание денежных средств на развитие библиотеки.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тратегия библиотеки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Для того, чтобы успешно осуществлять миссию библиотеки, я выбираю для себя стратегию дальнейшего развития. Исходя из этого, определяю следующие цели и задачи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сновные цели библиотеки.</w:t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  <w:szCs w:val="32"/>
        </w:rPr>
        <w:t xml:space="preserve">Воспитание гражданского самосознания, в помощь социализации учащихся, создание предпосылок для творческого развития учащихся 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 xml:space="preserve">организация комплексного библиотечно-информационного обслуживания всех категорий пользователей, обеспечение их свободного и безопасного доступа к информации, знаниям, идеям, культурным ценностям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дачи библиотеки.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Обеспечение учебно-воспитательного процесса  путем библиотечного и информационно-библиографического обслуживания учащихся и педагогов.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Формирование у читателей навыков независимого библиотечного пользователя.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Сбор, накопление и обработка информации и доведение ее до пользователей.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Создание условий для проявления способностей учащихся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7T02:54:00Z</dcterms:created>
  <dc:creator>*</dc:creator>
  <dc:description/>
  <cp:keywords/>
  <dc:language>en-US</dc:language>
  <cp:lastModifiedBy>*</cp:lastModifiedBy>
  <dcterms:modified xsi:type="dcterms:W3CDTF">2010-09-20T01:54:00Z</dcterms:modified>
  <cp:revision>7</cp:revision>
  <dc:subject/>
  <dc:title/>
</cp:coreProperties>
</file>