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орческий 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Газета для начальной школы «Жираф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но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шное овладение знаниями в начальной школе невозможно без интереса детей к учебе. Необходимо учить их логически и нестандартно мыслить, самостоятельно добывать знания. Это можно сделать и во внеурочной деятельности. Одной из форм такой работы является выпуск газеты. Здесь дети могут реализовать себя как поэты, писатели, художники. Повышается активность и работоспособность детей. Происходит гармоничное включение в мир человеческих отношений, а значит и эффективность обучени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проекта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творческий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с открытой явной координацией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нутренний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групповой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долгосрочны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 проек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скрытие творческих способностей учащихся, освещение школьных событий, выявление одаренных детей в области журнали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проекта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классах создать службы информации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бучить навыкам работы с текстом и информаци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учить работе с цифровой техни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проекта (этап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тап Организационно – подготовительны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в классах службы информац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бор команды проект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накомство с основами журнали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этап. Практическая работ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пределение тематики газеты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спределение журналистских заданий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писание статей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бор статей в текстовом редакторе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здание макета газеты, обсуждение дизайна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формление номера газе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этап. Презентация газеты «Жираф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ланируемый результат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учащиеся начальной школы в результате работы над проектом младшие школьники овладевают умением работать с текстом и информацией. Пополняют, расширяют свой словарный запас. Приобретают опыт творческой деятельности, умение работать в коман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дукт проектной деятельности</w:t>
      </w:r>
      <w:r>
        <w:rPr>
          <w:sz w:val="28"/>
          <w:szCs w:val="28"/>
        </w:rPr>
        <w:t>: газета «Жираф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Шаг к творчеству «Ручная книг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color w:val="510000"/>
          <w:sz w:val="28"/>
          <w:szCs w:val="28"/>
        </w:rPr>
      </w:pPr>
      <w:r>
        <w:rPr>
          <w:b/>
          <w:i/>
          <w:color w:val="510000"/>
          <w:sz w:val="28"/>
          <w:szCs w:val="28"/>
        </w:rPr>
        <w:t>Аннотация.</w:t>
      </w:r>
    </w:p>
    <w:p>
      <w:pPr>
        <w:pStyle w:val="Normal"/>
        <w:rPr>
          <w:color w:val="510000"/>
          <w:sz w:val="28"/>
          <w:szCs w:val="28"/>
        </w:rPr>
      </w:pPr>
      <w:r>
        <w:rPr>
          <w:color w:val="510000"/>
          <w:sz w:val="28"/>
          <w:szCs w:val="28"/>
        </w:rPr>
        <w:t>Писатель создает мир силой воображения, рассчитывая на дальнейшее сотворчество своего читателя. Но читатель сам может стать писателем. Создать книгу своими руками, это тоже самое, что поставить мини-спектакль. И кукольная постановка, и воплощение роли самим ребенком должны строиться по всем правилам театрального искусства: обсуждение мизансцен (кто где стоит, куда идет, как действует), разработка декораций и костюмов, работа над созданием характера героя – как он говорит, как ходит, как смотрит. Этот вид творчества – один из самых сложных, но и один из самых привлекательных для детей, так как в его основе лежит игра. Сложность же заключается в том, что у ребенка еще очень небольшой опыт наблюдений человеческих взаимоотношений, ему очень сложно простроить пространство разыгрываемой сказки. Но нужно отметить, что игра «в театр» во многом как раз и направлена на развитие этих способностей у ребенка. Творчество читателя формируется не только во время чтения книг, но и их создания.</w:t>
      </w:r>
    </w:p>
    <w:p>
      <w:pPr>
        <w:pStyle w:val="Normal"/>
        <w:rPr>
          <w:color w:val="510000"/>
          <w:sz w:val="28"/>
          <w:szCs w:val="28"/>
        </w:rPr>
      </w:pPr>
      <w:r>
        <w:rPr>
          <w:color w:val="51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проекта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творческий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с открытой явной координацией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нутренний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индивидуальны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редней продолж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 проекта</w:t>
      </w:r>
      <w:r>
        <w:rPr>
          <w:sz w:val="28"/>
          <w:szCs w:val="28"/>
        </w:rPr>
        <w:t>: Изменить представление о книге, как о «вымирающей натуре». Дать почувствовать «материю книги» не как технически и морально устаревшего средства хранения и передачи информации, а как источника и объекта эстетического и интеллектуального интер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знакомить с основными приемами работы с бумагой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ь понятие «ручная бумага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ходе работы над книгой развивать фантазию и изобретательность, пространственное мышление, воображе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ь представление о книге, как о дизайнерском и интеллектуальном объек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этап. Организационно – подготовительный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з истории книг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такое ручная книг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бор темы книг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бор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этап. Практическая работа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выполнение кни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этап. Презентация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фотосесс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ланируемый результат: </w:t>
      </w:r>
      <w:r>
        <w:rPr>
          <w:sz w:val="28"/>
          <w:szCs w:val="28"/>
        </w:rPr>
        <w:t>участвуя в проекте, ребенок изменит отношение к книге, освоит все этапы создания книги, приобретет навыки планирования своей работы, раскроет свой творческий потенц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лан работы по проекту в школе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1965"/>
        <w:gridCol w:w="1720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одготовительный эта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Что необходимо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то отвеча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роки выполнения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судить с родителями учащихся вопросы, связанные с проведением проекта, использованием домашних компьютеров, доступа к Интернету и пр., составить список родителей, желающих оказать какую-либо помощь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ь организует родительское собрание. Объясняет родителям планы походов учеников, узнает какие условия у ребенка для работы над проекто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-4 часа на родительское собрание в конце рабочего дня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ставить список необходимого оборудования (фотокамера, сканер, лабораторное оборудование, диктофон и пр.)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ь и ученики. Фотокамера, лабораторное оборудование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 ч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ставить план-график использования компьютерного класса (в том числе запланировать вечер для презентации работ учащихся), библиотеки/медиатек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вместно с учителем информатики. Договориться с актовым залом на последний урок для презентации работ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-3 ч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дготовить необходимые книги и электронные материалы, сформировать подборку веб-сайтов по теме проект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ь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вободное время до выбора тем учениками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 необходимости провести подготовительные занятия со школьниками - участниками проект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ь и учитель информатики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 урок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йти спонсоров для приобретения поощрительных призов участникам проект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ь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есколько дней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гласить на презентацию проекта представителей школьной редколлегии и районной прессы, поместить статью об учебном проекте в школьной газете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ь совместно с директором школы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 2-3 дня до презентации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упить или получить необходимые принадлежности для практических занятий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ь, родители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-2 дня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публиковать веб-сайт проекта в Интернете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ь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 день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пределить порядок хранения файлов учащихся на школьном компьютере и доступа к ним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ь информатики. Необходимо каждому ученику все показать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 одном уроке (около 15-20 мин.)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ругое: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1984"/>
        <w:gridCol w:w="1701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роцесс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Что необходимо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то отвеч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роки выполнения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знакомить учащихся с критериями оценивания итоговых рабо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ь. На одном из уро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-20 мин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едварительно просмотреть собранный учащимися материал, дать рекомендации по дальнейшей рабо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 каждой из групп учитель смотрит собранный материал, определяет недостатки и дает рекомен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 урок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рганизовать выполнение учащимися самостоятельных исследований и заданий учителя по теме проек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судить с учащимися формы представления результатов учеб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фотографировать учащихся во время работы по проекту, пригласить школьную и районную прессу для освещения работы над проект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ценить проведенную работу (самооценка учителя, отзывы учащихся, опрос родителей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дготовить бланки для опроса. Учит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ыставить отметки по результатам учебн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ценить роль каждого ученика в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 урок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ругое: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1984"/>
        <w:gridCol w:w="1701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Заключительный эта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Что необходимо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то отвеч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роки выполнения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ослать благодарности всем, кто помогал в проведении проек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ь готовит бланки, ученики помогают их заполня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 часа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далить ненужные файлы со школьного компью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ь информа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 мин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ернуть оборудование, книг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 часа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рганизовать презентацию итогов проекта для руководства школы, школьного совета или спонсо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градить отличившихся учеников грамо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 мин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думать план следующих работ на основе проведенного анализа, учесть накопленный опы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ь совместно с учащими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ругое: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еще необходимо включить в план проведения проекта:</w:t>
      </w:r>
    </w:p>
    <w:p>
      <w:pPr>
        <w:pStyle w:val="Normal"/>
        <w:rPr/>
      </w:pPr>
      <w:r>
        <w:rPr/>
        <w:t>__На подготовительном этапе учителю необходимо ознакомиться с расписанием уроков учеников, правильно организовать и спланировать походы на предприятия и экскурсии по городу.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Меры длины, веса, площади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роект предложила И.В. Ромашк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темати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ласс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яты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ип прое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й, межпредметный, групповой, средняя продолжительность 1-2 месяц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прое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глубление и систематизация знаний по истории происхождения старинных и современных мер длины, веса, площади в Англии, Франции, Германии,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чи прое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учить исторические сведения о происхождении названий старинных и современных мер измерения длины, веса, площади; ознакомиться с мерами в ряде стран в настоящее время (Англия, Франция, Германия, Росс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над проекто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. Подготовительны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бор темы и целей проекта (см. выше); определение количества участников проекта, состава групп (четыре группы, представляющие страны: Англию, Францию, Германию, Россию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Учащиеся обсуждают тему с учителем, получают при необходимости дополнительную информацию, устанавливают цел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ь знакомит учащихся с сутью проектной деятельности, мотивирует учащихся, помогает в постановке ц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. Планирование работ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источников информации; планирование способов сбора и анализа информации; планирование итогового продукта (формы представления результата): выпуск газеты, устный отчет с демонстрацией материалов и других; установление критериев оценки результатов; распределение обязанностей среди членов команд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ырабатывают план действ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идеи, высказывает предположения, определяет сроки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. Исследовательская деятельност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бор информации. Изучение исторического материал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роводят исследовани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наблюдает, советует, руководит работой, организует и координирует в случае необходимости деятельность учащих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4. Результат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выводов: оформление результ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ащиеся оформляют результат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наблюдает, советуе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редставление готового продукта. </w:t>
      </w:r>
      <w:r>
        <w:rPr>
          <w:sz w:val="28"/>
          <w:szCs w:val="28"/>
        </w:rPr>
        <w:t>Урок конферен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урока посвящен теме «Мера измерения длины»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color w:val="C05B76"/>
          <w:sz w:val="36"/>
          <w:szCs w:val="36"/>
        </w:rPr>
      </w:pPr>
      <w:r>
        <w:rPr>
          <w:rFonts w:cs="Arial" w:ascii="Arial" w:hAnsi="Arial"/>
          <w:color w:val="C05B76"/>
          <w:sz w:val="36"/>
          <w:szCs w:val="36"/>
        </w:rPr>
        <w:t>Шаги к творчеству</w:t>
      </w:r>
    </w:p>
    <w:p>
      <w:pPr>
        <w:pStyle w:val="Normal"/>
        <w:rPr/>
      </w:pPr>
      <w:r>
        <w:rPr>
          <w:rFonts w:cs="Arial" w:ascii="Arial" w:hAnsi="Arial"/>
          <w:color w:val="510000"/>
        </w:rPr>
        <w:t xml:space="preserve">Последним выделенным нами видом чтения станет </w:t>
      </w:r>
      <w:r>
        <w:rPr>
          <w:rStyle w:val="StrongEmphasis"/>
          <w:rFonts w:cs="Arial" w:ascii="Arial" w:hAnsi="Arial"/>
          <w:color w:val="510000"/>
        </w:rPr>
        <w:t>чтение</w:t>
      </w:r>
      <w:r>
        <w:rPr>
          <w:rFonts w:cs="Arial" w:ascii="Arial" w:hAnsi="Arial"/>
          <w:color w:val="510000"/>
        </w:rPr>
        <w:t xml:space="preserve"> </w:t>
      </w:r>
      <w:r>
        <w:rPr>
          <w:rFonts w:cs="Arial" w:ascii="Arial" w:hAnsi="Arial"/>
          <w:b/>
          <w:bCs/>
          <w:i/>
          <w:iCs/>
          <w:color w:val="510000"/>
        </w:rPr>
        <w:t>творческое</w:t>
      </w:r>
      <w:r>
        <w:rPr>
          <w:rFonts w:cs="Arial" w:ascii="Arial" w:hAnsi="Arial"/>
          <w:color w:val="510000"/>
        </w:rPr>
        <w:t xml:space="preserve">, которое и является основным средством развития ребенка: развития его речи, воображения, способности к восприятию художественной литературы. Мало </w:t>
      </w:r>
      <w:r>
        <w:rPr>
          <w:rStyle w:val="StrongEmphasis"/>
          <w:rFonts w:cs="Arial" w:ascii="Arial" w:hAnsi="Arial"/>
          <w:color w:val="510000"/>
        </w:rPr>
        <w:t>читать</w:t>
      </w:r>
      <w:r>
        <w:rPr>
          <w:rFonts w:cs="Arial" w:ascii="Arial" w:hAnsi="Arial"/>
          <w:color w:val="510000"/>
        </w:rPr>
        <w:t xml:space="preserve"> ребенку книжки или создавать условия для формирования круга его самостоятельного чтения. Важно подготовить малыша к встрече с миром художественной литературы – миром вымысла, фантазии, воплощенных в словесных образах. Как сделать так, чтобы застывшие звуки стихотворения «оживали» перед глазами при чтении? Ответ один: нужно научить его творчеству читателя. Начинать развитие таких творческих способностей необходимо с периода опосредованного чтения и не прекращать эти упражнения и в период формирования самостоятельного. Итак, с чего же начать? Картинки в книжке... Для маленького читателя (точнее – слушателя, так как речь идет о крохе, еще не умеющем </w:t>
      </w:r>
      <w:r>
        <w:rPr>
          <w:rStyle w:val="StrongEmphasis"/>
          <w:rFonts w:cs="Arial" w:ascii="Arial" w:hAnsi="Arial"/>
          <w:color w:val="510000"/>
        </w:rPr>
        <w:t>читать</w:t>
      </w:r>
      <w:r>
        <w:rPr>
          <w:rFonts w:cs="Arial" w:ascii="Arial" w:hAnsi="Arial"/>
          <w:color w:val="510000"/>
        </w:rPr>
        <w:t xml:space="preserve">) картинка в книжке – обязательное условие: это зрительная опора для восприятия услышанного им словесного образа. Важно не только обращать внимание малыша на то, кто изображен на картинке, но и учить его обращать внимание на детали, на цветовое решение иллюстрации (это касается детей постарше – 4-5 лет), на то, как художник передает настроение героя (например, печальная Аленушка или испуганный заяц). Пересказывая по картинке фрагмент произведения, малыш развивает свою речь и учится воссоздавать словесный образ на основе зрительного. А еще по картинке можно и пофантазировать. Но самое интересное – это создавать собственное творение на бумаге, из пластилина, природных материалов и иллюстрировать ими художественное произведение. Развивая у ребенка интерес к художественному творчеству, мы способствуем развитию его фантазии, умению формировать замысел и находить форму для его воплощения, способности находить самостоятельное решение образа, воплощаемого им в красках или пластилине. Творческое отношение к процессу чтения должно формироваться и на интонационном уровне. Предлагая ребенку различные варианты прочтения одного и того же стихотворения (весело, задумчиво, возмущенно), вовлекая его в эту игру интонаций, мы учим его воспринимать интонационную, эмоциональную сторону художественной речи, без чего, например, невозможно полноценное </w:t>
      </w:r>
      <w:r>
        <w:rPr>
          <w:rStyle w:val="StrongEmphasis"/>
          <w:rFonts w:cs="Arial" w:ascii="Arial" w:hAnsi="Arial"/>
          <w:color w:val="510000"/>
        </w:rPr>
        <w:t>чтение</w:t>
      </w:r>
      <w:r>
        <w:rPr>
          <w:rFonts w:cs="Arial" w:ascii="Arial" w:hAnsi="Arial"/>
          <w:color w:val="510000"/>
        </w:rPr>
        <w:t xml:space="preserve"> лирических стихотворений. Очень важно сохранить и развивать эту способность младенца воспринимать различные оттенки интонационной окраски речи, учить его передавать голосом различные эмоции. Помните наши прибаутки и потешки, которые мамы и бабушки активно используют, чтобы успокоить или отвлечь малыша? Кроха еще не понимает ни слова, но уже реагирует на интонацию. Так же малыш, которому исполнилось несколько месяцев, воспринимает и </w:t>
      </w:r>
      <w:r>
        <w:rPr>
          <w:rStyle w:val="StrongEmphasis"/>
          <w:rFonts w:cs="Arial" w:ascii="Arial" w:hAnsi="Arial"/>
          <w:color w:val="510000"/>
        </w:rPr>
        <w:t>чтение</w:t>
      </w:r>
      <w:r>
        <w:rPr>
          <w:rFonts w:cs="Arial" w:ascii="Arial" w:hAnsi="Arial"/>
          <w:color w:val="510000"/>
        </w:rPr>
        <w:t xml:space="preserve"> стихов – даже совсем не детских: он затихает и прислушивается, внимая ритмической речи. Предлагая малышу «разыграть» какую-нибудь сказку, мы развиваем способности, связанные с творческим осмыслением и драматическим воплощением текста. Инсценировать художественное произведение можно, используя для этого кукол и игрушки (это для маленьких – тех, кому нужна зрительная основа), а можно только голосом (читая «по ролям»). С детьми постарше имеет смысл попробовать поставить мини-спектакль. И кукольная постановка, и воплощение роли самим ребенком должны строиться по всем правилам театрального искусства: обсуждение мизансцен (кто где стоит, куда идет, как действует), разработка декораций и костюмов, работа над созданием характера героя – как он говорит, как ходит, как смотрит. Этот вид творчества – один из самых сложных, но и один из самых привлекательных для детей, так как в его основе лежит игра. Сложность же заключается в том, что у ребенка еще очень небольшой опыт наблюдений человеческих взаимоотношений, ему очень сложно простроить пространство разыгрываемой сказки. Но нужно отметить, что игра «в театр» во многом как раз и направлена на развитие этих способностей у ребенка. Творчество читателя формируется не только во время чтения книг. Богатое воображение «собирается» постепенно из самых разных впечатлений, которые остаются у маленького человечка от прогулок в лесу, от посещений театра или выставки, игр на улице и дома, наблюдений за животными, общения с окружающими, переживаниями… Писатель создает мир силой воображения, рассчитывая на дальнейшее сотворчество своего читателя. Мир маленького ребенка подобен такому миру фантазии, сказке – нужно только постараться его увидеть и услышать: увидеть, как «шепчутся» два дерева, стоящие рядышком, как кастрюля похожа на шлем космонавта, услышать историю, рассказанную старым чемоданом, или песенку ручейка. Фантазируйте и сочиняйте, учитесь этому у великого сказочника Г.-Х. Андерсена и учите этому своих детей. Творчество, навеянное </w:t>
      </w:r>
      <w:r>
        <w:rPr>
          <w:rStyle w:val="StrongEmphasis"/>
          <w:rFonts w:cs="Arial" w:ascii="Arial" w:hAnsi="Arial"/>
          <w:color w:val="510000"/>
        </w:rPr>
        <w:t>чтение</w:t>
      </w:r>
      <w:r>
        <w:rPr>
          <w:rFonts w:cs="Arial" w:ascii="Arial" w:hAnsi="Arial"/>
          <w:color w:val="510000"/>
        </w:rPr>
        <w:t xml:space="preserve">м, может быть каким угодно. Главное - чтобы за то время, пока вы читали книжки ребенку, у него сформировался устойчивый интерес к такой игре «по мотивам» прочитанной книжки. Важно потом, когда он начнет </w:t>
      </w:r>
      <w:r>
        <w:rPr>
          <w:rStyle w:val="StrongEmphasis"/>
          <w:rFonts w:cs="Arial" w:ascii="Arial" w:hAnsi="Arial"/>
          <w:color w:val="510000"/>
        </w:rPr>
        <w:t>читать</w:t>
      </w:r>
      <w:r>
        <w:rPr>
          <w:rFonts w:cs="Arial" w:ascii="Arial" w:hAnsi="Arial"/>
          <w:color w:val="510000"/>
        </w:rPr>
        <w:t xml:space="preserve"> сам, поддерживать этот интерес к рисованию, придумыванию, разыгрыванию и фантазированию, потому что </w:t>
      </w:r>
      <w:r>
        <w:rPr>
          <w:rStyle w:val="StrongEmphasis"/>
          <w:rFonts w:cs="Arial" w:ascii="Arial" w:hAnsi="Arial"/>
          <w:color w:val="510000"/>
        </w:rPr>
        <w:t>чтение</w:t>
      </w:r>
      <w:r>
        <w:rPr>
          <w:rFonts w:cs="Arial" w:ascii="Arial" w:hAnsi="Arial"/>
          <w:color w:val="510000"/>
        </w:rPr>
        <w:t xml:space="preserve"> художественной литературы должно быть в первую очередь удовольств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/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2:24:00Z</dcterms:created>
  <dc:creator>*</dc:creator>
  <dc:description/>
  <cp:keywords/>
  <dc:language>en-US</dc:language>
  <cp:lastModifiedBy>*</cp:lastModifiedBy>
  <dcterms:modified xsi:type="dcterms:W3CDTF">2010-09-08T02:39:00Z</dcterms:modified>
  <cp:revision>9</cp:revision>
  <dc:subject/>
  <dc:title/>
</cp:coreProperties>
</file>