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ЕБОВАНИЯ К РЕЗУЛЬТАТАМ  РАБОТЫ  ШКОЛЬНЫХ БИБЛИОТЕК  В УСЛОВИЯХ   РЕАЛИЗАЦИИ ФГ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4"/>
        <w:gridCol w:w="9296"/>
        <w:gridCol w:w="3298"/>
      </w:tblGrid>
      <w:tr>
        <w:trPr/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ребования </w:t>
            </w:r>
          </w:p>
        </w:tc>
        <w:tc>
          <w:tcPr>
            <w:tcW w:w="9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</w:t>
            </w:r>
          </w:p>
        </w:tc>
        <w:tc>
          <w:tcPr>
            <w:tcW w:w="3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блиотечные и педагогические техники и технологии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готовность и способность к саморазвитию, мотивирован-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сть к обучению, позициониро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ние себя как личности)</w:t>
            </w:r>
          </w:p>
        </w:tc>
        <w:tc>
          <w:tcPr>
            <w:tcW w:w="9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360"/>
              <w:ind w:left="0" w:right="0" w:firstLine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формирование основ российской гражданской идентичности,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ind w:left="0" w:right="0" w:firstLine="6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ind w:left="0" w:right="0" w:firstLine="6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мирование уважительного отношения к иному мнению, истории и культуре других народов;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ind w:left="0" w:right="0" w:firstLine="6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овладение начальными навыками адаптации в динамично изменяющемся и развивающемся мире;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ind w:left="0" w:right="0" w:firstLine="6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ind w:left="0" w:right="0" w:firstLine="6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формирование эстетических потребностей, ценностей и чувств;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формирование универсальных учебных действий, овладение ключевыми компетенциями)</w:t>
            </w:r>
          </w:p>
        </w:tc>
        <w:tc>
          <w:tcPr>
            <w:tcW w:w="9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владение способностью принимать и сохранять цели и задачи учебной деятельности, поиска средств ее осуществл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оение способов решения проблем творческого и поискового харак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оение начальных форм познавательной и личностной рефлекс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ind w:left="0" w:hanging="0"/>
              <w:jc w:val="both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онструктивно разрешать конфликты посредством учета интересов сторон и сотрудни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начальными сведениями о сущности и особенностях объектов, процессов и явлений действительности (природных,социальных, культурных, технических и др.) в соответствии с содержанием конкретного учебного предме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Гендиной Н.И. «Формирование информационной культуры личности»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овые и дискуссионные технологии и формы (активные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технология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pacing w:lineRule="auto" w:line="360" w:before="240" w:after="12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ное чтение. Литературное чтение на родном языке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pacing w:lineRule="auto" w:line="360" w:before="240" w:after="12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получение нового знания и опыта предметной деятельности, их  преобразование и применение</w:t>
            </w:r>
          </w:p>
        </w:tc>
        <w:tc>
          <w:tcPr>
            <w:tcW w:w="9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spacing w:lineRule="auto" w:line="360" w:before="240" w:after="1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360"/>
              <w:ind w:left="0" w:right="0" w:firstLine="7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360"/>
              <w:ind w:left="0" w:right="0" w:firstLine="7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360"/>
              <w:ind w:left="0" w:right="0" w:firstLine="7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360"/>
              <w:ind w:left="0" w:right="0" w:firstLine="7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360"/>
              <w:ind w:left="0" w:right="0" w:firstLine="7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ТРИЗ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МЧ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35:56Z</dcterms:created>
  <dc:creator>user user</dc:creator>
  <dc:description/>
  <dc:language>en-US</dc:language>
  <cp:lastModifiedBy/>
  <cp:revision>0</cp:revision>
  <dc:subject/>
  <dc:title/>
</cp:coreProperties>
</file>