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253"/>
        <w:gridCol w:w="5953"/>
      </w:tblGrid>
      <w:tr>
        <w:trPr/>
        <w:tc>
          <w:tcPr>
            <w:tcW w:w="15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ДАГОГИЧЕСКИЕ ТЕХНОЛОГИИ, ИСПОЛЬЗУЕМЫЕ В РАБОТЕ БИБЛИОТЕКИ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ТЕГИЯ, ПРИЁМ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ННОТАЦИЯ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РКМЧП</w:t>
            </w:r>
            <w:r>
              <w:rPr/>
              <w:t xml:space="preserve">  (развитие критического мышления средствами чтения и письма)</w:t>
            </w:r>
          </w:p>
          <w:p>
            <w:pPr>
              <w:pStyle w:val="Style16"/>
              <w:snapToGrid w:val="false"/>
              <w:rPr/>
            </w:pPr>
            <w:r>
              <w:rPr/>
              <w:t>открытая система эффективных методик и приёмов, которая поможет  ребятам стать более самостоятельными в рассуждениях, мыслить критически и творчески. Она дает реальную возможность создать на занятии атмосферу партнерства. Библиотекарь, получающий в руки эту технологию, обучается работать в режиме творческого соавторства, к принятию нестандартных и ответственных решений.</w:t>
            </w:r>
          </w:p>
          <w:p>
            <w:pPr>
              <w:pStyle w:val="TextBody"/>
              <w:spacing w:before="0" w:after="0"/>
              <w:jc w:val="right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/>
                </w:rPr>
                <w:t xml:space="preserve"> </w:t>
              </w:r>
            </w:hyperlink>
          </w:p>
          <w:p>
            <w:pPr>
              <w:pStyle w:val="TextBody"/>
              <w:snapToGrid w:val="false"/>
              <w:rPr/>
            </w:pPr>
            <w:r>
              <w:rPr/>
              <w:t>В основе технологии РКМЧ - модель, состоящая из трех фаз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вызов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смысловая стадия,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рефлексия </w:t>
            </w:r>
          </w:p>
          <w:p>
            <w:pPr>
              <w:pStyle w:val="TextBody"/>
              <w:rPr/>
            </w:pPr>
            <w:r>
              <w:rPr/>
              <w:t>Вызов предполагает обращение читателя к собственным знаниям, опыту и умениям. Он формулирует для себя вопросы, на которые впоследствии желает получить ответ, ставит цели, независимые от целей его группы.</w:t>
            </w:r>
          </w:p>
          <w:p>
            <w:pPr>
              <w:pStyle w:val="TextBody"/>
              <w:rPr/>
            </w:pPr>
            <w:r>
              <w:rPr/>
              <w:t>Смысловая стадия предполагает реализацию ребятами целей, заявленных на стадии вызова за счет материала, воспринимаемого с интересом.</w:t>
            </w:r>
          </w:p>
          <w:p>
            <w:pPr>
              <w:pStyle w:val="TextBody"/>
              <w:rPr/>
            </w:pPr>
            <w:r>
              <w:rPr/>
              <w:t>На фазе рефлексии учащиеся анализируют выполнение поставленных задач и достижение заявленных целей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Стратегия "Чтение с остановками"</w:t>
            </w:r>
            <w:r>
              <w:rPr/>
              <w:t xml:space="preserve">                   Стратегия  используется  для пробуждения у детей и подростков  интереса к чтению. Это чтение не спеша, с перерывами для внутренних дискуссий, пометок, вопросов, критических высказываний в уме.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Схема реализации стратегии "Чтение с остановками":</w:t>
            </w:r>
          </w:p>
          <w:p>
            <w:pPr>
              <w:pStyle w:val="TextBody"/>
              <w:spacing w:before="0" w:after="0"/>
              <w:rPr/>
            </w:pPr>
            <w:r>
              <w:rPr/>
              <w:t>1. Опыт личного знакомства с этим произведением. Можно дать эмоциональную краткую информацию об авторе книги (3 минуты)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2. Обсуждение  названия у произведения, что может произойти в повести, рассказе с таким названием.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 Чтение 5-7 страничного текста. Критерии для отбора: </w:t>
            </w:r>
          </w:p>
          <w:p>
            <w:pPr>
              <w:pStyle w:val="TextBody"/>
              <w:ind w:left="707" w:hanging="0"/>
              <w:rPr/>
            </w:pPr>
            <w:r>
              <w:rPr/>
              <w:t>- Текст должен быть абсолютно неизвестным для данной аудитории (в противном случае теряется смысл и логика использования приема);</w:t>
              <w:br/>
              <w:t>- Динамичный, событийный сюжет;</w:t>
              <w:br/>
              <w:t>- Неожиданная развязка, «открытый» проблемный фина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 Текст   произведения должен быть заранее разбит на 3-4 логические части, подготовлены вопросы, развивающие критическое мышление (что заставляет героя поступить именно так; какие чувства вызвал у вас этот  текст).  Можно использовать приём «дерево предсказаний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3655</wp:posOffset>
                      </wp:positionV>
                      <wp:extent cx="3698875" cy="573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8875" cy="573405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 будут дальше развиваться собы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м закончиться произ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 будут развиваться события после финал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291.25pt;height:45.15pt;mso-wrap-distance-left:9.05pt;mso-wrap-distance-right:9.05pt;mso-wrap-distance-top:0pt;mso-wrap-distance-bottom:0pt;margin-top:2.65pt;mso-position-vertical-relative:text;margin-left:-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 будут дальше развиваться собы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м закончиться прои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 будут развиваться события после фин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76835</wp:posOffset>
                      </wp:positionV>
                      <wp:extent cx="49530" cy="23495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6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6.05pt" to="12.9pt,2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3065</wp:posOffset>
                      </wp:positionH>
                      <wp:positionV relativeFrom="paragraph">
                        <wp:posOffset>76835</wp:posOffset>
                      </wp:positionV>
                      <wp:extent cx="39370" cy="225425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5pt,6.05pt" to="234pt,2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85725</wp:posOffset>
                      </wp:positionV>
                      <wp:extent cx="0" cy="2616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95pt,6.75pt" to="140.95pt,2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42240</wp:posOffset>
                      </wp:positionV>
                      <wp:extent cx="673735" cy="4057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405765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3.05pt;height:31.95pt;mso-wrap-distance-left:9.05pt;mso-wrap-distance-right:9.05pt;mso-wrap-distance-top:0pt;mso-wrap-distance-bottom:0pt;margin-top:11.2pt;mso-position-vertical-relative:text;margin-left:0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164465</wp:posOffset>
                      </wp:positionV>
                      <wp:extent cx="673735" cy="405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405765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3.05pt;height:31.95pt;mso-wrap-distance-left:9.05pt;mso-wrap-distance-right:9.05pt;mso-wrap-distance-top:0pt;mso-wrap-distance-bottom:0pt;margin-top:12.95pt;mso-position-vertical-relative:text;margin-left:228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905</wp:posOffset>
                      </wp:positionV>
                      <wp:extent cx="673735" cy="4057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405765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3.05pt;height:31.95pt;mso-wrap-distance-left:9.05pt;mso-wrap-distance-right:9.05pt;mso-wrap-distance-top:0pt;mso-wrap-distance-bottom:0pt;margin-top:0.15pt;mso-position-vertical-relative:text;margin-left:113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. 2- 4 цитаты, крылатых выражения, связанных с содержанием прочитанного текста, но отражающих различные подходы к интерпретации сюжета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ём «Пирамиды»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«Пирамида-отзыв», подсказывает  порядок работы с литературным произведением, да и с любым текстом, требующим пересказа, отзыва или анализа. Данный приём помогает сжато и ёмко выразить собственные знания, мысли, эмоции, позволяет выявить свои интеллектуальные резервы, а заодно становится основой, по которой легко создать связный текст. 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 «критика» О.К.Громовой</w:t>
            </w:r>
          </w:p>
          <w:p>
            <w:pPr>
              <w:pStyle w:val="TextBody"/>
              <w:jc w:val="center"/>
              <w:rPr/>
            </w:pPr>
            <w:r>
              <w:rPr>
                <w:rStyle w:val="Emphasis"/>
              </w:rPr>
              <w:t>(Для создания отзыва о книге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О чём книга? (Одно слово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Характер книги. (Два слова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Место и время действия. (Три слова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Главные события в книге. (Четыре слова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Главные герои, какие они? (Пять слов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Что вы чувствовали, когда читали начало, середину и конец книги? (Шесть слов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/>
              <w:t xml:space="preserve">О чём эта книга? (дополните первую строку семью словами.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Ваша реклама/антиреклама, рекомендация книги. (Восемь слов.) </w:t>
            </w:r>
          </w:p>
          <w:p>
            <w:pPr>
              <w:pStyle w:val="TextBody"/>
              <w:tabs>
                <w:tab w:val="clear" w:pos="709"/>
                <w:tab w:val="left" w:pos="707" w:leader="none"/>
              </w:tabs>
              <w:spacing w:before="0" w:after="120"/>
              <w:ind w:left="424" w:hanging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ём «Мозговой штурм» 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ая атака используется в технологии критического мышления с целью активизации имеющихся знаний на стадии «вызова» при работе с фактологическим материалом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 </w:t>
            </w:r>
            <w:r>
              <w:rPr>
                <w:b/>
              </w:rPr>
              <w:t xml:space="preserve">Схема реализации приёма: 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</w:rPr>
              <w:t>1 э т а п:</w:t>
            </w:r>
            <w:r>
              <w:rPr/>
              <w:t xml:space="preserve"> Ребятам предлагается подумать и записать все, что они знают или думают, что знают, по данной теме;</w:t>
            </w:r>
          </w:p>
          <w:p>
            <w:pPr>
              <w:pStyle w:val="TextBody"/>
              <w:rPr/>
            </w:pPr>
            <w:r>
              <w:rPr>
                <w:b/>
              </w:rPr>
              <w:t>2 э т а п:</w:t>
            </w:r>
            <w:r>
              <w:rPr/>
              <w:t xml:space="preserve"> Обмен информацией.                                   Рекомендации к эффективному использованию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Жесткий лимит времени на 1-м этапе 5-7 минут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При обсуждении идеи не критикуются, но разногласия фиксируются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Оперативная запись высказанных предложений. </w:t>
            </w:r>
          </w:p>
          <w:p>
            <w:pPr>
              <w:pStyle w:val="TextBody"/>
              <w:rPr/>
            </w:pPr>
            <w:r>
              <w:rPr/>
              <w:t xml:space="preserve">Возможна </w:t>
            </w:r>
            <w:r>
              <w:rPr>
                <w:b/>
              </w:rPr>
              <w:t>индивидуальная, парная и групповая</w:t>
            </w:r>
            <w:r>
              <w:rPr/>
              <w:t xml:space="preserve"> формы работы.                                                                                  Примечание: парная мозговая атака очень помогает ребятам, для которых сложно высказать свое мнение перед большой аудиторией. Обменявшись мнением с товарищем, такой читатель легче выходит на контакт со всей группой.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false"/>
              <w:snapToGrid w:val="false"/>
              <w:spacing w:before="225" w:after="0"/>
              <w:ind w:left="0" w:hanging="0"/>
              <w:rPr>
                <w:rFonts w:eastAsia="Tahoma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sz w:val="24"/>
                <w:szCs w:val="24"/>
              </w:rPr>
              <w:t>Метод «Шесть шляп мышления»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о мы не только по-разному воспринимаем мир, но и по-разному мыслим. Это свойство нашей психики также необходимо использовать для реализации фазы рефлексии. И мыслить мы можем шестью различными способами, то есть в шести «шляпах»!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TextBody"/>
              <w:autoSpaceDE w:val="false"/>
              <w:snapToGrid w:val="false"/>
              <w:spacing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Рефлексия в «шести шляпах» может осуществляться не только в группе, но и индивидуально. Этот метод побуждает учащихся к разнообразной, «разноцветной» оценке изученного и пережитого, что и является одной из важных характеристик критического мыслителя. 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 </w:t>
            </w:r>
            <w:r>
              <w:rPr>
                <w:b/>
              </w:rPr>
              <w:t xml:space="preserve">Схема реализации метода:                                                                 </w:t>
            </w:r>
            <w:r>
              <w:rPr/>
              <w:t>Метод «шести шляп мышления» используется для разностороннего анализа каких-либо явлений, для проведения занятия по обобщению опыта (после экскурсии или изучения достаточно большой темы и т. д.).</w:t>
            </w:r>
          </w:p>
          <w:p>
            <w:pPr>
              <w:pStyle w:val="TextBody"/>
              <w:rPr/>
            </w:pPr>
            <w:r>
              <w:rPr/>
              <w:t>Группа школьников делится на шесть групп. Каждой группе предлагается представить свой опыт, свои впечатления и мысли исходя из цвета шляпы.</w:t>
            </w:r>
          </w:p>
          <w:p>
            <w:pPr>
              <w:pStyle w:val="TextBody"/>
              <w:rPr/>
            </w:pPr>
            <w:r>
              <w:rPr/>
              <w:t>Белая шляпа                                                                         Белая шляпа – мыслим фактами, цифрами. Без эмоций, без субъективных оценок. Только факты!!!  Пример: «Какие события произошли в этой книге?», «Перечислите героев романа» и т. д.</w:t>
            </w:r>
          </w:p>
          <w:p>
            <w:pPr>
              <w:pStyle w:val="TextBody"/>
              <w:rPr/>
            </w:pPr>
            <w:r>
              <w:rPr/>
              <w:t xml:space="preserve">Желтая шляпа                                                                              Позитивное мышление. Необходимо выделить в рассматриваемом явлении позитивные стороны и (!!!) аргументировать, почему они являются позитивными. Нужно не просто сказать, что именно было хорошо, полезно, продуктивно, конструктивно, но и объяснить, почему. </w:t>
            </w:r>
          </w:p>
          <w:p>
            <w:pPr>
              <w:pStyle w:val="TextBody"/>
              <w:rPr/>
            </w:pPr>
            <w:r>
              <w:rPr/>
              <w:t xml:space="preserve">Черная шляпа                                                Противоположность желтой шляпе. Нужно определить, что было трудно, неясно, проблематично, негативно, вхолостую и – объяснить, почему так произошло. Смысл заключается в том, чтобы не только выделить противоречия, недостатки, но и проанализировать их причины. </w:t>
            </w:r>
          </w:p>
          <w:p>
            <w:pPr>
              <w:pStyle w:val="TextBody"/>
              <w:rPr/>
            </w:pPr>
            <w:r>
              <w:rPr/>
              <w:t>Красная шляпа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/>
              <w:t xml:space="preserve">Это – эмоциональная шляпа. Нужно связать изменения собственного эмоционального состояния с теми или иными моментами рассматриваемого явления. С каким именно моментом занятия (серии занятий) связана та или иная эмоция? </w:t>
            </w:r>
            <w:r>
              <w:rPr>
                <w:i/>
              </w:rPr>
              <w:t>Не нужно объяснять</w:t>
            </w:r>
            <w:r>
              <w:rPr/>
              <w:t>, почему Вы пережили то или иное эмоциональное состояние (грусть, радость, интерес, раздражение, обиду, агрессию, удивление и т. д.), но лишь осознать это. Иногда эмоции помогают нам точнее определить направление поиска, анализа. «Финал “Поединка” вызвал у меня чувство растерянности и обреченности».</w:t>
            </w:r>
          </w:p>
          <w:p>
            <w:pPr>
              <w:pStyle w:val="TextBody"/>
              <w:rPr/>
            </w:pPr>
            <w:r>
              <w:rPr/>
              <w:t>Зеленая шляпа                                                                         Это – творческое мышление. Задайтесь вопросами: «Как можно было бы применить тот или иной факт, метод и т.д. в новой ситуации?», «Что можно было бы сделать иначе, почему и как именно?», «Как можно было бы усовершенствовать тот или иной аспект?» и др. Эта «шляпа» позволяет найти новые грани в изучаемом материале. «Если бы Достоевский описал старуху-процентщицу более детально, описал ее чувства и мысли, восприятие поступка Раскольникова было бы иным».</w:t>
            </w:r>
          </w:p>
          <w:p>
            <w:pPr>
              <w:pStyle w:val="TextBody"/>
              <w:rPr/>
            </w:pPr>
            <w:r>
              <w:rPr/>
              <w:t>Синяя шляпа                                                                             Это – философская, обобщающая шляпа. Те, кто мыслит в «синем» русле, старается обобщить высказывания других «шляп», сделать общие выводы, найти обобщающие параллели и т. д. Группе, выбравшей синюю шляпу, необходимо все время работы поделить на две равные части: в первой – походить по другим группам, послушать, что они говорят, а во второй – вернуться в свою «синюю» группу и обобщить собранный материал. За ними – последнее слово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22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ём «Синквей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 стихотворение, состоящее из пяти строк.       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> </w:t>
            </w:r>
            <w:r>
              <w:rPr>
                <w:rFonts w:eastAsia="Times New Roman" w:cs="Times New Roman"/>
                <w:b/>
                <w:color w:val="000000"/>
              </w:rPr>
              <w:t xml:space="preserve">Схема реализации приёма: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</w:t>
            </w:r>
          </w:p>
          <w:p>
            <w:pPr>
              <w:pStyle w:val="TextBody"/>
              <w:rPr/>
            </w:pPr>
            <w:r>
              <w:rPr/>
              <w:t>Синквейн может быть предложен, как индивидуальное самостоятельное задание; для работы в парах; реже как коллективное творчество.  Как показывает опыт, синквейны могут быть полезны в качестве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инструмента для синтезирования сложной информации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способа оценки понятийного багажа учащихся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  <w:t xml:space="preserve">средства развития творческой выразителности. 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</w:rPr>
              <w:t>Приём «Кластеры»</w:t>
            </w:r>
          </w:p>
          <w:p>
            <w:pPr>
              <w:pStyle w:val="TextBody"/>
              <w:rPr/>
            </w:pPr>
            <w:r>
              <w:rPr/>
              <w:t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, содержание произведения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тер является отражением нелинейной формы мышления. Иногда такой способ называют «наглядным мозговым штурмом»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  <w:r>
              <w:rPr>
                <w:b/>
              </w:rPr>
              <w:t xml:space="preserve">Схема реализации приёма:                                                </w:t>
            </w:r>
            <w:r>
              <w:rPr/>
              <w:t>Последовательность действий проста и логична:                                                                    1. Посередине чистого листа (классной доски) написать ключевое слово или предложение, которое является «сердцем» произведения (тема, главная мысль)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.Вокруг «накидать» слова или предложения, выражающие идеи, факты, образы, подходящие для данной темы. (появляется модель «планеты и ее спутники»)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3. По мере записи,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 </w:t>
            </w:r>
          </w:p>
          <w:p>
            <w:pPr>
              <w:pStyle w:val="TextBody"/>
              <w:rPr/>
            </w:pPr>
            <w:r>
              <w:rPr/>
              <w:t>В итоге получается структура, которая графически отображает наши размышления, определяет информационное поле данной теме.</w:t>
            </w:r>
          </w:p>
          <w:p>
            <w:pPr>
              <w:pStyle w:val="TextBody"/>
              <w:rPr/>
            </w:pPr>
            <w:r>
              <w:rPr/>
              <w:t>В работе над кластерами необходимо соблюдать следующие правила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Не бояться записывать все, что приходит на ум. Дать волю воображению и интуиции читателей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Продолжать работу, пока не кончится время или идеи не иссякнут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остараться построить как можно больше связей. Не следовать по заранее определенному плану. 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  <w:t>Приём «Групповая дискуссия»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/>
              <w:t xml:space="preserve">Дискуссия от лат. – исследование, разбор, обсуждение какого-либо вопроса, которая способствует развитию диалогичности общения, становлению самостоятельности мышления. </w:t>
            </w:r>
          </w:p>
          <w:p>
            <w:pPr>
              <w:pStyle w:val="TextBody"/>
              <w:rPr/>
            </w:pPr>
            <w:r>
              <w:rPr/>
              <w:t>Читателям предлагается поделиться друг с другом знаниями, соображениями, доводами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еседа-дискуссия после чтения, 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дискуссия в ходе чтения (чтение с остановками- раньше громкое чтение)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Подиум- дискуссия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  <w:r>
              <w:rPr>
                <w:b/>
              </w:rPr>
              <w:t xml:space="preserve">Схема реализации приёма:                                                               </w:t>
            </w:r>
            <w:r>
              <w:rPr/>
              <w:t xml:space="preserve">Обязательным условием при проведении дискуссии является: </w:t>
            </w:r>
          </w:p>
          <w:p>
            <w:pPr>
              <w:pStyle w:val="TextBody"/>
              <w:ind w:left="707" w:hanging="0"/>
              <w:rPr/>
            </w:pPr>
            <w:r>
              <w:rPr/>
              <w:t>А) уважение к различным точкам зрения ее участников;</w:t>
              <w:br/>
              <w:t xml:space="preserve">Б) совместный поиск конструктивного решения возникших разногласий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Текст должен содержать предмет спора, предполагать разные точки зрения.  Произведение должно вызывать у детей эмоциональные переживания. </w:t>
            </w:r>
          </w:p>
          <w:p>
            <w:pPr>
              <w:pStyle w:val="TextBody"/>
              <w:rPr/>
            </w:pPr>
            <w:r>
              <w:rPr/>
              <w:t>Должны выдерживаться требования к регламенту и ролям участников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«Портфолио»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Метод портфолио представляет собой своего рода объективированную рефлексию. Этот набор материалов побуждает ребёнка - читателя к размышлению над своим читательским развитием и является своеобразным результатом его труда в течение некоторого времени. Благодаря портфолио формируются такие качества критического мыслителя, как рефлексивность, умение обосновывать свой выбор и умение продуктивно работать с информацией.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 </w:t>
            </w:r>
            <w:r>
              <w:rPr>
                <w:b/>
              </w:rPr>
              <w:t xml:space="preserve">Схема реализации метода:                                                              </w:t>
            </w:r>
            <w:r>
              <w:rPr/>
              <w:t xml:space="preserve">Портфолио – это набор работ учащихся, который связывает отдельные аспекты их деятельности в более полную картину. Портфолио может включать набор оценочных листов, листов наблюдений, фрагментов дневников, «бортовых журналов», видеофрагменты, проекты и планы выступлений на библиотечных мероприятиях. Портфолио – нечто большее, чем просто папка ученических читательских  работ; это – спланированная заранее индивидуальная подборка читательских достижений учащихся. </w:t>
            </w:r>
          </w:p>
          <w:p>
            <w:pPr>
              <w:pStyle w:val="TextBody"/>
              <w:jc w:val="both"/>
              <w:rPr/>
            </w:pPr>
            <w:r>
              <w:rPr/>
              <w:t>Рекомендуют использовать портфолио, поскольку они могут быть полезны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ак инструменты (средства), используемые при обсуждении результатов чтения с одноклассниками, учителями и родителями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ак возможность для рефлексии ребёнком- читателем собственной начитанности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ак документ, в котором отражено развитие ученика как читателя, и результаты его читательского самовыражения;</w:t>
            </w:r>
          </w:p>
          <w:p>
            <w:pPr>
              <w:pStyle w:val="TextBody"/>
              <w:spacing w:before="0" w:after="120"/>
              <w:ind w:left="70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«ТРИЗ – педагогика</w:t>
            </w:r>
            <w:r>
              <w:rPr/>
              <w:t xml:space="preserve"> – это педагогическое направление, основанное на общих законах теории решения изобретательских задач, целью которого является обучение методам решения творческих задач». 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«ТРИЗ» организует мышление (гибкость мышления, широта диапазона мышления) делает его системным, оригинальным, учит находить и разрешать противоречия. </w:t>
            </w:r>
          </w:p>
          <w:p>
            <w:pPr>
              <w:pStyle w:val="TextBody"/>
              <w:jc w:val="both"/>
              <w:rPr/>
            </w:pPr>
            <w:r>
              <w:rPr/>
              <w:t>Это технология, которая научит ваших детей не мыслить шаблонно, стереотипно. Она учит мыслить диалектически, системно, функционально. Именно в игре и реализована технология ТРИЗ. Играя, ребёнок развивает творческое мышление, учится создавать что-то уникально новое, а не действовать по шаблону.</w:t>
            </w:r>
          </w:p>
          <w:p>
            <w:pPr>
              <w:pStyle w:val="TextBody"/>
              <w:snapToGrid w:val="false"/>
              <w:spacing w:before="0" w:after="120"/>
              <w:ind w:left="70" w:right="70" w:hanging="0"/>
              <w:rPr/>
            </w:pPr>
            <w:r>
              <w:rPr/>
              <w:t>Технология ТРИЗ не просто развивает фантазию детей, но и учит понимать происходящие процессы. Это достигается в ходе коллективных и индивидуальных игр. В процессе ребёнок учится выявлять противоречивые свойства предметов, явлений и решать эти противоречия. Ведь разрешение противоречий — это ключ к творческому мышлению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Концептуальные положения ТРИЗ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знания выступают не целью, а средством для формирования качеств творческой личности; т.е. знания — инструмент, основа творческой интуиции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обучение направлено на осознание каждого хода мысли, а в целом — на формирование культуры мышления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творческими способностями наделён каждый (изобретать могут все)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творчеству, как любой деятельности, можно учиться</w:t>
            </w:r>
          </w:p>
          <w:p>
            <w:pPr>
              <w:pStyle w:val="TextBody"/>
              <w:snapToGrid w:val="false"/>
              <w:ind w:left="70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риёмы ТРИЗ: </w:t>
            </w:r>
          </w:p>
          <w:p>
            <w:pPr>
              <w:pStyle w:val="TextBody"/>
              <w:snapToGrid w:val="false"/>
              <w:rPr/>
            </w:pPr>
            <w:r>
              <w:rPr/>
              <w:t>индивидуальные и коллективные:</w:t>
            </w:r>
          </w:p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вристическая игра, учебный мозговой штурм, коллективный поиск</w:t>
            </w:r>
          </w:p>
          <w:p>
            <w:pPr>
              <w:pStyle w:val="TextBody"/>
              <w:snapToGrid w:val="false"/>
              <w:rPr/>
            </w:pPr>
            <w:r>
              <w:rPr/>
              <w:t>Методы ТРИЗ технологии, которые можно использовать в библиотечной работе: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ивляй,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сроченная отгадка, 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ови ошибку,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антастическая добавка,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опрос к тексту, 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ечение тем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ые игры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- нетка, или универсальная игра для всех,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рдашки</w:t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...</w:t>
            </w:r>
          </w:p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ind w:left="707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707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707" w:hanging="0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ind w:left="707" w:hanging="0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>Четыре этапа технологии ТРИЗ</w:t>
            </w:r>
          </w:p>
          <w:p>
            <w:pPr>
              <w:pStyle w:val="TextBody"/>
              <w:rPr/>
            </w:pPr>
            <w:r>
              <w:rPr/>
              <w:t>Основное средство работы — это педагогический поиск. Библиотекарь не дает готовых знаний, а учит их находить. К решению творческих изобретательных задач подходят в четыре этапа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на первом занятии ребёнка подводят к вопросу многофункционального использования объекта. Ребёнок учится искать истину, суть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на следующем этапе «Тайна двойного» ребёнок учится искать противоречия в объекте, явлении : что в нем хорошо, а что плохо, что-то вредно, что-то мешает, а что-то нужно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/>
              <w:t xml:space="preserve">третий этап — разрешение противоречий. Для этого создана целая система разнообразных задач. Третий этап является очень важным — дети учатся искать и находить решения. Пусть ребёнок фантазирует, придумывает что-то новое. Для разрешения противоречий существует целая система игровых и сказочных задач. Например, задача: «Как можно перенести воду в решете?» Воспитатель формирует противоречие, вода должна быть в решете, чтобы ее перенести, и воды не должно быть, так как в решете ее не перенести – вытечет. Разрешается противоречие изменением агрегатного состояния вещества — воды. Вода будет в решете в измененном виде (лед) и ее не будет, так как лед – это не вода. Решение задачи – перенести в решете воду в виде льда. 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ещё один этап работы по технологии ТРИЗ — придумывание новых сказок и решение сказочных задач, для чего разработаны специальные методики. Это включает в себя речевые упражнения, игру,   На протяжении всего обучения библиотекарь только наблюдает за ребёнком — без подсказок, выбирая оптимальные игры, учитывая умственный и творческий потенциал каждого ребёнка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ЕКТНАЯ МЕТОДИКА В БИБЛИОТЕКЕ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240" w:after="120"/>
              <w:ind w:left="-24" w:right="-8" w:hanging="720"/>
              <w:rPr/>
            </w:pPr>
            <w:r>
              <w:rPr>
                <w:sz w:val="24"/>
                <w:szCs w:val="24"/>
              </w:rPr>
              <w:t xml:space="preserve">ПроекПроект </w:t>
            </w:r>
            <w:r>
              <w:rPr>
                <w:b w:val="false"/>
                <w:bCs w:val="false"/>
                <w:sz w:val="24"/>
                <w:szCs w:val="24"/>
              </w:rPr>
              <w:t xml:space="preserve">— это «пять П»: </w:t>
            </w:r>
            <w:r>
              <w:rPr>
                <w:sz w:val="24"/>
                <w:szCs w:val="24"/>
              </w:rPr>
              <w:t xml:space="preserve">проблема проектирование </w:t>
            </w:r>
            <w:r>
              <w:rPr>
                <w:b w:val="false"/>
                <w:bCs w:val="false"/>
                <w:sz w:val="24"/>
                <w:szCs w:val="24"/>
              </w:rPr>
              <w:t>(планирование)-</w:t>
            </w:r>
            <w:r>
              <w:rPr>
                <w:sz w:val="24"/>
                <w:szCs w:val="24"/>
              </w:rPr>
              <w:t>поиск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нформации- </w:t>
            </w:r>
            <w:r>
              <w:rPr>
                <w:sz w:val="24"/>
                <w:szCs w:val="24"/>
              </w:rPr>
              <w:t xml:space="preserve">продукт- презентация. </w:t>
            </w:r>
            <w:r>
              <w:rPr>
                <w:b w:val="false"/>
                <w:bCs w:val="false"/>
                <w:sz w:val="24"/>
                <w:szCs w:val="24"/>
              </w:rPr>
              <w:t xml:space="preserve">Шестое «П» проекта- это его </w:t>
            </w:r>
            <w:r>
              <w:rPr>
                <w:sz w:val="24"/>
                <w:szCs w:val="24"/>
              </w:rPr>
              <w:t xml:space="preserve">портфолио, </w:t>
            </w:r>
            <w:r>
              <w:rPr>
                <w:b w:val="false"/>
                <w:bCs w:val="false"/>
                <w:sz w:val="24"/>
                <w:szCs w:val="24"/>
              </w:rPr>
              <w:t xml:space="preserve">т.е папка, в которой собраны все рабочие материалы, в том числе черновики, дневные планы, отчёты о совещаниях группы, проведённых дискуссиях, мозговых штурмах, паспорт проекта, результаты исследования, записи всех идей, эскизы, чертежи …                                               </w:t>
            </w:r>
          </w:p>
          <w:p>
            <w:pPr>
              <w:pStyle w:val="Heading3"/>
              <w:snapToGrid w:val="false"/>
              <w:ind w:left="-24" w:right="-8" w:hanging="72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и выполнении проектов иногда используется </w:t>
            </w:r>
            <w:r>
              <w:rPr>
                <w:sz w:val="24"/>
                <w:szCs w:val="24"/>
              </w:rPr>
              <w:t>приём «СКРЫТАЯ КООРДИНАЦИЯ</w:t>
            </w:r>
            <w:r>
              <w:rPr>
                <w:b w:val="false"/>
                <w:bCs w:val="false"/>
                <w:sz w:val="24"/>
                <w:szCs w:val="24"/>
              </w:rPr>
              <w:t>»- руководитель проекта не обнаруживает себя, а выступает в качестве одного из участников, наравне с остальными.</w:t>
            </w:r>
          </w:p>
          <w:p>
            <w:pPr>
              <w:pStyle w:val="TextBody"/>
              <w:snapToGrid w:val="false"/>
              <w:spacing w:before="240" w:after="120"/>
              <w:ind w:left="-24" w:right="-8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240" w:after="120"/>
              <w:ind w:left="-24" w:right="-8" w:hanging="720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 xml:space="preserve">Структура и циклограмма проекта:                                                  </w:t>
            </w:r>
            <w:r>
              <w:rPr/>
              <w:t>Всякий проект, независимо от типа, имеет практически одинаковую структуру. .Это позволяет составить единую циклограмму проведения любого проекта- долгосрочного или краткосрочного, группового или индивидуального- вне зависимости от его тематики.</w:t>
            </w:r>
          </w:p>
          <w:p>
            <w:pPr>
              <w:pStyle w:val="TextBody"/>
              <w:snapToGrid w:val="false"/>
              <w:rPr/>
            </w:pPr>
            <w:r>
              <w:rPr/>
              <w:t>ПРОЕКТ- ПРОБЛЕМА - ПОДУКТ- ПРЕЗЕНТАЦИЯ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Единой точки зрения на то, как должна быть организована </w:t>
            </w:r>
            <w:r>
              <w:rPr>
                <w:sz w:val="28"/>
                <w:szCs w:val="28"/>
              </w:rPr>
              <w:t>работа</w:t>
            </w:r>
            <w:r>
              <w:rPr/>
              <w:t xml:space="preserve"> над проектом- </w:t>
            </w:r>
            <w:r>
              <w:rPr>
                <w:sz w:val="28"/>
                <w:szCs w:val="28"/>
              </w:rPr>
              <w:t>индивидуально</w:t>
            </w:r>
            <w:r>
              <w:rPr/>
              <w:t xml:space="preserve"> или </w:t>
            </w:r>
            <w:r>
              <w:rPr>
                <w:sz w:val="28"/>
                <w:szCs w:val="28"/>
              </w:rPr>
              <w:t>в группе</w:t>
            </w:r>
            <w:r>
              <w:rPr/>
              <w:t>, не существует.</w:t>
            </w:r>
          </w:p>
          <w:p>
            <w:pPr>
              <w:pStyle w:val="TextBody"/>
              <w:snapToGrid w:val="false"/>
              <w:rPr/>
            </w:pPr>
            <w:r>
              <w:rPr/>
              <w:t>Классификация проектов по ДОМИНИРУЮЩЕЙ ДЕЯТЕЛЬНОСТИ УЧАЩИХСЯ:                                                      Практико- ориентированный проект                                Исследовательский проект                                             Информационный проект                                                           Творческий проект                                                                Ролевой проект                                                                            Классификация проектов по КОМПЛЕКСНОСТИ: МОНОПРОЕКТЫ и МЕЖПРЕДМЕТНЫЕ</w:t>
            </w:r>
          </w:p>
          <w:p>
            <w:pPr>
              <w:pStyle w:val="TextBody"/>
              <w:snapToGrid w:val="false"/>
              <w:rPr/>
            </w:pPr>
            <w:r>
              <w:rPr/>
              <w:t>Классификация проектов по ХАРАКТЕРУ КОНТАКТОВ: ВНУТРИКЛАССНЫЕ,  ВНУТРИШКОЛЬНЫЕ, РЕГИОНАЛЬНЫЕ, МЕЖДУНАРОДНЫЕ</w:t>
            </w:r>
          </w:p>
          <w:p>
            <w:pPr>
              <w:pStyle w:val="TextBody"/>
              <w:snapToGrid w:val="false"/>
              <w:rPr/>
            </w:pPr>
            <w:r>
              <w:rPr/>
              <w:t>Классификация проектов по ПРОДОЛЖИТЕЛЬНОСТИ: МИНИ- ПРОЕКТЫ, КРАТКОСРОЧНЫЕ ПРОЕКТЫ, НЕДЕЛЬНЫЕ, ДОЛГОСРОЧНЫЕ (годичные)</w:t>
            </w:r>
          </w:p>
          <w:p>
            <w:pPr>
              <w:pStyle w:val="TextBody"/>
              <w:snapToGrid w:val="false"/>
              <w:rPr/>
            </w:pPr>
            <w:r>
              <w:rPr/>
              <w:t>ФОРМЫ ПРОДУКТОВ проектной деятельности в библиотеке : веб- сайт; анализ данных социологического опроса; атлас, карта чтения; видеофильм; книжная выставка; газета, журнал, сборник; библиотечная (ролевая деловая, эвристическая) игра; модель библиотеки (зала, зоны для чтения ); мультимедийный продукт; оформление библиотеки, зала, зоны для чтения, учебное пособие; справочник …</w:t>
            </w:r>
          </w:p>
          <w:p>
            <w:pPr>
              <w:pStyle w:val="TextBody"/>
              <w:snapToGrid w:val="false"/>
              <w:rPr/>
            </w:pPr>
            <w:r>
              <w:rPr/>
              <w:t>ВИДЫ ПРЕЗЕНТАЦИЙ ПРОЕКТОВ: деловая (ролевая) игра, демонстрация продукта, диалог персонажей, защита на учёном совете, игра с залом, научная конференции, отчёт исследовательской  экспедиции, пресс- конференция, реклама, экскурсия ...</w:t>
            </w:r>
          </w:p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..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...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…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7"/>
        </w:tabs>
        <w:ind w:left="17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7"/>
        </w:tabs>
        <w:ind w:left="21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7"/>
        </w:tabs>
        <w:ind w:left="25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7"/>
        </w:tabs>
        <w:ind w:left="28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7"/>
        </w:tabs>
        <w:ind w:left="32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7"/>
        </w:tabs>
        <w:ind w:left="35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7"/>
        </w:tabs>
        <w:ind w:left="39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7"/>
        </w:tabs>
        <w:ind w:left="430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Tahoma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Tahoma"/>
      <w:b/>
      <w:bCs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2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7"/>
    <w:qFormat/>
    <w:pPr>
      <w:spacing w:before="238" w:after="119"/>
    </w:pPr>
    <w:rPr/>
  </w:style>
  <w:style w:type="paragraph" w:styleId="WW112">
    <w:name w:val="WW-????????? 112"/>
    <w:basedOn w:val="Style17"/>
    <w:qFormat/>
    <w:pPr>
      <w:spacing w:before="238" w:after="119"/>
    </w:pPr>
    <w:rPr/>
  </w:style>
  <w:style w:type="paragraph" w:styleId="WW212">
    <w:name w:val="WW-????????? 212"/>
    <w:basedOn w:val="Style17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basedOn w:val="Style17"/>
    <w:qFormat/>
    <w:pPr>
      <w:spacing w:before="238" w:after="119"/>
    </w:pPr>
    <w:rPr/>
  </w:style>
  <w:style w:type="paragraph" w:styleId="WW11234">
    <w:name w:val="WW-????????? 11234"/>
    <w:basedOn w:val="Style17"/>
    <w:qFormat/>
    <w:pPr>
      <w:spacing w:before="238" w:after="119"/>
    </w:pPr>
    <w:rPr/>
  </w:style>
  <w:style w:type="paragraph" w:styleId="WW21234">
    <w:name w:val="WW-????????? 21234"/>
    <w:basedOn w:val="Style17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">
    <w:name w:val="WW-?????????123456"/>
    <w:basedOn w:val="Style17"/>
    <w:qFormat/>
    <w:pPr>
      <w:spacing w:before="238" w:after="119"/>
    </w:pPr>
    <w:rPr/>
  </w:style>
  <w:style w:type="paragraph" w:styleId="WW1123456">
    <w:name w:val="WW-????????? 1123456"/>
    <w:basedOn w:val="Style17"/>
    <w:qFormat/>
    <w:pPr>
      <w:spacing w:before="238" w:after="119"/>
    </w:pPr>
    <w:rPr/>
  </w:style>
  <w:style w:type="paragraph" w:styleId="WW2123456">
    <w:name w:val="WW-????????? 2123456"/>
    <w:basedOn w:val="Style17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Style31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pu.karel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50:00Z</dcterms:created>
  <dc:creator>user user</dc:creator>
  <dc:description/>
  <cp:keywords/>
  <dc:language>en-US</dc:language>
  <cp:lastModifiedBy>*</cp:lastModifiedBy>
  <cp:lastPrinted>2010-10-12T13:45:00Z</cp:lastPrinted>
  <dcterms:modified xsi:type="dcterms:W3CDTF">2010-10-13T08:22:00Z</dcterms:modified>
  <cp:revision>3</cp:revision>
  <dc:subject/>
  <dc:title/>
</cp:coreProperties>
</file>