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БОВАНИЯ К УСЛОВИЯМ РАБОТЫ  ШКОЛЬНЫХ БИБЛИОТЕК  ПО  РЕАЛИЗАЦИИ ФГ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4"/>
        <w:gridCol w:w="11882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</w:t>
            </w:r>
          </w:p>
        </w:tc>
        <w:tc>
          <w:tcPr>
            <w:tcW w:w="1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требования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дровое обеспечение</w:t>
            </w:r>
          </w:p>
        </w:tc>
        <w:tc>
          <w:tcPr>
            <w:tcW w:w="1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библиотечными кадрами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валификации (соответствие квалификационным характеристикам по должности)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сть профессионального развития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офессионализма, качественные результаты  работы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ость деятельности.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мещения библиотеки санитарно-гигиеническим нормам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библиотечной среды по отношению к обучающимся и педагогическим работникам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сть площади и освещенности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рабочих мест и зон.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временной библиотечной техники и мебели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тального зала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итательских мест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диатеки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боты с информацией (устройства для создания, записи и обработки информации; получение и тиражирование информации различными способами, в том числе и в сети Интернет; возможность для размещения своих материалов и работ в информационной среде ОУ )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проведения массовых библиотечных мероприятий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иблиотеки расходными материалами и канцелярскими принадлежностями, носителями цифровой информации.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формационно-образовательное обеспечение</w:t>
            </w:r>
          </w:p>
        </w:tc>
        <w:tc>
          <w:tcPr>
            <w:tcW w:w="1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ческие средства: АРМ библиотекарей, персональные компьютеры для пользователей, базы данных, коммуникационные каналы, программные продукты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осуществления деятельности в электронной (цифровой ) форме: планирование и анализ  деятельности; размещение и сохранность информационных ресурсов; организация ЭК и работа с ним; фиксация хода библиотечного процесса; взаимодействие между участниками ОП , в том числе дистанционное; контроль доступа участников ОП к информационным ресурсам в сети Интернет).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формационно-методическое  обеспечение</w:t>
            </w:r>
          </w:p>
        </w:tc>
        <w:tc>
          <w:tcPr>
            <w:tcW w:w="1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УМК на разных носителях. Укомплектованность  учебно-методической и программно-методической литературой; ЭОР, в том числе размещенными в федеральных и региональных базах; детской художественной и научно-популярной литературой, справочно-библиографическими и периодическими изданиями)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42:51Z</dcterms:created>
  <dc:creator>user user</dc:creator>
  <dc:description/>
  <dc:language>en-US</dc:language>
  <cp:lastModifiedBy/>
  <cp:revision>0</cp:revision>
  <dc:subject/>
  <dc:title/>
</cp:coreProperties>
</file>