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грамма семинара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Образовательные стандарты нового поколения: взгляд в сторону библиотеки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u w:val="single"/>
        </w:rPr>
        <w:t>Время и место проведения:</w:t>
      </w:r>
      <w:r>
        <w:rPr>
          <w:b w:val="false"/>
          <w:bCs w:val="false"/>
          <w:i w:val="false"/>
          <w:iCs w:val="false"/>
          <w:u w:val="none"/>
        </w:rPr>
        <w:t xml:space="preserve"> 24 октября, 2010 г.,  г. Лесосибирск, БИЦ МОУ «СОШ № 4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Цель: </w:t>
      </w:r>
      <w:r>
        <w:rPr/>
        <w:t>знакомство с содержанием ФГОС и определение места  и роли библиотеки в процессе внедрения стандартов в практику работы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Целевая группа:</w:t>
      </w:r>
      <w:r>
        <w:rPr>
          <w:b/>
          <w:bCs/>
        </w:rPr>
        <w:t xml:space="preserve"> </w:t>
      </w:r>
      <w:r>
        <w:rPr/>
        <w:t xml:space="preserve">методисты МУ «Межшкольный информационно-методический центр», заведующие и библиотекари школьных библиотек и информационно-библиотечных центров ОУ г. Лесосибирска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Л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5605"/>
        <w:gridCol w:w="1756"/>
        <w:gridCol w:w="1718"/>
      </w:tblGrid>
      <w:tr>
        <w:trPr/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ведение в проблематику «Новые образовательные стандарты: общие положения». Целеполагание семинара.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-00 ч.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йнеко И.В., директор МУ «МИМЦ»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абота в группах с таблицами «Требования к условиям...», «Требования к результатам...».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-20 ч.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йнеко И.В., директор МУ «МИМЦ»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езентация «Карты современных библиотечных и педагогических технологий» 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-45 ч.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рчевская И.П., методист МУ «МИМЦ»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едставление опыта работы БИЦ МОУ «СОШ № 4» «Использование проектной технологии в работе с младшими школьниками»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-00 ч.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нных Т.В., зав БИЦ МОУ «СОШ № 4»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Индивидуальная работа с картой «Состояние (готовность) школьных библиотек для работы в условиях внедрения ФГОС».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-15 ч.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ведующие и библиотекари ОУ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бзор информационно-библиографических ресурсов по направлению «Внедрение ФГОС в практику работы школы».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—40 ч.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рчевская И.П., методист МУ «МИМЦ»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бед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-45 - 13-45 ч.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убличное Библиотечное занятие «Мы читаем, рассуждаем» (по произведению У. Старка «Умеешь ли ты свистеть,  Йоханна?» (использование технологии РКМЧ, приемы: чтение с остановками и пирамида вопросов).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-45 -14-30- ч.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нных Т.В., зав БИЦ МОУ «СОШ № 4»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бмен мнениеями по итогам занятия (рефлексивная работа).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4-30 - 14-45 ч.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езентация сигнального номера газеты «Библиотека в школе» № 18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4-45-15-00 ч.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рчевская И.П., методист МУ «МИМЦ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1:37:53Z</dcterms:created>
  <dc:creator>user user</dc:creator>
  <dc:description/>
  <dc:language>en-US</dc:language>
  <cp:lastModifiedBy/>
  <cp:revision>0</cp:revision>
  <dc:subject/>
  <dc:title/>
</cp:coreProperties>
</file>